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0"/>
        <w:rPr>
          <w:sz w:val="24"/>
        </w:rPr>
      </w:pPr>
      <w:r>
        <w:rPr>
          <w:rFonts w:eastAsia="Arial Narrow"/>
          <w:sz w:val="24"/>
        </w:rPr>
        <w:t xml:space="preserve">          </w:t>
      </w:r>
      <w:r>
        <w:rPr>
          <w:sz w:val="24"/>
        </w:rPr>
        <w:t xml:space="preserve">Zarządzenie  Nr 51/05        </w:t>
      </w:r>
    </w:p>
    <w:p>
      <w:pPr>
        <w:pStyle w:val="Heading2"/>
        <w:rPr>
          <w:sz w:val="24"/>
          <w:szCs w:val="20"/>
        </w:rPr>
      </w:pPr>
      <w:r>
        <w:rPr>
          <w:rFonts w:eastAsia="Arial Narrow"/>
          <w:sz w:val="24"/>
        </w:rPr>
        <w:t xml:space="preserve">                                                </w:t>
      </w:r>
      <w:r>
        <w:rPr>
          <w:sz w:val="24"/>
        </w:rPr>
        <w:t>Wójta Gminy Lniano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</w:t>
      </w:r>
      <w:r>
        <w:rPr>
          <w:rFonts w:cs="Arial Narrow" w:ascii="Arial Narrow" w:hAnsi="Arial Narrow"/>
          <w:b/>
        </w:rPr>
        <w:t xml:space="preserve">z  dnia 15 listopada 2005 roku 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 sprawie przyjęcia projektu budżetu gminy na  2006 rok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Heading7"/>
        <w:ind w:left="708" w:firstLine="708"/>
        <w:rPr>
          <w:sz w:val="24"/>
        </w:rPr>
      </w:pPr>
      <w:r>
        <w:rPr>
          <w:sz w:val="24"/>
        </w:rPr>
        <w:t xml:space="preserve">Na podstawie art.52 ust 1 i 2 ustawy z dnia 8 marca 1990 r. o samorządzie </w:t>
      </w:r>
    </w:p>
    <w:p>
      <w:pPr>
        <w:pStyle w:val="Heading7"/>
        <w:rPr>
          <w:sz w:val="24"/>
        </w:rPr>
      </w:pPr>
      <w:r>
        <w:rPr>
          <w:sz w:val="24"/>
        </w:rPr>
        <w:t xml:space="preserve">gminnym ( Dz. U. z 2001 r. Nr 142 poz.1591. z późn. zm. ) oraz art. 121 ust. 1 i 124 ustawy </w:t>
      </w:r>
    </w:p>
    <w:p>
      <w:pPr>
        <w:pStyle w:val="Heading7"/>
        <w:rPr/>
      </w:pPr>
      <w:r>
        <w:rPr>
          <w:sz w:val="24"/>
        </w:rPr>
        <w:t xml:space="preserve">z dnia 26 listopada 1998 r. o finansach publicznych  ( Dz. U. z  2003  Nr 15 poz. 148 z późn. zm.) </w:t>
      </w:r>
    </w:p>
    <w:p>
      <w:pPr>
        <w:pStyle w:val="Heading7"/>
        <w:rPr>
          <w:sz w:val="24"/>
        </w:rPr>
      </w:pPr>
      <w:r>
        <w:rPr>
          <w:sz w:val="24"/>
        </w:rPr>
        <w:t>i  uchwały Nr XXV/203/05 Rady Gminy Lniano z dnia 30 sierpnia 2005 r. w sprawie procedury uchwalania budżetu gminy oraz rodzaju szczegółowości materiałów informacyjnych towarzyszących projektowi budżetu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1134" w:hanging="0"/>
        <w:rPr>
          <w:b w:val="false"/>
          <w:b w:val="false"/>
          <w:bCs/>
          <w:szCs w:val="20"/>
        </w:rPr>
      </w:pPr>
      <w:r>
        <w:rPr>
          <w:rFonts w:eastAsia="Arial Narrow"/>
          <w:b w:val="false"/>
          <w:bCs/>
        </w:rPr>
        <w:t xml:space="preserve">                                               </w:t>
      </w:r>
      <w:r>
        <w:rPr>
          <w:b w:val="false"/>
          <w:bCs/>
        </w:rPr>
        <w:t>Wójt  Gminy</w:t>
      </w:r>
    </w:p>
    <w:p>
      <w:pPr>
        <w:pStyle w:val="Normal"/>
        <w:ind w:left="1134" w:hanging="0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zarządza, co następuje:</w:t>
      </w:r>
    </w:p>
    <w:p>
      <w:pPr>
        <w:pStyle w:val="TextBody"/>
        <w:jc w:val="center"/>
        <w:rPr>
          <w:rFonts w:ascii="Arial Narrow" w:hAnsi="Arial Narrow" w:cs="Arial Narrow"/>
          <w:sz w:val="28"/>
          <w:szCs w:val="20"/>
        </w:rPr>
      </w:pPr>
      <w:r>
        <w:rPr>
          <w:rFonts w:cs="Arial Narrow"/>
          <w:sz w:val="28"/>
          <w:szCs w:val="20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>
          <w:b/>
          <w:bCs w:val="false"/>
        </w:rPr>
        <w:t xml:space="preserve">Określa się prognozowane dochody budżetu gminy na kwotę  </w:t>
      </w:r>
      <w:r>
        <w:rPr/>
        <w:t xml:space="preserve">           </w:t>
      </w:r>
      <w:r>
        <w:rPr>
          <w:b/>
          <w:bCs w:val="false"/>
        </w:rPr>
        <w:t>8.154.073 zł</w:t>
      </w:r>
    </w:p>
    <w:p>
      <w:pPr>
        <w:pStyle w:val="TextBody"/>
        <w:ind w:left="360" w:hanging="0"/>
        <w:rPr>
          <w:sz w:val="20"/>
        </w:rPr>
      </w:pPr>
      <w:r>
        <w:rPr>
          <w:rFonts w:eastAsia="Arial Narrow"/>
          <w:sz w:val="20"/>
        </w:rPr>
        <w:t xml:space="preserve">      </w:t>
      </w:r>
      <w:r>
        <w:rPr>
          <w:sz w:val="20"/>
        </w:rPr>
        <w:t>w tym: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b/>
          <w:b/>
          <w:bCs w:val="false"/>
        </w:rPr>
      </w:pPr>
      <w:r>
        <w:rPr>
          <w:b/>
          <w:bCs w:val="false"/>
        </w:rPr>
        <w:t xml:space="preserve">- dochody własne w kwocie </w:t>
        <w:tab/>
        <w:tab/>
        <w:t xml:space="preserve">                                                     1.969.511 zł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bCs w:val="false"/>
        </w:rPr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 xml:space="preserve">- subwencje w kwocie           </w:t>
        <w:tab/>
        <w:tab/>
        <w:t xml:space="preserve">                                                     3.895.977 zł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>- dotacje w kwocie</w:t>
      </w:r>
      <w:r>
        <w:rPr/>
        <w:t xml:space="preserve">                 </w:t>
        <w:tab/>
        <w:tab/>
        <w:t xml:space="preserve">                                                     </w:t>
      </w:r>
      <w:r>
        <w:rPr>
          <w:b/>
          <w:bCs w:val="false"/>
        </w:rPr>
        <w:t>2.288.585 zł</w:t>
      </w:r>
    </w:p>
    <w:p>
      <w:pPr>
        <w:pStyle w:val="TextBody"/>
        <w:numPr>
          <w:ilvl w:val="0"/>
          <w:numId w:val="9"/>
        </w:numPr>
        <w:rPr/>
      </w:pPr>
      <w:r>
        <w:rPr/>
        <w:t>Prognozowane dochody według pełnej klasyfikacji budżetowej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     </w:t>
      </w:r>
      <w:r>
        <w:rPr/>
        <w:t>przedstawia załącznik Nr 1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t>§ 2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>
          <w:b/>
          <w:bCs w:val="false"/>
        </w:rPr>
        <w:t xml:space="preserve">Określa się wydatki budżetu gminy na kwotę </w:t>
      </w:r>
      <w:r>
        <w:rPr/>
        <w:t xml:space="preserve">                                         </w:t>
      </w:r>
      <w:r>
        <w:rPr>
          <w:b/>
          <w:bCs w:val="false"/>
        </w:rPr>
        <w:t>9.261.073 zł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w tym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b/>
          <w:b/>
          <w:bCs w:val="false"/>
        </w:rPr>
      </w:pPr>
      <w:r>
        <w:rPr>
          <w:b/>
          <w:bCs w:val="false"/>
        </w:rPr>
        <w:t>- wydatki bieżące w kwocie                                                                        7.343.373 zł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bCs w:val="false"/>
        </w:rPr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>- wydatki majątkowe w kwocie                                                                   1.917.700 zł</w:t>
      </w:r>
    </w:p>
    <w:p>
      <w:pPr>
        <w:pStyle w:val="TextBody"/>
        <w:rPr>
          <w:sz w:val="20"/>
        </w:rPr>
      </w:pPr>
      <w:r>
        <w:rPr>
          <w:rFonts w:eastAsia="Arial Narrow"/>
          <w:sz w:val="20"/>
        </w:rPr>
        <w:t xml:space="preserve">         </w:t>
      </w:r>
      <w:r>
        <w:rPr>
          <w:sz w:val="20"/>
        </w:rPr>
        <w:t>w tym : kwota 2.500 zł, § 6620 – dotacje celowe dla powiatu na inwestycje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i zakupy inwestycyjne realizowane na podst. porozumień między j.s.t./</w:t>
      </w:r>
      <w:r>
        <w:rPr/>
        <w:t xml:space="preserve"> </w:t>
      </w:r>
      <w:r>
        <w:rPr>
          <w:sz w:val="20"/>
        </w:rPr>
        <w:t xml:space="preserve">     </w:t>
      </w:r>
    </w:p>
    <w:p>
      <w:pPr>
        <w:pStyle w:val="TextBody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ind w:left="360" w:hanging="0"/>
        <w:rPr/>
      </w:pPr>
      <w:r>
        <w:rPr/>
        <w:t xml:space="preserve">2)   </w:t>
      </w:r>
      <w:r>
        <w:rPr>
          <w:b/>
          <w:bCs w:val="false"/>
        </w:rPr>
        <w:t>W wydatkach bieżących wyodrębnia się:</w:t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 xml:space="preserve">- wynagrodzenia i pochodne w kwocie                                                     3.567.930 zł  </w:t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>- dotacje dla podmiotów w kwocie                                                               135.475 zł</w:t>
      </w:r>
    </w:p>
    <w:p>
      <w:pPr>
        <w:pStyle w:val="TextBody"/>
        <w:ind w:left="720" w:hanging="0"/>
        <w:rPr/>
      </w:pPr>
      <w:r>
        <w:rPr>
          <w:rFonts w:eastAsia="Arial Narrow"/>
          <w:b/>
          <w:bCs w:val="false"/>
          <w:sz w:val="20"/>
        </w:rPr>
        <w:t xml:space="preserve">  </w:t>
      </w:r>
      <w:r>
        <w:rPr>
          <w:sz w:val="20"/>
        </w:rPr>
        <w:t>/ bez kwoty 2.500 zł, § 6620 – dotacje celowe dla powiatu na inwestycje</w:t>
      </w:r>
    </w:p>
    <w:p>
      <w:pPr>
        <w:pStyle w:val="TextBody"/>
        <w:ind w:left="720" w:hanging="0"/>
        <w:rPr/>
      </w:pPr>
      <w:r>
        <w:rPr>
          <w:rFonts w:eastAsia="Arial Narrow"/>
          <w:sz w:val="20"/>
        </w:rPr>
        <w:t xml:space="preserve">  </w:t>
      </w:r>
      <w:r>
        <w:rPr>
          <w:sz w:val="20"/>
        </w:rPr>
        <w:t>i zakupy inwestycyjne realizowane na podst. porozumień między j.s.t./</w:t>
      </w:r>
      <w:r>
        <w:rPr/>
        <w:t xml:space="preserve"> 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>- obsługę długu w kwocie                                                                               80.259 zł</w:t>
      </w:r>
    </w:p>
    <w:p>
      <w:pPr>
        <w:pStyle w:val="TextBody"/>
        <w:ind w:left="720" w:hanging="0"/>
        <w:rPr/>
      </w:pPr>
      <w:r>
        <w:rPr>
          <w:b/>
          <w:bCs w:val="false"/>
        </w:rPr>
        <w:t>- rezerwa ogólna do wysokości 1% planu wydatków</w:t>
      </w:r>
      <w:r>
        <w:rPr/>
        <w:t xml:space="preserve">                                   </w:t>
      </w:r>
      <w:r>
        <w:rPr>
          <w:b/>
          <w:bCs w:val="false"/>
        </w:rPr>
        <w:t>30.000 zł</w:t>
      </w:r>
    </w:p>
    <w:p>
      <w:pPr>
        <w:pStyle w:val="TextBody"/>
        <w:ind w:left="360" w:hanging="0"/>
        <w:rPr/>
      </w:pPr>
      <w:r>
        <w:rPr/>
        <w:t xml:space="preserve">3)   Planowane wydatki według pełnej klasyfikacji budżetowej </w:t>
      </w:r>
    </w:p>
    <w:p>
      <w:pPr>
        <w:pStyle w:val="TextBody"/>
        <w:rPr/>
      </w:pPr>
      <w:r>
        <w:rPr>
          <w:rFonts w:eastAsia="Arial Narrow"/>
        </w:rPr>
        <w:t xml:space="preserve">             </w:t>
      </w:r>
      <w:r>
        <w:rPr/>
        <w:t>przedstawia załącznik Nr 2.</w:t>
      </w:r>
    </w:p>
    <w:p>
      <w:pPr>
        <w:pStyle w:val="TextBody"/>
        <w:ind w:left="360" w:hanging="0"/>
        <w:jc w:val="center"/>
        <w:rPr/>
      </w:pPr>
      <w:r>
        <w:rPr/>
        <w:t>§ 3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) Ustala się deficyt budżetowy w kwocie </w:t>
      </w:r>
      <w:r>
        <w:rPr>
          <w:b/>
          <w:bCs w:val="false"/>
        </w:rPr>
        <w:t>1.107.000 zł</w:t>
      </w:r>
      <w:r>
        <w:rPr/>
        <w:t>, wg załącznika Nr 3,</w:t>
      </w:r>
    </w:p>
    <w:p>
      <w:pPr>
        <w:pStyle w:val="TextBody"/>
        <w:rPr/>
      </w:pPr>
      <w:r>
        <w:rPr>
          <w:rFonts w:eastAsia="Arial Narrow"/>
        </w:rPr>
        <w:t xml:space="preserve">            </w:t>
      </w:r>
      <w:r>
        <w:rPr/>
        <w:t>który sfinansowany zostanie przychodami pochodzącymi z  kredytów długoterminowych</w:t>
      </w:r>
    </w:p>
    <w:p>
      <w:pPr>
        <w:pStyle w:val="TextBody"/>
        <w:rPr/>
      </w:pPr>
      <w:r>
        <w:rPr>
          <w:rFonts w:eastAsia="Arial Narrow"/>
        </w:rPr>
        <w:t xml:space="preserve">            </w:t>
      </w:r>
      <w:r>
        <w:rPr/>
        <w:t xml:space="preserve">w kwocie </w:t>
      </w:r>
      <w:r>
        <w:rPr>
          <w:b/>
          <w:bCs w:val="false"/>
        </w:rPr>
        <w:t>1.107.000 zł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2) Planowane spłaty zobowiązań długoterminowych – pożyczek i kredytów, określa załącznik Nr 4.  </w:t>
      </w:r>
    </w:p>
    <w:p>
      <w:pPr>
        <w:pStyle w:val="TextBody"/>
        <w:ind w:left="360" w:hanging="0"/>
        <w:rPr/>
      </w:pPr>
      <w:r>
        <w:rPr/>
        <w:t xml:space="preserve">3) Określa się prognozowane kwoty długu na 2006 rok i lata następne, według załącznika Nr 5.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                                                                        </w:t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>
          <w:rFonts w:eastAsia="Arial Narrow"/>
        </w:rPr>
        <w:t xml:space="preserve"> </w:t>
      </w:r>
      <w:r>
        <w:rPr/>
        <w:t>§ 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) Wydatki związane z realizacją  inwestycji  w 2006 r.,  określa się  w kwocie </w:t>
      </w:r>
      <w:r>
        <w:rPr>
          <w:b/>
          <w:bCs w:val="false"/>
        </w:rPr>
        <w:t xml:space="preserve">1.917.700 zł, </w:t>
      </w:r>
    </w:p>
    <w:p>
      <w:pPr>
        <w:pStyle w:val="TextBody"/>
        <w:ind w:left="360" w:hanging="0"/>
        <w:rPr/>
      </w:pPr>
      <w:r>
        <w:rPr>
          <w:rFonts w:eastAsia="Arial Narrow"/>
          <w:b/>
          <w:bCs w:val="false"/>
        </w:rPr>
        <w:t xml:space="preserve">    </w:t>
      </w:r>
      <w:r>
        <w:rPr/>
        <w:t>według załącznika Nr 6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) Wykaz Wieloletnich Programów Inwestycyjnych na lata 2005-2007 r., określa załącznik Nr 7.</w:t>
      </w:r>
    </w:p>
    <w:p>
      <w:pPr>
        <w:pStyle w:val="TextBody"/>
        <w:ind w:left="360" w:hanging="0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Określa się wydatki na programy realizowane z funduszy strukturalnych Unii Europejskiej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w kwocie  </w:t>
      </w:r>
      <w:r>
        <w:rPr>
          <w:rFonts w:cs="Arial Narrow" w:ascii="Arial Narrow" w:hAnsi="Arial Narrow"/>
          <w:b/>
          <w:bCs/>
        </w:rPr>
        <w:t>1.009.683 zł</w:t>
      </w:r>
      <w:r>
        <w:rPr>
          <w:rFonts w:cs="Arial Narrow" w:ascii="Arial Narrow" w:hAnsi="Arial Narrow"/>
        </w:rPr>
        <w:t>, według załącznika Nr 8.</w:t>
      </w:r>
    </w:p>
    <w:p>
      <w:pPr>
        <w:pStyle w:val="TextBody"/>
        <w:ind w:left="720" w:hanging="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 xml:space="preserve">Określa się dochody i wydatki związane z realizacją zadań z zakresu administracji rządowej i innych      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>zadań zleconych ustawami w kwocie 1.354.602 zł, według załącznika Nr 9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Określa się dochody w kwocie 922.908 zł  i wydatki w kwocie 596.083 zł , na zadania związane</w:t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z realizacją zadań z zakresu dotacji celowych, zadań  własnych i innych,  według załącznika Nr 10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Określa się dochody i wydatki  w kwocie  11.075 zł na zadania związane z  realizacją zadań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 xml:space="preserve">z zakresu dotacji celowych, na zadania realizowane na podstawie porozumień z  innymi jednostkami  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>samorządu, według załącznika Nr 11.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rFonts w:eastAsia="Arial Narrow"/>
        </w:rPr>
        <w:t xml:space="preserve">  </w:t>
      </w:r>
      <w:r>
        <w:rPr/>
        <w:t>§ 8</w:t>
      </w:r>
    </w:p>
    <w:p>
      <w:pPr>
        <w:pStyle w:val="TextBody"/>
        <w:rPr/>
      </w:pPr>
      <w:r>
        <w:rPr/>
        <w:t>1.  Ustala się wielkość dotacji dla:</w:t>
      </w:r>
    </w:p>
    <w:p>
      <w:pPr>
        <w:pStyle w:val="TextBody"/>
        <w:rPr>
          <w:sz w:val="28"/>
          <w:szCs w:val="20"/>
        </w:rPr>
      </w:pPr>
      <w:r>
        <w:rPr>
          <w:rFonts w:eastAsia="Arial Narrow"/>
        </w:rPr>
        <w:t xml:space="preserve">    </w:t>
      </w:r>
      <w:r>
        <w:rPr/>
        <w:t xml:space="preserve">a)  podmiotów nie zaliczonych do sektora finansów publicznych w kwocie </w:t>
      </w:r>
      <w:r>
        <w:rPr>
          <w:b/>
          <w:bCs w:val="false"/>
        </w:rPr>
        <w:t>45.500 zł,</w:t>
      </w:r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</w:t>
      </w:r>
      <w:r>
        <w:rPr/>
        <w:t>według załącznika Nr 12,</w:t>
      </w:r>
    </w:p>
    <w:p>
      <w:pPr>
        <w:pStyle w:val="TextBody"/>
        <w:ind w:left="225" w:hanging="0"/>
        <w:rPr/>
      </w:pPr>
      <w:r>
        <w:rPr/>
        <w:t xml:space="preserve">b) podmiotów zaliczonych do sektora finansów publicznych w kwocie </w:t>
      </w:r>
      <w:r>
        <w:rPr>
          <w:b/>
          <w:bCs w:val="false"/>
        </w:rPr>
        <w:t>92.475 zł</w:t>
      </w:r>
      <w:r>
        <w:rPr/>
        <w:t>,</w:t>
      </w:r>
    </w:p>
    <w:p>
      <w:pPr>
        <w:pStyle w:val="TextBody"/>
        <w:rPr/>
      </w:pPr>
      <w:r>
        <w:rPr>
          <w:rFonts w:eastAsia="Arial Narrow"/>
        </w:rPr>
        <w:t xml:space="preserve">         </w:t>
      </w:r>
      <w:r>
        <w:rPr/>
        <w:t>według załącznika Nr 13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.  Ustala się plan finansowy dla instytucji kultury Gminna Biblioteka  Publiczna w Lnianie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według załącznika Nr 14. 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chody w kwocie </w:t>
      </w:r>
      <w:r>
        <w:rPr>
          <w:rFonts w:cs="Arial Narrow" w:ascii="Arial Narrow" w:hAnsi="Arial Narrow"/>
          <w:b/>
          <w:bCs/>
        </w:rPr>
        <w:t>89.975 zł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</w:rPr>
        <w:t xml:space="preserve">rozchody   w kwocie </w:t>
      </w:r>
      <w:r>
        <w:rPr>
          <w:rFonts w:cs="Arial Narrow" w:ascii="Arial Narrow" w:hAnsi="Arial Narrow"/>
          <w:b/>
          <w:bCs/>
        </w:rPr>
        <w:t>89.975 zł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§ 10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TextBody"/>
        <w:rPr/>
      </w:pPr>
      <w:r>
        <w:rPr>
          <w:rFonts w:eastAsia="Arial Narrow"/>
        </w:rPr>
        <w:t xml:space="preserve">      </w:t>
      </w:r>
      <w:r>
        <w:rPr/>
        <w:t xml:space="preserve">Ustala się plan Przychodów i wydatków funduszu celowego - Gminny Fundusz Ochrony Środowiska         </w:t>
      </w:r>
    </w:p>
    <w:p>
      <w:pPr>
        <w:pStyle w:val="TextBody"/>
        <w:rPr/>
      </w:pPr>
      <w:r>
        <w:rPr>
          <w:rFonts w:eastAsia="Arial Narrow"/>
        </w:rPr>
        <w:t xml:space="preserve">      </w:t>
      </w:r>
      <w:r>
        <w:rPr/>
        <w:t>i  Gospodarki Wodnej, według załącznika Nr 15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kreśla się kwotę dochodów w kwocie </w:t>
      </w:r>
      <w:r>
        <w:rPr>
          <w:rFonts w:cs="Arial Narrow" w:ascii="Arial Narrow" w:hAnsi="Arial Narrow"/>
          <w:b/>
          <w:bCs/>
        </w:rPr>
        <w:t>45.00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zł  </w:t>
      </w:r>
      <w:r>
        <w:rPr>
          <w:rFonts w:cs="Arial Narrow" w:ascii="Arial Narrow" w:hAnsi="Arial Narrow"/>
        </w:rPr>
        <w:t>z tytułu wydawani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zezwoleń na sprzedaż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napojów alkoholowych oraz kwotę  </w:t>
      </w:r>
      <w:r>
        <w:rPr>
          <w:rFonts w:cs="Arial Narrow" w:ascii="Arial Narrow" w:hAnsi="Arial Narrow"/>
          <w:b/>
          <w:bCs/>
        </w:rPr>
        <w:t xml:space="preserve">45.000 zł </w:t>
      </w:r>
      <w:r>
        <w:rPr>
          <w:rFonts w:cs="Arial Narrow" w:ascii="Arial Narrow" w:hAnsi="Arial Narrow"/>
        </w:rPr>
        <w:t xml:space="preserve">wydatków na realizację zadań określonych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w Gminnym  Programie  Profilaktyki i Rozwiązywania Problemów Alkoholowych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według załącznika Nr 1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stala się wielkość wydatków dla sołectw w kwocie  </w:t>
      </w:r>
      <w:r>
        <w:rPr>
          <w:rFonts w:cs="Arial Narrow" w:ascii="Arial Narrow" w:hAnsi="Arial Narrow"/>
          <w:b/>
          <w:bCs/>
        </w:rPr>
        <w:t>8.860 zł</w:t>
      </w:r>
      <w:r>
        <w:rPr>
          <w:rFonts w:cs="Arial Narrow" w:ascii="Arial Narrow" w:hAnsi="Arial Narrow"/>
        </w:rPr>
        <w:t>, zgodnie z załącznikiem Nr 17.</w:t>
      </w:r>
    </w:p>
    <w:p>
      <w:pPr>
        <w:pStyle w:val="TextBody"/>
        <w:ind w:left="360" w:hanging="0"/>
        <w:rPr>
          <w:rFonts w:ascii="Arial Narrow" w:hAnsi="Arial Narrow" w:cs="Arial Narrow"/>
          <w:szCs w:val="20"/>
        </w:rPr>
      </w:pPr>
      <w:r>
        <w:rPr>
          <w:rFonts w:cs="Arial Narrow"/>
          <w:szCs w:val="20"/>
        </w:rPr>
      </w:r>
    </w:p>
    <w:p>
      <w:pPr>
        <w:pStyle w:val="Normal"/>
        <w:ind w:left="1494" w:hanging="0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</w:rPr>
        <w:tab/>
        <w:tab/>
        <w:tab/>
        <w:t xml:space="preserve">               </w:t>
      </w:r>
      <w:r>
        <w:rPr>
          <w:rFonts w:cs="Arial Narrow" w:ascii="Arial Narrow" w:hAnsi="Arial Narrow"/>
          <w:bCs/>
        </w:rPr>
        <w:t>§ 13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 xml:space="preserve">Określa się planowane dochody i wydatki budżetu państwa w kwocie 19.000 zł,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według załącznika Nr 18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ab/>
        <w:tab/>
        <w:tab/>
        <w:tab/>
        <w:tab/>
        <w:t xml:space="preserve">   §14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Zarządzenie wchodzi w życie z dniem podjęcia.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               </w:t>
      </w:r>
      <w:r>
        <w:rPr>
          <w:rFonts w:cs="Arial Narrow" w:ascii="Arial Narrow" w:hAnsi="Arial Narrow"/>
          <w:b/>
        </w:rPr>
        <w:t>Wójt  Gminy</w:t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 xml:space="preserve">    </w:t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 xml:space="preserve">      mgr  inż. Zofia Topolińska</w:t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494" w:right="-28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Załączniki do zarządzenia  Nr 51/05 z dnia 15 listopada 2005 roku,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w sprawie przyjęcia projektu budżetu Gminy Lniano na 2006 rok 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Projekt uchwały Rady Gminy Lniano w sprawie  uchwalenia budżetu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</w:rPr>
        <w:t>na 2006 r.,</w:t>
      </w:r>
    </w:p>
    <w:p>
      <w:pPr>
        <w:pStyle w:val="Normal"/>
        <w:ind w:left="1134" w:right="-108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    Informacja  opisowa o prognozowanych dochodach i planowanych wydatkach na 2006r.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ałącznik Nr 1              –    Plan prognozowanych dochodów budżetowych w 2006 r.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ałącznik Nr 2              –    Planowane wydatki budżetowe w 2006 r.,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-    załącznik Nr 3              –    Plan przychodów i rozchodów budżetu gminy w 2006 r.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  <w:r>
        <w:rPr>
          <w:rFonts w:cs="Arial Narrow" w:ascii="Arial Narrow" w:hAnsi="Arial Narrow"/>
        </w:rPr>
        <w:t>oraz sfinansowanie deficytu wg źródeł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ałącznik Nr 4              –    Planowane spłaty zobowiązań na 2006 r. i lata następne,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załącznik Nr 5              -     </w:t>
      </w:r>
      <w:r>
        <w:rPr>
          <w:rFonts w:cs="Arial Narrow" w:ascii="Arial Narrow" w:hAnsi="Arial Narrow"/>
        </w:rPr>
        <w:t xml:space="preserve">Prognozowane kwoty długu na 2006 r. i lata następne, 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załącznik Nr 6              –    Plan finansowy inwestycji na 2006 r.,</w:t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-     załącznik Nr 7               –   Wykaz wieloletnich Programów Inwestycyjnych                                                             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  <w:r>
        <w:rPr>
          <w:rFonts w:cs="Arial Narrow" w:ascii="Arial Narrow" w:hAnsi="Arial Narrow"/>
        </w:rPr>
        <w:t>na lata 2005-2007 r.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 xml:space="preserve">-     załącznik Nr 8              -    Zadania inwestycyjne  Gminy Lniano w zakresie programów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</w:t>
      </w:r>
      <w:r>
        <w:rPr>
          <w:rFonts w:cs="Arial Narrow" w:ascii="Arial Narrow" w:hAnsi="Arial Narrow"/>
        </w:rPr>
        <w:t xml:space="preserve">realizowanych z funduszy strukturalnych Unii Europejskiej </w:t>
      </w:r>
    </w:p>
    <w:p>
      <w:pPr>
        <w:pStyle w:val="Normal"/>
        <w:ind w:left="3540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w 2006 r.,                                                                         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załącznik  Nr 9              -    Plan finansowy z dotacji na zadania zlecone z zakresu </w:t>
      </w:r>
    </w:p>
    <w:p>
      <w:pPr>
        <w:pStyle w:val="Normal"/>
        <w:ind w:left="3114" w:firstLine="42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administracji rządowej oraz innych zadań zleconych gminie </w:t>
      </w:r>
    </w:p>
    <w:p>
      <w:pPr>
        <w:pStyle w:val="Normal"/>
        <w:ind w:left="35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a 2006 r.,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  załącznik Nr 10            –    Plan finansowy z dotacji celowych na zadania własne </w:t>
      </w:r>
    </w:p>
    <w:p>
      <w:pPr>
        <w:pStyle w:val="Normal"/>
        <w:ind w:left="35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gminy na 2006 r.,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załącznik  Nr 11</w:t>
        <w:tab/>
        <w:t xml:space="preserve">            -    Plan finansowy z dotacji celowych na zadania bieżące z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 xml:space="preserve">porozumień na 2006 r., </w:t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-    załącznik Nr 12             -    Wykaz dotacji dla podmiotów nie zaliczonych do sektora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finansów publicznych w 2006 r.,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załącznik  Nr 13            -    Wykaz dotacji dla podmiotów zaliczanych do sektora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>finansów publicznych w 2006 r.,</w:t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>-     załącznik Nr 14            -    Plan finansowy przychodów i rozchodów na 2006 r.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 xml:space="preserve">    dla instytucji kultury – GBP w Lnianie, 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   załącznik Nr 15           –    Plan przychodów i wydatków funduszu celowego,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Arial Narrow" w:ascii="Arial Narrow" w:hAnsi="Arial Narrow"/>
        </w:rPr>
        <w:t>GFOŚ i GW  w 2006 r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                </w:t>
      </w:r>
      <w:r>
        <w:rPr>
          <w:rFonts w:cs="Arial Narrow" w:ascii="Arial Narrow" w:hAnsi="Arial Narrow"/>
          <w:szCs w:val="20"/>
        </w:rPr>
        <w:t xml:space="preserve">-    załącznik Nr 16            -    Gminny Program Profilaktyki i Rozwiązywania Problemów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Alkoholowych na 2006 r. </w:t>
      </w:r>
    </w:p>
    <w:p>
      <w:pPr>
        <w:pStyle w:val="Normal"/>
        <w:ind w:left="1134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    załącznik Nr 17           -    Zestawienie jednostek pomocniczych gminy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Arial Narrow" w:ascii="Arial Narrow" w:hAnsi="Arial Narrow"/>
        </w:rPr>
        <w:t>oraz podział środków do dyspozycji sołectw w 2006 r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    załącznik Nr 18           -    Planowane dochody i wydatki budżetu państwa w 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Informacja o stanie mienia komunalnego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                 Wójt  Gminy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b/>
        </w:rPr>
        <w:t>mgr inż. Zofia Topolińska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ojekt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chwała nr  .....................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</w:t>
      </w:r>
      <w:r>
        <w:rPr>
          <w:rFonts w:cs="Arial Narrow" w:ascii="Arial Narrow" w:hAnsi="Arial Narrow"/>
          <w:b/>
          <w:bCs/>
        </w:rPr>
        <w:t>Rady Gminy  Lniano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</w:rPr>
        <w:t>z dnia .......................... rok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sprawie  budżetu gminy na 2006 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/>
      </w:pPr>
      <w:r>
        <w:rPr/>
        <w:t xml:space="preserve">Na podstawie art. 18 ust. 2 pkt. 4, 9d i 10 ustawy z 8 marca 1990r. o samorządzie  gminnym </w:t>
      </w:r>
    </w:p>
    <w:p>
      <w:pPr>
        <w:pStyle w:val="TextBody"/>
        <w:rPr/>
      </w:pPr>
      <w:r>
        <w:rPr/>
        <w:t xml:space="preserve">( Dz. U. z 2001r. Nr 142, poz. 1591 z późn. zm.) oraz art. 109, 110, 116, 122, 124, 128 ust.2  i 134 </w:t>
      </w:r>
    </w:p>
    <w:p>
      <w:pPr>
        <w:pStyle w:val="TextBody"/>
        <w:rPr/>
      </w:pPr>
      <w:r>
        <w:rPr/>
        <w:t>ust. 3 ustawy z dnia 26 listopada 1998r. o finansach publicznych ( Dz. U. z 2003 r. Nr 15,  poz. 148,</w:t>
      </w:r>
    </w:p>
    <w:p>
      <w:pPr>
        <w:pStyle w:val="TextBody"/>
        <w:rPr/>
      </w:pPr>
      <w:r>
        <w:rPr/>
        <w:t>z późn. zm.) uchwala się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>
          <w:b/>
          <w:bCs w:val="false"/>
        </w:rPr>
        <w:t xml:space="preserve">Określa się prognozowane dochody budżetu gminy na kwotę  </w:t>
      </w:r>
      <w:r>
        <w:rPr/>
        <w:t xml:space="preserve">           </w:t>
      </w:r>
      <w:r>
        <w:rPr>
          <w:b/>
          <w:bCs w:val="false"/>
        </w:rPr>
        <w:t>8.154.073 zł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    </w:t>
      </w:r>
      <w:r>
        <w:rPr>
          <w:sz w:val="20"/>
        </w:rPr>
        <w:t>w tym: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b/>
          <w:b/>
          <w:bCs w:val="false"/>
        </w:rPr>
      </w:pPr>
      <w:r>
        <w:rPr>
          <w:b/>
          <w:bCs w:val="false"/>
        </w:rPr>
        <w:t xml:space="preserve">- dochody własne w kwocie </w:t>
        <w:tab/>
        <w:tab/>
        <w:t xml:space="preserve">                                                     1.969.511 zł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bCs w:val="false"/>
        </w:rPr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 xml:space="preserve">- subwencje w kwocie           </w:t>
        <w:tab/>
        <w:tab/>
        <w:t xml:space="preserve">                                                     3.895.977 zł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>- dotacje w kwocie</w:t>
      </w:r>
      <w:r>
        <w:rPr/>
        <w:t xml:space="preserve">                 </w:t>
        <w:tab/>
        <w:tab/>
        <w:t xml:space="preserve">                                                     </w:t>
      </w:r>
      <w:r>
        <w:rPr>
          <w:b/>
          <w:bCs w:val="false"/>
        </w:rPr>
        <w:t>2.288.585 zł</w:t>
      </w:r>
    </w:p>
    <w:p>
      <w:pPr>
        <w:pStyle w:val="TextBody"/>
        <w:numPr>
          <w:ilvl w:val="0"/>
          <w:numId w:val="9"/>
        </w:numPr>
        <w:rPr/>
      </w:pPr>
      <w:r>
        <w:rPr/>
        <w:t>Prognozowane dochody według pełnej klasyfikacji budżetowej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     </w:t>
      </w:r>
      <w:r>
        <w:rPr/>
        <w:t>przedstawia załącznik Nr 1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t>§ 2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bCs w:val="false"/>
        </w:rPr>
        <w:t xml:space="preserve">Określa się wydatki budżetu gminy na kwotę </w:t>
      </w:r>
      <w:r>
        <w:rPr/>
        <w:t xml:space="preserve">                                         </w:t>
      </w:r>
      <w:r>
        <w:rPr>
          <w:b/>
          <w:bCs w:val="false"/>
        </w:rPr>
        <w:t>9.261.073 zł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w tym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b/>
          <w:b/>
          <w:bCs w:val="false"/>
        </w:rPr>
      </w:pPr>
      <w:r>
        <w:rPr>
          <w:b/>
          <w:bCs w:val="false"/>
        </w:rPr>
        <w:t>- wydatki bieżące w kwocie                                                                        7.343.373 zł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bCs w:val="false"/>
        </w:rPr>
      </w:pPr>
      <w:r>
        <w:rPr>
          <w:rFonts w:eastAsia="Arial Narrow"/>
          <w:b/>
          <w:bCs w:val="false"/>
        </w:rPr>
        <w:t xml:space="preserve">             </w:t>
      </w:r>
      <w:r>
        <w:rPr>
          <w:b/>
          <w:bCs w:val="false"/>
        </w:rPr>
        <w:t>- wydatki majątkowe w kwocie                                                                   1.917.700 zł</w:t>
      </w:r>
    </w:p>
    <w:p>
      <w:pPr>
        <w:pStyle w:val="TextBody"/>
        <w:rPr/>
      </w:pPr>
      <w:r>
        <w:rPr>
          <w:rFonts w:eastAsia="Arial Narrow"/>
          <w:sz w:val="20"/>
        </w:rPr>
        <w:t xml:space="preserve">         </w:t>
      </w:r>
      <w:r>
        <w:rPr>
          <w:sz w:val="20"/>
        </w:rPr>
        <w:t>w tym : kwota 2.500 zł, § 6620 – dotacje celowe dla powiatu na inwestycje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i zakupy inwestycyjne realizowane na podst. porozumień między j.s.t./</w:t>
      </w:r>
      <w:r>
        <w:rPr/>
        <w:t xml:space="preserve"> </w:t>
      </w:r>
      <w:r>
        <w:rPr>
          <w:sz w:val="20"/>
        </w:rPr>
        <w:t xml:space="preserve">     </w:t>
      </w:r>
    </w:p>
    <w:p>
      <w:pPr>
        <w:pStyle w:val="TextBody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ind w:left="360" w:hanging="0"/>
        <w:rPr/>
      </w:pPr>
      <w:r>
        <w:rPr/>
        <w:t xml:space="preserve">2)   </w:t>
      </w:r>
      <w:r>
        <w:rPr>
          <w:b/>
          <w:bCs w:val="false"/>
        </w:rPr>
        <w:t>W wydatkach bieżących wyodrębnia się:</w:t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 xml:space="preserve">- wynagrodzenia i pochodne w kwocie                                                     3.567.930 zł  </w:t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>- dotacje dla podmiotów w kwocie                                                               135.475 zł</w:t>
      </w:r>
    </w:p>
    <w:p>
      <w:pPr>
        <w:pStyle w:val="TextBody"/>
        <w:ind w:left="720" w:hanging="0"/>
        <w:rPr/>
      </w:pPr>
      <w:r>
        <w:rPr>
          <w:rFonts w:eastAsia="Arial Narrow"/>
          <w:b/>
          <w:bCs w:val="false"/>
          <w:sz w:val="20"/>
        </w:rPr>
        <w:t xml:space="preserve">  </w:t>
      </w:r>
      <w:r>
        <w:rPr>
          <w:sz w:val="20"/>
        </w:rPr>
        <w:t>/ bez kwoty 2.500 zł, § 6620 – dotacje celowe dla powiatu na inwestycje</w:t>
      </w:r>
    </w:p>
    <w:p>
      <w:pPr>
        <w:pStyle w:val="TextBody"/>
        <w:ind w:left="720" w:hanging="0"/>
        <w:rPr/>
      </w:pPr>
      <w:r>
        <w:rPr>
          <w:rFonts w:eastAsia="Arial Narrow"/>
          <w:sz w:val="20"/>
        </w:rPr>
        <w:t xml:space="preserve">  </w:t>
      </w:r>
      <w:r>
        <w:rPr>
          <w:sz w:val="20"/>
        </w:rPr>
        <w:t>i zakupy inwestycyjne realizowane na podst. porozumień między j.s.t./</w:t>
      </w:r>
      <w:r>
        <w:rPr/>
        <w:t xml:space="preserve"> 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rPr>
          <w:b/>
          <w:b/>
          <w:bCs w:val="false"/>
        </w:rPr>
      </w:pPr>
      <w:r>
        <w:rPr>
          <w:b/>
          <w:bCs w:val="false"/>
        </w:rPr>
        <w:t>- obsługę długu w kwocie                                                                               80.259 zł</w:t>
      </w:r>
    </w:p>
    <w:p>
      <w:pPr>
        <w:pStyle w:val="TextBody"/>
        <w:ind w:left="720" w:hanging="0"/>
        <w:rPr/>
      </w:pPr>
      <w:r>
        <w:rPr>
          <w:b/>
          <w:bCs w:val="false"/>
        </w:rPr>
        <w:t>- rezerwa ogólna do wysokości 1% planu wydatków</w:t>
      </w:r>
      <w:r>
        <w:rPr/>
        <w:t xml:space="preserve">                                   </w:t>
      </w:r>
      <w:r>
        <w:rPr>
          <w:b/>
          <w:bCs w:val="false"/>
        </w:rPr>
        <w:t>30.000 zł</w:t>
      </w:r>
    </w:p>
    <w:p>
      <w:pPr>
        <w:pStyle w:val="TextBody"/>
        <w:ind w:left="360" w:hanging="0"/>
        <w:rPr/>
      </w:pPr>
      <w:r>
        <w:rPr/>
        <w:t xml:space="preserve">3)  Planowane wydatki według pełnej klasyfikacji budżetowej </w:t>
      </w:r>
    </w:p>
    <w:p>
      <w:pPr>
        <w:pStyle w:val="TextBody"/>
        <w:rPr/>
      </w:pPr>
      <w:r>
        <w:rPr>
          <w:rFonts w:eastAsia="Arial Narrow"/>
        </w:rPr>
        <w:t xml:space="preserve">             </w:t>
      </w:r>
      <w:r>
        <w:rPr/>
        <w:t>przedstawia załącznik Nr 2.</w:t>
      </w:r>
    </w:p>
    <w:p>
      <w:pPr>
        <w:pStyle w:val="TextBody"/>
        <w:ind w:left="360" w:hanging="0"/>
        <w:jc w:val="center"/>
        <w:rPr/>
      </w:pPr>
      <w:r>
        <w:rPr/>
        <w:t>§ 3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) Ustala się deficyt budżetowy w kwocie </w:t>
      </w:r>
      <w:r>
        <w:rPr>
          <w:b/>
          <w:bCs w:val="false"/>
        </w:rPr>
        <w:t>1.107.000 zł</w:t>
      </w:r>
      <w:r>
        <w:rPr/>
        <w:t>, wg załącznika Nr 3,</w:t>
      </w:r>
    </w:p>
    <w:p>
      <w:pPr>
        <w:pStyle w:val="TextBody"/>
        <w:rPr/>
      </w:pPr>
      <w:r>
        <w:rPr>
          <w:rFonts w:eastAsia="Arial Narrow"/>
        </w:rPr>
        <w:t xml:space="preserve">            </w:t>
      </w:r>
      <w:r>
        <w:rPr/>
        <w:t>który sfinansowany zostanie przychodami pochodzącymi z  kredytów długoterminowych</w:t>
      </w:r>
    </w:p>
    <w:p>
      <w:pPr>
        <w:pStyle w:val="TextBody"/>
        <w:rPr/>
      </w:pPr>
      <w:r>
        <w:rPr>
          <w:rFonts w:eastAsia="Arial Narrow"/>
        </w:rPr>
        <w:t xml:space="preserve">            </w:t>
      </w:r>
      <w:r>
        <w:rPr/>
        <w:t xml:space="preserve">w kwocie </w:t>
      </w:r>
      <w:r>
        <w:rPr>
          <w:b/>
          <w:bCs w:val="false"/>
        </w:rPr>
        <w:t>1.107.000 zł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2) Planowane spłaty zobowiązań długoterminowych – pożyczek i kredytów, określa załącznik Nr 4.  </w:t>
      </w:r>
    </w:p>
    <w:p>
      <w:pPr>
        <w:pStyle w:val="TextBody"/>
        <w:ind w:left="360" w:hanging="0"/>
        <w:rPr/>
      </w:pPr>
      <w:r>
        <w:rPr/>
        <w:t xml:space="preserve">3) Określa się prognozowane kwoty długu na 2006 rok i lata następne, według załącznika Nr 5.                                                                   </w:t>
      </w:r>
    </w:p>
    <w:p>
      <w:pPr>
        <w:pStyle w:val="TextBody"/>
        <w:ind w:left="360" w:hanging="0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</w:t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>
          <w:rFonts w:eastAsia="Arial Narrow"/>
        </w:rPr>
        <w:t xml:space="preserve"> </w:t>
      </w:r>
      <w:r>
        <w:rPr/>
        <w:t>§ 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) Wydatki związane z realizacją  inwestycji  w 2006 r.,  określa się  w kwocie </w:t>
      </w:r>
      <w:r>
        <w:rPr>
          <w:b/>
          <w:bCs w:val="false"/>
        </w:rPr>
        <w:t xml:space="preserve">1.917.700 zł, </w:t>
      </w:r>
    </w:p>
    <w:p>
      <w:pPr>
        <w:pStyle w:val="TextBody"/>
        <w:ind w:left="360" w:hanging="0"/>
        <w:rPr/>
      </w:pPr>
      <w:r>
        <w:rPr>
          <w:rFonts w:eastAsia="Arial Narrow"/>
          <w:b/>
          <w:bCs w:val="false"/>
        </w:rPr>
        <w:t xml:space="preserve">    </w:t>
      </w:r>
      <w:r>
        <w:rPr/>
        <w:t>według załącznika Nr 6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) Wykaz Wieloletnich Programów Inwestycyjnych na lata 2005-2007 r., określa załącznik Nr 7.</w:t>
      </w:r>
    </w:p>
    <w:p>
      <w:pPr>
        <w:pStyle w:val="TextBody"/>
        <w:ind w:left="360" w:hanging="0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Określa się wydatki na programy realizowane z funduszy strukturalnych Unii Europejskiej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w kwocie  </w:t>
      </w:r>
      <w:r>
        <w:rPr>
          <w:rFonts w:cs="Arial Narrow" w:ascii="Arial Narrow" w:hAnsi="Arial Narrow"/>
          <w:b/>
          <w:bCs/>
        </w:rPr>
        <w:t>1.009.683 zł</w:t>
      </w:r>
      <w:r>
        <w:rPr>
          <w:rFonts w:cs="Arial Narrow" w:ascii="Arial Narrow" w:hAnsi="Arial Narrow"/>
        </w:rPr>
        <w:t>, według załącznika Nr 8.</w:t>
      </w:r>
    </w:p>
    <w:p>
      <w:pPr>
        <w:pStyle w:val="TextBody"/>
        <w:ind w:left="720" w:hanging="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 xml:space="preserve">Określa się dochody i wydatki związane z realizacją zadań z zakresu administracji rządowej i innych      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>zadań zleconych ustawami w kwocie 1.354.602 zł, według załącznika Nr 9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Określa się dochody w kwocie 922.908 zł  i wydatki w kwocie 596.083 zł , na zadania związane</w:t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z realizacją zadań z zakresu dotacji celowych, zadań  własnych i innych,  według załącznika Nr 10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>Określa się dochody i wydatki  w kwocie  11.075 zł na zadania związane z  realizacją zadań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 xml:space="preserve">z zakresu dotacji celowych, na zadania realizowane na podstawie porozumień z  innymi jednostkami  </w:t>
      </w:r>
    </w:p>
    <w:p>
      <w:pPr>
        <w:pStyle w:val="TextBody"/>
        <w:rPr/>
      </w:pPr>
      <w:r>
        <w:rPr>
          <w:rFonts w:eastAsia="Arial Narrow"/>
        </w:rPr>
        <w:t xml:space="preserve">     </w:t>
      </w:r>
      <w:r>
        <w:rPr/>
        <w:t>samorządu, według załącznika Nr 11.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rFonts w:eastAsia="Arial Narrow"/>
        </w:rPr>
        <w:t xml:space="preserve">  </w:t>
      </w:r>
      <w:r>
        <w:rPr/>
        <w:t>§ 8</w:t>
      </w:r>
    </w:p>
    <w:p>
      <w:pPr>
        <w:pStyle w:val="TextBody"/>
        <w:rPr/>
      </w:pPr>
      <w:r>
        <w:rPr/>
        <w:t>1.  Ustala się wielkość dotacji dla:</w:t>
      </w:r>
    </w:p>
    <w:p>
      <w:pPr>
        <w:pStyle w:val="TextBody"/>
        <w:rPr>
          <w:sz w:val="28"/>
          <w:szCs w:val="20"/>
        </w:rPr>
      </w:pPr>
      <w:r>
        <w:rPr>
          <w:rFonts w:eastAsia="Arial Narrow"/>
        </w:rPr>
        <w:t xml:space="preserve">    </w:t>
      </w:r>
      <w:r>
        <w:rPr/>
        <w:t xml:space="preserve">a)  podmiotów nie zaliczonych do sektora finansów publicznych w kwocie </w:t>
      </w:r>
      <w:r>
        <w:rPr>
          <w:b/>
          <w:bCs w:val="false"/>
        </w:rPr>
        <w:t>45.500 zł,</w:t>
      </w:r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</w:t>
      </w:r>
      <w:r>
        <w:rPr/>
        <w:t>według załącznika Nr 12,</w:t>
      </w:r>
    </w:p>
    <w:p>
      <w:pPr>
        <w:pStyle w:val="TextBody"/>
        <w:ind w:left="225" w:hanging="0"/>
        <w:rPr/>
      </w:pPr>
      <w:r>
        <w:rPr/>
        <w:t xml:space="preserve">b) podmiotów zaliczonych do sektora finansów publicznych w kwocie </w:t>
      </w:r>
      <w:r>
        <w:rPr>
          <w:b/>
          <w:bCs w:val="false"/>
        </w:rPr>
        <w:t>92.475 zł</w:t>
      </w:r>
      <w:r>
        <w:rPr/>
        <w:t>,</w:t>
      </w:r>
    </w:p>
    <w:p>
      <w:pPr>
        <w:pStyle w:val="TextBody"/>
        <w:rPr/>
      </w:pPr>
      <w:r>
        <w:rPr>
          <w:rFonts w:eastAsia="Arial Narrow"/>
        </w:rPr>
        <w:t xml:space="preserve">         </w:t>
      </w:r>
      <w:r>
        <w:rPr/>
        <w:t>według załącznika Nr 13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.  Ustala się plan finansowy dla instytucji kultury Gminna Biblioteka  Publiczna w Lnianie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według załącznika Nr 14. 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chody w kwocie </w:t>
      </w:r>
      <w:r>
        <w:rPr>
          <w:rFonts w:cs="Arial Narrow" w:ascii="Arial Narrow" w:hAnsi="Arial Narrow"/>
          <w:b/>
          <w:bCs/>
        </w:rPr>
        <w:t>89.975 zł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</w:rPr>
        <w:t xml:space="preserve">rozchody   w kwocie </w:t>
      </w:r>
      <w:r>
        <w:rPr>
          <w:rFonts w:cs="Arial Narrow" w:ascii="Arial Narrow" w:hAnsi="Arial Narrow"/>
          <w:b/>
          <w:bCs/>
        </w:rPr>
        <w:t>89.975 zł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§ 10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TextBody"/>
        <w:rPr/>
      </w:pPr>
      <w:r>
        <w:rPr>
          <w:rFonts w:eastAsia="Arial Narrow"/>
        </w:rPr>
        <w:t xml:space="preserve">      </w:t>
      </w:r>
      <w:r>
        <w:rPr/>
        <w:t xml:space="preserve">Ustala się plan Przychodów i wydatków funduszu celowego - Gminny Fundusz Ochrony Środowiska         </w:t>
      </w:r>
    </w:p>
    <w:p>
      <w:pPr>
        <w:pStyle w:val="TextBody"/>
        <w:rPr/>
      </w:pPr>
      <w:r>
        <w:rPr>
          <w:rFonts w:eastAsia="Arial Narrow"/>
        </w:rPr>
        <w:t xml:space="preserve">      </w:t>
      </w:r>
      <w:r>
        <w:rPr/>
        <w:t>i  Gospodarki Wodnej, według załącznika Nr 15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kreśla się kwotę dochodów w kwocie </w:t>
      </w:r>
      <w:r>
        <w:rPr>
          <w:rFonts w:cs="Arial Narrow" w:ascii="Arial Narrow" w:hAnsi="Arial Narrow"/>
          <w:b/>
          <w:bCs/>
        </w:rPr>
        <w:t>45.00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zł  </w:t>
      </w:r>
      <w:r>
        <w:rPr>
          <w:rFonts w:cs="Arial Narrow" w:ascii="Arial Narrow" w:hAnsi="Arial Narrow"/>
        </w:rPr>
        <w:t>z tytułu wydawani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zezwoleń na sprzedaż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napojów alkoholowych oraz kwotę  </w:t>
      </w:r>
      <w:r>
        <w:rPr>
          <w:rFonts w:cs="Arial Narrow" w:ascii="Arial Narrow" w:hAnsi="Arial Narrow"/>
          <w:b/>
          <w:bCs/>
        </w:rPr>
        <w:t xml:space="preserve">45.000 zł </w:t>
      </w:r>
      <w:r>
        <w:rPr>
          <w:rFonts w:cs="Arial Narrow" w:ascii="Arial Narrow" w:hAnsi="Arial Narrow"/>
        </w:rPr>
        <w:t xml:space="preserve">wydatków na realizację zadań określonych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 Gminnym  Programie  Profilaktyki i Rozwiązywania Problemów Alkoholowych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edług załącznika Nr 16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stala się wielkość wydatków dla sołectw w kwocie  </w:t>
      </w:r>
      <w:r>
        <w:rPr>
          <w:rFonts w:cs="Arial Narrow" w:ascii="Arial Narrow" w:hAnsi="Arial Narrow"/>
          <w:b/>
          <w:bCs/>
        </w:rPr>
        <w:t>8.860 zł</w:t>
      </w:r>
      <w:r>
        <w:rPr>
          <w:rFonts w:cs="Arial Narrow" w:ascii="Arial Narrow" w:hAnsi="Arial Narrow"/>
        </w:rPr>
        <w:t>, zgodnie z załącznikiem Nr 17.</w:t>
      </w:r>
    </w:p>
    <w:p>
      <w:pPr>
        <w:pStyle w:val="TextBody"/>
        <w:ind w:left="360" w:hanging="0"/>
        <w:rPr>
          <w:rFonts w:ascii="Arial Narrow" w:hAnsi="Arial Narrow" w:cs="Arial Narrow"/>
          <w:szCs w:val="20"/>
        </w:rPr>
      </w:pPr>
      <w:r>
        <w:rPr>
          <w:rFonts w:cs="Arial Narrow"/>
          <w:szCs w:val="20"/>
        </w:rPr>
      </w:r>
    </w:p>
    <w:p>
      <w:pPr>
        <w:pStyle w:val="Normal"/>
        <w:ind w:left="1494" w:hanging="0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</w:rPr>
        <w:tab/>
        <w:tab/>
        <w:tab/>
        <w:t xml:space="preserve">               </w:t>
      </w:r>
      <w:r>
        <w:rPr>
          <w:rFonts w:cs="Arial Narrow" w:ascii="Arial Narrow" w:hAnsi="Arial Narrow"/>
          <w:bCs/>
        </w:rPr>
        <w:t>§ 13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 xml:space="preserve">Określa się planowane dochody i wydatki budżetu państwa w kwocie 19.000 zł,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według załącznika Nr 18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Upoważnia się wójta gminy do:</w:t>
      </w:r>
    </w:p>
    <w:p>
      <w:pPr>
        <w:pStyle w:val="TextBody"/>
        <w:numPr>
          <w:ilvl w:val="0"/>
          <w:numId w:val="21"/>
        </w:numPr>
        <w:rPr/>
      </w:pPr>
      <w:r>
        <w:rPr/>
        <w:t>spłat zobowiązań na kwotę  1.654.500 zł</w:t>
      </w:r>
    </w:p>
    <w:p>
      <w:pPr>
        <w:pStyle w:val="TextBody"/>
        <w:ind w:left="360" w:hanging="0"/>
        <w:rPr/>
      </w:pPr>
      <w:r>
        <w:rPr/>
        <w:t>2)   zaciągania zobowiązań do kwoty   500.000 zł, na pokrycie występującego w ciągu roku deficytu</w:t>
      </w:r>
    </w:p>
    <w:p>
      <w:pPr>
        <w:pStyle w:val="TextBody"/>
        <w:ind w:left="360" w:hanging="0"/>
        <w:rPr/>
      </w:pPr>
      <w:r>
        <w:rPr/>
        <w:t xml:space="preserve">3)   dokonywania zmian w budżecie polegających na przeniesieniach w planie wydatków między        </w:t>
      </w:r>
    </w:p>
    <w:p>
      <w:pPr>
        <w:pStyle w:val="TextBody"/>
        <w:ind w:left="360" w:hanging="0"/>
        <w:rPr/>
      </w:pPr>
      <w:r>
        <w:rPr>
          <w:rFonts w:eastAsia="Arial Narrow"/>
        </w:rPr>
        <w:t xml:space="preserve">      </w:t>
      </w:r>
      <w:r>
        <w:rPr/>
        <w:t>rozdziałami i paragrafami,</w:t>
      </w:r>
    </w:p>
    <w:p>
      <w:pPr>
        <w:pStyle w:val="TextBody"/>
        <w:ind w:left="360" w:hanging="0"/>
        <w:rPr/>
      </w:pPr>
      <w:r>
        <w:rPr/>
        <w:t xml:space="preserve">4)   dokonywania lokat krótkoterminowych w miarę posiadania wolnych środków, na rachunkach </w:t>
      </w:r>
    </w:p>
    <w:p>
      <w:pPr>
        <w:pStyle w:val="TextBody"/>
        <w:ind w:left="720" w:hanging="0"/>
        <w:rPr/>
      </w:pPr>
      <w:r>
        <w:rPr/>
        <w:t>bankowych w innych bankach niż bank prowadzący obsługę budżetu gmin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15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Uchwała wchodzi w życie z dniem 1 stycznia 2006 r. i podlega publikacji w Dzienniku Urzędowym</w:t>
      </w:r>
    </w:p>
    <w:p>
      <w:pPr>
        <w:pStyle w:val="TextBody"/>
        <w:ind w:left="360" w:hanging="0"/>
        <w:rPr/>
      </w:pPr>
      <w:r>
        <w:rPr/>
        <w:t>Województwa Kujawsko – Pomorski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                                        </w:t>
      </w:r>
      <w:r>
        <w:rPr/>
        <w:t>Przewodniczący Rady Gmi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</w:t>
      </w:r>
      <w:r>
        <w:rPr/>
        <w:t>(Jan Podwalski)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</w:t>
      </w:r>
      <w:r>
        <w:rPr>
          <w:rFonts w:cs="Arial Narrow" w:ascii="Arial Narrow" w:hAnsi="Arial Narrow"/>
          <w:b/>
          <w:bCs/>
          <w:sz w:val="28"/>
        </w:rPr>
        <w:t xml:space="preserve">Informacja opisowa o prognozowanych dochodach i planowanych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</w:t>
      </w:r>
      <w:r>
        <w:rPr>
          <w:rFonts w:cs="Arial Narrow" w:ascii="Arial Narrow" w:hAnsi="Arial Narrow"/>
          <w:b/>
          <w:bCs/>
          <w:sz w:val="28"/>
        </w:rPr>
        <w:t>wydatkach na 2006 rok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</w:t>
      </w:r>
      <w:r>
        <w:rPr>
          <w:rFonts w:cs="Arial Narrow" w:ascii="Arial Narrow" w:hAnsi="Arial Narrow"/>
          <w:sz w:val="28"/>
        </w:rPr>
        <w:t>Budżet gminy Lniano na 2006 rok opracowany został w oparciu o wskaźniki  przyjęte do projektu ustawy budżetowej państwa i na podstawie zarządzenia nr 43/05 Wójta Gminy Lniano z dnia 30 września 2005 r., w którym zostały określone podstawowe parametry  do opracowania budżetu Gminy Lniano na 2006 rok.</w:t>
      </w:r>
    </w:p>
    <w:p>
      <w:pPr>
        <w:pStyle w:val="TextBody"/>
        <w:rPr>
          <w:sz w:val="28"/>
        </w:rPr>
      </w:pPr>
      <w:r>
        <w:rPr>
          <w:sz w:val="28"/>
        </w:rPr>
        <w:t>Opracowanie budżetu poprzedzone zostało obliczeniami w zakresie możliwości pozyskiwania dochodów do budżetu gminy.</w:t>
      </w:r>
    </w:p>
    <w:p>
      <w:pPr>
        <w:pStyle w:val="TextBody"/>
        <w:rPr>
          <w:sz w:val="28"/>
        </w:rPr>
      </w:pPr>
      <w:r>
        <w:rPr>
          <w:sz w:val="28"/>
        </w:rPr>
        <w:t>Dane informacyjne dotyczące kalkulacji wydatków budżetu, opracowane zostały przez pracowników merytorycznych urzędu gminy, kierowników jednostek organizacyjnych, rady sołeckie i organizacje społeczn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bCs/>
          <w:sz w:val="28"/>
        </w:rPr>
        <w:t>Prognozowane dochody budżetu gminy na 2006 rok ustalono w wysokości</w:t>
      </w:r>
      <w:r>
        <w:rPr>
          <w:rFonts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b/>
          <w:bCs/>
          <w:sz w:val="28"/>
        </w:rPr>
        <w:t>8.154.073 zł</w:t>
      </w:r>
      <w:r>
        <w:rPr>
          <w:rFonts w:cs="Arial Narrow" w:ascii="Arial Narrow" w:hAnsi="Arial Narrow"/>
          <w:sz w:val="28"/>
        </w:rPr>
        <w:t>, które w szczegółowości przedstawia  załącznik nr 1 do uchwały budżetowej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rognozowane dochody są wyższe od aktualnie obowiązującego planu na dzień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5 października 2005 r., o kwotę 243.748 zł, tj. o 3,1 % 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Obliczenia Ministerstwa Finansów w zawiadomieniu o subwencjach, planowanej kwoci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 podatku dochodowego od osób fizycznych  są wyższe od przyjętych na 2005 rok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o wielkość 472.888 zł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znaczący wzrost  dochodów wpływają przyjęte dotacje do działu 010 – rolnictwo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 łowiectwo, w rozdziale 01010 – infrastruktura wodociągowa i sanitarna wsi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które pochodzić mają z środków Unii Europejskiej z Programu SAPARD za 2005 r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326.825 zł  oraz za 2006 r. w kwocie 461.683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bCs/>
          <w:sz w:val="28"/>
        </w:rPr>
        <w:t>Wydatki  budżetu gminy na 2006 rok zaplanowano w wysokości 9.261.073 zł,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tóre w szczegółowości klasyfikacji budżetowej przedstawia załącznik nr 2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lanowane wydatki są niższe o kwotę 64.252 zł  od aktualnie obowiązującego plan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dzień 25 października 2005 r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</w:rPr>
        <w:t>Planowany budżet Gminy Lniano na 2006 rok założony został z deficytem, czyli plan wydatków założono wyższy od dochodów o kwotę 1.107.000 zł, to jest</w:t>
      </w:r>
      <w:r>
        <w:rPr>
          <w:rFonts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sz w:val="28"/>
        </w:rPr>
        <w:t>z deficytem, który ma</w:t>
      </w:r>
      <w:r>
        <w:rPr>
          <w:rFonts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sz w:val="28"/>
        </w:rPr>
        <w:t>zostać pokryty kredytami długoterminowymi.</w:t>
      </w:r>
      <w:r>
        <w:rPr>
          <w:rFonts w:cs="Arial Narrow" w:ascii="Arial Narrow" w:hAnsi="Arial Narrow"/>
          <w:b/>
          <w:bCs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Różnica to zaplanowany deficyt, który przedstawia załącznik Nr 3 – przychody i rozchody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stosunku do planowanych dochodów w 2006 r. deficyt w kwocie 1.107.000 zł  stanowi wielkość13,58 %, czyli nie przekracza granicy dopuszczalnego deficytu dla budżetu gminy tj. 20,0 %, zgodnie z zapisami w ustawie budżetowej na rok 2005 (Dz. U. z 2004, Nr 278 poz. 2755)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 budżetu gminy w 2006 roku zabezpieczono  kwotę 524.500 zł, na spłatę rat kredytów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pożyczek zaciągniętych w latach ubiegłych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okrycie spłat zaplanowano w części z przychodów z tytułu innych rozliczeń krajowych (wolne środki) w kwocie 74.500 zł, oraz z kredytu w kwocie 450.000 zł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2006 roku spłatą w całości objęta zostanie  pożyczka,  tzw. „płatnicza”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320.000 zł, którą zaciągnięto w m-cu lipcu 2005 r. na inwestycję kanalizacji  wsi Ostrowite III etap i która wchodzi do rozliczenia przychodów i rozchodów budżetu i do spłaty w 2006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nwestycja  jest zadaniem  realizowanym z środków Unii Europejskiej z programu SAPARD, na które gmina otrzyma dotację w I kwartale  2006 r. w kwocie 326.825 zł, i z tych środków zostanie spłacona pożyczka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uje się także spłatę kwoty 460.000 zł, po zakończeniu inwestycji z chwilą otrzymania dotacji z programu SAPARD, który to kredyt zaciągnięty będzie na inwestycję kanalizacji wsi Jędrzejewo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ozliczenie planowanych spłat zobowiązań na 2006 rok i lata następne przedstawia załącznik Nr 4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 analizy planowanych kwot do spłaty  wynika, że gmina w latach 2006-2009 nie przekroczy ustawowego wskaźnika 15 % spłat  w stosunku do dochodów budżetowych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danym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gnozowane kwoty długu na 2006 rok i lata następne przedstawia Załącznik Nr 5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który przedstawia  wielkości zadłużenia na koniec poszczególnych l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Wyliczenia wskazują, że także i pod tym względem gmina nie przekroczy ustawowych wielkości wskaźnika zadłużenia (50,2 %)  przyjętego przez Ministerstwo Finansów, obwieszczeniem z dnia 18 maja 2005 r. w sprawie ogłoszenia kwot i relacji, o których mowa w art. 12, ust.1 ustawy o finansach publicznych (M.P. Nr 30, poz. 429)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ewidywana wielkość zadłużenia  na koniec  2006 roku,  to kwota 1.899.75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tóra stanowić będzie 23,3 % w stosunku do planowanych dochodów budżetu gmin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przeznaczone na zadania bieżące, określono ze wzrostem średnio o 2 %, płacowe 3,5 %. W niektórych pozycjach  wydatki określone  zostały zadaniowo i wskaźniki są wyższe bądź niższ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planowano wydatki na  inwestycje i zakupy inwestycyjne  w łącznej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wocie 1.915.200 zł, które stanowią 20,7 % w stosunku do planu wydatków ogółem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 finansowy inwestycji w gminie na 2006 rok, przedstawia załącznik nr 6 oraz załącznik nr 7, przedstawiający wykaz wieloletnich programów inwestycyjnych na lata 2005 – 2007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</w:p>
    <w:p>
      <w:pPr>
        <w:pStyle w:val="Heading3"/>
        <w:ind w:left="0" w:hanging="0"/>
        <w:jc w:val="both"/>
        <w:rPr/>
      </w:pPr>
      <w:r>
        <w:rPr>
          <w:sz w:val="28"/>
        </w:rPr>
        <w:t>D O C H O D 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Prognozowane dochody budżetu na 2006 r. ustalono do wysokości</w:t>
      </w:r>
      <w:r>
        <w:rPr>
          <w:rFonts w:cs="Arial Narrow" w:ascii="Arial Narrow" w:hAnsi="Arial Narrow"/>
          <w:b/>
          <w:bCs/>
          <w:sz w:val="28"/>
        </w:rPr>
        <w:t xml:space="preserve">  8.154.073 zł,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 są wyższe w porównaniu z planowanymi dochodami na 2005 rok o 3,1 %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Wzrost spowodowany jest głównie  podwyższeniem  przewidywanych wpływów z podatku dochodowego od osób fizycznych (PIT) i subwencji dla gminy, które oblicza Ministerstwo Finansów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e dochody z podatków i opłat lokalnych na rok 2006, założono ze wzrostem  średnio 2 do 3 % w stosunku do planu na 2005 r., który zakłada poziom planu w granicach 80-90% możliwości, w celu wypracowania ponadplanowych dochodów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planie dochodów nadal założono utrzymanie obniżki, która pozwoli na wypracowanie ewentualnej nadwyżki budżetowej za dany rok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e obniżenie wpływa pozytywnie na możliwość spłat zadłużenia w roku budżetowym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gnozowane dochody wg ważniejszych źródeł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1980"/>
        <w:gridCol w:w="18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Wyszczególnie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lanowana wielkoś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ochodów wg rodzaj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dział % w dochodach ogółe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chody własne 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  <w:r>
              <w:rPr>
                <w:rFonts w:cs="Arial Narrow" w:ascii="Arial Narrow" w:hAnsi="Arial Narrow"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169.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pływy z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7.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pływy z majątku gm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.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łe do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.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dział w podatka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nowiących dochód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otacje celowe na zad. zlecone i własne na podst. porozumi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288.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8,1</w:t>
            </w:r>
          </w:p>
        </w:tc>
      </w:tr>
      <w:tr>
        <w:trPr>
          <w:trHeight w:val="1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ubwencje,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895.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47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światowa subwencji ogó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21.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wyrównawcza subwencji ogó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4.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gółe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54.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gnozowane dochody własne, subwencje i dotacje w poszczególnych działach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dług klasyfikacji budżetowej przedstawia załącznik Nr 1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 xml:space="preserve">Dział 010 – Rolnictwo i łowiectwo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chody planowane w tym dziale, to wpływy za produkcję wody z wodociągów gminy, które zaplanowano w kwocie 15.000 zł, tj. ze znacznym wzrostem w stosunku do 2005 roku o 32,4 %, wzrost uzasadniony jest wyższymi wpłatami z firmy TUCHWOD z Tucholi, zarządzającej wodociągami w gminie Lniano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020 - Leśnictwo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planowano dochody z dzierżawy obwodów łowieckich, w kwocie 2.000 zł, ze wzrostem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sz w:val="28"/>
        </w:rPr>
        <w:t>25 %, gdyż realizacja w 2005 r. wskazuje na możliwości znaczniejszego wzrostu plan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  <w:t>Dział 600 – Transport i łączność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e dochody to dotacja na podstawie porozumienia w kwocie 2.315 zł, którą gmina otrzyma ze Starostwa Powiatowego w Świeciu na pokrycie kosztów zimowego utrzymania dróg powiatowych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jc w:val="both"/>
        <w:rPr/>
      </w:pPr>
      <w:r>
        <w:rPr>
          <w:sz w:val="28"/>
          <w:u w:val="single"/>
        </w:rPr>
        <w:t xml:space="preserve">Dział 700 – Gospodarka mieszkaniowa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chody zaplanowano z czynszów, opłat za wieczyste użytkowanie i wpływów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e sprzedaży składników majątkowych, w wielkości 77.875 zł, znacznie niżej niż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2005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pływy ze sprzedaży składników majątkowych to wpływy z zaplanowanych sprzedaży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roku 2006 oraz z wpływów ze sprzedaży w latach ubiegłych, za które należność rozłożona została na raty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710 – Działalność usługow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chody zaplanowano z dotacji celowej na zadania własne gminy  w kwocie 1.000 zł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na zadania w rozdziale 71035 – cmentarz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750 – Administracja publiczn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chody w administracji publicznej zaplanowano wg otrzymanych kalkulacji na zadania zlecone z zakresu administracji rządowej i na podstawie porozumień łączni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58.36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zostałe dochody przyjęto na podstawie przewidywanego wykonania w 2005 rok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  <w:t>Dział 751 – Urzędy naczelnych organów władzy państwowej i ochrony   prawa oraz sądownictw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chody zaplanowano na podstawie otrzymanych kalkulacji na zadania zlecone gmini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Delegatury Wojewódzkiej Krajowego Biura Wyborczego w Bydgoszczy w kwocie 1.302 zł z dotacji na zadania zlecon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</w:rPr>
        <w:t>Dział 756 – Dochody od osób prawnych, od osób fizycznych i od innych jednostek nie posiadających osobowości prawnej</w:t>
      </w:r>
      <w:r>
        <w:rPr>
          <w:rFonts w:cs="Arial Narrow" w:ascii="Arial Narrow" w:hAnsi="Arial Narrow"/>
          <w:sz w:val="28"/>
        </w:rPr>
        <w:t xml:space="preserve"> – zaplanowano w wysokości 1.727.96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j. w stosunku do planu w 2005 roku ze wzrostem 16,5 %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chody z podatków i opłat lokalnych t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podatki od nieruchomości, podatek rolny, podatek leśny, podatek od środków transportowych, podatek od posiadania psów, opłata targowa, opłaty administracyjn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mienione dochody uzależnione są od podjętych uchwał przez Radę Gminy co do wysokości poszczególnych stawek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stosowanie obniżek górnych stawek podatków i opłat przez Radę Gminy, zmniejsza dochody gminy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pływy z podatku od  działalności gospodarczej, podatku od spadków i darowizn, podatku od czynności cywilnoprawnych,  realizują Urzędy Skarbowe. Planowanie w tym zakresie oparto o wykonanie za III kwartały w 2005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działy gminy w podatku dochodowym od osób fizycznych prognozowane przez Ministerstwo Finansów, określone zostały  w kwocie 936.467 zł, do planu budżetu przyjęto wielkość 800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yjęto niższy plan ze względu na coroczne niższe wykonanie tej pozycji w stosunku do planu skalkulowanego przez Ministerstwo Finansów. Plan w tej pozycji na rok 2006 jest wyższy od planu, który przyjęto do budżetu na 2005 rok o kwotę 227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dział w podatku dochodowym od osób prawnych zaplanowano na podstawie wykonania w latach ubiegłych i jest to pozycja mniej ważąca w budżecie gminy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758 – Różne rozliczeni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dziale tym ujęte są kwoty subwencji, które łącznie stanowią kwotę 3.895.977 zł  określone  przez Ministerstwo Finansów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Subwencje na rok 2006 są wyższe od przyznanych gminie w 2005 roku o kwotę 109.646 zł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jest to różnica bardzo ważąca na wielkość budżetu ogółem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sokość wpływów z odsetek od środków na rachunkach bankowych, które to pozycje także występują w tym dziale,  skalkulowano na poziomie przewidywanego wykonania  2005 roku i określono w kwocie 5.2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801 – Oświata i wychowanie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lanowane dochody z porozumienia z gminą Bukowiec zaplanowano w kwocie 1.000 zł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 dzieci uczęszczające do Szkoły Podstawowej w Siemkowie, z terenu gminy Bukowiec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852 – Pomoc społeczn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dania pomocy społecznej to w głównie zadania administracji rządowej zlecone gmini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jak też zadania w zakresie dotacji celowych na realizację własnych zadań bieżących gmin, wg kalkulacji z budżetu Wojewody, które zaplanowano w kwocie 1.440.135 zł i określono ze wzrostem o 6,6 % w stosunku do planu w 2005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W dziale tym wystąpił  wzrost zakładanych dochodów (głównie z w wym. dotacji), gdyż gmina przejęła na mocy ustawy o świadczeniach rodzinnych, zadania w zakresie wypłat świadczeń oraz składki na ubezpieczenia emerytalne i rentowe z ubezpieczenia społecznego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planowano dochody za świadczone usługi na poziomie 2005 roku, które dotyczą rozdziału – usługi opiekuńcz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tację celową na dożywianie dzieci w gminie zaplanowano w kwocie 25.200 zł 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900 – Gospodarka komunalna i ochrona środowisk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lanowane dochody określono w kwocie 137.441 zł  ze wzrostem o 8,9 % w stosunk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2005 roku.  Są to pozycje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 wpływy z usług, to planowane dochody z opłat za ścieki w wysokości 65.000 zł ,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ze znacznym wzrostem o 10,7 % w stosunku do 2005 r.,  w związku z zwiększeniem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się liczby użytkowników sieci kanalizacji w wyniku inwestycji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 pozostałe odsetki, które zdarzają się i są naliczane w przypadku nieterminowych wpłat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zaplanowano w  kwocie 441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 wpływy z różnych dochodów – to przewidywane dochody za przyłącza kanalizacyjn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od kolejnych  posesji  objętych inwestycją kanalizacji, zaplanowano kwotę 69.00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 zaplanowano dochody w kwocie 3.000 zł  w zakresie gospodarki odpadami, z tytuł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opłat za śmieci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jc w:val="both"/>
        <w:rPr>
          <w:sz w:val="28"/>
        </w:rPr>
      </w:pPr>
      <w:r>
        <w:rPr>
          <w:sz w:val="28"/>
        </w:rPr>
        <w:t>W Y D A T K I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budżetu gminy przewiduje się w wysokości  </w:t>
      </w:r>
      <w:r>
        <w:rPr>
          <w:rFonts w:cs="Arial Narrow" w:ascii="Arial Narrow" w:hAnsi="Arial Narrow"/>
          <w:b/>
          <w:bCs/>
          <w:sz w:val="28"/>
        </w:rPr>
        <w:t>9.261.073 zł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y podział wydatków wg klasyfikacji budżetowej przedstawia załącznik Nr 2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</w:t>
      </w:r>
      <w:r>
        <w:rPr>
          <w:rFonts w:cs="Arial Narrow" w:ascii="Arial Narrow" w:hAnsi="Arial Narrow"/>
          <w:sz w:val="28"/>
        </w:rPr>
        <w:t xml:space="preserve">Wydatki skalkulowano w oparciu o wskaźnik 2 % dla wydatków bieżących oraz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,5 % wydatki na wynagrodzenia i pochodne, jednakże w budżecie wydatków występują także pozycje, które podlegały szczególnym kalkulacjom, ze względu na realizację określonych zadań i z tego względu są niższe bądź wyższe od planu w 2005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na inwestycje w 2006 roku zaplanowane zostały w wielkościach całkowitych dla ich realizacji. Na pokrycie tychże wydatków zaplanowano zaangażowanie środków własnych budżetu oraz pożyczki i kredyty, gdyż większa część zadań objęta będzie współfinansowaniem z programu SAPARD i Zintegrowanego Programu Operacyjnego Rozwoju Regionalnego, z środków Unii Europejskiej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wydatków budżetowych, w których zaplanowany jest udział środków z Unii Europejskiej, wprowadzono kredyty i pożyczki, gdyż warunkiem otrzymania dotacji  jest opłacenie w całości z środków własnych zrealizowanego zadania. Z chwilą otrzymania dotacji pożyczki i kredyty zostaną spłacone środkami z otrzymanej dotacj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Główne kierunki planowanych wydatków w 2006 roku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3"/>
        <w:gridCol w:w="2550"/>
        <w:gridCol w:w="1916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lanowana wielkoś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atków  wg rodzaju w zł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ział % w wydatkach ogółe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majątkowo-inwestycyjn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15.2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i pochodne od wynagrodzeń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67.9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dla podmiotó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§ 2480, § 2580, § 2820, § 6620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.97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na obsługę długu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25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ezerwy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wydatki bieżąc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29.70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ostałe wydatki bieżąc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261.07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yjęto następujące kierunki finansowania wydatków w działach wg klasyfikacji budżetowej,  w tym 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010 – Rolnictwo i łowiectwo</w:t>
      </w:r>
      <w:r>
        <w:rPr>
          <w:b w:val="false"/>
          <w:bCs/>
        </w:rPr>
        <w:t xml:space="preserve"> – zaplanowano wydatki w kwocie  818.950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Główne wydatki w tym dziale to wydatki na inwestycję „Budowa kanalizacji sanitarnej grawitacyjnej i tłocznej wraz z przyłączami w miejscowości, Ostrowite, Jędrzejewo, Lniano”, która zaplanowana jest na dwuletni okres realizacji w latach 2005-2006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roku 2006 realizowana będzie inwestycja w miejscowościach Jędrzejewo – Lniano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zadanie określono środki w kwocie 683.950 zł, które realizowane będzie przy udziale środków z Unii Europejskiej z Programu SAPARD, w kwocie 461.683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tacja zostanie przydzielona gminie po wykonaniu zadania, odbiorze i przyjęciu do użytkowania oraz po opłaceniu wszystkich faktur. Zapłata całości za wykonane roboty jest zaplanowana z kredytu w kwocie 460.000 zł, który zostanie spłacony do banku z chwilą otrzymania zwrotu za zrealizowane zadanie z środków unijnych  oraz kredyt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 210.000 zł, który  został wpisany w plan wydatków  i ujęty do spłaty w latach 2007-9. Pozostałe 13.950 zł to środki własne budżet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planowano wydatki na opracowanie dokumentacji kanalizacji dla pozostałych wsi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gminie w kwocie 122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dziale rolnictwo i łowiectwo zaplanowano kwotę 2.000 zł,  na utylizację padłych sztuk bydła z gospodarstw rolnych z terenu gminy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dla Izb Rolniczych naliczono do wykonania w kwocie 3.500 zł, jako odpis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wpływów z podatku rolnego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planowano także wydatki związane z badaniem gleb w kwocie 3.000 zł  i na cykl szkoleń dla rolników z zakresu integracji z Unią Europejską  4.5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/>
        <w:t xml:space="preserve">Dział 020 – Leśnictwo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zaplanowano w kwocie 1.600 zł na zakup drzewek i krzewów na zadrzewiani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600 – Transport i łączność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w tym dziale zaplanowano w kwocie łącznej 1.084.565 zł,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przeznaczeniem na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1/  zimowe utrzymanie dróg powiatowych w ramach porozumień ze Starostwem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Powiatowym –  zaplanowano kwotę 2.315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2/  zakup żużla dla poszczególnych sołectw, zakup usług remontowych i innych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wydatków dotyczących bieżącego utrzymania dróg gminnych, określono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kwotę 82.000 zł  z podziałem na poszczególne paragrafy wydatków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/ wydatki na inwestycje w kwocie 1.000.25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w tym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ebudowa drogi osiedlowej w miejscowości Błądzim na kwotę 500.000 zł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powyższe zaplanowano z kredytów, pod warunkiem ujęcia zadania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8"/>
        </w:rPr>
        <w:t>do współfinansowania z środków Unii Europejskiej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zadanie w 2006 roku zostanie złożony wniosek do Urzędu Marszałkowskiego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w Toruniu o środki Unii Europejskiej, w planowanej kwocie 350.000 zł dofinansowania zadania z Zintegrowanego Programu Operacyjnego Rozwoju Regionalnego – Priorytet III. Obszary podlegające restrukturyzacji – projekty z zakresu infrastruktury drogowej. Realizacja inwestycji uwarunkowana jest otrzymaniem dofinansowania z środków unijnych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braku dofinansowania dla przebudowy ulicy osiedlowej w Błądzimiu, zasadnym byłoby rozważenie przez radę gminy, remontu cząstkowego placu manewrowego w centrum wsi Błądzim oraz wykonanie chodników od remizy OSP do rozwidlenia drogi. Koszt przewidywany dla zadania to kwota 150.000 zł  z kredytu, na wcześniej zaplanowaną drogę osiedlową 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gospodarowanie centrum wsi Lniano, w budżecie zaplanowana została 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kwota 453.000 zł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Realizacja inwestycji uwarunkowana jest otrzymaniem dofinansowania</w:t>
      </w:r>
    </w:p>
    <w:p>
      <w:pPr>
        <w:pStyle w:val="Normal"/>
        <w:ind w:left="240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z Sektorowego Programu Operacyjnego – Restrukturyzacja i modernizacja sektora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żywnościowego oraz rozwój obszarów wiejskich 2004-2006. Działanie 2.3. odnowa  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si oraz zachowanie i ochrona dziedzictwa kulturowego. Wartość dofinansowania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zaplanowana została w kwocie 198.000 zł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Na całość zadania przewiduje się zaciągnięcie kredytu tj. w kwocie 450.000 zł,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który z chwilą otrzymania dofinansowania zadania zostanie spłacony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w kwocie 198.000 zł a w części pozostałej w kwocie 252.000 zł,  będzie spłacony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w latach 2007-2009 r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rekultywację drogi gminnej  wsi Ostrowite - Jeziorki o długości 2,85 km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w technologii nawierzchni żużlowej, zaplanowano kwotę 47.250 zł z środków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własnych  budżetu gminy.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Całkowity koszt inwestycji rekultywacji tej drogi zaplanowano w kwocie 90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rFonts w:cs="Arial Narrow" w:ascii="Arial Narrow" w:hAnsi="Arial Narrow"/>
          <w:sz w:val="28"/>
        </w:rPr>
        <w:t xml:space="preserve">Pozostała kwota 42.750 zł to część refundacji kosztów z FOGR, które to środki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rFonts w:cs="Arial Narrow" w:ascii="Arial Narrow" w:hAnsi="Arial Narrow"/>
          <w:sz w:val="28"/>
        </w:rPr>
        <w:t xml:space="preserve">zostaną wpisane do planu budżetu z chwilą przyznania dotacji. 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630 – Turystyka i wypoczynek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planowano środki na bieżące utrzymanie kąpielisk w Ostrowitem i Błądzimiu, na które zaplanowano kwotę 4.500 z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  <w:t>Dział 700 – Gospodarka mieszkaniow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na usługi i zakupy w gospodarce mieszkaniowej zaplanowano w kwocie 79.000 zł na podstawie potrzeb w zakresie remontów, zakupu materiałów m.in. do remontów  i opłat bieżących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rzewidziane są też wydatki w łącznej kwocie 18.000 zł na wytyczenie drogi dojazdowej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 siedliska mieszkańców wsi Błądzim. Zaplanowano wydatki na  bieżące wyceny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szacunki nieruchomości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planach wydatków w granicach, tej kwoty ma  być wytyczonych geodezyjni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ok. 30 działek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ziałki stanowiące drogę zostaną wykupione od właścicieli gruntów aktami notarialnymi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koszty z tym związane poniesie gmina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both"/>
        <w:rPr/>
      </w:pPr>
      <w:r>
        <w:rPr/>
        <w:t>Dział 710 – Działalność usługow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zaplanowano w kwocie 17.000 zł na opłacenie sporządzenia decyzji o warunkach zabudowy i zagospodarowania terenu , na które zabezpieczono kwotę 13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utrzymanie miejsc pamięci i grobów wojennych określono kwotę 3.000 zł oraz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000 zł z dotacji celowej Wojewody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8"/>
          <w:u w:val="single"/>
        </w:rPr>
      </w:pPr>
      <w:r>
        <w:rPr>
          <w:rFonts w:eastAsia="Arial Narrow" w:cs="Arial Narrow" w:ascii="Arial Narrow" w:hAnsi="Arial Narrow"/>
          <w:b/>
          <w:bCs/>
          <w:sz w:val="28"/>
          <w:u w:val="single"/>
        </w:rPr>
        <w:t xml:space="preserve"> </w:t>
      </w:r>
    </w:p>
    <w:p>
      <w:pPr>
        <w:pStyle w:val="Heading2"/>
        <w:jc w:val="both"/>
        <w:rPr/>
      </w:pPr>
      <w:r>
        <w:rPr/>
        <w:t>Dział 750 – Administracja publiczn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w administracji przewidziano  w kwocie 1.083.337 zł tj. w 98,0 % w stosunk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 planu w 2005 r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nagrodzenia, zaplanowano wzrost w dziale 75023 – urzędy gmin o 3,5 %.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pozycji wynagrodzeń zaplanowano przypadające do wypłaty nagrody jubileuszow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odprawę emerytalną.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Zakup usług remontowych, zaplanowano w kwocie 17.000 zł. W zakresie remontów urzędu planuje się wymianę drzwi wejściowych, podłóg w niektórych biurach  urzędu oraz odnowienie elewacji budynku. Zadanie zostaje ponownie zaplanowane w budżecie 2006, gdyż nie  zostało zrealizowan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Zakupy inwestycyjne w kwocie 11.000 zł dotyczyć mają zakupu sprzętu komputerowego.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Wydatki w rozdziale - pozostała działalność - obejmują plan dotacji podmiotowych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z   budżetu dla jednostek nie zaliczonych do sektora publicznego w kwocie 14.00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Podział zostanie ustalony po przeprowadzeniu weryfikacji wniosków i przeprowadzeniu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otwartego konkursu ofert zgodnie z wymogami  ustawy z dnia 24 kwietnia 2003 r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o działalności pożytku  publicznego i wolontariacie (Dz. U. nr 96, poz 873 z późn. zm.)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 xml:space="preserve">W rozdziale tym zaplanowano wydatki na opłacenie pracy kierowców OSP  w gminie.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Planem objęte są też wydatki związane między innymi z opłaceniem zakupów dotyczących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8"/>
        </w:rPr>
        <w:t>rocznic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 xml:space="preserve">okolicznościowych z zakresu obowiązków USC, konkursów, na zakup książek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 wyniki w nauce na zakończenie roku szkolnego dla uczniów  poszczególnych </w:t>
      </w:r>
    </w:p>
    <w:p>
      <w:pPr>
        <w:pStyle w:val="Tekstpodstawowy2"/>
        <w:rPr/>
      </w:pPr>
      <w:r>
        <w:rPr/>
        <w:t xml:space="preserve">szkół w gminie. </w:t>
      </w:r>
    </w:p>
    <w:p>
      <w:pPr>
        <w:pStyle w:val="Tekstpodstawowy2"/>
        <w:rPr/>
      </w:pPr>
      <w:r>
        <w:rPr/>
        <w:t xml:space="preserve">Wydatki Rady Gminy na wypłaty diet dla radnych i inne bieżące zakupy zaplanowano </w:t>
      </w:r>
    </w:p>
    <w:p>
      <w:pPr>
        <w:pStyle w:val="Tekstpodstawowy2"/>
        <w:rPr/>
      </w:pPr>
      <w:r>
        <w:rPr/>
        <w:t xml:space="preserve">w kwocie łącznej 53.540 zł  zasadniczo na poziomie roku 2005, gdyż wysokości diet </w:t>
      </w:r>
    </w:p>
    <w:p>
      <w:pPr>
        <w:pStyle w:val="Tekstpodstawowy2"/>
        <w:rPr>
          <w:szCs w:val="20"/>
        </w:rPr>
      </w:pPr>
      <w:r>
        <w:rPr/>
        <w:t xml:space="preserve">dla radnych zostały na tym samym  poziomie.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  <w:u w:val="single"/>
        </w:rPr>
        <w:t>Dział 751 - Urzędy naczelnych organów władzy państwowej, kontroli i ochrony prawa  oraz  sądownictwa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Planowane wydatki w tym dziale w kwocie 1.302 zł pochodzą z dotacji celowej Krajowego Biura Wyborczego na aktualizację spisu wyborców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szCs w:val="20"/>
          <w:u w:val="single"/>
        </w:rPr>
      </w:pPr>
      <w:r>
        <w:rPr>
          <w:rFonts w:cs="Arial Narrow" w:ascii="Arial Narrow" w:hAnsi="Arial Narrow"/>
          <w:b/>
          <w:sz w:val="28"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  <w:u w:val="single"/>
        </w:rPr>
        <w:t>Dział 753 - Obowiązkowe ubezpieczenia społeczne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Wydatki zaplanowano w zakresie wpłat do Państwowego Funduszu Rehabilitacji Osób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Niepełnosprawnych w kwocie 10.00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szCs w:val="20"/>
          <w:u w:val="single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b/>
          <w:sz w:val="28"/>
          <w:u w:val="single"/>
        </w:rPr>
        <w:t>Dział 754 - Bezpieczeństwo publiczne i ochrona przeciwpożarowa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ydatki zaplanowano w kwocie 73.170 zł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 zakresie utrzymania Ochotniczych Straży Pożarnych w  gminie określono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kwotę 69.170 zł, które obejmują  wydatki na zakup paliwa, sprzętu, opłaty za energię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ypłaty ekwiwalentów za udział  strażaków w akcjach ratowniczych oraz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ubezpieczenie strażaków i pojazdów, remont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 planie wydatków  w § 4270- zakup usług remontowych, określono kwotę 2.500 zł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na remont samochodu  otrzymanego z Państwowej Straży Pożarnej w Nakle.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  <w:szCs w:val="20"/>
        </w:rPr>
        <w:t xml:space="preserve">  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Na zakup paliwa dla jednostki terenowej Policji w Drzycimiu określona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została kwota 1.50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 xml:space="preserve">Utworzono nowy rozdział  75411 – Komendy Powiatowej Państwowej Straży Pożarnej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 xml:space="preserve">§ 6620- dotacje celowe przekazane dla powiatu na inwestycje i zakupy inwestycyjn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 xml:space="preserve">realizowane na podstawie  porozumień między j.s.t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 xml:space="preserve">Określono na wydatki w tej pozycji kwotę 2.500 zł, na częściowe sfinansowanie zakupu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 xml:space="preserve">ciężkiego samochodu pożarniczego dla Komendy Powiatowej PSP w Świeciu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która to kwota zostanie przekazana na podstawie porozumienia z Powiatem Świeckim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  <w:u w:val="single"/>
        </w:rPr>
        <w:t xml:space="preserve">Dział 756 - Dochody od osób prawnych, od osób fizycznych i od innych jednostek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  <w:u w:val="single"/>
        </w:rPr>
        <w:t>nie  posiadających osobowości prawnej oraz wydatki</w:t>
      </w:r>
    </w:p>
    <w:p>
      <w:pPr>
        <w:pStyle w:val="Heading6"/>
        <w:rPr/>
      </w:pPr>
      <w:r>
        <w:rPr>
          <w:rFonts w:eastAsia="Arial Narrow"/>
        </w:rPr>
        <w:t xml:space="preserve">  </w:t>
      </w:r>
      <w:r>
        <w:rPr/>
        <w:t xml:space="preserve">Wydatki w tym dziale określono do kwoty 32.830 zł, które dotyczą kosztów poboru </w:t>
      </w:r>
    </w:p>
    <w:p>
      <w:pPr>
        <w:pStyle w:val="Heading6"/>
        <w:rPr/>
      </w:pPr>
      <w:r>
        <w:rPr>
          <w:rFonts w:eastAsia="Arial Narrow"/>
        </w:rPr>
        <w:t xml:space="preserve">  </w:t>
      </w:r>
      <w:r>
        <w:rPr/>
        <w:t xml:space="preserve">podatków wykonywanych przez sołtysów i  inkasentów, w tym wydatki na wypłaty </w:t>
      </w:r>
    </w:p>
    <w:p>
      <w:pPr>
        <w:pStyle w:val="Heading6"/>
        <w:rPr/>
      </w:pPr>
      <w:r>
        <w:rPr>
          <w:rFonts w:eastAsia="Arial Narrow"/>
        </w:rPr>
        <w:t xml:space="preserve">  </w:t>
      </w:r>
      <w:r>
        <w:rPr/>
        <w:t xml:space="preserve">ryczałtów po 120 zł miesięcznie, 11 sołtysom,  w § 4300 – zakup usług pozostałych, </w:t>
      </w:r>
    </w:p>
    <w:p>
      <w:pPr>
        <w:pStyle w:val="Heading6"/>
        <w:rPr>
          <w:szCs w:val="20"/>
        </w:rPr>
      </w:pPr>
      <w:r>
        <w:rPr>
          <w:rFonts w:eastAsia="Arial Narrow"/>
        </w:rPr>
        <w:t xml:space="preserve">  </w:t>
      </w:r>
      <w:r>
        <w:rPr/>
        <w:t>zaplanowano kwotę16.83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b/>
          <w:sz w:val="28"/>
          <w:u w:val="single"/>
        </w:rPr>
        <w:t>Dział 757 - Obsługa długu publicznego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ydatki na obsługę w kwocie 80.259 zł zaplanowano w zakresie opłacenia odsetek od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zaciągniętych pożyczek i kredytów oraz od  pożyczek i kredytów przewidywanych do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zaciągnięcia w 2006 rok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b/>
          <w:sz w:val="28"/>
          <w:u w:val="single"/>
        </w:rPr>
        <w:t>Dział 758 - Rezerwy ogólne i celowe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planowano rezerwę ogólną w kwocie 30.000 zł na nieprzewidziane wydatki, która mieści się  w granicy ustawowej (do 1 % planowanych wydatków)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b/>
          <w:sz w:val="28"/>
          <w:u w:val="single"/>
        </w:rPr>
        <w:t>Dział 801 - Oświata i wychowanie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Wydatki na oświatę i wychowanie zaplanowano w wysokości przyznanej subwencji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światowej i z częściowym dofinansowaniem ze środków własnych gminy w całkowitej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wielkości  3.533.239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ydzielona gminie subwencja zabezpiecza  wydatki w 86,5 %, pozostałą część  gmina finansuje ze środków własnych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W całym dziale oświaty zaplanowano wydatki na utrzymanie szkół i dowozu dzieci, tj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8"/>
        </w:rPr>
        <w:t xml:space="preserve">3 szkół podstawowych, w których jest  20 oddziałów klasowych, 368 uczniów i 32 etaty nauczycieli, 8 etatów obsługi i administracji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 gimnazjum w liczbie 9 oddziałów, 225 uczniów, 19 etatów nauczycieli , 4 etaty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obsługi i  administracj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 oddziałów zerowych, do których uczęszcza 48 dzieci, zatrudnionych jest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3 nauczycieli.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ydatki w rozdziale 80101 zaplanowano w kwocie 2.044.125 zł , to jest ze wzrostem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o 6,9 % do planu z roku 2005.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iększość wydatków w oświacie to wydatki bieżące w tym wynagrodzenia i pochodne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które zaplanowano z 3,5 % wzrostem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Koszty bieżące utrzymania szkół  podstawowych najbardziej wzrosły w pozycji § 4210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kup materiałów i  wyposażenia o 27,1 %, gdyż zwiększyła się powierzchnia grzewcza i nastąpił wzrost cen oleju  opałowego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 pozycji zakupów zaplanowano zakupy sprzętu, pomocy naukowych, środ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czystości, na bieżące naprawy i usługi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 planie budżetu uwzględniono wydatki wszystkich szkół łącznie, natomiast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szczegółowego podziału środków na szkoły dokonają dyrektorzy szkół 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poszczególnych planach finansowych.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ydatki na inwestycje zaplanowano w kwocie 25.000 zł na budowę łącznika między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budynkami  Szkoły Podstawowej w Lnianie, między starym i nowym budynkiem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ydatki w rozdziale 80104 – Przedszkola – zaplanowano kwotę 163.024 zł, w tym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kwotę 9.000 zł na wydatki związane z ogrzewaniem olejowym budynku przedszkol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 Lnianie oraz inne wydatki związane z utrzymaniem tego budynku.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ydatki na gimnazjum zaplanowano w wysokości 1.067.742 zł, z zasadniczą różnicą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 § 4210 zakup materiałów i wyposażenia dla rozdziału 80110, w wyniku czego plan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określony w załączniku nr 2 zawiera kwotę planu 28.700 zł 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Obniżka dotyczy także §§ 4270 i 4300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W wyniku obniżeń planu w tych paragrafach o kwotę 14.000 zł, środki przesunięto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 xml:space="preserve">do § 6050 – wydatki na inwestycje jednostek budżetowych, z przeznaczeniem n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budowę chodnika i odwodnienie terenu  przy budynkach  gimnazju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</w:rPr>
        <w:t xml:space="preserve">Na dowożenie uczniów do szkół zaplanowano wydatki w kwocie 242.886 zł, ze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znacznym wzrostem.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 xml:space="preserve">Spowodowane jest to podwyżką cen paliwa, w związku z tym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wzrasta cena za 1 km  dowozu, szczególnie autobusu wynajmowanego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Dowóz autobusem gminnym obejmuje zatrudnienie kierowcy oraz opiekunki dzieci i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jest to związane z zaplanowanymi wydatkami na wynagrodzenia i pochodne oraz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wydatkami na utrzymanie autobus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b/>
          <w:b/>
          <w:sz w:val="28"/>
          <w:szCs w:val="20"/>
        </w:rPr>
      </w:pPr>
      <w:r>
        <w:rPr>
          <w:rFonts w:eastAsia="Arial Narrow" w:cs="Arial Narrow" w:ascii="Arial Narrow" w:hAnsi="Arial Narrow"/>
          <w:b/>
          <w:sz w:val="28"/>
          <w:szCs w:val="20"/>
        </w:rPr>
        <w:t xml:space="preserve">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sz w:val="28"/>
          <w:szCs w:val="20"/>
        </w:rPr>
        <w:t xml:space="preserve">    </w:t>
      </w:r>
      <w:r>
        <w:rPr>
          <w:rFonts w:cs="Arial Narrow" w:ascii="Arial Narrow" w:hAnsi="Arial Narrow"/>
          <w:sz w:val="28"/>
        </w:rPr>
        <w:t xml:space="preserve">Naliczono również fundusz socjalny dla nauczycieli i  emerytów  nauczycieli oraz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szCs w:val="20"/>
          <w:u w:val="single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pozostałych osób nie będących nauczycielami w kwocie 15.462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Dział 851 – Ochrona zdrowi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Na wydatki przeciwdziałania alkoholizmowi, zaplanowano  w kwotę 45.000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które  pochodzić będą  z wpływów z tytułu wydanych pozwoleń na sprzedaż alkoholu.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Wydatki przeznaczone są na finansowanie zadań ujętych w Gminnym Programi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Profilaktyki i Rozwiązywania Problemów Alkoholowych, które uwzględniono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w szczegółowości do paragrafów  klasyfikacji budżetowej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Planem wydatków objęte są: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wynagrodzenia wychowawców świetlic w szkołach 7.245 zł, oraz  składki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na ubezpieczenia społeczne  od wynagrodzeń 1.426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wynagrodzenie terapeutki 6.210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wynagrodzenia dla członków Gminnej Komisji 1.000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wynagrodzenie koordynatora 4.347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za zlecenia toku wykładów programu „Spójrz inaczej” 1.449 zł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badanie biegłych sądowych 800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- opłacenie wyżywienia dzieci w świetlicach  5.000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- na opłacenie i organizację letniego wypoczynku dla dzieci i młodzieży z rodzin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</w:t>
      </w:r>
      <w:r>
        <w:rPr>
          <w:rFonts w:cs="Arial Narrow" w:ascii="Arial Narrow" w:hAnsi="Arial Narrow"/>
          <w:sz w:val="28"/>
          <w:szCs w:val="20"/>
        </w:rPr>
        <w:t xml:space="preserve">zagrożonych chorobą alkoholową oraz inne wydatki np. usługi przejazdu autobusem,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</w:t>
      </w:r>
      <w:r>
        <w:rPr>
          <w:rFonts w:cs="Arial Narrow" w:ascii="Arial Narrow" w:hAnsi="Arial Narrow"/>
          <w:sz w:val="28"/>
          <w:szCs w:val="20"/>
        </w:rPr>
        <w:t>łącznie zaplanowano kwotę 14.607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- delegacje 300 zł,</w:t>
      </w:r>
    </w:p>
    <w:p>
      <w:pPr>
        <w:pStyle w:val="Normal"/>
        <w:overflowPunct w:val="false"/>
        <w:autoSpaceDE w:val="false"/>
        <w:ind w:left="180" w:hanging="18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- na różne opłaty i składki zaplanowano kwotę 491 zł,</w:t>
      </w:r>
    </w:p>
    <w:p>
      <w:pPr>
        <w:pStyle w:val="Normal"/>
        <w:overflowPunct w:val="false"/>
        <w:autoSpaceDE w:val="false"/>
        <w:ind w:left="180" w:hanging="0"/>
        <w:jc w:val="both"/>
        <w:rPr/>
      </w:pPr>
      <w:r>
        <w:rPr>
          <w:rFonts w:cs="Arial Narrow" w:ascii="Arial Narrow" w:hAnsi="Arial Narrow"/>
          <w:sz w:val="28"/>
          <w:szCs w:val="20"/>
        </w:rPr>
        <w:t xml:space="preserve">- dotacje celowe dla Izby Wytrzeźwień  w Grudziądzu za działanie profilaktyczne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</w:t>
      </w:r>
      <w:r>
        <w:rPr>
          <w:rFonts w:cs="Arial Narrow" w:ascii="Arial Narrow" w:hAnsi="Arial Narrow"/>
          <w:sz w:val="28"/>
          <w:szCs w:val="20"/>
        </w:rPr>
        <w:t xml:space="preserve">na podstawie porozumienia oraz na dotację celową „Niebieska Linia” –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</w:t>
      </w:r>
      <w:r>
        <w:rPr>
          <w:rFonts w:cs="Arial Narrow" w:ascii="Arial Narrow" w:hAnsi="Arial Narrow"/>
          <w:sz w:val="28"/>
          <w:szCs w:val="20"/>
        </w:rPr>
        <w:t>łącznie 2.125 z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0"/>
          <w:u w:val="single"/>
        </w:rPr>
      </w:pPr>
      <w:r>
        <w:rPr>
          <w:rFonts w:cs="Arial Narrow" w:ascii="Arial Narrow" w:hAnsi="Arial Narrow"/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u w:val="single"/>
        </w:rPr>
        <w:t xml:space="preserve">Dział 852 - Pomoc społeczna </w:t>
      </w:r>
      <w:r>
        <w:rPr>
          <w:rFonts w:cs="Arial Narrow" w:ascii="Arial Narrow" w:hAnsi="Arial Narrow"/>
          <w:sz w:val="28"/>
        </w:rPr>
        <w:t xml:space="preserve">- wydatki na pomoc społeczną zaplanowano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1.677.871zł , ze znacznym wzrostem o 5,0 %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e wydatki w tym dziale w strukturze budżetu ogółem stanowią 18,1 % i są drugą pozycją wydatków po oświaci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nika to z zadań ustawowych zleconych gminie, na które przydzielone zostały dotacje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zakresie zadań zleconych i własnych, w łącznej kwocie 1.439.100 zł, stanowiące 85,8 % do planowanej kwoty ogółem w tym dzia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daniami pomocy społecznej w gminie są wydatki na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>rozdział  85212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</w:t>
      </w:r>
      <w:r>
        <w:rPr>
          <w:rFonts w:cs="Arial Narrow" w:ascii="Arial Narrow" w:hAnsi="Arial Narrow"/>
          <w:sz w:val="28"/>
        </w:rPr>
        <w:t>– świadczenia rodzinne oraz na składki ubezpieczenia emerytalnego i rentowego - określono w kwocie 1.252.000 zł ze wzrostem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o 17,9 %, które pochodzić będą  w całości z dotacji na zadania zlecone,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>rozdział 85213</w:t>
      </w:r>
      <w:r>
        <w:rPr>
          <w:rFonts w:cs="Arial Narrow" w:ascii="Arial Narrow" w:hAnsi="Arial Narrow"/>
          <w:sz w:val="28"/>
        </w:rPr>
        <w:t xml:space="preserve"> – składki na ubezpieczenia zdrowotne zaplanowano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kwotę 4.800 zł  z dotacji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>rozdział 85214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</w:t>
      </w:r>
      <w:r>
        <w:rPr>
          <w:rFonts w:cs="Arial Narrow" w:ascii="Arial Narrow" w:hAnsi="Arial Narrow"/>
          <w:sz w:val="28"/>
        </w:rPr>
        <w:t>– zasiłki i pomoc w naturze oraz składki na ubezpieczenia społeczne, określono kwotę 109.593 zł, na którą składają się:</w:t>
      </w:r>
    </w:p>
    <w:p>
      <w:pPr>
        <w:pStyle w:val="Normal"/>
        <w:ind w:left="72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środki własne budżetu gminy w kwocie 29.139 zł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>- z dotacji na bieżące zadania własne gminy w kwocie 31.500 zł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>- z dotacji na zadania zlecone w kwocie 48.900 zł,</w:t>
      </w:r>
    </w:p>
    <w:p>
      <w:pPr>
        <w:pStyle w:val="Normal"/>
        <w:ind w:left="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>rozdział 85215</w:t>
      </w:r>
      <w:r>
        <w:rPr>
          <w:rFonts w:cs="Arial Narrow" w:ascii="Arial Narrow" w:hAnsi="Arial Narrow"/>
          <w:sz w:val="28"/>
        </w:rPr>
        <w:t xml:space="preserve"> – dodatki mieszkaniowe – zaplanowano w kwocie 30.000 zł, całkowicie z środków własnych budżetu,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 xml:space="preserve">rozdział 85219 </w:t>
      </w:r>
      <w:r>
        <w:rPr>
          <w:rFonts w:cs="Arial Narrow" w:ascii="Arial Narrow" w:hAnsi="Arial Narrow"/>
          <w:sz w:val="28"/>
        </w:rPr>
        <w:t xml:space="preserve">– terenowe ośrodki pomocy społecznej – wydatki zaplanowano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 xml:space="preserve">w kwocie 153.400 zł, które w kwocie 76.700 zł pochodzić będą z dotacji na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>zadania własne gminy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u w:val="single"/>
        </w:rPr>
        <w:t>rozdział 85228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</w:t>
      </w:r>
      <w:r>
        <w:rPr>
          <w:rFonts w:cs="Arial Narrow" w:ascii="Arial Narrow" w:hAnsi="Arial Narrow"/>
          <w:sz w:val="28"/>
        </w:rPr>
        <w:t>– usługi opiekuńcze- na wydatki w tym rozdziale określono kwotę 33.066 zł. Zasadniczą wielkość wydatków w tym rozdziale stanowią wynagrodzenia wraz z pochodnymi opiekunek domowych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dział 85295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</w:t>
      </w:r>
      <w:r>
        <w:rPr>
          <w:rFonts w:cs="Arial Narrow" w:ascii="Arial Narrow" w:hAnsi="Arial Narrow"/>
          <w:sz w:val="28"/>
        </w:rPr>
        <w:t xml:space="preserve">– pozostała działalność – w kwocie 81.972 zł zaplanowano wydatki na dożywianie dzieci w szkołach, z których 25.200 zł pochodzić będzie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>z dotacji na bieżące zadania własne gminy.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dziale pomocy społecznej występuje rozdział 85233 dotyczący zwrotów kosztów dokształcania i doskonalenia nauczycieli, na które to wydatki zaplanowano 13.040 zł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yspozycją merytoryczną dla tej pozycji zajmują się dyrektorzy szkół podstawowych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gimnazjum w gminie, na podstawie opracowanych regulaminów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u w:val="single"/>
        </w:rPr>
        <w:t>Dział 854 – Edukacyjna opieka wychowawcza</w:t>
      </w:r>
      <w:r>
        <w:rPr>
          <w:rFonts w:cs="Arial Narrow" w:ascii="Arial Narrow" w:hAnsi="Arial Narrow"/>
          <w:sz w:val="28"/>
        </w:rPr>
        <w:t xml:space="preserve"> – w rozdziale 85415 – pomoc materialna dla uczniów – na  wydatki określono kwotę 10.000 zł, z przeznaczeniem na wypłatę stypendiów dla uczniów za osiągane wyniki w nauce i sporcie w 2006 roku.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Pozycja wydatków na stypendia dotyczy szkół podstawowych i gimnazjum w gmini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337" w:hanging="0"/>
        <w:rPr/>
      </w:pPr>
      <w:r>
        <w:rPr>
          <w:rFonts w:cs="Arial Narrow" w:ascii="Arial Narrow" w:hAnsi="Arial Narrow"/>
          <w:b/>
          <w:bCs/>
          <w:sz w:val="28"/>
          <w:u w:val="single"/>
        </w:rPr>
        <w:t>Dział  900 – Gospodarka komunalna i ochrona wód</w:t>
      </w:r>
      <w:r>
        <w:rPr>
          <w:rFonts w:cs="Arial Narrow" w:ascii="Arial Narrow" w:hAnsi="Arial Narrow"/>
          <w:sz w:val="28"/>
        </w:rPr>
        <w:t xml:space="preserve"> –wydatki w dziale zaplanowano </w:t>
      </w:r>
    </w:p>
    <w:p>
      <w:pPr>
        <w:pStyle w:val="Normal"/>
        <w:ind w:right="-33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549.275 zł  ze wzrostem 1,8% w stosunku do wydatków w 2005 roku, w tym: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90001</w:t>
      </w:r>
      <w:r>
        <w:rPr>
          <w:rFonts w:cs="Arial Narrow" w:ascii="Arial Narrow" w:hAnsi="Arial Narrow"/>
          <w:sz w:val="28"/>
        </w:rPr>
        <w:t xml:space="preserve">-gospodarka ściekowa i ochrona wód – wydatki określono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216.795 zł ze wzrostem 37,3 %,które dotyczą wydatków utrzymania oczyszczalni ścieków wraz z przepompowniami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obejmują: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wynagrodzenia i pochodne to kwota 49.595 zł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Narrow" w:ascii="Arial Narrow" w:hAnsi="Arial Narrow"/>
          <w:sz w:val="28"/>
        </w:rPr>
        <w:t xml:space="preserve">wydatki dotyczące bezpośrednich kosztów funkcjonowania oczyszczalni 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i przepompowni to kwota 127.200 zł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na zakupy inwestycyjne – zaplanowano w kwotę 40.000 zł, które związane są z planem rozbudowy stacji odwadniania osadu typu DRAIMAD, polegającej na dostawieniu modułu 06BC-P z 6  stanowiskami na worki dla gminnej oczyszczalni ścieków  w Lnianku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w.wym. rozbudowę został złożony wniosek o dofinansowanie zadania w wysokości 80% do Powiatowego Funduszu Ochrony Środowiska w Świeciu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90002</w:t>
      </w:r>
      <w:r>
        <w:rPr>
          <w:rFonts w:cs="Arial Narrow" w:ascii="Arial Narrow" w:hAnsi="Arial Narrow"/>
          <w:sz w:val="28"/>
        </w:rPr>
        <w:t xml:space="preserve"> – gospodarka odpadami – w pozycji zakłada się wydatki w kwocie 50.810 zł, które dotyczyć będą utrzymania wysypisk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zakupy inwestycyjne zaplanowano kwotę 19.000 zł, które dotyczyć mają zakupu przyczepy do transportu odpadów oraz zakupu pojemników do segregacji odpadów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 90003</w:t>
      </w:r>
      <w:r>
        <w:rPr>
          <w:rFonts w:cs="Arial Narrow" w:ascii="Arial Narrow" w:hAnsi="Arial Narrow"/>
          <w:sz w:val="28"/>
        </w:rPr>
        <w:t xml:space="preserve"> – oczyszczanie miast i wsi, zaplanowano kwotę 5.705 zł, które to wydatki dotyczyć będą opłacenia pracy oczyszczania, głównie przystanków autobusowych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90005</w:t>
      </w:r>
      <w:r>
        <w:rPr>
          <w:rFonts w:cs="Arial Narrow" w:ascii="Arial Narrow" w:hAnsi="Arial Narrow"/>
          <w:sz w:val="28"/>
        </w:rPr>
        <w:t xml:space="preserve"> – ochrona powietrza atmosferycznego i klimatu, zaplanowano kwotę 4.000 zł  na opłaty za korzystanie ze środowiska, które przekazywane są do Urzędu Marszałkowskiego w Toruniu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 90015</w:t>
      </w:r>
      <w:r>
        <w:rPr>
          <w:rFonts w:cs="Arial Narrow" w:ascii="Arial Narrow" w:hAnsi="Arial Narrow"/>
          <w:sz w:val="28"/>
        </w:rPr>
        <w:t xml:space="preserve"> – oświetlenie ulic – na wydatki w tym rozdziale zaplanowano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wotę 134.000 zł, na opłaty za zużycie energii oraz za konserwację punktów oświetleniowych z terenu gminy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rozdział  90095</w:t>
      </w:r>
      <w:r>
        <w:rPr>
          <w:rFonts w:cs="Arial Narrow" w:ascii="Arial Narrow" w:hAnsi="Arial Narrow"/>
          <w:sz w:val="28"/>
        </w:rPr>
        <w:t xml:space="preserve"> – pozostała działalność – wydatki w tym rozdziale zaplanowano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kwocie 137.965 zł   na opłacenie pracy pracowników publicznych i interwencyjnych (zaplanowano wyższe wydatki w związku  z planami zatrudnienia większej liczby pracowników niż w latach ubiegłych)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bieżące, na utrzymanie pozostałych obiektów komunalnych w gminie,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uje się w zbliżonych wielkościach jak w latach ubiegłych 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rozdziale tym określono wydatki dla sołectw w kwocie 8.860 zł , według podziału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na sołectwa zgodnie z załącznikiem Nr 16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szCs w:val="20"/>
          <w:u w:val="single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  <w:u w:val="single"/>
        </w:rPr>
        <w:t>Dział 921 - Kultura i ochrona dziedzictwa narodowego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W związku z uchwałą Nr XXVI/206/05 Rady Gminy Lniano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z dnia 25 października 2005 r. w sprawie powołania gminnej instytucji kultury pn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Gminna Biblioteka Publiczna w Lnianie,  wydatki zaplanowano w formie dotacji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podmiotowej z budżetu dla samorządowej instytucji kultury w kwocie 89.975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które to wydatki określają  załączniki :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nr 13 – Wykaz dotacji dla podmiotów zaliczanych do sektora finansów publicznych i 14,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</w:t>
      </w:r>
      <w:r>
        <w:rPr>
          <w:rFonts w:cs="Arial Narrow" w:ascii="Arial Narrow" w:hAnsi="Arial Narrow"/>
          <w:sz w:val="28"/>
        </w:rPr>
        <w:t>plan przychodów  i rozchodów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nr 14 – Plan  finansowy przychodów i rozchodów  na 2006 rok, dla instytucji kultury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       </w:t>
      </w:r>
      <w:r>
        <w:rPr>
          <w:rFonts w:cs="Arial Narrow" w:ascii="Arial Narrow" w:hAnsi="Arial Narrow"/>
          <w:sz w:val="28"/>
        </w:rPr>
        <w:t>pn. Gminna Biblioteka Publiczna w Lniani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 w:val="28"/>
          <w:szCs w:val="20"/>
          <w:u w:val="single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b/>
          <w:sz w:val="28"/>
          <w:u w:val="single"/>
        </w:rPr>
        <w:t>Dział 926 - Kultura fizyczna i sport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Wydatki na dofinansowanie kultury fizycznej i sportu, zaplanowano w wysokości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39.200 zł,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>zasadniczo zabezpieczającej  potrzeby klubów sportowych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Dotacje zostaną przydzielone po rozstrzygnięciu konkursu,  po czym zostaną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podpisane umowy z klubami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Pozostałe  wydatki w rozdziale kultury fizycznej i sportu zaplanowano na bieżąc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wydatki związane z działalnością rekreacyjno-sportową 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ind w:left="1416" w:firstLine="708"/>
        <w:rPr>
          <w:sz w:val="28"/>
          <w:u w:val="single"/>
        </w:rPr>
      </w:pPr>
      <w:r>
        <w:rPr>
          <w:sz w:val="28"/>
          <w:u w:val="single"/>
        </w:rPr>
        <w:t>Informacja o planowanych wydatkach</w:t>
      </w:r>
    </w:p>
    <w:p>
      <w:pPr>
        <w:pStyle w:val="Normal"/>
        <w:ind w:left="2124" w:hanging="0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  <w:t>inwestycyjnych w 2006 roku.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8"/>
        </w:rPr>
        <w:t xml:space="preserve">Wydatki na inwestycje zaplanowano w kwocie </w:t>
      </w:r>
      <w:r>
        <w:rPr>
          <w:rFonts w:cs="Arial Narrow" w:ascii="Arial Narrow" w:hAnsi="Arial Narrow"/>
          <w:b/>
          <w:bCs/>
          <w:sz w:val="28"/>
        </w:rPr>
        <w:t>1.915.200 zł</w:t>
      </w:r>
      <w:r>
        <w:rPr>
          <w:rFonts w:cs="Arial Narrow" w:ascii="Arial Narrow" w:hAnsi="Arial Narrow"/>
          <w:sz w:val="28"/>
        </w:rPr>
        <w:t>,  tj. 20,7 % planowanych wydatków ogółem, wg załącznika nr 6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zadaniach, które sfinansowane zostaną z środków Unii Europejskiej, zaplanowano pokrycie finansowe z kredytów i pożyczek.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W załączniku Nr 6 – Plan finansowy inwestycji w Gminie Lniano na 2006 rok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Załączniku Nr 7 – Wieloletni program inwestycyjny Gminy Lniano na lata 2005-2007, określono źródła finansowania poszczególnych inwestycji.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u w:val="single"/>
        </w:rPr>
        <w:t>Wydatki inwestycyjne obejmują następujące zadania</w:t>
      </w:r>
      <w:r>
        <w:rPr>
          <w:rFonts w:cs="Arial Narrow" w:ascii="Arial Narrow" w:hAnsi="Arial Narrow"/>
          <w:b/>
          <w:bCs/>
          <w:sz w:val="28"/>
        </w:rPr>
        <w:t>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.Budowa kanalizacji sanitarnej grawitacyjnej i tłocznej wraz z przyłączami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 miejscowościach Ostrowite, Jędrzejewo, Lniano”, która zaplanowana jest na dwuletni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okres realizacji w latach 2005-2006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W roku 2006 realizowana będzie inwestycja w miejscowościach Jędrzejewo – Lniano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Na zadanie określono środki w kwocie 683.950 zł, które realizowane będzie przy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udziale środków z Unii Europejskiej w kwocie 461.683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2. Opracowanie dokumentacji kanalizacji dla pozostałych wsi w gminie,  wg oferty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sz w:val="28"/>
        </w:rPr>
        <w:t>z rozstrzygniętego przetargu, określono środki  w kwocie 122.000 zł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Drogi gminne – zaplanowano wydatki na inwestycje w kwocie 1.000.25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w tym: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ebudowa drogi osiedlowej w miejscowości Błądzim na kwotę 500.000 zł.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8"/>
        </w:rPr>
        <w:t xml:space="preserve">Wydatki powyższe zaplanowano z kredytów, pod warunkiem ujęcia zadania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współfinansowania z środków Unii Europejskiej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zadanie w 2006 r. zostanie złożony wniosek do Urzędu Marszałkowskiego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Toruniu o środki Unii Europejskiej,w planowanej kwocie 350.000 zł dofinansowania zadania z Zintegrowanego Programu Operacyjnego Rozwoju Regionalnego – Priorytet III. Obszary podlegające restrukturyzacji – projekty z zakresu infrastruktury drogowej. Realizacja inwestycji uwarunkowana jest otrzymaniem dofinansowania z środków unijnych. Wniosek zostanie złożony po raz drugi, gdyż w roku 2005 został zakwalifikowany na odległym miejscu i w związku z niewystarczającymi limitami środków unijnych do podziału, nie został  ujęty do realizacji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gospodarowanie centrum wsi Lniano, w budżecie zaplanowana została 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kwota 453.000 zł.</w:t>
      </w:r>
    </w:p>
    <w:p>
      <w:pPr>
        <w:pStyle w:val="Normal"/>
        <w:ind w:left="240" w:hanging="0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Realizacja inwestycji uwarunkowania jest otrzymaniem dofinansowania z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 xml:space="preserve">Sektorowego Programu Operacyjnego – Restrukturyzacja i modernizacja sektor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 xml:space="preserve">żywnościowego oraz rozwój obszarów wiejskich 2004-2006. Działanie 2.3. odnowa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 xml:space="preserve">wsi oraz zachowanie i ochrona dziedzictwa kulturowego. 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Wartość dofinansowania zaplanowana została w kwocie 198.000 zł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rekultywację drogi gminnej  wsi Ostrowite - Jeziorki o długości 2,85 km 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w technologii nawierzchni żużlowej, zaplanowano kwotę 47.250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>z środków własnych budżetu gminy.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 xml:space="preserve">Całkowity koszt inwestycji rekultywacji tej drogi według kosztorysu wyniesie </w:t>
      </w:r>
    </w:p>
    <w:p>
      <w:pPr>
        <w:pStyle w:val="Normal"/>
        <w:ind w:left="345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90.0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 xml:space="preserve">Pozostała kwota 42.750 zł to część refundacji kosztów z FOGR. 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kupy inwestycyjne w administracji – dla urzędu gminy, zaplanowano 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w kwocie 11.000 zł na zakup sprzętu komputerowego, centralki telefonicznej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na budowę łącznika między budynkami Szkoły Podstawowej w Lnianie, 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między starym i nowym budynkiem,  zaplanowano w kwocie 25.000 zł.  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 budowę chodnika i odwodnienie terenu  przy budynkach gimnazjum, </w:t>
      </w:r>
    </w:p>
    <w:p>
      <w:pPr>
        <w:pStyle w:val="Normal"/>
        <w:overflowPunct w:val="false"/>
        <w:autoSpaceDE w:val="false"/>
        <w:ind w:left="765" w:hanging="0"/>
        <w:jc w:val="both"/>
        <w:rPr/>
      </w:pPr>
      <w:r>
        <w:rPr>
          <w:rFonts w:cs="Arial Narrow" w:ascii="Arial Narrow" w:hAnsi="Arial Narrow"/>
          <w:sz w:val="28"/>
        </w:rPr>
        <w:t xml:space="preserve">zaplanowano </w:t>
      </w:r>
      <w:r>
        <w:rPr>
          <w:rFonts w:cs="Arial Narrow" w:ascii="Arial Narrow" w:hAnsi="Arial Narrow"/>
          <w:sz w:val="28"/>
          <w:szCs w:val="20"/>
        </w:rPr>
        <w:t>kwotę 14.000 zł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sz w:val="28"/>
        </w:rPr>
        <w:t xml:space="preserve">Rozbudowa stacji odwadniania osadu typu </w:t>
      </w:r>
      <w:r>
        <w:rPr>
          <w:rFonts w:cs="Arial Narrow" w:ascii="Arial Narrow" w:hAnsi="Arial Narrow"/>
        </w:rPr>
        <w:t>DRAIMAD</w:t>
      </w:r>
      <w:r>
        <w:rPr>
          <w:rFonts w:cs="Arial Narrow" w:ascii="Arial Narrow" w:hAnsi="Arial Narrow"/>
          <w:sz w:val="28"/>
        </w:rPr>
        <w:t>, polegającej na dostawieniu modułu i  stanowisk na worki dla gminnej oczyszczalni ścieków  w Lnianku, zaplanowano kwotę 40.000 zł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up przyczepy do transportu odpadów oraz zakup pojemników do segregacji odpadów,  zaplanowano kwotę 19.000 zł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4956" w:firstLine="708"/>
        <w:rPr/>
      </w:pPr>
      <w:r>
        <w:rPr/>
        <w:t>Załącznik nr 1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uchwały budżetowej Nr 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 z dnia .................</w:t>
      </w:r>
    </w:p>
    <w:p>
      <w:pPr>
        <w:pStyle w:val="Heading3"/>
        <w:ind w:left="1134" w:hanging="0"/>
        <w:rPr/>
      </w:pPr>
      <w:r>
        <w:rPr/>
        <w:t>Plan prognozowanych dochodów budżetowych w 2006 r.</w:t>
      </w:r>
    </w:p>
    <w:p>
      <w:pPr>
        <w:pStyle w:val="Normal"/>
        <w:jc w:val="right"/>
        <w:rPr/>
      </w:pPr>
      <w:r>
        <w:rPr/>
        <w:t>w złotych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939"/>
        <w:gridCol w:w="716"/>
        <w:gridCol w:w="4419"/>
        <w:gridCol w:w="1220"/>
        <w:gridCol w:w="1179"/>
        <w:gridCol w:w="708"/>
      </w:tblGrid>
      <w:tr>
        <w:trPr>
          <w:trHeight w:val="4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ia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§§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yszczególni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la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 dzień 25.10.2005 r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 xml:space="preserve">Pla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 2006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(6:5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2.6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3.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8,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owa i sanitarna ws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7.8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.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3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acje celowe otrzymane z samorządu województwa na inwestycje i zakupy inwest. realizowane na podst. porozumień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6.5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8.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. z gminy na zad. bieżące realiz. na podst. porozumień (umów) między jednostek samorządu  terytorial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dzierżawy i leasing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ransport i łączn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8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4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powia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powiatu na zadania bieżące realiz. na podst. porozum.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publiczne i gmin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samorządu wojew. na inwestycje i zakupy inwestycyjne realizowane na podst. porozumień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ospodarka mieszkani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7.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gruntami i nieruchomości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.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za zarząd, użytkowanie wieczyste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>112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najmu i dzierżawy skład. majątkow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.8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e sprzedaży składników majątk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alność usług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mentar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. na zadania bież. realiz. przez gminę na podstawie porozum. z org. administr. rząd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00,0   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aństw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7.9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. bież. z zakr. administracji rządowej oraz innych 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ostwo powia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tacje celowe otrzymane z powiatu na zadania bieżące realiz. na podst. porozumień  m.  j. s. t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8.5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org. władzy i kontrol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. z zakresu administracji rządowej oraz innych zadań zleconych gminie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bory prezydenta Rzeczypospolitej Polski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6.6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. bież. z zakr. adm.rząd. oraz in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6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ory do Sejmu i Sena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 realiz. zad. bież. z zakr. adm.rząd. oraz inn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chody od osób prawnych , od osób fizycznych  i od innych jednostek nie posiadających osobowości prawnej oraz wydatki związane z ich pobor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83.4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727.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16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atk. dochod. od os. fizycznych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karty podatk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pływy z pod. rolnego, pod. leśnego, podatku od czynn. cywilnop., podatków i opłat lokalnych od osób prawnych i inn. jedn. organizac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362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2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7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czynności cywilno. praw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. podat. i opł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. rolnego, pod. leśnego, podatku od spad. i darowizn, podat. od czynności cywilnopr., podat. i opł. lokaln. od os. fizycznych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6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0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spadków i darowiz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posiadania ps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targ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miejsc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administr. za czynn. urzęd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innych lokalnych opłat pobieranych przez j. s. t. na podst. odrębnych usta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czynności cywilnopraw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. podatków i opł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.3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za zezw. na sprzedaż alkoh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3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y gmin w podatkach stanowiących dochód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39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fizycz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praw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Różne rozlicz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791.7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901.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2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światowa subwencji ogólnej dla jednostek samorządu terytorial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44.5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21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06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e ogólne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44.5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21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wyrównawcza subwencji ogólnej dla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74.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a ogólna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4.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równoważąca subw. ogól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a ogólna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rozliczenia finans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5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ły podstaw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szko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gminy za zad. bieżące real. na podst. poroz.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22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mnazj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samorządu województwa na inwestycje i zakupy inwestycyj. realizowane na podst. porozumień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50.5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40.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106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enia rodzinne oraz składki na ubezpiecz. emerytalne i rentowe z ubezpiecz. społe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17,9</w:t>
            </w:r>
          </w:p>
        </w:tc>
      </w:tr>
      <w:tr>
        <w:trPr>
          <w:trHeight w:val="66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. z budżetu p.na realiz. zadań bież. z zakr. administr. rząd. oraz inny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ubezp. zdrowotne za osoby pobierające niektóre św. z pomocy społecz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94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acje cel. otrzym. z budż. państwa na realiz. zadań bież. z zakr. adm. rząd. oraz inn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łki i pomoc w natur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2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acje celowe otrzymane z budżetu państwa na realizację zadań bież z zakr. administr. rządowej oraz innych 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40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enowe ośrodki pomocy społecz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101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ługi opiekuńc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zymane spadki,zapisy i darow.w post. pienię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6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tacje celowe otrzymywane z gminy na zad. bieżące real. na podst. poraz. między j. s. t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dukacyjna opieka wychowawcz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materialna dla uczni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własnych zadań bież.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Gospodarka komunal. i ochrona środowis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7.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8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ściekowa i ochrona wó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.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odpad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8</w:t>
            </w:r>
          </w:p>
        </w:tc>
      </w:tr>
      <w:tr>
        <w:trPr>
          <w:trHeight w:val="29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8</w:t>
            </w:r>
          </w:p>
        </w:tc>
      </w:tr>
      <w:tr>
        <w:trPr>
          <w:trHeight w:val="5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gółem dochody budże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910.3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54.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103,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Zestawienie dochodów wg działów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</w:t>
      </w:r>
      <w:r>
        <w:rPr/>
        <w:t>w  złotych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680"/>
        <w:gridCol w:w="144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2832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Struktura  w  </w:t>
            </w:r>
            <w:r>
              <w:rPr>
                <w:rFonts w:cs="Arial Narrow" w:ascii="Arial Narrow" w:hAnsi="Arial Narrow"/>
                <w:sz w:val="20"/>
              </w:rPr>
              <w:t xml:space="preserve">%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.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śni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.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Urzędy naczelnych organów władzy państwowej, kontroli i ochron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.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chody od osób prawnych, od osób fizycznych i od innych jednostek nie posiad. osobowości prawnej, oraz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27.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01.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40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.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gółem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54.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ind w:left="4956" w:firstLine="708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/>
          <w:b w:val="false"/>
          <w:bCs/>
          <w:sz w:val="24"/>
        </w:rPr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 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 z dnia 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Heading8"/>
        <w:rPr/>
      </w:pPr>
      <w:r>
        <w:rPr/>
        <w:t xml:space="preserve">Planowane wydatki budżetowe w 2006 roku                 </w:t>
      </w:r>
    </w:p>
    <w:p>
      <w:pPr>
        <w:pStyle w:val="Normal"/>
        <w:ind w:left="7080" w:firstLine="708"/>
        <w:rPr/>
      </w:pPr>
      <w:r>
        <w:rPr/>
        <w:t>w złotych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720"/>
        <w:gridCol w:w="4320"/>
        <w:gridCol w:w="1260"/>
        <w:gridCol w:w="1260"/>
        <w:gridCol w:w="720"/>
      </w:tblGrid>
      <w:tr>
        <w:trPr>
          <w:trHeight w:val="4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§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ind w:left="0" w:hanging="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 dzień 25.10.200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 2006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(6: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8.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. i sanitarna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5.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.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.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.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walczanie chorób zakaźn. zwierzą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by rol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aty gmin na rzecz izb rolnicz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5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4.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rogi publiczne powia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rogi publiczne i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2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3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Turystyka i wypoczy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4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8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gruntami i nieruchomośc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6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ziałalność usług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Plany zagospodarowania przestrzen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mentar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105.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3.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8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rzędy wojewódz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arostwo Powia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ada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Urzędy 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6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6.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płaty Gmin na rzecz in. j. s. t. oraz związ.gmin lub z. powiat. na dof. zadań bie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8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/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.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1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atek od towarów i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ycyjne jedn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na zakupy inwest.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,6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6</w:t>
            </w:r>
          </w:p>
        </w:tc>
      </w:tr>
      <w:tr>
        <w:trPr>
          <w:trHeight w:val="54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tacje podmiotowe z budżetu dla jednosteknie zal. do sektora publiczn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datki osobowe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8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 na zakładowy f. świadczeń socj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3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8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rzędy naczelnych organów władzy państ.kontroli i ochrony prawa oraz sądownic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100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 xml:space="preserve">Wynagodzenia osobowe pracownik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bory prezydenta Rzeczypospolitej Polsk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ory do Sejmu i Sen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 xml:space="preserve">Wynagrodzenia osobowe pracownik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bowiązkowe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płaty na Państwowy Fundusz RehabilitacjiOsób Niepełnos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90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Bezpieczeństwo publiczne i ochrona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9.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3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</w:rPr>
              <w:t>104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dnostki terenowe poli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mendy Powiatowe Państwowej StrażyPoż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tacje celowe przekazane dla powiatu nainwestycje i zakupy inwestycyjne realizowane n podstawie porozumień między j.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e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0.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ochody od osób prawnych, od osófizycznych i od innych jednostek nie poiad. osobowości prawnej, oraz 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bór podatków, opłat nieopodatkowanych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bsługa długu publ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.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setki i dyskonto od krajowych skarb.papierów wart. oraz od kraj. pożycz. i kredy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1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Rezerwy ogólne i ce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zerwy ogólne i ce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zerwa ogó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050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533.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12.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44.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 nie 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7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5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.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.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.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.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pomocy nauk., dydakt.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und. św.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dsz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.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.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datki osobowe  nie 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.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.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4</w:t>
            </w:r>
          </w:p>
        </w:tc>
      </w:tr>
      <w:tr>
        <w:trPr/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pomocy nauk., dydakt.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,6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1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.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,1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undusz ś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44.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7.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 nie 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8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1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.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,7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pomocy nauk., dydakt.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8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inwest.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.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datki osobowe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22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8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und. świadczeń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13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und. świadczeń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.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ciwdziałanie alkoholizmo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łaty na rzecz budżetów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Dotacje celowe przekazane do samorz. wojew.na zad.bież. realiz.na podst. poroz. międy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597.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77.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rodzinne oraz skł. na ubezpiecz.emerytalne i rentowe z ubezp.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17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9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4.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Składki na ubezp.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. 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94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. 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siłki i pomoc w naturze oraz składki na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.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64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.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i 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erenowe 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.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o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 na zakł. fund.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ługi opiekuń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e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,4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12,9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6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. fund. świadczeń socj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kształcanie i doskonalenie nauczyci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2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.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Dotacje celowe przekaz. gminie na zad. bież.realiz. na podst. poroz. między j. s. 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5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oc materialna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Stypendia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39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9.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101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ściekowa i ochrona w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.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.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Wydatki osobowe 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lega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. fund. świadczeń socj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na zakupy inwest.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odpad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38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na inwestycje j.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na zakupy inwesty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czyszczanie miast i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Ochrona powietrza atmosfer. i klim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świetlenie ulic, placów i dró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.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 nie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>
          <w:trHeight w:val="1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Kultura i ochr.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7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.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ibliot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Dotacja podmiotowa z budżetu dlasamorządowej instytucji kultu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osobowe  nie zaliczone do wyna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osobowe pracow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pomocy naukow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usług intern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dpisy na zakładowy f. ś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Kultura fizyczna i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9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iekty spor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datki na inwestycje j,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Zadania z zakresu kultury fiz. i spo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tacje dla stowarzy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gółem wydatki budże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325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261.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99,3</w:t>
            </w:r>
          </w:p>
        </w:tc>
      </w:tr>
    </w:tbl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2832" w:hanging="0"/>
        <w:rPr>
          <w:sz w:val="24"/>
        </w:rPr>
      </w:pPr>
      <w:r>
        <w:rPr>
          <w:rFonts w:eastAsia="Arial Narrow"/>
          <w:sz w:val="24"/>
        </w:rPr>
        <w:t xml:space="preserve">     </w:t>
      </w:r>
      <w:r>
        <w:rPr>
          <w:sz w:val="24"/>
        </w:rPr>
        <w:t>Zestawienie wydatków wg działów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631"/>
        <w:gridCol w:w="2102"/>
        <w:gridCol w:w="1080"/>
      </w:tblGrid>
      <w:tr>
        <w:trPr>
          <w:trHeight w:val="7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hanging="0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Wyszczególnieni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/>
                <w:b/>
                <w:bCs/>
                <w:sz w:val="20"/>
              </w:rPr>
            </w:r>
          </w:p>
          <w:p>
            <w:pPr>
              <w:pStyle w:val="Heading5"/>
              <w:tabs>
                <w:tab w:val="clear" w:pos="708"/>
                <w:tab w:val="left" w:pos="1984" w:leader="none"/>
              </w:tabs>
              <w:rPr/>
            </w:pPr>
            <w:r>
              <w:rPr/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truktu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w %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nictwo i łowiectw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8.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śnictw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port i łącznoś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084.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urystyka i wypoczyne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mieszkanio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ziałalność usługo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dministracja publiczn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083.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owiązkowe ubezpieczenia społecz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ezpieczeństwo publiczne i ochrona przeciwpożaro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chody od osób prawnych, od osób fizycznych i od innych jednostek nie posiad. osobowości prawnej, oraz wydat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sługa długu publiczneg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zerwy ogólne i celow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4"/>
              </w:rPr>
              <w:t>Oświata i wychowani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3.533.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chrona zdrow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oc społeczn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77.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dukacyjna opieka wychowawcz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ospodarka komunalna i ochrona środowisk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ltura i ochr. dziedzictwa narodoweg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ltura fizyczna i spor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</w:tr>
      <w:tr>
        <w:trPr>
          <w:trHeight w:val="3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Narrow"/>
                <w:sz w:val="24"/>
              </w:rPr>
            </w:pPr>
            <w:r>
              <w:rPr>
                <w:rFonts w:eastAsia="Arial Narrow"/>
                <w:sz w:val="24"/>
              </w:rPr>
              <w:t xml:space="preserve">       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Ogółem wydat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261.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 Narrow" w:ascii="Arial Narrow" w:hAnsi="Arial Narrow"/>
          <w:b/>
          <w:bCs/>
        </w:rPr>
        <w:t>Załącznik Nr 3</w:t>
      </w:r>
    </w:p>
    <w:p>
      <w:pPr>
        <w:pStyle w:val="Normal"/>
        <w:ind w:left="3540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  <w:bCs/>
        </w:rPr>
        <w:t>do uchwały budżetowej Rady Gminy Lniano Nr .................  z dnia .......................... roku</w:t>
        <w:tab/>
        <w:tab/>
        <w:t xml:space="preserve">          </w:t>
      </w:r>
    </w:p>
    <w:p>
      <w:pPr>
        <w:pStyle w:val="Normal"/>
        <w:ind w:left="3540"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2832" w:hanging="0"/>
        <w:rPr>
          <w:b w:val="false"/>
          <w:b w:val="false"/>
          <w:bCs/>
          <w:sz w:val="24"/>
        </w:rPr>
      </w:pPr>
      <w:r>
        <w:rPr>
          <w:sz w:val="24"/>
        </w:rPr>
        <w:t>PLAN PRZYCHODÓW I ROZCHODÓW BUDŻETU GMINY LNIANO  NA 2006 ROK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4216"/>
        <w:gridCol w:w="5"/>
        <w:gridCol w:w="2645"/>
        <w:gridCol w:w="5"/>
        <w:gridCol w:w="1253"/>
        <w:gridCol w:w="3451"/>
        <w:gridCol w:w="128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ARAGRAF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. PRZYCHOD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WOT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ARAGRAF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. ROZCHOD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WOT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,94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3,9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5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zaciągniętych pożyczek na finansowanie zadań realizowanych z udziałem środków pochodzących z Unii Europejski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 sprzedaży innych papierów wartościowych (emitowanych przez jednostki np. obligacj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prywatyzacji majątku jednostki samorządu terytorialneg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 kredytów i pożyczek zaciągniętych w bankach krajow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nadwyżki budżetu jednostek z lat ubiegł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chody z tytułu innych rozliczeń krajowych (wolne środki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810.0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260.0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341.5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9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łaty pożyczek otrzymanych na sfinansowanie zadań realizowanych z udziałem środków pochodzących z budżetu Unii Europejski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up papierów wartościow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łaty otrzymanych pożyczek i kredytó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czki udzielone przez samorząd innym podmioto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lokaty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780.000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4.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MA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411.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M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4.500</w:t>
            </w:r>
          </w:p>
        </w:tc>
      </w:tr>
    </w:tbl>
    <w:p>
      <w:pPr>
        <w:pStyle w:val="Legenda"/>
        <w:rPr/>
      </w:pPr>
      <w:r>
        <w:rPr/>
        <w:t xml:space="preserve">Różnica PRZYCHODÓW I ROZCHODÓW (I-II), DEFICYT     wynosi :  1.107.000 zł 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2832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łącznik Nr 4</w:t>
      </w:r>
    </w:p>
    <w:p>
      <w:pPr>
        <w:pStyle w:val="Heading"/>
        <w:ind w:left="2124" w:firstLine="708"/>
        <w:jc w:val="left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o uchwały budżetowej Nr .................  Rady Gminy Lniano  z dnia ..........................roku. </w:t>
      </w:r>
    </w:p>
    <w:p>
      <w:pPr>
        <w:pStyle w:val="Heading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</w:t>
      </w:r>
    </w:p>
    <w:p>
      <w:pPr>
        <w:pStyle w:val="Heading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PLANOWANE SPŁATY ZOBOWIĄZAŃ NA 2006  ROK I LATA NASTĘPNE</w:t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w złotych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  <w:gridCol w:w="1800"/>
        <w:gridCol w:w="1620"/>
        <w:gridCol w:w="1800"/>
        <w:gridCol w:w="1620"/>
      </w:tblGrid>
      <w:tr>
        <w:trPr>
          <w:trHeight w:val="53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YTUŁ SPŁA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Heading1"/>
              <w:ind w:left="283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lanowane spłaty zobowiązań w latach: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SPŁATA  KREDYTÓW wraz z odsetkami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7.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1.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4.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5.000</w:t>
            </w:r>
          </w:p>
        </w:tc>
      </w:tr>
      <w:tr>
        <w:trPr>
          <w:trHeight w:val="1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a/ długotermin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7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.000</w:t>
            </w:r>
          </w:p>
        </w:tc>
      </w:tr>
      <w:tr>
        <w:trPr>
          <w:trHeight w:val="26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/ ods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</w:tr>
      <w:tr>
        <w:trPr>
          <w:trHeight w:val="1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PŁATA  POŻYCZEK wraz z odsetkami /bez poz. d /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67.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8.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6.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358</w:t>
            </w:r>
          </w:p>
        </w:tc>
      </w:tr>
      <w:tr>
        <w:trPr>
          <w:trHeight w:val="22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a/ długotermin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50</w:t>
            </w:r>
          </w:p>
        </w:tc>
      </w:tr>
      <w:tr>
        <w:trPr>
          <w:trHeight w:val="1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/ ods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</w:tr>
      <w:tr>
        <w:trPr>
          <w:trHeight w:val="3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/ spłata pożyczki z zadań finansow. z udziałem środków SAPARD /za 2005 r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/ planowane :  z zadań z udziałem SAPARD i ZPO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ENCJALNE KWOTY SPŁAT Z TYTUŁU UDZIELONYCH  PORĘ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spłaty  rat  i  odsetek  /bez poz. d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4.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39.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31.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1.358</w:t>
            </w:r>
          </w:p>
        </w:tc>
      </w:tr>
      <w:tr>
        <w:trPr>
          <w:trHeight w:val="2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a/ pożyczki, kredy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4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.250</w:t>
            </w:r>
          </w:p>
        </w:tc>
      </w:tr>
      <w:tr>
        <w:trPr>
          <w:trHeight w:val="19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b/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.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108</w:t>
            </w:r>
          </w:p>
        </w:tc>
      </w:tr>
      <w:tr>
        <w:trPr>
          <w:trHeight w:val="3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c/ spłata pożyczki  z zadań współfinansowanych z  SAPARD za 2005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d/ spłata z planowanych zad. z udziałem SAPARD i ZPORR za 2006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134" w:hanging="0"/>
              <w:rPr/>
            </w:pPr>
            <w:r>
              <w:rPr/>
              <w:t>PROGNOZOWANE (PLANOWANE) DOCHODY BUDŻE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54.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317.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483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653.000</w:t>
            </w:r>
          </w:p>
        </w:tc>
      </w:tr>
      <w:tr>
        <w:trPr>
          <w:trHeight w:val="4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skaźnik s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4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62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10 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495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>do uchwały budżetowej Nr ....................  Rady Gminy Lniano z dnia ........................... 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2832" w:hanging="0"/>
        <w:rPr>
          <w:sz w:val="24"/>
        </w:rPr>
      </w:pPr>
      <w:r>
        <w:rPr>
          <w:sz w:val="24"/>
        </w:rPr>
        <w:t>PROGNOZOWANE KWOTY DŁUGU NA 2006 ROK I LATA NASTĘPNE</w:t>
        <w:tab/>
        <w:tab/>
        <w:tab/>
        <w:t xml:space="preserve">           </w:t>
      </w:r>
    </w:p>
    <w:p>
      <w:pPr>
        <w:pStyle w:val="Heading1"/>
        <w:ind w:left="11328" w:firstLine="708"/>
        <w:rPr/>
      </w:pPr>
      <w:r>
        <w:rPr>
          <w:rFonts w:eastAsia="Arial Narrow"/>
        </w:rPr>
        <w:t xml:space="preserve">      </w:t>
      </w:r>
      <w:r>
        <w:rPr/>
        <w:t>w złotych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936"/>
        <w:gridCol w:w="1620"/>
        <w:gridCol w:w="1620"/>
        <w:gridCol w:w="1620"/>
        <w:gridCol w:w="1620"/>
        <w:gridCol w:w="1440"/>
      </w:tblGrid>
      <w:tr>
        <w:trPr>
          <w:trHeight w:val="28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</w:t>
            </w:r>
          </w:p>
        </w:tc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32" w:hanging="0"/>
              <w:rPr>
                <w:sz w:val="24"/>
              </w:rPr>
            </w:pPr>
            <w:r>
              <w:rPr>
                <w:sz w:val="24"/>
              </w:rPr>
              <w:t>TYTUŁ DŁUŻN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ŁUGU NA DZIEŃ 31.12.2005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ognozowane kwoty długu wg stanu na koniec roku</w:t>
            </w:r>
          </w:p>
        </w:tc>
      </w:tr>
      <w:tr>
        <w:trPr>
          <w:trHeight w:val="26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</w:rPr>
              <w:t>2009</w:t>
            </w:r>
          </w:p>
        </w:tc>
      </w:tr>
      <w:tr>
        <w:trPr>
          <w:trHeight w:val="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emitowane papiery wart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edyty długotermin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43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7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czki długotermin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lne zobowiąza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ek budżetow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ych jednostek, zakładów budżetowych,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stw pomocniczych, wynikające z :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staw,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rzeczeń sądu,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onych poręczeń i gwarancji,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innych tytułów w tym: dostaw towarów  i usług, składek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na ubezpieczenia społeczne i zdrowot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GÓŁEM KWOTA ZADŁU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84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899.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128.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6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GNOZOWANE (PLANOWANE ) DOCHODY BUDŻE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910.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54.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317.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48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653.000</w:t>
            </w:r>
          </w:p>
        </w:tc>
      </w:tr>
      <w:tr>
        <w:trPr>
          <w:trHeight w:val="43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IOMY ZADŁUŻENIA JEDNOSTKI  /rubr. 5:6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76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3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5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2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204" w:firstLine="708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</w:t>
      </w:r>
      <w:r>
        <w:rPr>
          <w:rFonts w:cs="Arial Narrow" w:ascii="Arial Narrow" w:hAnsi="Arial Narrow"/>
          <w:b/>
          <w:bCs/>
        </w:rPr>
        <w:t>Załącznik Nr 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budżetowej nr 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Rady Gminy Lniano z dnia ....................</w:t>
      </w:r>
    </w:p>
    <w:p>
      <w:pPr>
        <w:pStyle w:val="Normal"/>
        <w:ind w:right="-1418" w:hanging="0"/>
        <w:rPr/>
      </w:pPr>
      <w:r>
        <w:rPr>
          <w:rFonts w:cs="Arial Narrow" w:ascii="Arial Narrow" w:hAnsi="Arial Narrow"/>
          <w:b/>
          <w:bCs/>
          <w:sz w:val="20"/>
        </w:rPr>
        <w:t>Plan finansowy inwestycji w gminie Lniano na 2006</w:t>
        <w:tab/>
        <w:t>rok</w:t>
        <w:tab/>
        <w:tab/>
        <w:tab/>
      </w:r>
      <w:r>
        <w:rPr/>
        <w:tab/>
        <w:tab/>
        <w:tab/>
        <w:tab/>
        <w:t xml:space="preserve">                                                             w złotych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4140"/>
        <w:gridCol w:w="1220"/>
        <w:gridCol w:w="1260"/>
        <w:gridCol w:w="1420"/>
        <w:gridCol w:w="1140"/>
        <w:gridCol w:w="1080"/>
        <w:gridCol w:w="1440"/>
        <w:gridCol w:w="1440"/>
      </w:tblGrid>
      <w:tr>
        <w:trPr/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Żródła planowanych nakładów w 2006 r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iał §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adania inwestycyj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k rozpoczęcia planowane zakońc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Środki własne z budżetu gmi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redy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ankow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u w:val="single"/>
              </w:rPr>
              <w:t>Pożycz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4"/>
              </w:rPr>
              <w:t xml:space="preserve">Bank Gospodarstwa Krajowego </w:t>
            </w:r>
            <w:r>
              <w:rPr>
                <w:rFonts w:cs="Arial Narrow" w:ascii="Arial Narrow" w:hAnsi="Arial Narrow"/>
                <w:b/>
                <w:bCs/>
                <w:szCs w:val="24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tacj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cel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w nawiasi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otacje n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adania własne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-inwestycyjne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Unii Europej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azem pla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środków finansow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w   2006 r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0.</w:t>
            </w:r>
          </w:p>
        </w:tc>
      </w:tr>
      <w:tr>
        <w:trPr>
          <w:trHeight w:val="47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1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§ 605-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§ 605-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Kanalizacja – III etap budowy sieci kanalizacji ścieków gospodarczo – bytowych  wraz z przyłączami w msc. Jęrzejewo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.95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0.0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6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(461.683)</w:t>
            </w:r>
            <w:r>
              <w:rPr>
                <w:rFonts w:cs="Arial Narrow" w:ascii="Arial Narrow" w:hAnsi="Arial Narrow"/>
                <w:bCs/>
                <w:vertAlign w:val="superscript"/>
              </w:rPr>
              <w:t>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683.950</w:t>
            </w:r>
          </w:p>
        </w:tc>
      </w:tr>
      <w:tr>
        <w:trPr>
          <w:trHeight w:val="48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umentacja w pozostałych wsia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122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122.00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35.9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1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(461.683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5.950</w:t>
            </w:r>
          </w:p>
        </w:tc>
      </w:tr>
      <w:tr>
        <w:trPr>
          <w:trHeight w:val="1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roga gminna Jeziorki -rekultywacj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7.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47.250</w:t>
            </w:r>
          </w:p>
        </w:tc>
      </w:tr>
      <w:tr>
        <w:trPr>
          <w:trHeight w:val="32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budowa drogi osiedlowej w miejscowości Błądzi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50.000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(350.000)</w: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0.000</w:t>
            </w:r>
          </w:p>
        </w:tc>
      </w:tr>
      <w:tr>
        <w:trPr>
          <w:trHeight w:val="33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gospodarowanie centrum wsi Lniano poprzez budowę parkingu, urządzenie terenu zielonego wraz z ciągami pieszym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oświetlen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5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(198.000)</w: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53.000</w:t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50.000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(548.000)</w:t>
            </w:r>
            <w:r>
              <w:rPr>
                <w:rFonts w:cs="Arial Narrow" w:ascii="Arial Narrow" w:hAnsi="Arial Narrow"/>
                <w:b/>
                <w:bCs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000.250</w:t>
            </w:r>
          </w:p>
        </w:tc>
      </w:tr>
      <w:tr>
        <w:trPr>
          <w:trHeight w:val="4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2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6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kup komputerów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1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1.000</w:t>
            </w:r>
          </w:p>
        </w:tc>
      </w:tr>
      <w:tr>
        <w:trPr>
          <w:trHeight w:val="4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1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łącznika między budynkami  Szkoły Podstawowej  w Ln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25.000</w:t>
            </w:r>
          </w:p>
        </w:tc>
      </w:tr>
      <w:tr>
        <w:trPr>
          <w:trHeight w:val="4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1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>Budowa chodnika i odwodnienie terenu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 Gimnazjum Publiczny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14.000</w:t>
            </w:r>
          </w:p>
        </w:tc>
      </w:tr>
      <w:tr>
        <w:trPr>
          <w:trHeight w:val="4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9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9.000</w:t>
            </w:r>
          </w:p>
        </w:tc>
      </w:tr>
      <w:tr>
        <w:trPr>
          <w:trHeight w:val="40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900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czyszczalnia ścieków Lnianek – moderni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40.000</w:t>
            </w:r>
          </w:p>
        </w:tc>
      </w:tr>
      <w:tr>
        <w:trPr>
          <w:trHeight w:val="59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00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§ 6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ospodarka odpadami – zakup sprzętu transpor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19.00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59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59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gółem 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295.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81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u w:val="single"/>
              </w:rPr>
              <w:t>81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350.000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1.009.683)</w:t>
            </w:r>
            <w:r>
              <w:rPr>
                <w:rFonts w:cs="Arial Narrow" w:ascii="Arial Narrow" w:hAnsi="Arial Narrow"/>
                <w:b/>
                <w:szCs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u w:val="single"/>
              </w:rPr>
              <w:t>1.915.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1.009.683)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8"/>
          <w:szCs w:val="20"/>
        </w:rPr>
      </w:pPr>
      <w:r>
        <w:rPr>
          <w:rFonts w:cs="Arial Narrow" w:ascii="Arial Narrow" w:hAnsi="Arial Narrow"/>
          <w:bCs/>
          <w:sz w:val="28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* Planowana kwota udziału  środków pochodzących ze źródeł  zagranicznych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>do uchwały budżetowej Nr ............</w:t>
      </w:r>
    </w:p>
    <w:p>
      <w:pPr>
        <w:pStyle w:val="Normal"/>
        <w:ind w:left="920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dy Gminy Lni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>z dnia 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>WYKAZ WIELOLETNICH PROGRAMÓW INWESTYCYJNYCH NA LATA 2005-200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540"/>
        <w:gridCol w:w="900"/>
        <w:gridCol w:w="668"/>
        <w:gridCol w:w="1132"/>
        <w:gridCol w:w="900"/>
        <w:gridCol w:w="900"/>
        <w:gridCol w:w="1080"/>
        <w:gridCol w:w="1260"/>
        <w:gridCol w:w="1080"/>
        <w:gridCol w:w="1080"/>
        <w:gridCol w:w="1260"/>
        <w:gridCol w:w="720"/>
        <w:gridCol w:w="126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p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Nazwa zadani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ia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§§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artoś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oszto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-sowa 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kłady  do  poniesienia  przez  Gminę  Lniano  w  latach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o 200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00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0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Ogółem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s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z prog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uktur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nn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sn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z prog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ukturaln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kanalizacji sanitarnej grawitacyjnej i tłocznej wraz z przylączami  w miejscowości: Ostrowit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Jędrzejewo, Lnian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97.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7.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3.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461.683)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7.85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budowa drogi osiedlowej w miejscowości Błądz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6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350.000)</w:t>
            </w:r>
            <w:r>
              <w:rPr>
                <w:rFonts w:cs="Arial Narrow" w:ascii="Arial Narrow" w:hAnsi="Arial Narrow"/>
                <w:vertAlign w:val="superscript"/>
              </w:rPr>
              <w:t>(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6.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ospodarowanie centrum wsi Lniano poprzez budowę parking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zenie terenu zielonego wraz z ciągami pieszymi i oświetlen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198.000)</w:t>
            </w:r>
            <w:r>
              <w:rPr>
                <w:rFonts w:cs="Arial Narrow" w:ascii="Arial Narrow" w:hAnsi="Arial Narrow"/>
                <w:vertAlign w:val="superscript"/>
              </w:rPr>
              <w:t>(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5.000</w:t>
            </w:r>
          </w:p>
        </w:tc>
      </w:tr>
      <w:tr>
        <w:trPr>
          <w:trHeight w:val="11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mont i modernizacja świetlicy wiejskiej               w miejscowości Muk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(120.000)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budowa i remont świetlicy w miejscowości Jędrzeje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(164.000)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.000</w:t>
            </w:r>
          </w:p>
        </w:tc>
      </w:tr>
      <w:tr>
        <w:trPr>
          <w:trHeight w:val="17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pola biwakowego wraz z obiektami i urządzeniami towarzyszącymi związanymi z obsługą ruchu turystycznego w miejscowości Ostrow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216.000)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.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gółem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13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6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36.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1.009.6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500.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892.35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aśnienia do indeksów, oznaczające Program- środki Unii Europejskiej, z którego gmina zamierza uzyskać dofinansowanie zadania :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 SAPARD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integrowany Program Operacyjny Rozwoju Regionalnego – środki Europejskiego Funduszu Rozwoju Regionalnego /ZPORR/.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3)    Sektorowy Program Operacyjny :Restrukturyzacja  i Modernizacja Sektora Żywnościowego i Rozwój Obszarów Wiejskich. Działanie 2.1. Odnowa Wsi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i  Zachowanie  Dziedzictwa Kulturowego – środki Europejskiego Funduszu Rozwoju Regionalnego /ERDF/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1077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5"/>
        <w:ind w:left="4248" w:firstLine="708"/>
        <w:rPr>
          <w:sz w:val="24"/>
        </w:rPr>
      </w:pPr>
      <w:r>
        <w:rPr>
          <w:sz w:val="24"/>
        </w:rPr>
        <w:t>Załącznik Nr 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do uchwały budżetowej Nr ...........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y Gminy Lni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z dnia 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5"/>
        <w:rPr>
          <w:sz w:val="24"/>
        </w:rPr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>Zadania  inwestycyjne Gminy Lnian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b/>
          <w:szCs w:val="20"/>
        </w:rPr>
        <w:t>w  zakresie programów  realizowanych z funduszy strukturalnych Unii Europejskiej w 2006 r.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891"/>
        <w:gridCol w:w="3569"/>
        <w:gridCol w:w="3148"/>
        <w:gridCol w:w="1227"/>
      </w:tblGrid>
      <w:tr>
        <w:trPr>
          <w:trHeight w:val="4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zia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Rozdzia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§§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yszczególnieni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Rodzaj program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lanowana kwot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605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analizacja – III etap budowy sieci kanalizacji ścieków gospodarczo – bytowych  wraz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z przyłączami w msc. Jęrzejew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gram SAPAR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działanie 3 Rozwój i poprawa infrastruktury obszarów wiejskich – schemat 3.2 – odprowadzanie i oczyszczanie ścieków komunaln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.683 z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605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budowa drogi osiedlowej w miejscowości Błądzi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Europejski Funduszu Rozwoju Regionalnego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/ZPORR/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Priorytet III. Obszary podlegające restrukturyzacji – projekt z zakresu infrastruktury drogow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00 z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605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gospodarowanie centrum wsi Lniano poprzez budowę parkingu, urządzenie terenu zielonego wraz z ciągami pieszym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 oświetlenie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ktorowy Program Operacyjny -restrukturyzacja i modernizacja sektora żywnościowego oraz rozwój obszarów wiejskich 2004-2006.  Działanie 2.3. odnowa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wsi oraz zachowanie i ochrona dziedzictwa kulturow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.000 z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gółem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Heading1"/>
              <w:ind w:left="2832" w:hanging="0"/>
              <w:rPr/>
            </w:pPr>
            <w:r>
              <w:rPr/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9.683 zł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bCs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</w:rPr>
        <w:t>Załącznik Nr 9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</w:rPr>
        <w:t>do uchwały budżetowej Nr .......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</w:rPr>
        <w:t>Rady Gminy Lniano z dnia .........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1"/>
        <w:ind w:left="0" w:hanging="0"/>
        <w:rPr>
          <w:sz w:val="24"/>
        </w:rPr>
      </w:pPr>
      <w:r>
        <w:rPr>
          <w:rFonts w:eastAsia="Arial Narrow"/>
          <w:sz w:val="24"/>
        </w:rPr>
        <w:t xml:space="preserve">               </w:t>
      </w:r>
      <w:r>
        <w:rPr>
          <w:sz w:val="24"/>
        </w:rPr>
        <w:t xml:space="preserve">Plan finansowy z dotacji na zadania zlecone z zakresu administracji rządowej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</w:rPr>
        <w:t>oraz innych zadań zleconych gminie na 2006 rok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850"/>
        <w:gridCol w:w="3887"/>
        <w:gridCol w:w="1422"/>
        <w:gridCol w:w="14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§§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Dochod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Wydat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Administracja publiczn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7.6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7.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 zadań zleconych gmi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nagrodzenia osobow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5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a ro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y na zakładowy f. świadczeń socj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Urzędy naczelnych organów władzy państwowej, kontroli i ochrony prawa oraz sądownictw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0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naczelnych organów władzy państ. kontroli i ochrony prawa oraz sądownictw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 zadań zleconych gmi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ynagrodzenia osobowe pracowników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moc społeczn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05.7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05.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rodzinne oraz składki na ubezpieczenia emerytalne i rentowe z ubezpieczenia społecznego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 zadań zleconych gmi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52.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184.4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5.4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a ro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społecz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2.6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 Fundusz Prac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.7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óżne opłaty i składki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 na zakł. fund. świadczeń socjalnych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zdrowot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 innych zadań zleconych gmi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zdrowot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siłki i pomoc w naturze oraz składki na ubezpieczenia społe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9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9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 zadań zleconych gmini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9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9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azem zadania zlecon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54.60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54.602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Załącznik nr 10</w:t>
      </w:r>
    </w:p>
    <w:p>
      <w:pPr>
        <w:pStyle w:val="Normal"/>
        <w:overflowPunct w:val="false"/>
        <w:autoSpaceDE w:val="false"/>
        <w:ind w:left="4956" w:firstLine="708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do uchwały budżetowej nr ....... 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Rady Gminy Lniano z dnia ............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w:rPr>
          <w:rFonts w:cs="Arial Narrow" w:ascii="Arial Narrow" w:hAnsi="Arial Narrow"/>
          <w:b/>
        </w:rPr>
        <w:t xml:space="preserve">Plan finansowy  z dotacji celowych na zadania własne gminy i inne otrzymywane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cs="Arial Narrow" w:ascii="Arial Narrow" w:hAnsi="Arial Narrow"/>
          <w:b/>
        </w:rPr>
        <w:tab/>
        <w:t xml:space="preserve">         z  budżetu państwa na 2006 rok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w złotych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709"/>
        <w:gridCol w:w="3847"/>
        <w:gridCol w:w="1442"/>
        <w:gridCol w:w="14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§§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ochod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dat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olnictwo i łowiectw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88.50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61.68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Infrastruktura wodociągowa i sanitacyjna ws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88.50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przekazane z budżetu państwa na realizację inwestycji  i zakupy inwestycyjne własne gmi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88.50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5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datki inwestycyjne jednostek budżetowyc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alność usługow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mentarz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. na zadania bież. realiz. przez gminę na podst. porozum. z org. administr. rządowej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moc społeczn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33.4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33.4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siłki i pomoc w naturze oraz składki na ubezpieczenia społecz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Terenowe ośrodki pomocy społecznej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6.7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6.7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6.7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Wynagrodzenia osobowe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.1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e rocz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8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.59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6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energi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64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 na zakł. fund. świadczeń socjalnyc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Dotacje celowe otrzymane z budżetu państwa na realizację własnych zadań 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bieżących gm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Świadczenia społecz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.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azem zadania własne z dotacji celowyc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922.90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596.083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Plan finansowy po stronie wydatków nie jest równy z dochodami, gdyż na kwotę 326.825 zł dokonana zostanie spłata pożyczki płatniczej zaciągniętej w WFOŚ i GW w Toruniu w 2005 r. zaciągniętej na zadanie kanalizacji wsi Ostrowite.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adanie zostało zapłacone wykonawcy w.wym. inwestycji w całości w roku ubiegłym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kże pożyczka płatnicza została do uregulowania do chwili otrzymania dotacji z SAPARD,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 nastąpi w 2006 roku i dlatego nie może być wykazany wydatek, bo środki zostaną skierowane na spłacenie pożyczki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ind w:left="4956" w:hanging="0"/>
        <w:jc w:val="center"/>
        <w:rPr>
          <w:rFonts w:ascii="Arial Narrow" w:hAnsi="Arial Narrow" w:cs="Arial Narrow"/>
          <w:b/>
          <w:b/>
          <w:bCs/>
          <w:szCs w:val="20"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 Narrow" w:ascii="Arial Narrow" w:hAnsi="Arial Narrow"/>
          <w:b/>
          <w:bCs/>
        </w:rPr>
        <w:t>Załącznik Nr 11</w:t>
      </w:r>
    </w:p>
    <w:p>
      <w:pPr>
        <w:pStyle w:val="Normal"/>
        <w:overflowPunct w:val="false"/>
        <w:autoSpaceDE w:val="false"/>
        <w:ind w:left="5664" w:hanging="0"/>
        <w:jc w:val="center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do uchwały budżetowej nr .........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Rady Gminy Lniano z dnia ..........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>Plan finansowy z dotacji celowych na zadania bieżące realizowane na podstawie porozumień między jednostkami samorządu terytorialnego na 2006 rok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</w:rPr>
        <w:t>w złotych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709"/>
        <w:gridCol w:w="3878"/>
        <w:gridCol w:w="1488"/>
        <w:gridCol w:w="136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§§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ochod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dat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Transport i łącznoś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2.3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2.3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rogi publiczne powiatow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powiatu na zadania bieżące realizowane na podstawie porozumień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iędzy j.s.t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bezosobow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/>
                <w:b w:val="false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 w:ascii="Arial Narrow" w:hAnsi="Arial Narrow"/>
                <w:b w:val="false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Administracja publiczn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.7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rostwo powiatow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Dotacje celowe otrzymane z powiatu na</w:t>
            </w:r>
            <w:r>
              <w:rPr/>
              <w:t xml:space="preserve"> </w:t>
            </w:r>
            <w:r>
              <w:rPr>
                <w:b w:val="false"/>
              </w:rPr>
              <w:t>zadania bieżące realizowane na podstawie porozumień między j.s.t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 w:ascii="Arial Narrow" w:hAnsi="Arial Narrow"/>
                <w:b w:val="false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osobow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4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Dodatkowe wynagrodzenie roczn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społeczn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8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pisy na zakładowy f. świadczeń socj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/>
                <w:b w:val="false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 w:ascii="Arial Narrow" w:hAnsi="Arial Narrow"/>
                <w:b w:val="false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gminy na zad. bieżące real. na podst. poroz. między jednostkami samorządu terytorialnego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 w:ascii="Arial Narrow" w:hAnsi="Arial Narrow"/>
                <w:b w:val="false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/>
                <w:szCs w:val="20"/>
              </w:rPr>
            </w:r>
          </w:p>
          <w:p>
            <w:pPr>
              <w:pStyle w:val="Heading4"/>
              <w:jc w:val="left"/>
              <w:rPr/>
            </w:pPr>
            <w:r>
              <w:rPr/>
              <w:t>Razem zadania z porozumień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1.0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1.075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 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z dnia 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Wykaz dotacji dla podmiotów nie zaliczonych do sektora finansów publicznych w 2006 r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>w złotych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710"/>
        <w:gridCol w:w="939"/>
        <w:gridCol w:w="615"/>
        <w:gridCol w:w="2520"/>
        <w:gridCol w:w="2781"/>
        <w:gridCol w:w="1710"/>
      </w:tblGrid>
      <w:tr>
        <w:trPr>
          <w:trHeight w:val="4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zwa podmiot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dzaj do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wota w złotych</w:t>
            </w:r>
          </w:p>
        </w:tc>
      </w:tr>
      <w:tr>
        <w:trPr>
          <w:trHeight w:val="5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acje podmiotowe z budżetu dla jednostek nie zaliczanych do sektora publiczneg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pieranie oraz powierzenie po przeprowadzeniu otwartego konkursu ofert </w:t>
            </w:r>
            <w:r>
              <w:rPr>
                <w:rFonts w:cs="Arial Narrow" w:ascii="Arial Narrow" w:hAnsi="Arial Narrow"/>
                <w:sz w:val="20"/>
              </w:rPr>
              <w:t>/na podst. ustawy z dnia 24 kwietnia 2003 r. o działalności pożytku publicznego i wolontariacie (Dz.U. nr 96, poz 873 z późn. zm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,00</w:t>
            </w:r>
          </w:p>
        </w:tc>
      </w:tr>
      <w:tr>
        <w:trPr>
          <w:trHeight w:val="5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dla stowarzysze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</w:rPr>
              <w:t xml:space="preserve">-Organizacje pozarządow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ieranie oraz powierzenie po przeprowadzeniu otwartego konkursu ofer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zgodnie z art. 3 ustawy z dnia 24 kwietnia 2003 r.  o działalności pożytku publicznego i wolontariacie (Dz.U. nr 96, poz 873 z późn. zm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500,00</w:t>
            </w:r>
          </w:p>
        </w:tc>
      </w:tr>
      <w:tr>
        <w:trPr>
          <w:trHeight w:val="580" w:hRule="atLeast"/>
        </w:trPr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dotacje 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.500,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1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do uchwały budżet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Rady Gminy Lni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z dnia 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hanging="0"/>
        <w:rPr/>
      </w:pPr>
      <w:r>
        <w:rPr>
          <w:sz w:val="24"/>
        </w:rPr>
        <w:t>Wykaz dotacji dla podmiotów zaliczanych do sektora finansów publicznych w 2006 r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18"/>
        <w:gridCol w:w="939"/>
        <w:gridCol w:w="718"/>
        <w:gridCol w:w="2504"/>
        <w:gridCol w:w="2414"/>
        <w:gridCol w:w="131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zwa podmiot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dzaj dofinansowan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wota w złotych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a podmiotowa z budżetu dla samorządowej instytucji kultur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a przedmioto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la Gminnej Biblioteki Publicznej w Lnianie na bieżące utrzymanie instytucji kultur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.975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przekazane dla powiatu na inwestycje i zakupy inwestycyjne realizowane na podstawie porozumień między j.st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a przedmioto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endy Powiatowej Państwowej Straży Pożarnej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5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 dotacje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.475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 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z dnia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bCs/>
          <w:sz w:val="28"/>
        </w:rPr>
        <w:t>Plan finansowy przychodów i rozchodów na 2006 r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dla instytucji kultury pn. Gminna Biblioteka Publiczna w Lnianie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powołanej z dniem 1 stycznia 2006 r. na podstawie uchwały nr XXVI/206/05 Rady Gminy Lniano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 dnia 25 października 2005 r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w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. Stan środków na dzień 01.01.2006 r.                                                                                         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II. Przychody                                                                                                                                   89.97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939"/>
        <w:gridCol w:w="718"/>
        <w:gridCol w:w="4932"/>
        <w:gridCol w:w="183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ultura i ochrona dziedzictwa narodow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.9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2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bliote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9.9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cja podmiotowa z budżetu otrzymana przez samorządową instytucję kultur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9.97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I. Razem przychody I + II                                                                                                               89.97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IV. Rozchody                                                                                                                                    89.9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939"/>
        <w:gridCol w:w="717"/>
        <w:gridCol w:w="4933"/>
        <w:gridCol w:w="183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ultura i ochrona dziedzictwa narodow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9.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2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bliote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9.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Wydatki osobowe  niezaliczone do wynagr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0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/>
                <w:sz w:val="22"/>
              </w:rPr>
              <w:t>Wynagrodzenia osobowe pracown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.5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0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odatkowe wynagrodzenia roczn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8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kładki na ubezpieczenia społeczn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.30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kładki na Fundusz Pra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3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7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Wynagrodzenia bezosob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materiałów i wyposażen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94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pomocy naukowych i książe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96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6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energ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9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7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usług remontow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93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3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usług pozostał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3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Zakup usług internetow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26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dróże służbowe kraj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Różne opłaty i składk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2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Odpisy na zakładowy f. ś. 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6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.  Stan środków na koniec roku                                                                                                          7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VI. Razem przychody i rozchody IV + V                                                                                        89.97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 ......../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 z dnia 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>Plan przychodów i wydatków funduszu celowego na 2006 rok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ny Fundusz Ochrony Środowiska i Gospodarki Wodnej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w złotych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939"/>
        <w:gridCol w:w="700"/>
        <w:gridCol w:w="3112"/>
        <w:gridCol w:w="1263"/>
        <w:gridCol w:w="970"/>
        <w:gridCol w:w="1054"/>
        <w:gridCol w:w="1071"/>
      </w:tblGrid>
      <w:tr>
        <w:trPr>
          <w:trHeight w:val="6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ta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czątkow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 01.01.06r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rzychod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ydat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ta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ońcow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1.12.2006r.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Gospodarka komunalna i ochrona środowisk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.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dusz Ochrony Środowiska i Gospodarki Wodne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e składek na fundusze celow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.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overflowPunct w:val="false"/>
        <w:autoSpaceDE w:val="fals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16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 z dnia 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bCs/>
        </w:rPr>
        <w:t>Gminny Program Profilaktyki i Rozwiązywania Problemów Alkoholowych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bCs/>
        </w:rPr>
        <w:t>na 2006 rok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  <w:t>Dochod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0"/>
        <w:gridCol w:w="1415"/>
        <w:gridCol w:w="4047"/>
        <w:gridCol w:w="1393"/>
      </w:tblGrid>
      <w:tr>
        <w:trPr>
          <w:trHeight w:val="4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Dzia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Rozdzia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§§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Wyszczególnieni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Plan dochod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w 2006 r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56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48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Wpływy z opłat za zezwolenia na sprzedaż alkohol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5.0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Wydatk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84"/>
        <w:gridCol w:w="613"/>
        <w:gridCol w:w="5243"/>
        <w:gridCol w:w="1394"/>
      </w:tblGrid>
      <w:tr>
        <w:trPr>
          <w:trHeight w:val="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Rozdzia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§§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</w:rPr>
              <w:t>Wyszczególnie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Plan wydatk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w 2006 r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.0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5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ciwdziałanie alkoholizmow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łaty na rzecz budżetów jednostek samorządu terytorialneg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przekazane do samorz. wojew. na zadania bieżące realizowane na podst. porozumień między j.s.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ubezpieczenia społecz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bezosobow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6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opłaty i składk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lanem wydatków objęte są:</w:t>
      </w:r>
    </w:p>
    <w:p>
      <w:pPr>
        <w:pStyle w:val="Normal"/>
        <w:overflowPunct w:val="false"/>
        <w:autoSpaceDE w:val="false"/>
        <w:ind w:left="180" w:hanging="0"/>
        <w:jc w:val="both"/>
        <w:rPr/>
      </w:pPr>
      <w:r>
        <w:rPr>
          <w:rFonts w:cs="Arial Narrow" w:ascii="Arial Narrow" w:hAnsi="Arial Narrow"/>
        </w:rPr>
        <w:t xml:space="preserve">- wynagrodzenia wychowawców świetlic w szkołach 7.245 zł, oraz  składki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 ubezpieczenia społeczne  od wynagrodzeń 1.426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wynagrodzenie terapeutki 6.210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wynagrodzenia dla członków Gminnej Komisji 1.000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wynagrodzenie koordynatora 4.347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za zlecenia toku wykładów programu „Spójrz inaczej” 1.449 zł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badanie biegłych sądowych 800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 opłacenie wyżywienia dzieci w świetlicach  5.000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- na opłacenie i organizację letniego wypoczynku dla dzieci i młodzieży z rodzin </w:t>
      </w:r>
    </w:p>
    <w:p>
      <w:pPr>
        <w:pStyle w:val="Normal"/>
        <w:overflowPunct w:val="false"/>
        <w:autoSpaceDE w:val="false"/>
        <w:ind w:left="180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</w:t>
      </w:r>
      <w:r>
        <w:rPr>
          <w:rFonts w:cs="Arial Narrow" w:ascii="Arial Narrow" w:hAnsi="Arial Narrow"/>
          <w:szCs w:val="20"/>
        </w:rPr>
        <w:t xml:space="preserve">zagrożonych chorobą alkoholową oraz inne wydatki np. usługi przejazdu autobusem,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</w:t>
      </w:r>
      <w:r>
        <w:rPr>
          <w:rFonts w:cs="Arial Narrow" w:ascii="Arial Narrow" w:hAnsi="Arial Narrow"/>
          <w:szCs w:val="20"/>
        </w:rPr>
        <w:t>łącznie zaplanowano kwotę 14.607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 delegacje 300 zł,</w:t>
      </w:r>
    </w:p>
    <w:p>
      <w:pPr>
        <w:pStyle w:val="Normal"/>
        <w:overflowPunct w:val="false"/>
        <w:autoSpaceDE w:val="false"/>
        <w:ind w:left="180" w:hanging="18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</w:t>
      </w:r>
      <w:r>
        <w:rPr>
          <w:rFonts w:cs="Arial Narrow" w:ascii="Arial Narrow" w:hAnsi="Arial Narrow"/>
          <w:szCs w:val="20"/>
        </w:rPr>
        <w:t>- na różne opłaty i składki zaplanowano kwotę 491 zł,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- dotacje celowe dla Izby Wytrzeźwień  w Grudziądzu za działanie profilaktyczne 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</w:t>
      </w:r>
      <w:r>
        <w:rPr>
          <w:rFonts w:cs="Arial Narrow" w:ascii="Arial Narrow" w:hAnsi="Arial Narrow"/>
          <w:szCs w:val="20"/>
        </w:rPr>
        <w:t>na podstawie porozumienia oraz na dotację celową „Niebieska Linia” – łącznie 2.125 z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0"/>
          <w:u w:val="single"/>
        </w:rPr>
      </w:pPr>
      <w:r>
        <w:rPr>
          <w:rFonts w:cs="Arial Narrow" w:ascii="Arial Narrow" w:hAnsi="Arial Narrow"/>
          <w:b/>
          <w:bCs/>
          <w:sz w:val="28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</w:t>
      </w:r>
      <w:r>
        <w:rPr>
          <w:rFonts w:cs="Arial Narrow" w:ascii="Arial Narrow" w:hAnsi="Arial Narrow"/>
          <w:b/>
        </w:rPr>
        <w:t>Załącznik Nr 17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do uchwały Rady Gminy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</w:rPr>
        <w:t>Lniano nr ...................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</w:rPr>
        <w:t>z dnia .......................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</w:t>
      </w:r>
      <w:r>
        <w:rPr>
          <w:rFonts w:cs="Arial Narrow" w:ascii="Arial Narrow" w:hAnsi="Arial Narrow"/>
          <w:b/>
        </w:rPr>
        <w:t>Zestawienie podziału środków budżetowych /kwotowo/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w:rPr>
          <w:rFonts w:cs="Arial Narrow" w:ascii="Arial Narrow" w:hAnsi="Arial Narrow"/>
          <w:b/>
        </w:rPr>
        <w:t>do dyspozycji jednostek pomocniczych SOŁECTW  w Gminie Lniano w 2006 r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Sołec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Kwota z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Błądz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Jezior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Jędrzeje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Lubodzie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Ln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s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ukr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strow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iem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ętf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Brzemi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.860</w:t>
            </w:r>
          </w:p>
        </w:tc>
      </w:tr>
    </w:tbl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</w:rPr>
        <w:t>Kwota 8.860 zł zaplanowana została w wydatkach w dz.900 rozdz. 90095, w wydatkach bieżących § 4210 - zakup materiałów i wyposażenia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Określona została kwota 2 zł na jednego mieszkańca sołectwa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</w:rPr>
        <w:t>oraz nie mniej niż 500 zł dla sołectwa w przypadku mniejszej liczby mieszkańc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</w:rPr>
        <w:t>Podstawą realizacji wydatków będzie uchwała z zebrania wiejskiego sołectwa, zawierająca określenie i przeznaczenie wydatku, upoważnienie - wskazanie osoby do dokonania zakupu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  <w:bCs/>
        </w:rPr>
        <w:t>Załącznik Nr 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o uchwały budżetowej nr 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Rady Gminy Lniano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z dnia 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bCs/>
        </w:rPr>
        <w:t>Planowane dochody i wydatki budżetu państwa w 2006 roku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cho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39"/>
        <w:gridCol w:w="713"/>
        <w:gridCol w:w="4814"/>
        <w:gridCol w:w="179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ublicz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00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trHeight w:val="9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budżetu państwa związane z realizacją zadań zlecanych jednostkom samorządu terytorialn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dochody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datk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39"/>
        <w:gridCol w:w="716"/>
        <w:gridCol w:w="4756"/>
        <w:gridCol w:w="1833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ubliczn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aty jednostek samorządu terytorialnego do budżetu państw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wydatki 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0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8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1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 Narrow" w:hAnsi="Arial Narrow" w:cs="Arial Narro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 Narrow" w:hAnsi="Arial Narrow" w:cs="Arial Narro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rFonts w:ascii="Arial Narrow" w:hAnsi="Arial Narrow" w:cs="Arial Narrow"/>
      <w:sz w:val="28"/>
    </w:rPr>
  </w:style>
  <w:style w:type="paragraph" w:styleId="Legenda">
    <w:name w:val="Legenda"/>
    <w:basedOn w:val="Normal"/>
    <w:next w:val="Normal"/>
    <w:qFormat/>
    <w:pPr/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1:09:00Z</dcterms:created>
  <dc:creator>Skarbnik</dc:creator>
  <dc:description/>
  <dc:language>en-US</dc:language>
  <cp:lastModifiedBy>Skarbnik</cp:lastModifiedBy>
  <dcterms:modified xsi:type="dcterms:W3CDTF">2005-11-27T20:55:00Z</dcterms:modified>
  <cp:revision>30</cp:revision>
  <dc:subject/>
  <dc:title/>
</cp:coreProperties>
</file>