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bCs/>
          <w:i w:val="false"/>
          <w:i w:val="false"/>
          <w:iCs/>
        </w:rPr>
      </w:pPr>
      <w:r>
        <w:rPr>
          <w:rFonts w:cs="Arial" w:ascii="Arial" w:hAnsi="Arial"/>
          <w:b/>
          <w:bCs/>
          <w:i w:val="false"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2"/>
        <w:rPr>
          <w:rFonts w:ascii="Arial" w:hAnsi="Arial" w:cs="Arial"/>
          <w:b/>
          <w:b/>
          <w:bCs/>
          <w:i w:val="false"/>
          <w:i w:val="false"/>
          <w:iCs/>
          <w:sz w:val="20"/>
        </w:rPr>
      </w:pPr>
      <w:r>
        <w:rPr>
          <w:rFonts w:cs="Arial" w:ascii="Arial" w:hAnsi="Arial"/>
          <w:b/>
          <w:bCs/>
          <w:i w:val="false"/>
          <w:iCs/>
        </w:rPr>
        <w:t>UCHWAŁA  Nr  XXV/203/05</w:t>
      </w:r>
    </w:p>
    <w:p>
      <w:pPr>
        <w:pStyle w:val="Heading2"/>
        <w:rPr>
          <w:rFonts w:ascii="Arial" w:hAnsi="Arial" w:cs="Arial"/>
          <w:b/>
          <w:b/>
          <w:bCs/>
          <w:i w:val="false"/>
          <w:i w:val="false"/>
          <w:iCs/>
        </w:rPr>
      </w:pPr>
      <w:r>
        <w:rPr>
          <w:rFonts w:cs="Arial" w:ascii="Arial" w:hAnsi="Arial"/>
          <w:b/>
          <w:bCs/>
          <w:i w:val="false"/>
          <w:iCs/>
        </w:rPr>
        <w:t xml:space="preserve">Rady Gminy Lniano </w:t>
      </w:r>
    </w:p>
    <w:p>
      <w:pPr>
        <w:pStyle w:val="Normal"/>
        <w:jc w:val="center"/>
        <w:rPr>
          <w:rFonts w:ascii="Arial" w:hAnsi="Arial" w:cs="Arial"/>
          <w:iCs/>
          <w:szCs w:val="20"/>
        </w:rPr>
      </w:pPr>
      <w:r>
        <w:rPr>
          <w:rFonts w:cs="Arial" w:ascii="Arial" w:hAnsi="Arial"/>
          <w:iCs/>
        </w:rPr>
        <w:t>z dnia 30 sierpnia 2005 roku</w:t>
      </w:r>
    </w:p>
    <w:p>
      <w:pPr>
        <w:pStyle w:val="Normal"/>
        <w:jc w:val="center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 xml:space="preserve">w sprawie procedury uchwalania budżetu gminy oraz rodzaju szczegółowości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 xml:space="preserve">materiałów informacyjnych towarzyszących projektowi budżetu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Na podstawie art.53 ust.1 ustawy z dnia 8 marca 1990r. o samorządzie gminnym (Dz. U. z 2001 r. Nr 142, poz. 1591, z późn. zm.) uchwala się, co następuje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jc w:val="center"/>
        <w:rPr>
          <w:rFonts w:ascii="Arial" w:hAnsi="Arial" w:cs="Arial"/>
          <w:iCs/>
          <w:szCs w:val="20"/>
        </w:rPr>
      </w:pPr>
      <w:r>
        <w:rPr>
          <w:rFonts w:cs="Arial" w:ascii="Arial" w:hAnsi="Arial"/>
          <w:iCs/>
        </w:rPr>
        <w:t xml:space="preserve">OPRACOWANIE PROJEKTU BUDŻETU </w:t>
      </w:r>
    </w:p>
    <w:p>
      <w:pPr>
        <w:pStyle w:val="Normal"/>
        <w:jc w:val="center"/>
        <w:rPr>
          <w:rFonts w:ascii="Arial" w:hAnsi="Arial" w:cs="Arial"/>
          <w:iCs/>
          <w:szCs w:val="20"/>
        </w:rPr>
      </w:pPr>
      <w:r>
        <w:rPr>
          <w:rFonts w:cs="Arial" w:ascii="Arial" w:hAnsi="Arial"/>
          <w:iCs/>
          <w:szCs w:val="20"/>
        </w:rPr>
      </w:r>
    </w:p>
    <w:p>
      <w:pPr>
        <w:pStyle w:val="Normal"/>
        <w:jc w:val="center"/>
        <w:rPr>
          <w:rFonts w:ascii="Arial" w:hAnsi="Arial" w:cs="Arial"/>
          <w:iCs/>
          <w:szCs w:val="20"/>
        </w:rPr>
      </w:pPr>
      <w:r>
        <w:rPr>
          <w:rFonts w:cs="Arial" w:ascii="Arial" w:hAnsi="Arial"/>
          <w:iCs/>
        </w:rPr>
        <w:t>§  1</w:t>
      </w:r>
    </w:p>
    <w:p>
      <w:pPr>
        <w:pStyle w:val="Normal"/>
        <w:jc w:val="center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ójt Gminy w terminie do 30 września każdego roku wyda zarządzenie o założeniach do projektu budżetu wynikające z polityki społecznej i gospodarczej gminy 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Projekt budżetu opracowuje Wójt Gminy na podstawie wniosków budżetowych złożonych w nieprzekraczalnym terminie do 20 października każdego roku przez dyrektorów i kierowników jednostek organizacyjnych gminy, pracowników samorządowych, rady sołeckie, radnych, stowarzyszenia  i inne jednostki występujące o dofinansowanie z budżetu gminy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>Wraz z kompletem wniosków jednostki budżetowe i podmioty korzystające w częśc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 budżetu gminy przedkładają projekty planów finansowych obejmujących roczn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ochody i wydatki jednostek, zestawione w podziałkach klasyfikacji budżetowej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Jednostki gospodarki pozabudżetowej występujące z wnioskiem o dotację z budżetu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zedkładają projekty planów przychodów i rozchodów 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karbnik Gminy w terminie do 25 października opracowuje prognozę wysokości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ochodów gminy z poszczególnych źródeł oraz w terminie do dnia 30 października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estawia obligatoryjne wydatki gminy w roku budżetowym wynikające z zaciągniętych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obowiązań oraz realizacji obowiązkowych zadań gminy i zadań zleconych 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Na podstawie wniosków budżetowych złożonych przez podmioty opisane w ust.2 uwzględniając prognozę dochodów i zestawienia obligatoryjnych wydatków sporządzonych przez Skarbnika , Wójt Gminy   ustala projekt budżetu, który wraz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 informacją o stanie mienia komunalnego i objaśnieniami oraz projektem uchwały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budżetowej przedkłada Radzie Gminy i Regionalnej Izbie Obrachunkowej w terminie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o 15 listopada  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>W przypadku nie uchwalenia budżetu przez Radę Gminy przed końcem roku podstawą gospodarki budżetowej będzie przedłożony przez Wójta Gminy projekt budżetu 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Do czasu uchwalenia budżetu przez Radę Gminy, Wójt może dokonać zmian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projekcie budżetu powiadamiając o zmianach Radę 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  <w:t xml:space="preserve">UCHWALENIE  BUDŻETU </w:t>
      </w:r>
    </w:p>
    <w:p>
      <w:pPr>
        <w:pStyle w:val="Normal"/>
        <w:jc w:val="center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</w:rPr>
        <w:t>§  2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</w:rPr>
        <w:t>Przewodniczący Rady Gminy przekazuje niezwłocznie przedłożony przez Wójta Gminy projekt budżetu i materiały informacyjne towarzyszące projektowi budżetu stałym komisjom Rady 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>Komisje Rady w terminie 10 dni od otrzymania materiałów zwołują posiedzenie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którym formułują na piśmie opinie o projekcie budżetu 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>Komisja Rady proponując wprowadzenie nowego wydatku lub zwiększenie wydatku przewidzianego w projekcie budżetu zobowiązana jest wskazać źródła jego sfinansowania 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Opinie komisji przedstawione są Komisji Gospodarczej, która w terminie 7 dn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d ich otrzymania formułuje opinię o projekcie budżetu i przedkłada ją wraz z opiniami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zostałych komisji Wójtowi Gminy 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>Wójt Gminy w terminie 7 dni od otrzymania opinii o której mowa w ust.4 informuje Radę Gminy o wprowadzeniu ewentualnych zmian do projektu budżetu . Nieuwzględnione w projekcie budżetu wnioski komisji Rady wymagają uzasadnienia  Wójta Gminy 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kstpodstawowy2"/>
        <w:tabs>
          <w:tab w:val="clear" w:pos="708"/>
          <w:tab w:val="left" w:pos="6810" w:leader="none"/>
        </w:tabs>
        <w:jc w:val="left"/>
        <w:rPr>
          <w:rFonts w:ascii="Arial" w:hAnsi="Arial" w:cs="Arial"/>
          <w:i w:val="false"/>
          <w:i w:val="false"/>
          <w:szCs w:val="20"/>
        </w:rPr>
      </w:pPr>
      <w:r>
        <w:rPr>
          <w:rFonts w:cs="Arial" w:ascii="Arial" w:hAnsi="Arial"/>
          <w:i w:val="false"/>
          <w:szCs w:val="20"/>
        </w:rPr>
      </w:r>
    </w:p>
    <w:p>
      <w:pPr>
        <w:pStyle w:val="Tekstpodstawowy2"/>
        <w:tabs>
          <w:tab w:val="clear" w:pos="708"/>
          <w:tab w:val="left" w:pos="6810" w:leader="none"/>
        </w:tabs>
        <w:jc w:val="left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ekstpodstawowy2"/>
        <w:tabs>
          <w:tab w:val="clear" w:pos="708"/>
          <w:tab w:val="left" w:pos="681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kstpodstawowy2"/>
        <w:ind w:firstLine="360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  <w:t xml:space="preserve">PROJEKT BUDŻETU I MATERIAŁY INFORMACYJNE TOWARZYSZĄCE PROJEKTOWI BUDŻETU </w:t>
      </w:r>
    </w:p>
    <w:p>
      <w:pPr>
        <w:pStyle w:val="Normal"/>
        <w:jc w:val="center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</w:rPr>
        <w:t>§  3</w:t>
      </w:r>
    </w:p>
    <w:p>
      <w:pPr>
        <w:pStyle w:val="Normal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rojekt budżetu zawiera tabelaryczne zestawienia 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) dochodów budżetu gminy według działów, rozdziałów i paragrafów klasyfikacji budżetowej, z wyodrębnieniem dotacji na zadania zlecone i powierzone gminie z zakresu administracji rządowej i innych zadań zleconych,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) wydatków budżetu gminy według działów, rozdziałów i paragrafów klasyfikacji budżetowej, z wyodrębnieniem wydatków na zadania zlecone i powierzone gminie oraz z podziałem na zadania bieżące i majątkowe /inwestycyjne /,w zestawieniu wydatków przewiduje się rezerwę ogólną,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)  przychodów i rozchodów budżetu związanych z finansowaniem niedoboru i   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ozdysponowaniem nadwyżki budżetowej,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)  wydatków majątkowych /inwestycyjnych/ w szczególności zadań finansowanych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 budżetu,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)  dotacji przyznanych z budżetu oraz wpłat do budżetu jednostek gospodarki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zabudżetowej,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pozostałych dotacji przyznanych z budżetu z określeniem jednostek otrzymujących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otację i celu dotacji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projekcie budżetu mogą być tworzone rezerwy celowe oraz mogą być wyodrębnione środki do dyspozycji rad sołeckich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o projektu budżetu Wójt Gminy dołącza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right="-157" w:hanging="0"/>
        <w:rPr/>
      </w:pPr>
      <w:r>
        <w:rPr>
          <w:rFonts w:cs="Arial" w:ascii="Arial" w:hAnsi="Arial"/>
        </w:rPr>
        <w:t xml:space="preserve">1) omówienia poszczególnych źródeł dochodów ze wskazaniem sposobu ich kalkulacji,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) wskaźniki charakteryzujące budżet gminy,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) plany przychodów i wydatków funduszy celowych,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) omówienie przeznaczenia wydatków zaplanowanych w poszczególnych rozdziałach 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lasyfikacji budżetowej,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) omówienie przychodów i rozchodów zaplanowanych w projekcie budżetu wraz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 informacją o wysokości nadwyżki budżetowej z lat ubiegłych, wysokości lokat i  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wot udzielonych pożyczek, stanu zadłużenia gminy z tytułu zaciągniętych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ożyczek i kredytów, wysokości pożyczek i kredytów poręczonych przez gminę oraz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ysokości zobowiązań finansowych gminy,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) omówienie sytuacji finansowej i planów finansowych na rok budżetowy jednostek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gospodarki pozabudżetowej, ze szczególnym omówieniem celu i sposobu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ykorzystania dotacji przyznanych z budżetu gminy,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) omówienie celu przyznania pozostałych dotacji z budżetu gminy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raz z projektem budżetu Wójt Gminy przedkłada informację o stanie mienia komunalnego . Informacja zawiera dane dotyczące stanu majątku gminy, zmiany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zasobach majątkowych jakie zaszły od czasu złożenia poprzedniej informacji oraz 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miany planowane w następnym roku budżetowym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§  4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ykonanie uchwały powierza się Wójtowi Gminy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§  5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xtBody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rzewodniczący Rady Gminy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(Jan Podwalski)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9:53:00Z</dcterms:created>
  <dc:creator>Skarbnik</dc:creator>
  <dc:description/>
  <dc:language>en-US</dc:language>
  <cp:lastModifiedBy>Skarbnik</cp:lastModifiedBy>
  <cp:lastPrinted>2005-08-31T12:10:00Z</cp:lastPrinted>
  <dcterms:modified xsi:type="dcterms:W3CDTF">2005-08-31T01:33:00Z</dcterms:modified>
  <cp:revision>5</cp:revision>
  <dc:subject/>
  <dc:title>U C H W A Ł A  Nr VII /    / 2003</dc:title>
</cp:coreProperties>
</file>