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Informacja z wykonania budżetu Gminy Lniano za pierwsze półrocze 2006 rok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ind w:left="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Budżet gminy na 2006 rok przyjęty został uchwałą Rady Gminy Lniano Nr XXVIII/218/05 w dniu </w:t>
      </w:r>
    </w:p>
    <w:p>
      <w:pPr>
        <w:pStyle w:val="Heading1"/>
        <w:ind w:left="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0 grudnia 2005 roku w następujących kwotach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chody w wysokości :     8.154.073  zł</w:t>
      </w:r>
    </w:p>
    <w:p>
      <w:pPr>
        <w:pStyle w:val="Heading2"/>
        <w:ind w:left="0" w:right="-64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datki w wysokości :       9.261.073  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ficyt budżetowy ustalono w kwocie :    1.107.000 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ciągu półrocza do budżetu gminy wprowadzono zmiany następującymi uchwałami Rady Gmin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zarządzeniami Wójta Gminy:</w:t>
      </w:r>
    </w:p>
    <w:p>
      <w:pPr>
        <w:pStyle w:val="Normal"/>
        <w:numPr>
          <w:ilvl w:val="0"/>
          <w:numId w:val="4"/>
        </w:numPr>
        <w:ind w:left="720" w:right="-1418" w:hanging="360"/>
        <w:jc w:val="both"/>
        <w:rPr/>
      </w:pPr>
      <w:r>
        <w:rPr>
          <w:rFonts w:cs="Arial Narrow" w:ascii="Arial Narrow" w:hAnsi="Arial Narrow"/>
        </w:rPr>
        <w:t>uchwałą Nr XXIX/225/06 Rady Gminy Lniano z dnia 23 stycznia 2006 rok,</w:t>
      </w:r>
    </w:p>
    <w:p>
      <w:pPr>
        <w:pStyle w:val="Normal"/>
        <w:numPr>
          <w:ilvl w:val="0"/>
          <w:numId w:val="8"/>
        </w:numPr>
        <w:ind w:left="720" w:right="-141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chwałą Nr XXX/233/06 Rady Gminy Lniano z dnia 23 lutego 2006 r.,</w:t>
      </w:r>
    </w:p>
    <w:p>
      <w:pPr>
        <w:pStyle w:val="Normal"/>
        <w:numPr>
          <w:ilvl w:val="0"/>
          <w:numId w:val="8"/>
        </w:numPr>
        <w:ind w:left="720" w:right="-141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rządzeniem nr 7/06 Wójta Gminy Lniano z dnia 1 marca 2006 r.,</w:t>
      </w:r>
    </w:p>
    <w:p>
      <w:pPr>
        <w:pStyle w:val="Normal"/>
        <w:numPr>
          <w:ilvl w:val="0"/>
          <w:numId w:val="4"/>
        </w:numPr>
        <w:ind w:left="720" w:right="-1418" w:hanging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zarządzeniem nr 12/06 Wójta Gminy Lniano z dnia 30 marca 2006 r.,</w:t>
      </w:r>
    </w:p>
    <w:p>
      <w:pPr>
        <w:pStyle w:val="Normal"/>
        <w:numPr>
          <w:ilvl w:val="0"/>
          <w:numId w:val="4"/>
        </w:numPr>
        <w:ind w:left="720" w:right="-1418" w:hanging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uchwałą nr XXXI/237/06 Rady Gminy Lniano  z dnia 20 kwietnia 2006 rok,</w:t>
      </w:r>
    </w:p>
    <w:p>
      <w:pPr>
        <w:pStyle w:val="Normal"/>
        <w:numPr>
          <w:ilvl w:val="0"/>
          <w:numId w:val="4"/>
        </w:numPr>
        <w:ind w:left="720" w:right="-1418" w:hanging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zarządzeniem nr 18/06 Rady Gminy Lniano z dnia 8 maja 2006 r.</w:t>
      </w:r>
    </w:p>
    <w:p>
      <w:pPr>
        <w:pStyle w:val="Normal"/>
        <w:numPr>
          <w:ilvl w:val="0"/>
          <w:numId w:val="4"/>
        </w:numPr>
        <w:ind w:left="720" w:right="-1418" w:hanging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uchwałą Nr XXXII/224/06 Rady Gminy Lniano z dnia 30 czerwca 2006 roku,</w:t>
      </w:r>
    </w:p>
    <w:p>
      <w:pPr>
        <w:pStyle w:val="Normal"/>
        <w:numPr>
          <w:ilvl w:val="0"/>
          <w:numId w:val="4"/>
        </w:numPr>
        <w:ind w:left="720" w:right="-1418" w:hanging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arządzeniem nr 27/06 Wójta Gminy Lniano z dnia 30 czerwca 2006 r.,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right="-14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wyniku zmian  plan dochodów, zmniejszono o kwotę  62.695 zł  i  plan wydatków o kwotę  223.695 zł.</w:t>
      </w:r>
    </w:p>
    <w:p>
      <w:pPr>
        <w:pStyle w:val="Normal"/>
        <w:ind w:right="-14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4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dżet po zmianach na dzień 30 czerwca 2006 roku stanowił  wielkości :</w:t>
      </w:r>
    </w:p>
    <w:p>
      <w:pPr>
        <w:pStyle w:val="Normal"/>
        <w:ind w:right="-14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chody  w kwocie :  8.091.378 zł</w:t>
      </w:r>
    </w:p>
    <w:p>
      <w:pPr>
        <w:pStyle w:val="Normal"/>
        <w:ind w:right="-1418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wydatki  w kwocie :   9.037.378  zł</w:t>
      </w:r>
    </w:p>
    <w:p>
      <w:pPr>
        <w:pStyle w:val="Normal"/>
        <w:ind w:right="-14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ficyt budżetowy po zmianach stanowi wielkość planowaną  w kwocie :  946.000 zł</w:t>
      </w:r>
    </w:p>
    <w:p>
      <w:pPr>
        <w:pStyle w:val="Normal"/>
        <w:ind w:right="-14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4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niżenie w ciągu roku deficytu o wielkość  161.000 zł  nastąpiło w wyniku :</w:t>
      </w:r>
    </w:p>
    <w:p>
      <w:pPr>
        <w:pStyle w:val="Normal"/>
        <w:ind w:right="-1418" w:hanging="0"/>
        <w:jc w:val="both"/>
        <w:rPr/>
      </w:pPr>
      <w:r>
        <w:rPr>
          <w:rFonts w:cs="Arial Narrow" w:ascii="Arial Narrow" w:hAnsi="Arial Narrow"/>
        </w:rPr>
        <w:t>zmian przychodów i rozchodów budżetu,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który określony został w załączniku Nr 3 do uchwały budżetowej </w:t>
      </w:r>
    </w:p>
    <w:p>
      <w:pPr>
        <w:pStyle w:val="Normal"/>
        <w:ind w:right="-14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raz ze zmianami dotyczącymi załącznika.</w:t>
      </w:r>
    </w:p>
    <w:p>
      <w:pPr>
        <w:pStyle w:val="Heading3"/>
        <w:ind w:left="1134" w:hanging="0"/>
        <w:jc w:val="both"/>
        <w:rPr>
          <w:rFonts w:ascii="Arial Narrow" w:hAnsi="Arial Narrow" w:cs="Arial Narrow"/>
          <w:b w:val="false"/>
          <w:b w:val="false"/>
          <w:bCs/>
        </w:rPr>
      </w:pPr>
      <w:r>
        <w:rPr>
          <w:rFonts w:cs="Arial Narrow"/>
          <w:b w:val="false"/>
          <w:bCs/>
        </w:rPr>
      </w:r>
    </w:p>
    <w:p>
      <w:pPr>
        <w:pStyle w:val="Heading3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Budżet gminy zrealizowano w następujących kwotach:</w:t>
      </w:r>
    </w:p>
    <w:p>
      <w:pPr>
        <w:pStyle w:val="Heading3"/>
        <w:numPr>
          <w:ilvl w:val="0"/>
          <w:numId w:val="5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Dochody w wysokości                     4.250.220 zł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atki w wysokości                      4.442.623 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Wynik finansowy  na dzień 30 czerwca 2006 r. zamyka się deficytem w wysokości 192.403 zł</w:t>
      </w:r>
    </w:p>
    <w:p>
      <w:pPr>
        <w:pStyle w:val="Heading3"/>
        <w:ind w:left="0" w:hanging="0"/>
        <w:jc w:val="both"/>
        <w:rPr>
          <w:rFonts w:ascii="Arial Narrow" w:hAnsi="Arial Narrow" w:cs="Arial Narrow"/>
          <w:b w:val="false"/>
          <w:b w:val="false"/>
          <w:bCs/>
        </w:rPr>
      </w:pPr>
      <w:r>
        <w:rPr>
          <w:rFonts w:cs="Arial Narrow"/>
          <w:b w:val="false"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I półroczu spłacono kredyty i pożyczkę w wysokości 265.000 zł, co stanowiło 6,2 % w stosunku do wykonanych dochodów budżetowych, zaciągnięto kredyty w wysokości 670.000 zł, w tym kredyt krótkoterminowy w kwocie 460.000 zł, z przeznaczeniem na sfinansowanie inwestycji  „Budowa kanalizacji we wsi Jędrzejewo – Lniano”.</w:t>
      </w:r>
    </w:p>
    <w:p>
      <w:pPr>
        <w:pStyle w:val="Normal"/>
        <w:ind w:right="-14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adłużenie gminy na początku roku stanowiło kwotę 1.164.250 zł, na dzień 30 czerwca 2006 r. stanowiło  wielkość w kwocie  1.569.250 zł,  </w:t>
      </w:r>
      <w:r>
        <w:rPr>
          <w:rFonts w:cs="Arial Narrow" w:ascii="Arial Narrow" w:hAnsi="Arial Narrow"/>
          <w:u w:val="single"/>
        </w:rPr>
        <w:t>w tym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bec WFOŚ i GW w Toruniu z tytułu pożyczki w kwocie 68.750 zł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obec Banku Spółdzielczego w Osiu Oddział w Lnianie  z tytułu zaciągniętych kredytów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w kwocie  1.500.500 z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dzień 30 czerwca 2006 roku  na rachunku podstawowym budżetu gminy znajdowały się środk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kwocie 382.880,29 zł. Gmina Lniano nie poręczała pożyczek i kredytów dla innych jednostek, i z tego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ytułu nie posiada  zobowiązań.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b/>
        </w:rPr>
        <w:t>D A N E   O G Ó L N E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</w:rPr>
        <w:t>z wykonania budżetu gminy na dzień 30 czerwca  2006 r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w złotych</w:t>
      </w:r>
    </w:p>
    <w:tbl>
      <w:tblPr>
        <w:tblW w:w="94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33"/>
        <w:gridCol w:w="1454"/>
        <w:gridCol w:w="1446"/>
        <w:gridCol w:w="1238"/>
        <w:gridCol w:w="727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3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Wyszczególnienie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Plan pierwotn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wg uchwał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Rady Gminy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Plan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po zmianach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Wykonanie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%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/5:4/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I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Dochody ogółem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8.154.07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8.091.37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4.250.2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52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chody własn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969.5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Cs w:val="20"/>
              </w:rPr>
              <w:t>2.154.29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120.1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2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ubwencj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895.97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780.04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225.2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8,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na zadania zlecone</w:t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 xml:space="preserve">i na podstawie porozumień na zadania własne gminy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288.58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157.04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904.7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1,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II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Wydatki ogółem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9.261.07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9.037.37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.442.6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9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Wydatki majątkowe inwestycyjn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917.7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587.7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694.9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3,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Wydatki bieżące, z tego: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7.343.37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7.449.67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3.747.678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0,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wynagrodzenia i pochodne od wynagrodzeń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567.9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578.53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856.7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1,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tacj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35.47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26.40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63.3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obsługa długu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80.25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71.75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5.0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8,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pozostałe wydatki  bieżąc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559.7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672.97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792.4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8,8</w:t>
            </w:r>
          </w:p>
        </w:tc>
      </w:tr>
      <w:tr>
        <w:trPr>
          <w:trHeight w:val="808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III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            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</w:rPr>
              <w:t>Wynik  +/-/I-II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- 1.107.0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- 946.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- 192.4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Heading3"/>
        <w:ind w:left="1134" w:hanging="0"/>
        <w:rPr/>
      </w:pPr>
      <w:r>
        <w:rPr>
          <w:rFonts w:eastAsia="Arial Narrow"/>
        </w:rPr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</w:rPr>
        <w:t>Realizacja budżetu Gminy Lniano za I półrocze 2006 roku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Dochody  na dzień 30 czerwca 2006 roku  zrealizowano w kwocie  4.250.220 zł,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j. 52,5 % do plan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 Narrow" w:cs="Arial Narrow" w:ascii="Arial Narrow" w:hAnsi="Arial Narrow"/>
          <w:b/>
          <w:bCs/>
          <w:szCs w:val="20"/>
        </w:rPr>
        <w:t xml:space="preserve"> </w:t>
      </w:r>
      <w:r>
        <w:rPr>
          <w:rFonts w:cs="Arial Narrow" w:ascii="Arial Narrow" w:hAnsi="Arial Narrow"/>
        </w:rPr>
        <w:t>z tego przypada na:</w:t>
        <w:tab/>
        <w:tab/>
        <w:tab/>
        <w:tab/>
        <w:tab/>
        <w:tab/>
        <w:tab/>
        <w:tab/>
        <w:t>Struktura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bCs/>
          <w:szCs w:val="20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dochody własne                                               1.120.159 zł    tj.  52,0 %</w:t>
        <w:tab/>
        <w:t xml:space="preserve">              26,3  %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subwencje                                                        2.225.284 zł    tj.  58,9</w:t>
      </w:r>
      <w:r>
        <w:rPr>
          <w:rFonts w:cs="Arial Narrow" w:ascii="Arial Narrow" w:hAnsi="Arial Narrow"/>
          <w:b/>
          <w:bCs/>
        </w:rPr>
        <w:t xml:space="preserve"> %            </w:t>
      </w:r>
      <w:r>
        <w:rPr>
          <w:rFonts w:cs="Arial Narrow" w:ascii="Arial Narrow" w:hAnsi="Arial Narrow"/>
        </w:rPr>
        <w:t xml:space="preserve">   52,4  %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dotacje celowe na zadania zlecone, na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podstawie porozumień na zadania własne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gminy oraz środki pozyskane z innych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źródeł i na własne zadania inwestycyjne        904.777 zł      tj. 42,2  </w:t>
      </w:r>
      <w:r>
        <w:rPr>
          <w:rFonts w:cs="Arial Narrow" w:ascii="Arial Narrow" w:hAnsi="Arial Narrow"/>
          <w:b/>
          <w:bCs/>
        </w:rPr>
        <w:t xml:space="preserve"> %</w:t>
        <w:tab/>
      </w:r>
      <w:r>
        <w:rPr>
          <w:rFonts w:cs="Arial Narrow" w:ascii="Arial Narrow" w:hAnsi="Arial Narrow"/>
        </w:rPr>
        <w:t xml:space="preserve">              21,3  %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Heading1"/>
        <w:ind w:left="0" w:right="-185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ykonanie dochodów w szczegółowości dział, rozdział, paragraf przedstawia załącznik Nr 1</w:t>
      </w:r>
    </w:p>
    <w:p>
      <w:pPr>
        <w:pStyle w:val="Heading1"/>
        <w:ind w:left="0" w:right="-185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alizacja planowanych dochodów w poszczególnych działach przedstawia się następująco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bCs/>
          <w:sz w:val="24"/>
          <w:szCs w:val="20"/>
        </w:rPr>
      </w:pPr>
      <w:r>
        <w:rPr>
          <w:rFonts w:cs="Arial Narrow" w:ascii="Arial Narrow" w:hAnsi="Arial Narrow"/>
          <w:b/>
          <w:bCs/>
          <w:sz w:val="24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b/>
          <w:bCs/>
        </w:rPr>
        <w:t xml:space="preserve">Dział 010 - Rolnictwo i łowiectwo - </w:t>
      </w:r>
      <w:r>
        <w:rPr>
          <w:rFonts w:cs="Arial Narrow" w:ascii="Arial Narrow" w:hAnsi="Arial Narrow"/>
        </w:rPr>
        <w:t>wykonano w kwocie  9.220 zł tj. 1,9 %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chody w rozdziale infrastrktura wodociągowa i sanitarna wsi - wpływy z usług, </w:t>
      </w:r>
    </w:p>
    <w:p>
      <w:pPr>
        <w:pStyle w:val="Normal"/>
        <w:overflowPunct w:val="false"/>
        <w:autoSpaceDE w:val="false"/>
        <w:ind w:right="-28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j. z wpływów opłat na rozwój wodociągów uzyskano w kwocie 9.220 zł. Z planowanych  dotacji celowych </w:t>
      </w:r>
    </w:p>
    <w:p>
      <w:pPr>
        <w:pStyle w:val="Normal"/>
        <w:overflowPunct w:val="false"/>
        <w:autoSpaceDE w:val="false"/>
        <w:ind w:right="-28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samorządu województwa na inwestycje i zakupy inwestycyjne realizowane na podstawie porozumień</w:t>
      </w:r>
    </w:p>
    <w:p>
      <w:pPr>
        <w:pStyle w:val="Normal"/>
        <w:overflowPunct w:val="false"/>
        <w:autoSpaceDE w:val="false"/>
        <w:ind w:right="-28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ędzy j.s.t., z środków strukturalnych Unii Europejskiej z Programu SAPARD, zaplanowana została </w:t>
      </w:r>
    </w:p>
    <w:p>
      <w:pPr>
        <w:pStyle w:val="Normal"/>
        <w:overflowPunct w:val="false"/>
        <w:autoSpaceDE w:val="false"/>
        <w:ind w:right="-28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wota 461.683 zł w związku z realizacją zadania kanalizacji  w miejscowości Jędrzejewo. </w:t>
      </w:r>
    </w:p>
    <w:p>
      <w:pPr>
        <w:pStyle w:val="Normal"/>
        <w:overflowPunct w:val="false"/>
        <w:autoSpaceDE w:val="false"/>
        <w:ind w:right="-28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wota zaplanowanej dotacji wpłynie do budżetu w drugim półroczu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 xml:space="preserve">Dział 020 - Leśnictwo - </w:t>
      </w:r>
      <w:r>
        <w:rPr>
          <w:rFonts w:cs="Arial Narrow" w:ascii="Arial Narrow" w:hAnsi="Arial Narrow"/>
        </w:rPr>
        <w:t xml:space="preserve">wykonano w rozdziale gospodarka leśna, w pozycji dochody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z dzierżawy w kwocie  517 zł tj. 25,9 %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 xml:space="preserve">Dział 600 - Transport i łączność – </w:t>
      </w:r>
      <w:r>
        <w:rPr>
          <w:rFonts w:cs="Arial Narrow" w:ascii="Arial Narrow" w:hAnsi="Arial Narrow"/>
        </w:rPr>
        <w:t>wykonano w kwocie  2.925 zł, tj. 126,3 %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ozdziale - drogi powiatowe – wpłynęła  dotacja na zadania bieżące, realizowane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dstawie porozumień między j.s.t. w kwocie 2.925 zł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ind w:right="-337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b/>
          <w:bCs/>
        </w:rPr>
        <w:t xml:space="preserve">Dział 700 - Gospodarka mieszkaniowa - </w:t>
      </w:r>
      <w:r>
        <w:rPr>
          <w:rFonts w:cs="Arial Narrow" w:ascii="Arial Narrow" w:hAnsi="Arial Narrow"/>
        </w:rPr>
        <w:t xml:space="preserve">dochody zrealizowano w kwocie  54.556 zł, </w:t>
      </w:r>
    </w:p>
    <w:p>
      <w:pPr>
        <w:pStyle w:val="Normal"/>
        <w:overflowPunct w:val="false"/>
        <w:autoSpaceDE w:val="false"/>
        <w:ind w:right="-337" w:hanging="0"/>
        <w:jc w:val="both"/>
        <w:rPr/>
      </w:pPr>
      <w:r>
        <w:rPr>
          <w:rFonts w:cs="Arial Narrow" w:ascii="Arial Narrow" w:hAnsi="Arial Narrow"/>
        </w:rPr>
        <w:t>tj. 70,1  %</w:t>
      </w:r>
      <w:r>
        <w:rPr>
          <w:rFonts w:cs="Arial Narrow" w:ascii="Arial Narrow" w:hAnsi="Arial Narrow"/>
          <w:szCs w:val="20"/>
        </w:rPr>
        <w:t xml:space="preserve">,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z tego:</w:t>
      </w:r>
    </w:p>
    <w:p>
      <w:pPr>
        <w:pStyle w:val="Normal"/>
        <w:overflowPunct w:val="false"/>
        <w:autoSpaceDE w:val="false"/>
        <w:ind w:left="63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z wpływów z opłat za zarząd, użytkowanie wieczyste nieruchomości 1.954 zł,  </w:t>
      </w:r>
    </w:p>
    <w:p>
      <w:pPr>
        <w:pStyle w:val="Normal"/>
        <w:overflowPunct w:val="false"/>
        <w:autoSpaceDE w:val="false"/>
        <w:ind w:left="630" w:hanging="0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tj. 82,3 %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-  dochody z najmu i dzierżawy składników majątkowych  28.396  zł , tj. 59,8 %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-  wpływy z usług  2.193  zł,  tj. 36,6 %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-  wpływy ze sprzedaży wyrobów i składników majątkowych  19.108 zł, tj. 95,5 %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bCs/>
          <w:szCs w:val="2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-  pozostałe dochody i odsetki 2.905 zł  tj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145,3  %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</w:r>
    </w:p>
    <w:p>
      <w:pPr>
        <w:pStyle w:val="Heading2"/>
        <w:ind w:left="0" w:right="-648" w:hanging="0"/>
        <w:jc w:val="both"/>
        <w:rPr>
          <w:b w:val="false"/>
          <w:b w:val="false"/>
          <w:bCs w:val="false"/>
        </w:rPr>
      </w:pPr>
      <w:r>
        <w:rPr/>
        <w:t xml:space="preserve">Dział 710 - Działalność usługowa -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 zaplanowanej dotacji celowej w kwocie 1.000 zł z budżetu państwa na zadania bieżące realizowane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przez gminę na podstawie porozumień z organami administracji  rządowej, nie było wpływu dotacji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 xml:space="preserve">Dział 750 - Administracja publiczna </w:t>
      </w:r>
      <w:r>
        <w:rPr>
          <w:rFonts w:cs="Arial Narrow" w:ascii="Arial Narrow" w:hAnsi="Arial Narrow"/>
        </w:rPr>
        <w:t>- wykonano w kwocie 29.828 zł tj. 50,3 %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tacje celowe na zadania zlecone i powierzone w administracji zrealizowano w kwocie 3.884 zł,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j. w 50,1 % oraz dochody własne – wykonano w kwocie 144 zł z wpłat za rozmowy telefoniczne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</w:rPr>
        <w:t xml:space="preserve">Dział 751 - Urzędy naczelnych organów władzy państwowej , kontroli i ochrony </w:t>
      </w:r>
    </w:p>
    <w:p>
      <w:pPr>
        <w:pStyle w:val="Normal"/>
        <w:overflowPunct w:val="false"/>
        <w:autoSpaceDE w:val="false"/>
        <w:ind w:right="-517" w:hanging="0"/>
        <w:jc w:val="both"/>
        <w:rPr/>
      </w:pPr>
      <w:r>
        <w:rPr>
          <w:rFonts w:cs="Arial Narrow" w:ascii="Arial Narrow" w:hAnsi="Arial Narrow"/>
          <w:b/>
          <w:bCs/>
        </w:rPr>
        <w:t xml:space="preserve">prawa oraz sądownictwa – </w:t>
      </w:r>
      <w:r>
        <w:rPr>
          <w:rFonts w:cs="Arial Narrow" w:ascii="Arial Narrow" w:hAnsi="Arial Narrow"/>
        </w:rPr>
        <w:t xml:space="preserve">wykonano w kwocie  842 zł tj. 56,5 % i jest to kwota 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dotacji celowych </w:t>
      </w:r>
    </w:p>
    <w:p>
      <w:pPr>
        <w:pStyle w:val="Normal"/>
        <w:overflowPunct w:val="false"/>
        <w:autoSpaceDE w:val="false"/>
        <w:ind w:right="-517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 xml:space="preserve">na zadania zlecone z Krajowego Biura  Wyborczego Delegatury w Bydgoszczy.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Heading2"/>
        <w:ind w:left="0" w:right="-648" w:hanging="0"/>
        <w:jc w:val="both"/>
        <w:rPr/>
      </w:pPr>
      <w:r>
        <w:rPr/>
        <w:t xml:space="preserve">Dział 756 - Dochody od osób prawnych, od osób fizycznych i od innych jednostek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b/>
          <w:bCs/>
        </w:rPr>
        <w:t xml:space="preserve">nie posiadających osobowości prawnej </w:t>
      </w:r>
      <w:r>
        <w:rPr>
          <w:rFonts w:cs="Arial Narrow" w:ascii="Arial Narrow" w:hAnsi="Arial Narrow"/>
        </w:rPr>
        <w:t>- zrealizowano w kwocie 970.193 zł, tj. 51,1 %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ęść  dochodów realizują Urzędy Skarbowe i dotyczy to głównie pozycji podatku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czynności cywilno-prawnych, udziału w podatku dochodowym od osób prawnych,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działalności gospodarczej opłacanej w formie karty podatkowej. Udział w podatku dochodowym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 osób fizycznych realizuje Ministerstwo Finansów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Cs/>
          <w:szCs w:val="20"/>
        </w:rPr>
      </w:pPr>
      <w:r>
        <w:rPr>
          <w:rFonts w:cs="Arial Narrow" w:ascii="Arial Narrow" w:hAnsi="Arial Narrow"/>
          <w:bCs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Realizacja dochodów w dziale 756</w:t>
      </w:r>
      <w:r>
        <w:rPr>
          <w:rFonts w:cs="Arial Narrow" w:ascii="Arial Narrow" w:hAnsi="Arial Narrow"/>
          <w:b/>
          <w:bCs/>
        </w:rPr>
        <w:t xml:space="preserve"> - </w:t>
      </w:r>
      <w:r>
        <w:rPr>
          <w:rFonts w:cs="Arial Narrow" w:ascii="Arial Narrow" w:hAnsi="Arial Narrow"/>
        </w:rPr>
        <w:t xml:space="preserve">dochody od osób prawnych , od osób fizycznych  i od innych jednostek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posiadających osobowości prawnej oraz wydatki związane z ich poborem –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 I półroczu przedstawiają się następująco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</w:r>
      <w:r>
        <w:rPr/>
        <w:tab/>
        <w:tab/>
        <w:tab/>
        <w:t>w złotych</w:t>
      </w:r>
    </w:p>
    <w:tbl>
      <w:tblPr>
        <w:tblW w:w="8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1331"/>
        <w:gridCol w:w="1486"/>
        <w:gridCol w:w="75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ing1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Nazw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lan</w:t>
            </w:r>
          </w:p>
          <w:p>
            <w:pPr>
              <w:pStyle w:val="Heading1"/>
              <w:ind w:left="2832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/>
                <w:b w:val="false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konan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o 30.06.06 r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4:3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nieruchomości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6.92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5.67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rolny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.3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.46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leśny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.6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56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środków transportowych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.8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06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,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spadków i darowizn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8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,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posiadania psów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5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targowej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5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15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miejscowej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innych lokalnych opłat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atek od czynności cywilno-prawnych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03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datek od działalności gospodarczej opłacony w formie karty podatkowej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łata skarbow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90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a pozwolenia na sprzedaż alkoholu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56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,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setki od nieterminowych wpłat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6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2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dział w podatku dochodowym od osób fizycznych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0.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49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dział w podatku dochodowym od osób prawnych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administracyjnej za czynności urzędowe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różnych opłat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3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898.78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70.19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1,1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chody własne w tym dziale są podstawą prawidłowej realizacji budżetu gminy.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da gminy uchwalając wysokości stawek podatków od nieruchomości, rolnego, leśnego i innych ma znaczący wpływ na wielkości dochodów budżetowych, które wpływają do budżetu.</w:t>
      </w:r>
    </w:p>
    <w:p>
      <w:pPr>
        <w:pStyle w:val="Heading2"/>
        <w:ind w:left="0" w:right="-648" w:hanging="0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2"/>
        <w:ind w:left="0" w:right="-648" w:hanging="0"/>
        <w:rPr/>
      </w:pPr>
      <w:r>
        <w:rPr/>
        <w:t xml:space="preserve">Skutki obniżenia stawek podatków  - </w:t>
      </w:r>
      <w:r>
        <w:rPr>
          <w:b w:val="false"/>
          <w:bCs w:val="false"/>
        </w:rPr>
        <w:t>łącznie to kwota 604.248 zł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u w:val="single"/>
        </w:rPr>
        <w:t>z tego: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- podatek od nieruchomości                                  535.771  zł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 xml:space="preserve">- podatek od środków transportowych                    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63.550 zł</w:t>
      </w:r>
    </w:p>
    <w:p>
      <w:pPr>
        <w:pStyle w:val="Normal"/>
        <w:overflowPunct w:val="false"/>
        <w:autoSpaceDE w:val="false"/>
        <w:rPr/>
      </w:pPr>
      <w:r>
        <w:rPr>
          <w:rFonts w:cs="Arial Narrow" w:ascii="Arial Narrow" w:hAnsi="Arial Narrow"/>
        </w:rPr>
        <w:t>- podatek od posiadania psów                                   4.927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zł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</w:rPr>
        <w:t xml:space="preserve">Skutki udzielonych przez gminę ulg, odroczeń, umorzeń i zwolnień  </w:t>
      </w:r>
      <w:r>
        <w:rPr>
          <w:rFonts w:cs="Arial Narrow" w:ascii="Arial Narrow" w:hAnsi="Arial Narrow"/>
        </w:rPr>
        <w:t>- 3.655 zł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  <w:u w:val="single"/>
        </w:rPr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tego: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- podatek od nieruchomości                                      2.308 zł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- podatek rolny                                                           1.129 zł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odatek od posiadania psów                                      132 zł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odatek leśny                                                               86 zł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kutki decyzji wydanych przez organ podatkowy na podstawie ustawy – Ordynacja Podatkowa –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iczone za okres sprawozdawczy, przedstawiają się następująco: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rzenie zaległości podatkowych w podatku rolnym i od nieruchomości to kwota 485 zł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łożenie na raty, odroczenie terminu płatności to kwota 2.412 zł i dotyczy podatku od nieruchomości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podatku od środków transportu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yższe dane zawarto w sprawozdaniu Rb 27S z wykonania dochodów za I półrocze 2006 r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dłużników wysyłane są upomnienia oraz tytuły wykonawcze do komornika, które wystawiane są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terminach określonych Ordynacją Podatkową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aległości w podatkach i opłatach na dzień 30 czerwca 2006 rok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przedstawia poniższa tabela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ab/>
        <w:tab/>
        <w:t>w złotych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57"/>
        <w:gridCol w:w="1260"/>
        <w:gridCol w:w="1440"/>
        <w:gridCol w:w="1440"/>
        <w:gridCol w:w="1027"/>
        <w:gridCol w:w="113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p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azwa zaległ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odatek rol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odatek od nieruchom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odatek od środków transportowc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odate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leś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Razem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egłości odroc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30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egłości w egzeku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2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.97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egłości w egzekucji umor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egłości przed post. egzekucyjny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5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94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egłości zahipotekow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ostałe zaległ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5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5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.53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7.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2.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2.3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</w:rPr>
              <w:t>123.406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left="0" w:right="-648" w:hanging="0"/>
        <w:jc w:val="both"/>
        <w:rPr/>
      </w:pPr>
      <w:r>
        <w:rPr/>
        <w:t xml:space="preserve">Dział 758 - Różne rozliczenia -  zrealizowano  w kwocie  2.230.691  zł, </w:t>
      </w:r>
      <w:r>
        <w:rPr>
          <w:b w:val="false"/>
          <w:bCs w:val="false"/>
        </w:rPr>
        <w:t xml:space="preserve">tj. 58,9 %, wyżej gdyż do półrocza </w:t>
      </w:r>
    </w:p>
    <w:p>
      <w:pPr>
        <w:pStyle w:val="Heading2"/>
        <w:ind w:left="0" w:right="-64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pływa 7 części subwencji oświatowej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  <w:u w:val="single"/>
        </w:rPr>
      </w:pPr>
      <w:r>
        <w:rPr>
          <w:rFonts w:cs="Arial Narrow" w:ascii="Arial Narrow" w:hAnsi="Arial Narrow"/>
          <w:u w:val="single"/>
        </w:rPr>
        <w:t>w tym:</w:t>
      </w:r>
      <w:r>
        <w:rPr>
          <w:rFonts w:cs="Arial Narrow" w:ascii="Arial Narrow" w:hAnsi="Arial Narrow"/>
        </w:rPr>
        <w:t xml:space="preserve"> - subwencje łącznie  2.225.284 zł </w:t>
      </w:r>
      <w:r>
        <w:rPr>
          <w:rFonts w:cs="Arial Narrow" w:ascii="Arial Narrow" w:hAnsi="Arial Narrow"/>
          <w:u w:val="single"/>
        </w:rPr>
        <w:t xml:space="preserve">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 xml:space="preserve">- subwencja oświatowa   1.788.088  zł ,       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- część wyrównawcza subwencji ogólnej dla gminy   437.196 zł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- § 092 – pozostałe odsetki zrealizowano w kwocie 5.407 zł.</w:t>
      </w:r>
    </w:p>
    <w:p>
      <w:pPr>
        <w:pStyle w:val="TextBody"/>
        <w:jc w:val="both"/>
        <w:rPr>
          <w:rFonts w:ascii="Arial Narrow" w:hAnsi="Arial Narrow" w:cs="Arial Narrow"/>
          <w:b/>
          <w:b/>
          <w:bCs w:val="false"/>
          <w:szCs w:val="20"/>
        </w:rPr>
      </w:pPr>
      <w:r>
        <w:rPr>
          <w:rFonts w:cs="Arial Narrow"/>
          <w:b/>
          <w:bCs w:val="false"/>
          <w:szCs w:val="20"/>
        </w:rPr>
      </w:r>
    </w:p>
    <w:p>
      <w:pPr>
        <w:pStyle w:val="TextBody"/>
        <w:jc w:val="both"/>
        <w:rPr/>
      </w:pPr>
      <w:r>
        <w:rPr>
          <w:b/>
          <w:bCs w:val="false"/>
        </w:rPr>
        <w:t>Dział 801 - Oświata i wychowanie</w:t>
      </w:r>
      <w:r>
        <w:rPr/>
        <w:t xml:space="preserve"> – dochody wykonano w kwocie  2.100 zł tj.  67,7 %, która to kwota pochodzi z dotacji celowej z budżetu Wojewody na zakup podręczników dla uczniów klas I na rok szkolny 2006/7</w:t>
      </w:r>
    </w:p>
    <w:p>
      <w:pPr>
        <w:pStyle w:val="TextBody"/>
        <w:jc w:val="both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</w:r>
    </w:p>
    <w:p>
      <w:pPr>
        <w:pStyle w:val="TextBody"/>
        <w:jc w:val="both"/>
        <w:rPr>
          <w:b/>
          <w:b/>
          <w:bCs w:val="false"/>
        </w:rPr>
      </w:pPr>
      <w:r>
        <w:rPr>
          <w:b/>
          <w:bCs w:val="false"/>
        </w:rPr>
        <w:t xml:space="preserve">Dział 852 - Pomoc społeczna - </w:t>
      </w:r>
      <w:r>
        <w:rPr/>
        <w:t>dochody wpłynęły w kwocie 824.901 zł, tj. 52,0</w:t>
      </w:r>
      <w:r>
        <w:rPr>
          <w:b/>
          <w:bCs w:val="false"/>
        </w:rPr>
        <w:t xml:space="preserve"> </w:t>
      </w:r>
      <w:r>
        <w:rPr/>
        <w:t>% realizacja tych dochodów przebiega planowo w stosunku do 6 m-cy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chody na pomoc społeczną są to głównie dotacje w kwocie 819.994 zł, w tym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- na zadania zlecone z zakresu administracji</w:t>
      </w:r>
      <w:r>
        <w:rPr>
          <w:rFonts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</w:rPr>
        <w:t>rządowej w kwocie  727.831 zł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na dofinansowanie zadań własnych w kwocie 90.106 zł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dotacje celowe otrzymywane z gminy na zadania bieżące realizowane na podstawie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rozumień między j. s. t. w kwocie  2.057 zł</w:t>
      </w:r>
      <w:r>
        <w:rPr>
          <w:rFonts w:cs="Arial Narrow" w:ascii="Arial Narrow" w:hAnsi="Arial Narrow"/>
          <w:szCs w:val="20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zostałe dochody, w kwocie 4.907 zł to: wpływy z usług, z wpływów z darowizn oraz z dochodów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.s.t. związane z realizacją zadań z zakresu administracji rządowej oraz innych zadań zleconych ustawami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</w:rPr>
        <w:t>Dział 854 – Edukacyjna opieka wychowawcza</w:t>
      </w:r>
      <w:r>
        <w:rPr>
          <w:rFonts w:cs="Arial Narrow" w:ascii="Arial Narrow" w:hAnsi="Arial Narrow"/>
        </w:rPr>
        <w:t xml:space="preserve"> – z dotacji celowej na realizację własnych zadań bieżących gmin – do budżetu wpłynęła kwota 49.232 zł tj. 100 % w stosunku do planu  na pomoc materialną, stypendia dla uczniów szkół w gminie, która jest zgodna z planem Wojewody na realizację pomocy materialnej dla uczniów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TextBody"/>
        <w:jc w:val="both"/>
        <w:rPr/>
      </w:pPr>
      <w:r>
        <w:rPr>
          <w:b/>
          <w:bCs w:val="false"/>
        </w:rPr>
        <w:t xml:space="preserve">Dział 900 - Gospodarka komunalna i ochrona środowiska -   </w:t>
      </w:r>
      <w:r>
        <w:rPr/>
        <w:t>75.215 zł tj.  51,0</w:t>
      </w:r>
      <w:r>
        <w:rPr>
          <w:b/>
          <w:bCs w:val="false"/>
        </w:rPr>
        <w:t xml:space="preserve"> %, </w:t>
      </w:r>
      <w:r>
        <w:rPr/>
        <w:t>czyli realizacja</w:t>
      </w:r>
      <w:r>
        <w:rPr>
          <w:b/>
          <w:bCs w:val="false"/>
        </w:rPr>
        <w:t xml:space="preserve"> </w:t>
      </w:r>
      <w:r>
        <w:rPr/>
        <w:t>zaplanowanych dochodów w dziale nie wykazuje odchyleń.</w:t>
      </w:r>
    </w:p>
    <w:p>
      <w:pPr>
        <w:pStyle w:val="TextBody"/>
        <w:jc w:val="both"/>
        <w:rPr/>
      </w:pPr>
      <w:r>
        <w:rPr/>
        <w:t xml:space="preserve">Głównymi pozycjami w dziale tym: kwota 39.928 zł to wykonane dochody własne z tytułu wpływów za ścieki,  </w:t>
      </w:r>
    </w:p>
    <w:p>
      <w:pPr>
        <w:pStyle w:val="TextBody"/>
        <w:jc w:val="both"/>
        <w:rPr/>
      </w:pPr>
      <w:r>
        <w:rPr/>
        <w:t xml:space="preserve">z wpływów z umów cywilno-prawnych za podłączenie do sieci kanalizacji i opłat za podłączenie do wodociągów  32.785 zł, z opłat za korzystanie z wysypiska 1.474 zł. Z wpływów z opłaty produktowej do budżetu wpłynęła kwota 1.027 zł, którą przekazał WFOŚ i GW w Toruniu, pozycja dochodów nie została uchwalona po stronie planu dochodów, gdyż jest to pozycja, o której wcześniej nie informowano, że wpłynie do budżetu gminy. </w:t>
      </w:r>
    </w:p>
    <w:p>
      <w:pPr>
        <w:pStyle w:val="TextBody"/>
        <w:jc w:val="both"/>
        <w:rPr/>
      </w:pPr>
      <w:r>
        <w:rPr/>
        <w:t xml:space="preserve">Plan dla tej pozycji przyjęty będzie w II półroczu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</w:rPr>
        <w:t>Wykonanie budżetu gminy za  2006 r. w układzie działowym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  <w:bCs/>
          <w:szCs w:val="20"/>
        </w:rPr>
        <w:t>D O C H O D Y</w:t>
        <w:tab/>
        <w:tab/>
        <w:tab/>
        <w:tab/>
        <w:tab/>
        <w:tab/>
        <w:tab/>
        <w:tab/>
        <w:tab/>
        <w:tab/>
        <w:t xml:space="preserve">           </w:t>
      </w:r>
      <w:r>
        <w:rPr/>
        <w:t>w złotych</w:t>
      </w:r>
    </w:p>
    <w:tbl>
      <w:tblPr>
        <w:tblW w:w="94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83"/>
        <w:gridCol w:w="1701"/>
        <w:gridCol w:w="1701"/>
        <w:gridCol w:w="841"/>
      </w:tblGrid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Dział</w:t>
            </w:r>
          </w:p>
        </w:tc>
        <w:tc>
          <w:tcPr>
            <w:tcW w:w="4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Nazw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Plan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po zmianac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Wykonanie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%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010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Rolnictwo i łowiectw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Cs w:val="20"/>
              </w:rPr>
              <w:t>476.6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9.22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,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020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Leśnictw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1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5,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600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Transport i łącznoś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3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92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26,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700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Gospodarka mieszkani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77.8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4.55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70,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710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ziałalność usług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750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Administracja publicz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9.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9.82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0,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751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Urzędy naczelnych organów władzy państwowej, kontroli i ochrony prawa oraz sądownict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4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84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6,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756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chody od osób prawnych, od osób fizycznych i od innych jednostek nie posiadających osobowości praw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898.7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970.19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1,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758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 xml:space="preserve">Różne rozliczeni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785.2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Cs w:val="20"/>
              </w:rPr>
              <w:t>2.230.69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8,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801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Oświata i wychowa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67,7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85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Pomoc społecz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586.9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824.9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2,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dukacyjna opieka wychowawcz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9.2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9.23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00,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900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Gospodarka komunalna i ochrona środowis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47.4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75.21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1,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               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Raze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8.091.3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4.250.22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52,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</w:rPr>
        <w:t>Wykonanie budżetu gminy na dzień 30 czerwca  2006 r. w układzie działowym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Heading1"/>
        <w:ind w:left="2832" w:hanging="0"/>
        <w:jc w:val="both"/>
        <w:rPr>
          <w:sz w:val="24"/>
        </w:rPr>
      </w:pPr>
      <w:r>
        <w:rPr>
          <w:sz w:val="24"/>
        </w:rPr>
        <w:t>W Y D A T K I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  <w:bCs/>
          <w:szCs w:val="20"/>
        </w:rPr>
        <w:tab/>
        <w:tab/>
        <w:tab/>
        <w:tab/>
        <w:tab/>
        <w:tab/>
        <w:tab/>
        <w:tab/>
        <w:tab/>
      </w:r>
      <w:r>
        <w:rPr/>
        <w:t xml:space="preserve">                    w złotych</w:t>
      </w:r>
    </w:p>
    <w:tbl>
      <w:tblPr>
        <w:tblW w:w="89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1919"/>
        <w:gridCol w:w="1679"/>
        <w:gridCol w:w="74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Dzia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Nazwa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lan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po zmianach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Wykonanie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%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0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overflowPunct w:val="false"/>
              <w:autoSpaceDE w:val="false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olnictwo i łowiectwo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830.95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679.03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81,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0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</w:rPr>
              <w:t>Leśnictwo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6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08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67,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6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Transport i łączność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734.56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1.04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,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6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Turystyka i wypoczynek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.5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7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Gospodarka mieszkaniowa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82.26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9.87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4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ziałalność usługowa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7.0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0.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8,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7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Administracja publiczna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083.42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59.18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1,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75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Urzędy naczelnych organów władzy państwowej, kontroli i ochrony prawa oraz sądownictwa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49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4,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75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Obowiązkowe ubezpieczenia społeczne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2.29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7.07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7,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75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Bezpieczeństwo publiczne i ochrona przeciwpożarowa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Cs w:val="20"/>
              </w:rPr>
              <w:t>73.17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7.5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7,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chody od osób prawnych, od osób fizycznych i od innych jednostek nie posiadających osobowości prawnej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5.83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6.39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5,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75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Obsługa długu publicznego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71.75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5.09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8,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75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Różne rozliczenia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4.6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8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Oświata i wychowanie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458.63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782.14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1,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85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Ochrona zdrowia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7.4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5.9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3,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85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Pomoc społeczna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818.43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942.54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1,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dukacyjna opieka wychowawcza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9.23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7.37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8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9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Gospodarka komunalna i ochrona środowiska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57.67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90.35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4,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92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Kultura i ochrona dziedzictwa narodowego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83.3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0.31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60,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92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Kultura fizyczna i sport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9.2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7.2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3,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                         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Razem: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9.037.37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4.442.62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49,2</w:t>
            </w:r>
          </w:p>
        </w:tc>
      </w:tr>
    </w:tbl>
    <w:p>
      <w:pPr>
        <w:pStyle w:val="Heading3"/>
        <w:ind w:left="1134" w:hanging="0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szCs w:val="24"/>
        </w:rPr>
      </w:pPr>
      <w:r>
        <w:rPr>
          <w:rFonts w:cs="Arial Narrow"/>
          <w:b w:val="false"/>
          <w:bCs w:val="false"/>
          <w:szCs w:val="24"/>
        </w:rPr>
      </w:r>
    </w:p>
    <w:p>
      <w:pPr>
        <w:pStyle w:val="Heading"/>
        <w:jc w:val="left"/>
        <w:rPr/>
      </w:pPr>
      <w:r>
        <w:rPr/>
        <w:t>WYKONANIE WYDATKÓW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>Wydatki w pierwszym półroczu  2006 roku  wykonano w kwocie</w:t>
      </w:r>
      <w:r>
        <w:rPr>
          <w:rFonts w:cs="Arial Narrow" w:ascii="Arial Narrow" w:hAnsi="Arial Narrow"/>
        </w:rPr>
        <w:t xml:space="preserve">:         </w:t>
      </w:r>
      <w:r>
        <w:rPr>
          <w:rFonts w:cs="Arial Narrow" w:ascii="Arial Narrow" w:hAnsi="Arial Narrow"/>
          <w:b/>
        </w:rPr>
        <w:t xml:space="preserve">4.442.623   zł,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Cs/>
        </w:rPr>
        <w:t>tj.    49,2 % do planu,</w:t>
      </w:r>
      <w:r>
        <w:rPr>
          <w:rFonts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</w:rPr>
        <w:t xml:space="preserve">w tym :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Struktura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datki majątkowe inwestycyjne                              694.945 zł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tj.    43,8 %          15,6 %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 xml:space="preserve">- wydatki na wynagrodzenia i pochodne     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od wynagrodzeń                                            </w:t>
      </w:r>
      <w:r>
        <w:rPr>
          <w:rFonts w:cs="Arial Narrow" w:ascii="Arial Narrow" w:hAnsi="Arial Narrow"/>
          <w:b/>
        </w:rPr>
        <w:t xml:space="preserve">        </w:t>
      </w:r>
      <w:r>
        <w:rPr>
          <w:rFonts w:cs="Arial Narrow" w:ascii="Arial Narrow" w:hAnsi="Arial Narrow"/>
        </w:rPr>
        <w:t xml:space="preserve">1.856.787 zł, </w:t>
      </w:r>
      <w:r>
        <w:rPr>
          <w:rFonts w:cs="Arial Narrow" w:ascii="Arial Narrow" w:hAnsi="Arial Narrow"/>
          <w:bCs/>
        </w:rPr>
        <w:t>tj.</w:t>
      </w:r>
      <w:r>
        <w:rPr>
          <w:rFonts w:cs="Arial Narrow" w:ascii="Arial Narrow" w:hAnsi="Arial Narrow"/>
        </w:rPr>
        <w:t xml:space="preserve">     51,9</w:t>
      </w:r>
      <w:r>
        <w:rPr>
          <w:rFonts w:cs="Arial Narrow" w:ascii="Arial Narrow" w:hAnsi="Arial Narrow"/>
          <w:b/>
        </w:rPr>
        <w:t xml:space="preserve"> %</w:t>
      </w:r>
      <w:r>
        <w:rPr>
          <w:rFonts w:cs="Arial Narrow" w:ascii="Arial Narrow" w:hAnsi="Arial Narrow"/>
        </w:rPr>
        <w:t xml:space="preserve">           41,8%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 xml:space="preserve">- dotacje                                                                       63.329 zł,  </w:t>
      </w:r>
      <w:r>
        <w:rPr>
          <w:rFonts w:cs="Arial Narrow" w:ascii="Arial Narrow" w:hAnsi="Arial Narrow"/>
          <w:bCs/>
        </w:rPr>
        <w:t>tj.</w:t>
      </w:r>
      <w:r>
        <w:rPr>
          <w:rFonts w:cs="Arial Narrow" w:ascii="Arial Narrow" w:hAnsi="Arial Narrow"/>
        </w:rPr>
        <w:t xml:space="preserve">     50,1 %             1,4%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</w:rPr>
        <w:t xml:space="preserve">- obsługa długu publicznego                                        35.099 zł,  </w:t>
      </w:r>
      <w:r>
        <w:rPr>
          <w:rFonts w:cs="Arial Narrow" w:ascii="Arial Narrow" w:hAnsi="Arial Narrow"/>
          <w:bCs/>
        </w:rPr>
        <w:t>tj.</w:t>
      </w:r>
      <w:r>
        <w:rPr>
          <w:rFonts w:cs="Arial Narrow" w:ascii="Arial Narrow" w:hAnsi="Arial Narrow"/>
          <w:b/>
        </w:rPr>
        <w:t xml:space="preserve">     </w:t>
      </w:r>
      <w:r>
        <w:rPr>
          <w:rFonts w:cs="Arial Narrow" w:ascii="Arial Narrow" w:hAnsi="Arial Narrow"/>
        </w:rPr>
        <w:t>48,9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%             0,8%</w:t>
      </w:r>
      <w:r>
        <w:rPr>
          <w:rFonts w:cs="Arial Narrow" w:ascii="Arial Narrow" w:hAnsi="Arial Narrow"/>
          <w:b/>
        </w:rPr>
        <w:t xml:space="preserve">    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- pozostałe wydatki bieżące                                    1.792.463 zł,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tj.     49,0%</w:t>
      </w:r>
      <w:r>
        <w:rPr>
          <w:rFonts w:cs="Arial Narrow" w:ascii="Arial Narrow" w:hAnsi="Arial Narrow"/>
          <w:b/>
        </w:rPr>
        <w:t xml:space="preserve">            </w:t>
      </w:r>
      <w:r>
        <w:rPr>
          <w:rFonts w:cs="Arial Narrow" w:ascii="Arial Narrow" w:hAnsi="Arial Narrow"/>
          <w:bCs/>
        </w:rPr>
        <w:t>40,4%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ab/>
        <w:t xml:space="preserve">Wykonanie wydatków przebiega planowo, nie ma pozycji wydatków ze znacząco wysokim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wykonaniem w stosunku do planu. Wydatki, które wykonane są w 100 % bądź zbliżone do tej wielkości,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są to pozycje zaplanowane, występujące jako wydatki występujące w danym okresie czasu i nie są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to odchylenia od planowanych wydatków, np. wypłaty dodatkowych wynagrodzeń rocznych w jednostkach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budżetowych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ab/>
        <w:t xml:space="preserve">W strukturze wydatków największą pozycję stanowią wydatki na wynagrodzenia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i pochodne tj. 41,8 %, następnie  pozostałe wydatki bieżące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Wydatki majątkowe i zakupy inwestycyjne wykonano do kwoty  694.945 zł, które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w strukturze stanowią  15,6%.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wydatków  wg działów, rozdziałów i paragrafów przedstawia załącznik Nr 2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w szczegółowości wykonanie wydatków przedstawia się następująco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</w:rPr>
        <w:t xml:space="preserve">Dział 010 - Rolnictwo i łowiectwo </w:t>
      </w:r>
      <w:r>
        <w:rPr>
          <w:rFonts w:cs="Arial Narrow" w:ascii="Arial Narrow" w:hAnsi="Arial Narrow"/>
          <w:bCs/>
        </w:rPr>
        <w:t xml:space="preserve">-  679.036 zł tj. 81,7 %,  wykonanie zadania inwestycyjnego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Cs/>
        </w:rPr>
        <w:t>„</w:t>
      </w:r>
      <w:r>
        <w:rPr>
          <w:rFonts w:cs="Arial Narrow" w:ascii="Arial Narrow" w:hAnsi="Arial Narrow"/>
          <w:bCs/>
        </w:rPr>
        <w:t>Budowa kanalizacji wraz z przyłączami w miejscowości Jędrzejewo w kwocie 632.356 zł (netto)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atki w dziale rolnictwo i łowiectwo przeznaczono na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pozostałe wydatki związane z inwestycjami kanalizacji w kwocie 43.077 zł,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w tym 39.800 zł opłacono prace związane z dokumentacją kanalizacji dla wsi Wętfie, Siemkowo, Jeziorki, 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Karolewo, Lubodzież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 xml:space="preserve">- do Izby Rolniczej odprowadzono kwotę  852 zł   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- opłacono należność za umieszczenie urządzeń w pasie drogowym na kwotę 2.080 zł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- koszty szkoleń rolniczych to kwota 671 zł.</w:t>
      </w:r>
    </w:p>
    <w:p>
      <w:pPr>
        <w:pStyle w:val="BodyText2"/>
        <w:jc w:val="both"/>
        <w:rPr>
          <w:rFonts w:ascii="Arial Narrow" w:hAnsi="Arial Narrow" w:cs="Arial Narrow"/>
          <w:sz w:val="24"/>
          <w:szCs w:val="20"/>
        </w:rPr>
      </w:pPr>
      <w:r>
        <w:rPr>
          <w:rFonts w:cs="Arial Narrow"/>
          <w:sz w:val="24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</w:rPr>
        <w:t xml:space="preserve">Dział 020 - Leśnictwo - </w:t>
      </w:r>
      <w:r>
        <w:rPr>
          <w:rFonts w:cs="Arial Narrow" w:ascii="Arial Narrow" w:hAnsi="Arial Narrow"/>
          <w:bCs/>
        </w:rPr>
        <w:t>wydatkowano kwotę   1.080 zł tj.   67,5  %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Zrealizowano wydatki  na zakup sadzonek drzewek na zadrzewianie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</w:rPr>
        <w:t xml:space="preserve">Dział 600 - Transport i łączność -  </w:t>
      </w:r>
      <w:r>
        <w:rPr>
          <w:rFonts w:cs="Arial Narrow" w:ascii="Arial Narrow" w:hAnsi="Arial Narrow"/>
          <w:bCs/>
        </w:rPr>
        <w:t>wydatki wykonano w kwocie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Cs/>
        </w:rPr>
        <w:t>41.041 zł, tj. 5,6 %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Cs/>
          <w:szCs w:val="20"/>
        </w:rPr>
      </w:pPr>
      <w:r>
        <w:rPr>
          <w:rFonts w:cs="Arial Narrow" w:ascii="Arial Narrow" w:hAnsi="Arial Narrow"/>
          <w:bCs/>
        </w:rPr>
        <w:t>W dziale tym występuje znaczne odchylenie realizacji wydatków w stosunku do planu, gdyż główne wydatki związane z inwestycjami zrealizowane zostaną w II półroczu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tępujące wydatki w tym dziale przeznaczono na bieżące wydatki związane z utrzymaniem dróg,  ważniejsze wydatki to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zakupiono żużel i masę asfaltową na drogi w gminie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wydatek wraz z kosztem transportu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to kwota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22.438</w:t>
      </w:r>
      <w:r>
        <w:rPr>
          <w:rFonts w:cs="Arial Narrow" w:ascii="Arial Narrow" w:hAnsi="Arial Narrow"/>
          <w:bCs/>
          <w:szCs w:val="20"/>
        </w:rPr>
        <w:t xml:space="preserve"> </w:t>
      </w:r>
      <w:r>
        <w:rPr>
          <w:rFonts w:cs="Arial Narrow" w:ascii="Arial Narrow" w:hAnsi="Arial Narrow"/>
          <w:bCs/>
        </w:rPr>
        <w:t>zł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zakupiono mieszankę piasku i soli, wydatek łącznie z kosztem przewozu  1.585 zł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odśnieżanie dróg powiatowych 3.845 zł, w tym na kwotę 2.925 zł uzyskano dotację celową z powiatu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Pozostałe wydatki to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odśnieżanie dróg gminnych,</w:t>
      </w:r>
      <w:r>
        <w:rPr>
          <w:rFonts w:cs="Arial Narrow" w:ascii="Arial Narrow" w:hAnsi="Arial Narrow"/>
        </w:rPr>
        <w:t xml:space="preserve"> zakupy paliwa do ciągnika i koparki, za wykonane prace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przy obsłudze koparki, inne zakupy i usługi związane z drogami 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Cs/>
          <w:szCs w:val="20"/>
        </w:rPr>
      </w:pPr>
      <w:r>
        <w:rPr>
          <w:rFonts w:cs="Arial Narrow" w:ascii="Arial Narrow" w:hAnsi="Arial Narrow"/>
          <w:b/>
        </w:rPr>
        <w:t xml:space="preserve">Dział 630 - Turystyka i wypoczynek </w:t>
      </w:r>
      <w:r>
        <w:rPr>
          <w:rFonts w:cs="Arial Narrow" w:ascii="Arial Narrow" w:hAnsi="Arial Narrow"/>
          <w:bCs/>
        </w:rPr>
        <w:t>– wydatki zaplanowano w kwocie 4.500 zł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Do półrocza nie poniesiono żadnych wydatków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</w:rPr>
        <w:t xml:space="preserve">Dział 700 - Gospodarka  mieszkaniowa </w:t>
      </w:r>
      <w:r>
        <w:rPr>
          <w:rFonts w:cs="Arial Narrow" w:ascii="Arial Narrow" w:hAnsi="Arial Narrow"/>
          <w:bCs/>
        </w:rPr>
        <w:t>– wykonano wydatki w kwocie 19.873 zł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j.24,2 %, w dziale tym wydatki, szczególnie remontowe zaplanowano w drugim półroczu 2006 r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Wydatki w rozdziale 70005 gospodarka gruntami i nieruchomościami dotyczyły: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-  zakupu, oleju opałowego na kwotę  5.387 zł, które dotyczyły budynku przy  ul. Wyzwolenia 9  w Lnianie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 xml:space="preserve">W zakresie usług pozostałych opłacono:            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-  usługi za eksploatację pojemników na śmieci, usługi kominiarskie, ogłoszenia w prasie, ubezpieczenia,  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bieżące remonty i zakupy remontowe 7.819 zł   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zużycie wody i energii dla oświetlenia klatek schodowych, korytarzy, opłacono kwotę  554 zł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  </w:t>
      </w:r>
      <w:r>
        <w:rPr>
          <w:rFonts w:cs="Arial Narrow" w:ascii="Arial Narrow" w:hAnsi="Arial Narrow"/>
          <w:szCs w:val="20"/>
        </w:rPr>
        <w:t>-      wydatkowano kwotę 664 zł jako zwrot nakładów poniesionych przez najemców lokalu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-      zakup inwestycyjny to nabycie nieruchomości w miejscowości Błądzim – wartość 5.449 zł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eastAsia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</w:rPr>
        <w:t xml:space="preserve">Dział 710 - Działalność usługowa </w:t>
      </w:r>
      <w:r>
        <w:rPr>
          <w:rFonts w:cs="Arial Narrow" w:ascii="Arial Narrow" w:hAnsi="Arial Narrow"/>
          <w:bCs/>
        </w:rPr>
        <w:t>– wykonano wydatki w wysokości 10.000 zł tj. 58,8  %,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ozdziale 71004 – plany zagospodarowania przestrzennego, w którym główne wydatki dotyczyły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łacenia prac za sporządzenie projektów decyzji o warunkach zabudowy i zagospodarowania terenu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kwotę  10.000 zł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 dziale tym zaplanowano wydatki w kwocie 4.000 zł w rozdziale cmentarze i pozostała działalność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tóre to wydatki zrealizowane zostaną w II półroczu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Cs/>
          <w:szCs w:val="20"/>
        </w:rPr>
      </w:pPr>
      <w:r>
        <w:rPr>
          <w:rFonts w:cs="Arial Narrow" w:ascii="Arial Narrow" w:hAnsi="Arial Narrow"/>
          <w:b/>
        </w:rPr>
        <w:t xml:space="preserve">Dział 750 - Administracja publiczna - </w:t>
      </w:r>
      <w:r>
        <w:rPr>
          <w:rFonts w:cs="Arial Narrow" w:ascii="Arial Narrow" w:hAnsi="Arial Narrow"/>
        </w:rPr>
        <w:t xml:space="preserve">wykonanie wydatków ogółem  to kwota </w:t>
      </w:r>
      <w:r>
        <w:rPr>
          <w:rFonts w:cs="Arial Narrow" w:ascii="Arial Narrow" w:hAnsi="Arial Narrow"/>
          <w:bCs/>
        </w:rPr>
        <w:t>559.182 zł, tj.  51,6  %.</w:t>
      </w:r>
    </w:p>
    <w:p>
      <w:pPr>
        <w:pStyle w:val="Heading1"/>
        <w:overflowPunct w:val="false"/>
        <w:autoSpaceDE w:val="false"/>
        <w:ind w:left="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Wydatki administracji publicznej realizowano z różnych źródeł, tj. administracji rządowej z dotacji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(Wojewody), administracji samorządowej z dotacji (Starostwa Powiatowego) i własne gminy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Cs/>
          <w:szCs w:val="20"/>
        </w:rPr>
      </w:pPr>
      <w:r>
        <w:rPr>
          <w:rFonts w:cs="Arial Narrow" w:ascii="Arial Narrow" w:hAnsi="Arial Narrow"/>
          <w:bCs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Wydatki administracji publicznej dotyczyły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  <w:u w:val="single"/>
        </w:rPr>
        <w:t>rozdział 75011</w:t>
      </w:r>
      <w:r>
        <w:rPr>
          <w:rFonts w:cs="Arial Narrow" w:ascii="Arial Narrow" w:hAnsi="Arial Narrow"/>
        </w:rPr>
        <w:t xml:space="preserve"> - Urzędy Wojewódzkie – 25.800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zł, tj. 53,2</w:t>
      </w:r>
      <w:r>
        <w:rPr>
          <w:rFonts w:cs="Arial Narrow" w:ascii="Arial Narrow" w:hAnsi="Arial Narrow"/>
          <w:b/>
          <w:bCs/>
        </w:rPr>
        <w:t xml:space="preserve"> %,</w:t>
      </w:r>
      <w:r>
        <w:rPr>
          <w:rFonts w:cs="Arial Narrow" w:ascii="Arial Narrow" w:hAnsi="Arial Narrow"/>
        </w:rPr>
        <w:t xml:space="preserve"> które dotyczyły wydatków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na wynagrodzenia i pochodne od wynagrodzeń oraz na zakupy materiałów i wyposażenia, zakupu usług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b/>
          <w:u w:val="single"/>
        </w:rPr>
        <w:t>rozdział 75020</w:t>
      </w:r>
      <w:r>
        <w:rPr>
          <w:rFonts w:cs="Arial Narrow" w:ascii="Arial Narrow" w:hAnsi="Arial Narrow"/>
        </w:rPr>
        <w:t xml:space="preserve"> - Starostwa Powiatowe -  3.884 zł, tj. 49,8  %, wydatki dotyczyły wynagrodzeń i pochodnych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b/>
          <w:u w:val="single"/>
        </w:rPr>
        <w:t>rozdział 75022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- </w:t>
      </w:r>
      <w:r>
        <w:rPr>
          <w:rFonts w:cs="Arial Narrow" w:ascii="Arial Narrow" w:hAnsi="Arial Narrow"/>
        </w:rPr>
        <w:t>Rada Gminy -  24.222 zł, tj. 45,2 %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Wydatki wykorzystano na działalność Rady Gminy, tj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- na wypłaty diet radnych, sołtysów biorących udział w sesjach  21.000 zł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- pozostałe wydatki na działalność Rady Gminy to kwota  3.222 zł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u w:val="single"/>
        </w:rPr>
        <w:t>rozdział 75023</w:t>
      </w:r>
      <w:r>
        <w:rPr>
          <w:rFonts w:cs="Arial Narrow" w:ascii="Arial Narrow" w:hAnsi="Arial Narrow"/>
          <w:b/>
          <w:bCs/>
        </w:rPr>
        <w:t xml:space="preserve"> - </w:t>
      </w:r>
      <w:r>
        <w:rPr>
          <w:rFonts w:cs="Arial Narrow" w:ascii="Arial Narrow" w:hAnsi="Arial Narrow"/>
        </w:rPr>
        <w:t>Urzędy Gmin -   481.926 zł, tj.  52,6</w:t>
      </w:r>
      <w:r>
        <w:rPr>
          <w:rFonts w:cs="Arial Narrow" w:ascii="Arial Narrow" w:hAnsi="Arial Narrow"/>
          <w:b/>
          <w:bCs/>
        </w:rPr>
        <w:t xml:space="preserve"> %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W rozdziale urzędy gmin wydatki dotyczyły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- wynagrodzeń i pochodnych od wynagrodzeń pracowników urzędu  352.865 zł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- odpis na zakładowy fundusz świadczeń socjalnych 8.676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zł, koszty delegacji służbowych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kilometrówki  8.945 zł,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zakupy materiałów biurowych, druków, papieru do kserokopiarek i drukarek, artykułów gospodarczych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i bhp, zakupy materiałów do remontu, wyposażenia, oleju opałowego, prenumerata czasopism, wydawnictw 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książkowych dotyczących interpretacji przepisów  prawnych łącznie 40.368 zł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zakup usług pozostałych to wydatki w kwocie 50.998 zł w tym ważniejsze to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opłaty telekomunikacyjne, opłaty za usługi internetowe i abonament strony internetowej Biuletynu 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Informacji  Publicznej , opłaty za przesyłki listowe, opłaty za opiekę autorską programów komputerowych,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licencje oraz nadzór informatyczny</w:t>
      </w:r>
      <w:r>
        <w:rPr>
          <w:rFonts w:cs="Arial Narrow" w:ascii="Arial Narrow" w:hAnsi="Arial Narrow"/>
          <w:szCs w:val="20"/>
        </w:rPr>
        <w:t>, usługi prawne,</w:t>
      </w:r>
      <w:r>
        <w:rPr>
          <w:rFonts w:cs="Arial Narrow" w:ascii="Arial Narrow" w:hAnsi="Arial Narrow"/>
        </w:rPr>
        <w:t xml:space="preserve"> naprawa kserokopiarek, opłaty za dozory techniczne,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legalizacja gaśnic, pomiary,  przegląd instalacji alarmowej</w:t>
      </w:r>
      <w:r>
        <w:rPr>
          <w:rFonts w:cs="Arial Narrow" w:ascii="Arial Narrow" w:hAnsi="Arial Narrow"/>
          <w:b/>
        </w:rPr>
        <w:t xml:space="preserve"> , </w:t>
      </w:r>
      <w:r>
        <w:rPr>
          <w:rFonts w:cs="Arial Narrow" w:ascii="Arial Narrow" w:hAnsi="Arial Narrow"/>
        </w:rPr>
        <w:t xml:space="preserve"> opłaty za badania lekarskie, opłaty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Cs/>
          <w:szCs w:val="20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radiofoniczne, usługi kominiarskie,  szkolenia pracowników, opłaty bankowe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Cs/>
          <w:szCs w:val="20"/>
        </w:rPr>
      </w:pPr>
      <w:r>
        <w:rPr>
          <w:rFonts w:cs="Arial Narrow" w:ascii="Arial Narrow" w:hAnsi="Arial Narrow"/>
        </w:rPr>
        <w:t>-  opłaty i składki ubezpieczeniowe budynków i sprzętu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1.143 zł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opłaty za wodę i energię elektryczną  5.642 zł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Cs/>
          <w:szCs w:val="20"/>
        </w:rPr>
      </w:pPr>
      <w:r>
        <w:rPr>
          <w:rFonts w:cs="Arial Narrow" w:ascii="Arial Narrow" w:hAnsi="Arial Narrow"/>
          <w:bCs/>
          <w:szCs w:val="20"/>
        </w:rPr>
        <w:t>-  opłacono zlecenia z umów o dzieło i wydatki osobowe niezaliczone do wynagrodzeń, łącznie 2.213 zł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Cs/>
          <w:szCs w:val="20"/>
        </w:rPr>
      </w:pPr>
      <w:r>
        <w:rPr>
          <w:rFonts w:cs="Arial Narrow" w:ascii="Arial Narrow" w:hAnsi="Arial Narrow"/>
          <w:bCs/>
          <w:szCs w:val="20"/>
        </w:rPr>
        <w:t xml:space="preserve">-  wykonano remont podłóg w biurach urzędu gminy 1.815 zł,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wniesiono wpłatę składek członkowskich na rzecz j.s.t. oraz związków gmin na dofinansowanie zadań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bieżących w kwocie  1.574  zł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zakupy inwestycyjne dotyczące  zakupu komputerów i sprzętu  7.562 zł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 xml:space="preserve">Rozdział 75095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- </w:t>
      </w:r>
      <w:r>
        <w:rPr>
          <w:rFonts w:cs="Arial Narrow" w:ascii="Arial Narrow" w:hAnsi="Arial Narrow"/>
        </w:rPr>
        <w:t>Pozostała działalność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-  23.350 zł, tj. 41,2 %, czyli poniżej wskaźnika (50 %), gdyż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datki realizowane będą w II półroczu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kwoty tej wydatkowano n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wynagrodzenia i pochodne  kierowców ochotniczych  straży pożarnych  13.893 zł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 wydatki na  pozostałe usługi, na zakup książek na nagrody dla uczniów wyróżniających się w nauce na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zakończeni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roku szkolnego oraz na nagrody na konkursy, zakupy okolicznościowe na jubileusze urodzin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i pożycia małżeńskiego mieszkańców gminy, wiązanki  to łączne wydatki w kwocie   9.457 zł.  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Dział 751 - Urzędy naczelnych organów władzy państwowej, kontroli i ochrony prawa oraz sądownictwa, </w:t>
      </w:r>
      <w:r>
        <w:rPr>
          <w:rFonts w:cs="Arial Narrow" w:ascii="Arial Narrow" w:hAnsi="Arial Narrow"/>
          <w:bCs/>
        </w:rPr>
        <w:t>wydatkowano kwotę  514 zł, tj. 34,50 %,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rozdział 75101</w:t>
      </w:r>
      <w:r>
        <w:rPr>
          <w:rFonts w:cs="Arial Narrow" w:ascii="Arial Narrow" w:hAnsi="Arial Narrow"/>
        </w:rPr>
        <w:t xml:space="preserve"> - wydatkowano kwotę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 324 zł na aktualizację rejestrów wyborców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z zakupy materiałów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ozdział 75107</w:t>
      </w:r>
      <w:r>
        <w:rPr>
          <w:rFonts w:cs="Arial Narrow" w:ascii="Arial Narrow" w:hAnsi="Arial Narrow"/>
        </w:rPr>
        <w:t xml:space="preserve"> – wybory prezydenta Rzeczypospolitej Polskiej –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atkowano kwotę 90 zł  tj. 100,0 %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rozdział 75108</w:t>
      </w:r>
      <w:r>
        <w:rPr>
          <w:rFonts w:cs="Arial Narrow" w:ascii="Arial Narrow" w:hAnsi="Arial Narrow"/>
        </w:rPr>
        <w:t xml:space="preserve"> – wybory do Sejmu i Senatu – wydatkowano kwotę </w:t>
      </w:r>
      <w:r>
        <w:rPr>
          <w:rFonts w:cs="Arial Narrow" w:ascii="Arial Narrow" w:hAnsi="Arial Narrow"/>
          <w:bCs/>
        </w:rPr>
        <w:t xml:space="preserve"> 100 zł tj. 100 %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Dział 753 - Obowiązkowe ubezpieczenia społeczne </w:t>
      </w:r>
      <w:r>
        <w:rPr>
          <w:rFonts w:cs="Arial Narrow" w:ascii="Arial Narrow" w:hAnsi="Arial Narrow"/>
          <w:bCs/>
        </w:rPr>
        <w:t>wydatki stanowią kwotę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-  7.077 zł tj. 57,6 %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datkowaną kwotę przekazano do Państwowego Funduszu Rehabilitacji Osób Niepełnosprawnych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dstawie  ustawowego odpisu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Dział 754 - Bezpieczeństwo publiczne i ochrona przeciwpożarowa </w:t>
      </w:r>
      <w:r>
        <w:rPr>
          <w:rFonts w:cs="Arial Narrow" w:ascii="Arial Narrow" w:hAnsi="Arial Narrow"/>
          <w:bCs/>
        </w:rPr>
        <w:t xml:space="preserve">–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wydatki wykonano w wysokości  27.565 zł, tj. 37,7 %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łówne wydatki to:</w:t>
      </w:r>
    </w:p>
    <w:p>
      <w:pPr>
        <w:pStyle w:val="Heading2"/>
        <w:ind w:left="0" w:right="-648" w:hanging="0"/>
        <w:jc w:val="both"/>
        <w:rPr/>
      </w:pPr>
      <w:r>
        <w:rPr>
          <w:bCs w:val="false"/>
          <w:u w:val="single"/>
        </w:rPr>
        <w:t>rozdział 75403</w:t>
      </w:r>
      <w:r>
        <w:rPr>
          <w:bCs w:val="false"/>
        </w:rPr>
        <w:t xml:space="preserve"> - </w:t>
      </w:r>
      <w:r>
        <w:rPr>
          <w:b w:val="false"/>
          <w:bCs w:val="false"/>
        </w:rPr>
        <w:t>Jednostki terenowe policji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Na zakupy paliwa do samochodów Policji w Drzycimiu wydatkowano kwotę </w:t>
      </w:r>
      <w:r>
        <w:rPr>
          <w:rFonts w:cs="Arial Narrow" w:ascii="Arial Narrow" w:hAnsi="Arial Narrow"/>
          <w:bCs/>
        </w:rPr>
        <w:t xml:space="preserve">1.500 zł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rozdział 75411</w:t>
      </w:r>
      <w:r>
        <w:rPr>
          <w:rFonts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Cs/>
        </w:rPr>
        <w:t xml:space="preserve">Komendy Powiatowe Państwowej Straży Pożarnej zaplanowano kwotę 2.500 zł,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>do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półrocza wydatek nie został zrealizowa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rozdział 75412</w:t>
      </w:r>
      <w:r>
        <w:rPr>
          <w:rFonts w:cs="Arial Narrow" w:ascii="Arial Narrow" w:hAnsi="Arial Narrow"/>
          <w:b/>
        </w:rPr>
        <w:t xml:space="preserve"> - </w:t>
      </w:r>
      <w:r>
        <w:rPr>
          <w:rFonts w:cs="Arial Narrow" w:ascii="Arial Narrow" w:hAnsi="Arial Narrow"/>
        </w:rPr>
        <w:t>Ochotnicze straże pożarne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-  26.065 zł, tj. 37,7 %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eżące wydatki na zakupy dla OSP w gminie to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paliwo do wozów strażackich,  sprzęt strażacki, węgiel, drewno opałowe,  materiały  do remontów remiz,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części do pojazdów pożarniczych,  na organizację Dnia Strażaka, łącznie wydatki to kwota 12.823 zł</w:t>
      </w:r>
      <w:r>
        <w:rPr>
          <w:rFonts w:cs="Arial Narrow" w:ascii="Arial Narrow" w:hAnsi="Arial Narrow"/>
          <w:bCs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łacono zużycie energii i wody w remizach  2.834 zł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</w:rPr>
        <w:t>za udział w akcjach ratowniczych strażaków wydatkowano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Cs/>
        </w:rPr>
        <w:t>1.948 zł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pozostałe usługi to opłacenie telefonu,  przeglądy pojazdów OSP, regeneracja gaśnic,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delegacje i inne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to kwota 2.658 zł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na ubezpieczenie strażaków, pojazdów i ubezpieczenie mienia wydatkowano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kwotę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5.802 zł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Heading2"/>
        <w:ind w:left="0" w:right="-648" w:hanging="0"/>
        <w:jc w:val="both"/>
        <w:rPr/>
      </w:pPr>
      <w:r>
        <w:rPr>
          <w:bCs w:val="false"/>
        </w:rPr>
        <w:t>Dział 756 –</w:t>
      </w:r>
      <w:r>
        <w:rPr/>
        <w:t xml:space="preserve"> Dochody od osób prawnych, od osób fizycznych i od innych jednostek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 xml:space="preserve">nie posiadających osobowości prawnej i wydatki – </w:t>
      </w:r>
      <w:r>
        <w:rPr>
          <w:rFonts w:cs="Arial Narrow" w:ascii="Arial Narrow" w:hAnsi="Arial Narrow"/>
        </w:rPr>
        <w:t xml:space="preserve">wydatki wykonano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kwocie </w:t>
      </w:r>
      <w:r>
        <w:rPr>
          <w:rFonts w:cs="Arial Narrow" w:ascii="Arial Narrow" w:hAnsi="Arial Narrow"/>
          <w:bCs/>
        </w:rPr>
        <w:t>16.399 zł, tj. 45,8 % w stosunku do planu, które</w:t>
      </w:r>
      <w:r>
        <w:rPr>
          <w:rFonts w:cs="Arial Narrow" w:ascii="Arial Narrow" w:hAnsi="Arial Narrow"/>
        </w:rPr>
        <w:t xml:space="preserve"> dotyczyły głównie wypłat prowizji za inkaso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podatków, w kwocie </w:t>
      </w:r>
      <w:r>
        <w:rPr>
          <w:rFonts w:cs="Arial Narrow" w:ascii="Arial Narrow" w:hAnsi="Arial Narrow"/>
          <w:bCs/>
        </w:rPr>
        <w:t xml:space="preserve">3.337 zł </w:t>
      </w:r>
      <w:r>
        <w:rPr>
          <w:rFonts w:cs="Arial Narrow" w:ascii="Arial Narrow" w:hAnsi="Arial Narrow"/>
        </w:rPr>
        <w:t xml:space="preserve"> oraz wypłat ryczałtów dla sołtysów w kwocie  9.593 zł, zakupy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teriałów biurowych 378 zł, wynagrodzeń bezosobowych, za doręczenie nakazów płatniczych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wydatki w kwocie 2.583 zł oraz ubezpieczenie społeczne i Fundusz Pracy kwota 508 z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Dział 757 – Obsługa długu publicznego –</w:t>
      </w:r>
      <w:r>
        <w:rPr>
          <w:rFonts w:cs="Arial Narrow" w:ascii="Arial Narrow" w:hAnsi="Arial Narrow"/>
        </w:rPr>
        <w:t xml:space="preserve"> wydatkowano kwotę</w:t>
      </w:r>
      <w:r>
        <w:rPr>
          <w:rFonts w:cs="Arial Narrow" w:ascii="Arial Narrow" w:hAnsi="Arial Narrow"/>
          <w:b/>
          <w:bCs/>
        </w:rPr>
        <w:t xml:space="preserve">  </w:t>
      </w:r>
      <w:r>
        <w:rPr>
          <w:rFonts w:cs="Arial Narrow" w:ascii="Arial Narrow" w:hAnsi="Arial Narrow"/>
        </w:rPr>
        <w:t xml:space="preserve">35.099 zł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j. 48,9 % tytułem odsetek i prowizji od pożyczek i kredytów zaciągniętych w roku bieżącym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i w latach ubiegłych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Heading5"/>
        <w:jc w:val="both"/>
        <w:rPr/>
      </w:pPr>
      <w:r>
        <w:rPr>
          <w:bCs w:val="false"/>
          <w:sz w:val="24"/>
        </w:rPr>
        <w:t>Dział 758 – Różne rozliczenia</w:t>
      </w:r>
      <w:r>
        <w:rPr>
          <w:b w:val="false"/>
          <w:bCs w:val="false"/>
          <w:sz w:val="24"/>
        </w:rPr>
        <w:t xml:space="preserve"> –  zaplanowana została kwota na rezerwę ogólną, </w:t>
      </w:r>
    </w:p>
    <w:p>
      <w:pPr>
        <w:pStyle w:val="Heading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która to pozycja występuje w budżecie tylko po stronie planu, jako nierozdysponowana kwota  24.600 zł. </w:t>
      </w:r>
    </w:p>
    <w:p>
      <w:pPr>
        <w:pStyle w:val="Heading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ie rozdysponowano tej kwoty ze względu na ogólne oszczędności w wydatkach.</w:t>
      </w:r>
    </w:p>
    <w:p>
      <w:pPr>
        <w:pStyle w:val="Heading3"/>
        <w:ind w:left="1134" w:hanging="0"/>
        <w:jc w:val="both"/>
        <w:rPr/>
      </w:pPr>
      <w:r>
        <w:rPr/>
        <w:tab/>
      </w:r>
    </w:p>
    <w:p>
      <w:pPr>
        <w:pStyle w:val="Tekstpodstawowy2"/>
        <w:jc w:val="both"/>
        <w:rPr/>
      </w:pPr>
      <w:r>
        <w:rPr>
          <w:b/>
          <w:bCs/>
          <w:sz w:val="24"/>
        </w:rPr>
        <w:t xml:space="preserve">Dział 801 – Oświata i wychowanie – </w:t>
      </w:r>
      <w:r>
        <w:rPr>
          <w:sz w:val="24"/>
        </w:rPr>
        <w:t xml:space="preserve">wydatki wykonano w kwocie 1.782.149 zł, 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51,5 % do planu, czyli wydatki przebiegają zgodnie z planem, zwyżkę powodują pozycje jednorazowych 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wypłat, głównie 13 –tek.</w:t>
      </w:r>
    </w:p>
    <w:p>
      <w:pPr>
        <w:pStyle w:val="Tekstpodstawowy2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b/>
          <w:szCs w:val="28"/>
          <w:u w:val="single"/>
        </w:rPr>
        <w:t xml:space="preserve">rozdz. 80101 </w:t>
      </w:r>
      <w:r>
        <w:rPr>
          <w:rFonts w:cs="Arial Narrow" w:ascii="Arial Narrow" w:hAnsi="Arial Narrow"/>
          <w:b/>
          <w:szCs w:val="28"/>
        </w:rPr>
        <w:t>- Szkoły podstawowe</w:t>
      </w:r>
      <w:r>
        <w:rPr>
          <w:rFonts w:cs="Arial Narrow" w:ascii="Arial Narrow" w:hAnsi="Arial Narrow"/>
          <w:b/>
          <w:szCs w:val="28"/>
          <w:u w:val="single"/>
        </w:rPr>
        <w:t>: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Wydatkowano ogółem 1.036.243 zł, tj.51,9 % do planu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na wynagrodzenia 545.519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dodatkowe wynagrodzenia roczne 86.657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pochodne od wynagrodzeń 134.270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Wydatki bieżące wykonano ogółem w wysokości 269.797 zł, z tego najważniejsze wydatki to: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wypłata dodatków wiejskich i mieszkaniowych dla nauczycieli 45.772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za realizację zadań z uczniem 1.871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 xml:space="preserve">- zakup materiałów i wyposażenia, największe wydatki w tym zakresie stanowią zakupy oleju opałowego   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eastAsia="Arial Narrow" w:cs="Arial Narrow" w:ascii="Arial Narrow" w:hAnsi="Arial Narrow"/>
          <w:szCs w:val="28"/>
        </w:rPr>
        <w:t xml:space="preserve">  </w:t>
      </w:r>
      <w:r>
        <w:rPr>
          <w:rFonts w:cs="Arial Narrow" w:ascii="Arial Narrow" w:hAnsi="Arial Narrow"/>
          <w:szCs w:val="28"/>
        </w:rPr>
        <w:t>75.039 zł, zakupy materiałów biurowych, papierniczych, druków  4.146 zł,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zakup mebli 8.789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zakup materiałów budowlanych 8.716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prenumerata czasopism 792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zakup środków czystości 1.737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zakup pomocy naukowych i książek 2.892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opłaty za zużycie energii i wody 18.279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prace elektryczne i remontowe sal lekcyjnych 6.885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za lekcje język angielskiego 20.728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usługi telekomunikacyjne 2.611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opłaty bankowe 3.256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za badania lekarskie pracowników 2.028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serwis kotłowni 2.950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szkolenia 1.386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usługi internetowe 1.402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koszty delegacji służbowych 2.620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ubezpieczenie sprzętu i budynków 2.670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odpis na fundusz świadczeń socjalnych 47.050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Wszystkie wydatki mieszczą się w granicach planu.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 xml:space="preserve">Zaplanowana inwestycja budowy łącznika między budynkami Szkoły Podstawowej w Lnianie 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realizowana będzie w drugim półroczu.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Cs w:val="28"/>
          <w:u w:val="single"/>
        </w:rPr>
      </w:pPr>
      <w:r>
        <w:rPr>
          <w:rFonts w:cs="Arial Narrow" w:ascii="Arial Narrow" w:hAnsi="Arial Narrow"/>
          <w:b/>
          <w:bCs/>
          <w:szCs w:val="28"/>
          <w:u w:val="single"/>
        </w:rPr>
        <w:t>Rozdział 80104</w:t>
      </w:r>
      <w:r>
        <w:rPr>
          <w:rFonts w:cs="Arial Narrow" w:ascii="Arial Narrow" w:hAnsi="Arial Narrow"/>
          <w:szCs w:val="28"/>
          <w:u w:val="single"/>
        </w:rPr>
        <w:t xml:space="preserve"> - </w:t>
      </w:r>
      <w:r>
        <w:rPr>
          <w:rFonts w:cs="Arial Narrow" w:ascii="Arial Narrow" w:hAnsi="Arial Narrow"/>
          <w:szCs w:val="28"/>
        </w:rPr>
        <w:t>Przedszkola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Wydatkowano ogółem 76.924 zł, tj. 48,3 % do planu.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Z kwoty tej wydatkowano na wynagrodzenia 42.764 zł i 7.087 zł na dodatkowe wynagrodzenie roczne.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Przekazano składki ZUS i Fundusz Pracy 10.836 zł.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 xml:space="preserve">Wydatki bieżące stanowią ogółem 16.237 zł w tym najważniejsze dotychczas to: 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wypłaty dodatków mieszkaniowych i wiejskich dla nauczycieli 3.890 zł,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zakupy materiałów biurowych i artykułów gospodarczych oraz zakupy oleju opałowego to kwota  5.204 zł,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zakup pomocy naukowych 470 zł,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opłaty za wodę i energię elektryczną 640 zł,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opłaty bankowe 181 zł,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za lekcje języka angielskiego 504 zł, usługi telefoniczne 304 zł,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dokonano odpisu na fundusz świadczeń socjalnych 4.875 zł.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Cs w:val="28"/>
          <w:u w:val="single"/>
        </w:rPr>
        <w:t>Rozdział 80110</w:t>
      </w:r>
      <w:r>
        <w:rPr>
          <w:rFonts w:cs="Arial Narrow" w:ascii="Arial Narrow" w:hAnsi="Arial Narrow"/>
          <w:szCs w:val="28"/>
        </w:rPr>
        <w:t xml:space="preserve">  - Gimnazja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Wydatki ogółem stanowią kwotę 545.963 zł, tj. 51,4 % w stosunku do planu,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z tego wydatki na prace i dodatkowe wynagrodzenie roczne to kwota 367.146 zł.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Składki ZUS i Fundusz Pracy 78.693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Koszty na wydatki bieżące ogółem stanowią 100.124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 xml:space="preserve">Główne wydatki to: 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wypłaty dodatków mieszkaniowych i wiejskich dla nauczycieli 29.918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zakupy materiałów biurowych i artykułów gospodarczych na kwotę 8.228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środki czystości 2.364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meble 5.158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materiały budowlane 2.233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zakup pomocy naukowych i książek 2.821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opłaty za zużycie wody 783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naprawa ksero 976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za lekcje języka angielskiego 5.970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za lekcje języka niemieckiego 1.512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badania lekarskie nauczycieli 1.179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montaż instalacji alarmowej 1.712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- przewóz uczniów 833 zł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Wykonanie wydatków w zakresie działu – gimnazja – realizowane jest zgodnie z planem.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Dotyczy to kwoty 14.000 zł, którą zaplanowano na budowę chodnika i odwodnienia terenu przy Gimnazjum Publicznego w Lniani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BodyTextIndent2"/>
        <w:ind w:left="60" w:right="-877" w:hanging="0"/>
        <w:jc w:val="both"/>
        <w:rPr/>
      </w:pPr>
      <w:r>
        <w:rPr>
          <w:b/>
          <w:sz w:val="24"/>
          <w:u w:val="single"/>
        </w:rPr>
        <w:t>rozdział  80113</w:t>
      </w:r>
      <w:r>
        <w:rPr>
          <w:sz w:val="24"/>
        </w:rPr>
        <w:t xml:space="preserve"> – Dowożenie uczniów do szkół –  wydatki stanowiły kwotę 111.422 zł,</w:t>
      </w:r>
    </w:p>
    <w:p>
      <w:pPr>
        <w:pStyle w:val="BodyTextIndent2"/>
        <w:ind w:left="60" w:hanging="0"/>
        <w:jc w:val="both"/>
        <w:rPr>
          <w:sz w:val="24"/>
        </w:rPr>
      </w:pPr>
      <w:r>
        <w:rPr>
          <w:sz w:val="24"/>
        </w:rPr>
        <w:t xml:space="preserve">Główne wydatki w tym rozdziale to: </w:t>
      </w:r>
    </w:p>
    <w:p>
      <w:pPr>
        <w:pStyle w:val="BodyTextIndent2"/>
        <w:ind w:left="60" w:hanging="0"/>
        <w:jc w:val="both"/>
        <w:rPr>
          <w:sz w:val="24"/>
        </w:rPr>
      </w:pPr>
      <w:r>
        <w:rPr>
          <w:rFonts w:eastAsia="Arial Narrow"/>
          <w:sz w:val="24"/>
        </w:rPr>
        <w:t xml:space="preserve">     </w:t>
      </w:r>
      <w:r>
        <w:rPr>
          <w:sz w:val="24"/>
        </w:rPr>
        <w:t>-    wydatki na płace i dodatkowe wynagrodzenia roczne to kwota  23.247 zł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</w:rPr>
        <w:t>składki  ZUS i Fundusz Pracy  4.571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zł 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</w:rPr>
        <w:t>odpis na z.f.ś.s. to kwota  880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zł.     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Koszty bieżące dowozu uczniów do szkół to wydatki  w wysokości 82.724 zł, w tym: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b/>
          <w:b/>
          <w:szCs w:val="28"/>
          <w:u w:val="single"/>
        </w:rPr>
      </w:pPr>
      <w:r>
        <w:rPr>
          <w:rFonts w:cs="Arial Narrow" w:ascii="Arial Narrow" w:hAnsi="Arial Narrow"/>
        </w:rPr>
        <w:t xml:space="preserve">za wynajęcie autobusu dla dowozu uczniów do szkół  /za 5 m-cy/ 53.453 zł, 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Cs w:val="28"/>
          <w:u w:val="single"/>
        </w:rPr>
      </w:pPr>
      <w:r>
        <w:rPr>
          <w:rFonts w:cs="Arial Narrow" w:ascii="Arial Narrow" w:hAnsi="Arial Narrow"/>
        </w:rPr>
        <w:t>pozostałe wydatki to: opłaty za ponadnormatywną odległość dzieci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do szkół, dopłaty do biletów, za części do napraw, przegląd techniczny  i inne usługi,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Cs w:val="28"/>
          <w:u w:val="single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ubezpieczenie dwóch  autobusów,</w:t>
      </w:r>
      <w:r>
        <w:rPr>
          <w:rFonts w:cs="Arial" w:ascii="Arial Narrow" w:hAnsi="Arial Narrow"/>
        </w:rPr>
        <w:t xml:space="preserve">  podróże służbowe i inne wydatki rzeczowe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8"/>
          <w:u w:val="single"/>
        </w:rPr>
      </w:pPr>
      <w:r>
        <w:rPr>
          <w:rFonts w:cs="Arial Narrow" w:ascii="Arial Narrow" w:hAnsi="Arial Narrow"/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8"/>
          <w:u w:val="single"/>
        </w:rPr>
        <w:t xml:space="preserve">rozdz. 80195 </w:t>
      </w:r>
      <w:r>
        <w:rPr>
          <w:rFonts w:cs="Arial Narrow" w:ascii="Arial Narrow" w:hAnsi="Arial Narrow"/>
          <w:b/>
          <w:szCs w:val="28"/>
        </w:rPr>
        <w:t xml:space="preserve">– </w:t>
      </w:r>
      <w:r>
        <w:rPr>
          <w:rFonts w:cs="Arial Narrow" w:ascii="Arial Narrow" w:hAnsi="Arial Narrow"/>
          <w:bCs/>
          <w:szCs w:val="28"/>
        </w:rPr>
        <w:t xml:space="preserve">pozostała działalność - </w:t>
      </w:r>
      <w:r>
        <w:rPr>
          <w:rFonts w:cs="Arial Narrow" w:ascii="Arial Narrow" w:hAnsi="Arial Narrow"/>
          <w:szCs w:val="28"/>
        </w:rPr>
        <w:t>dokonano odpisu na fundusz świadczeń socjalnych emerytów nauczycieli na kwotę 11.597 zł, w 75 % w stosunku do planu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Dział 851 – Ochrona zdrowia </w:t>
      </w:r>
      <w:r>
        <w:rPr>
          <w:rFonts w:cs="Arial Narrow" w:ascii="Arial Narrow" w:hAnsi="Arial Narrow"/>
        </w:rPr>
        <w:t>–  wydatki wykonano w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kwocie  15.903 zł, tj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33,6 %.</w:t>
      </w:r>
    </w:p>
    <w:p>
      <w:pPr>
        <w:pStyle w:val="Normal"/>
        <w:ind w:right="-29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 wydatków na profilaktykę i przeciwdziałanie alkoholizmowi środki przeznaczono na następujące </w:t>
      </w:r>
    </w:p>
    <w:p>
      <w:pPr>
        <w:pStyle w:val="Normal"/>
        <w:ind w:right="-29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żniejsze wydatki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y zlecenia za pracę terapeuty d.s. uzależnień, koordynatora d.s. przeciwdziałania  alkoholizmowi, opiekunów w świetlicach działających w szkołach w gminie, opłacono składki ZUS od umów, zorganizowano pokaz teatralny, delegacje, szkolenia, opłacono wyżywienie dzieci w świetlicach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opłacono prowadzenie programów profilaktycznych w Izbie Wytrzeźwień w Grudziądzu.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 xml:space="preserve">Dział 852 – Pomoc społeczna – </w:t>
      </w:r>
      <w:r>
        <w:rPr>
          <w:rFonts w:cs="Arial Narrow" w:ascii="Arial Narrow" w:hAnsi="Arial Narrow"/>
        </w:rPr>
        <w:t>wydatki wykonano w kwocie  942.540 zł, tj. 51,8</w:t>
      </w:r>
      <w:r>
        <w:rPr>
          <w:rFonts w:cs="Arial Narrow" w:ascii="Arial Narrow" w:hAnsi="Arial Narrow"/>
          <w:b/>
          <w:bCs/>
        </w:rPr>
        <w:t xml:space="preserve"> %.</w:t>
      </w:r>
    </w:p>
    <w:p>
      <w:pPr>
        <w:pStyle w:val="Heading1"/>
        <w:ind w:left="0" w:right="-337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Wydatki pomocy społecznej w gminie realizowane są z dwóch źródeł tj. z budżetu Wojewody </w:t>
      </w:r>
    </w:p>
    <w:p>
      <w:pPr>
        <w:pStyle w:val="Heading1"/>
        <w:ind w:left="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 budżetu samorządu i przebiegają prawidłowo tzn. na półrocze wydatki stanowią także w przybliżeniu </w:t>
      </w:r>
    </w:p>
    <w:p>
      <w:pPr>
        <w:pStyle w:val="Heading1"/>
        <w:ind w:left="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łowę planowanych.</w:t>
      </w:r>
    </w:p>
    <w:p>
      <w:pPr>
        <w:pStyle w:val="Heading1"/>
        <w:ind w:left="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 budżetu Wojewody wykorzystano środki na:</w:t>
      </w:r>
    </w:p>
    <w:p>
      <w:pPr>
        <w:pStyle w:val="Heading1"/>
        <w:numPr>
          <w:ilvl w:val="0"/>
          <w:numId w:val="11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dania zlecone w kwocie  727.831 zł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-    zadania zlecone – własne gminy w kwocie 90.106</w:t>
      </w:r>
      <w:r>
        <w:rPr>
          <w:rFonts w:cs="Arial Narrow" w:ascii="Arial Narrow" w:hAnsi="Arial Narrow"/>
        </w:rPr>
        <w:t xml:space="preserve"> zł,</w:t>
      </w:r>
    </w:p>
    <w:p>
      <w:pPr>
        <w:pStyle w:val="Heading1"/>
        <w:ind w:left="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 budżetu gminy  wydatkowano kwotę 124.603 zł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u w:val="single"/>
        </w:rPr>
        <w:t>rozdział 85212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– świadczenia rodzinne oraz składki na ubezpieczenia emerytalne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i rentowe z ubezpieczenia społecznego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– wydatki wykonano do kwoty  691.782 zł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j. 53,5  %.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Wydatki na świadczenia rodzinne oraz składki na ubezpieczenia emerytalne i rentowe 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z ubezpieczenia społecznego są zadaniem gminy.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Wydatki dotyczyły wypłat świadczeń społecznych czyli zasiłków rodzinnych z dodatkami w półroczu wypłacono kwotę 659.266 zł, </w:t>
      </w:r>
    </w:p>
    <w:p>
      <w:pPr>
        <w:pStyle w:val="Tekstpodstawowy2"/>
        <w:ind w:left="360" w:hanging="0"/>
        <w:jc w:val="both"/>
        <w:rPr/>
      </w:pPr>
      <w:r>
        <w:rPr>
          <w:sz w:val="24"/>
          <w:u w:val="single"/>
        </w:rPr>
        <w:t>z tego:</w:t>
      </w:r>
      <w:r>
        <w:rPr>
          <w:sz w:val="24"/>
        </w:rPr>
        <w:t xml:space="preserve"> podział zasiłków na rodzaje jest następujący:</w:t>
      </w:r>
    </w:p>
    <w:p>
      <w:pPr>
        <w:pStyle w:val="Tekstpodstawowy2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zasiłki rodzinne, dodatki z tytułu urodzenia dziecka,  dodatki z tytułu opieki nad dzieckiem w okresie   </w:t>
      </w:r>
    </w:p>
    <w:p>
      <w:pPr>
        <w:pStyle w:val="Tekstpodstawowy2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korzystania z urlopu  wychowawczego, dodatki z tytułu samotnego wychowywania dziecka, dodatek </w:t>
      </w:r>
    </w:p>
    <w:p>
      <w:pPr>
        <w:pStyle w:val="Tekstpodstawowy2"/>
        <w:jc w:val="both"/>
        <w:rPr>
          <w:sz w:val="24"/>
        </w:rPr>
      </w:pPr>
      <w:r>
        <w:rPr>
          <w:rFonts w:eastAsia="Arial Narrow"/>
          <w:sz w:val="24"/>
        </w:rPr>
        <w:t xml:space="preserve">       </w:t>
      </w:r>
      <w:r>
        <w:rPr>
          <w:sz w:val="24"/>
        </w:rPr>
        <w:t xml:space="preserve">z tytułu kształcenia i rehabilitacji dziecka niepełnosprawnego, dodatki z tytułu nauki poza </w:t>
      </w:r>
    </w:p>
    <w:p>
      <w:pPr>
        <w:pStyle w:val="Tekstpodstawowy2"/>
        <w:jc w:val="both"/>
        <w:rPr>
          <w:sz w:val="24"/>
        </w:rPr>
      </w:pPr>
      <w:r>
        <w:rPr>
          <w:rFonts w:eastAsia="Arial Narrow"/>
          <w:sz w:val="24"/>
        </w:rPr>
        <w:t xml:space="preserve">       </w:t>
      </w:r>
      <w:r>
        <w:rPr>
          <w:sz w:val="24"/>
        </w:rPr>
        <w:t xml:space="preserve">miejscem zamieszkania, zasiłki pielęgnacyjne, świadczenia pielęgnacyjne, wychowanie dziecka </w:t>
      </w:r>
    </w:p>
    <w:p>
      <w:pPr>
        <w:pStyle w:val="Tekstpodstawowy2"/>
        <w:jc w:val="both"/>
        <w:rPr>
          <w:sz w:val="24"/>
        </w:rPr>
      </w:pPr>
      <w:r>
        <w:rPr>
          <w:rFonts w:eastAsia="Arial Narrow"/>
          <w:sz w:val="24"/>
        </w:rPr>
        <w:t xml:space="preserve">       </w:t>
      </w:r>
      <w:r>
        <w:rPr>
          <w:sz w:val="24"/>
        </w:rPr>
        <w:t>w rodzinie wielodzietnej, zaliczki alimentacyjne, jednorazowe zapomogi z tytułu urodzenia dziecka.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Opłacono składki ubezpieczeń emerytalno – rentowych  na  kwotę 13.604 zł.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Na wynagrodzenia i pochodne ze składkami ZUS, na etat osoby prowadzącej sprawy zasiłków i świadczeń 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rodzinnych wydatkowano kwotę 10.146 zł, na zakupy materiałów i usług wydatkowano  8.766 zł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u w:val="single"/>
        </w:rPr>
        <w:t>rozdział 85213</w:t>
      </w:r>
      <w:r>
        <w:rPr>
          <w:rFonts w:cs="Arial Narrow" w:ascii="Arial Narrow" w:hAnsi="Arial Narrow"/>
        </w:rPr>
        <w:t xml:space="preserve"> – Składki na ubezpieczenia zdrowotne – wydatkowano kwotę  3.568 zł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</w:t>
      </w:r>
      <w:r>
        <w:rPr>
          <w:rFonts w:cs="Arial Narrow" w:ascii="Arial Narrow" w:hAnsi="Arial Narrow"/>
        </w:rPr>
        <w:t>którą odprowadzono do ZU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 xml:space="preserve">rozdział 85214 </w:t>
      </w:r>
      <w:r>
        <w:rPr>
          <w:rFonts w:cs="Arial Narrow" w:ascii="Arial Narrow" w:hAnsi="Arial Narrow"/>
        </w:rPr>
        <w:t xml:space="preserve">- Zasiłki i pomoc w naturze -  53.452 zł, tj. 45,9 %, w tym wypłacono następujące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rodzaje zasiłkó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Zadania zlecone:</w:t>
      </w:r>
      <w:r>
        <w:rPr>
          <w:rFonts w:cs="Arial Narrow" w:ascii="Arial Narrow" w:hAnsi="Arial Narrow"/>
        </w:rPr>
        <w:t xml:space="preserve"> zasiłki stałe ,zasiłki okresowe, łączne wydatki to kwota 41.207 zł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Zadania własne gminy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siłki celowe  i  pomoc w naturze oraz opłacono noclegownie dla osób bezdomnych, łącznie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kwotę 12.245 z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 xml:space="preserve">rozdział 85215 </w:t>
      </w:r>
      <w:r>
        <w:rPr>
          <w:rFonts w:cs="Arial Narrow" w:ascii="Arial Narrow" w:hAnsi="Arial Narrow"/>
        </w:rPr>
        <w:t>- Dodatki mieszkaniowe -  9.260 zł, tj. 30,9</w:t>
      </w:r>
      <w:r>
        <w:rPr>
          <w:rFonts w:cs="Arial Narrow" w:ascii="Arial Narrow" w:hAnsi="Arial Narrow"/>
          <w:b/>
          <w:bCs/>
        </w:rPr>
        <w:t xml:space="preserve"> %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płata dodatków mieszkaniowych jest zadaniem własnym gmin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atek mieszkaniowy przyznaje się na wniosek zainteresowanej osoby w formie decyzji administracyjnej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tóry ma na celu pokrycie części kosztów utrzymania mieszkania dla osób, jakie obowiązana jest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osić osoba składająca wniosek w celu uzyskania takiego dodatku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rozdział 85219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- Terenowe ośrodki pomocy społecznej  - wydatki stanowiły  74.454 zł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j. 46,7 %. Z kwoty ogólnej 43.400 zł pochodziło z dotacji Wojewody, pozostałe  31.054 zł to środki własne budżetu gmin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atki Gminnego Ośrodka Pomocy Społecznej były następując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nagrodzenia i pochodne, składki ZUS, Fundusz Pracy, odpis na z.f.ś.s. 60.903 zł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datki bieżące 13.551 zł,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w ty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zakupy materiałów i wyposażenia, wydatki na zakupy artykułów biurowych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i wyposażenia, olej opałowy, czasopisma o pracy socjalnej, środki czystości, środki bhp –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kwota  6.207 zł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zakup energii i wody  919 zł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 zakup usług pozostałych  3.815 zł, w tym: telefony, przeglądy kserokopiarek, przegląd i konserwację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instalacji  przeciwwłamaniowej, za nadane listy i inne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podróże służbowe krajowe 1.240 zł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usługi internetowe 100 zł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ubezpieczenie mienia GOPS 430 z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zlecenia aktualizacji oprogramowania  840 zł.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rozdział 85228</w:t>
      </w:r>
      <w:r>
        <w:rPr>
          <w:rFonts w:cs="Arial Narrow" w:ascii="Arial Narrow" w:hAnsi="Arial Narrow"/>
        </w:rPr>
        <w:t xml:space="preserve"> - Usługi opiekuńcze -  wydatkowano kwotę 17.785 zł, tj. 51,0 %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atki przeznaczono na wynagrodzenia i pochodne, składki ZUS i Fundusz Pracy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rudnionych opiekunek domowych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Cs w:val="28"/>
          <w:u w:val="single"/>
        </w:rPr>
        <w:t xml:space="preserve">rozdział 85233 - </w:t>
      </w:r>
      <w:r>
        <w:rPr>
          <w:rFonts w:cs="Arial Narrow" w:ascii="Arial Narrow" w:hAnsi="Arial Narrow"/>
          <w:szCs w:val="28"/>
        </w:rPr>
        <w:t xml:space="preserve">Dokształcanie i doskonalenie nauczycieli - wydatkowano kwotę 3.050 zł, tj. 23,3% 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do planu. Większą część zaplanowanych wydatków pozostaje do realizacji w drugim półroczu.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rozdział 85295</w:t>
      </w:r>
      <w:r>
        <w:rPr>
          <w:rFonts w:cs="Arial Narrow" w:ascii="Arial Narrow" w:hAnsi="Arial Narrow"/>
        </w:rPr>
        <w:t xml:space="preserve"> - Pozostała działalność -  wydatki stanowiły wielkość  89.185 zł, tj. 53,9 %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atki w tym rozdziale to głównie dożywianie dzieci w szkołach, w tym z dotacji w wysokości 33.900 z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 rozdziału 85295 – opłacane są prace społecznie użyteczne, na które do półrocza z budżetu gminy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datkowano kwotę 2.765 zł. Wydatki w tej pozycji refundowane są także przez Powiatowy Urząd Pracy </w:t>
      </w:r>
    </w:p>
    <w:p>
      <w:pPr>
        <w:pStyle w:val="Normal"/>
        <w:jc w:val="both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</w:rPr>
        <w:t>w Świeciu i jest to 60 % wydatków  dla osób wykonujących prace społecznie użyteczne.</w:t>
      </w:r>
    </w:p>
    <w:p>
      <w:pPr>
        <w:pStyle w:val="Normal"/>
        <w:jc w:val="both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Cs w:val="26"/>
        </w:rPr>
        <w:t>Dział  854 – Edukacyjna opieka wychowawcza</w:t>
      </w:r>
      <w:r>
        <w:rPr>
          <w:rFonts w:cs="Arial Narrow" w:ascii="Arial Narrow" w:hAnsi="Arial Narrow"/>
          <w:szCs w:val="26"/>
        </w:rPr>
        <w:t xml:space="preserve"> -</w:t>
      </w:r>
      <w:r>
        <w:rPr>
          <w:rFonts w:cs="Arial Narrow" w:ascii="Arial Narrow" w:hAnsi="Arial Narrow"/>
          <w:szCs w:val="28"/>
        </w:rPr>
        <w:t xml:space="preserve"> wydatki to wypłaty stypendiów,  łącznie w kwocie  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47.376 zł.</w:t>
      </w:r>
    </w:p>
    <w:p>
      <w:pPr>
        <w:pStyle w:val="Normal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Dział 900 - Gospodarka komunalna i ochrona wód -  </w:t>
      </w:r>
      <w:r>
        <w:rPr>
          <w:rFonts w:cs="Arial Narrow" w:ascii="Arial Narrow" w:hAnsi="Arial Narrow"/>
          <w:bCs/>
        </w:rPr>
        <w:t>190.350 zł, tj. 34,1  %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rozdział 90001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- Gospodarka ściekowa i ochrona wód - 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56.577 zł,  tj. 26,1</w:t>
      </w:r>
      <w:r>
        <w:rPr>
          <w:rFonts w:cs="Arial Narrow" w:ascii="Arial Narrow" w:hAnsi="Arial Narrow"/>
          <w:b/>
          <w:bCs/>
        </w:rPr>
        <w:t xml:space="preserve"> %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atki dotyczyły kosztów utrzymania oczyszczalni w Lnianku i przepompowni na terenie gmin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sobowe to wydatki w kwocie  20.707 zł,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w tym wynagrodzenia, składki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ZUS, odpisy z.f.ś.s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utrzymania oczyszczalni i przepompowni to kwota  35.870 zł, z których  ważniejsze wydatki dotyczyły: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kupu materiałów,  to głównie zakupy części do pomp, do  przepompowni i oczyszczalni ścieków,  zakup  worków do osadu, paliwa do agregatu, zakupu środków chemicznych,  zakupu energii i zużycie wody,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   zakup usług pozostałych, to wydatki dotyczące opłat za telefony komórkowe zainstalowane na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przepompowniach, za telefon stacjonarny na  oczyszczalni oraz koszty za usługi serwisowe na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oczyszczalni,  za badanie  ścieków oczyszczonych, za usługi udrożnienia  kanalizacji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   różne opłaty i składki - to wydatki  na ubezpieczenie oczyszczalni  i  przepompowni oraz opłaty za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korzystanie ze   środowiska – za  wprowadzanie  ścieków oczyszczonych i osad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§ 606 – Wydatki na zakupy inwestycyjne jednostek budżetowych - zaplanowano kwotę 40.000 zł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modernizację urządzeń oczyszczalni ścieków w Lnianku, który to wydatek nie został dokonany, jest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etapie realizacji umowy dotyczącej zakupu i montażu urządzeń.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atki z tej pozycji przewidziano do  realizacji w II półroczu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u w:val="single"/>
        </w:rPr>
        <w:t>rozdział 90002</w:t>
      </w:r>
      <w:r>
        <w:rPr>
          <w:rFonts w:cs="Arial Narrow" w:ascii="Arial Narrow" w:hAnsi="Arial Narrow"/>
        </w:rPr>
        <w:t xml:space="preserve"> - Gospodarka odpadami – 17.619 zł, tj. 31,9 %.</w:t>
      </w:r>
    </w:p>
    <w:p>
      <w:pPr>
        <w:pStyle w:val="Heading1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datki dotyczyły  głównie  utrzymania wysypiska w Lnianku, w tym opłacono koszty dozoru  wysypiska, obsługi koparki, wydatki na zakup paliwa, części, sprzętu do  koparki i ciągnika oraz wydatki na ubezpieczenia, opłaty za korzystanie ze środowiska oraz inne wydatk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6060 – Wydatki na zakupy inwestycyjne - w pozycji zaplanowano kwotę 19.000 zł, w I półroczu zakupiono przyczepę ciągnikową na kwotę 6.500 z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rozdział 90003</w:t>
      </w:r>
      <w:r>
        <w:rPr>
          <w:rFonts w:cs="Arial Narrow" w:ascii="Arial Narrow" w:hAnsi="Arial Narrow"/>
        </w:rPr>
        <w:t xml:space="preserve"> - Oczyszczanie miast i wsi – 2.363 zł, tj. 41,4 %, główne wydatki tego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rozdziału to: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- zlecenie sprzątania przystanków,  zakup paliwa do pracy ciągnika, paliwa do koparki, zakup artykułów gospodarczych. 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rozdział 90005</w:t>
      </w:r>
      <w:r>
        <w:rPr>
          <w:rFonts w:cs="Arial Narrow" w:ascii="Arial Narrow" w:hAnsi="Arial Narrow"/>
        </w:rPr>
        <w:t xml:space="preserve"> - Ochrona powietrza atmosferycznego i klimatu -  zaplanowano wydatki w kwocie 2.000 zł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tóre dotyczyć będą opłat za wprowadzanie zanieczyszczeń do atmosfery. Wydatki dotyczyć  będą okresu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 półrocz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u w:val="single"/>
        </w:rPr>
        <w:t>rozdział 90015</w:t>
      </w:r>
      <w:r>
        <w:rPr>
          <w:rFonts w:cs="Arial Narrow" w:ascii="Arial Narrow" w:hAnsi="Arial Narrow"/>
        </w:rPr>
        <w:t xml:space="preserve"> - Oświetlenie ulic, placów, dróg - wydatki to kwota  54.460 zł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j. 40,6 %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kwoty ogółem przypada n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opłaty za zużycie energii oświetlenia ulicznego  </w:t>
      </w:r>
      <w:r>
        <w:rPr>
          <w:rFonts w:cs="Arial Narrow" w:ascii="Arial Narrow" w:hAnsi="Arial Narrow"/>
          <w:bCs/>
        </w:rPr>
        <w:t>43.450  zł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na opłaty za konserwację punktów oświetleniowych  11.010 z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iększość wydatków dotyczyć będzie okresu jesienno-zimowego, dlatego też wydatki odbiegają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 wskaźnika na półrocze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rozdział 90095</w:t>
      </w:r>
      <w:r>
        <w:rPr>
          <w:rFonts w:cs="Arial Narrow" w:ascii="Arial Narrow" w:hAnsi="Arial Narrow"/>
          <w:b/>
        </w:rPr>
        <w:t xml:space="preserve"> - </w:t>
      </w:r>
      <w:r>
        <w:rPr>
          <w:rFonts w:cs="Arial Narrow" w:ascii="Arial Narrow" w:hAnsi="Arial Narrow"/>
        </w:rPr>
        <w:t>Pozostała działalność -  59.331 zł, tj. 41,2 % 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datki w kwocie  40.657 zł  dotyczyły zatrudnienia pracowników publicznych i interwencyjnych. </w:t>
      </w:r>
    </w:p>
    <w:p>
      <w:pPr>
        <w:pStyle w:val="Normal"/>
        <w:ind w:right="-29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ostałe wydatki bieżące w łącznej kwocie 18.674 zł, dotyczyły: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datków związanych z opłatami za zużycie energii w świetlicach za zużytą energię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oświetlenia korytarzy w budynkach  komunalnych, punktach czerpania wody- w kwocie 1.328 zł,     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zakupy  dla sołectw, zakupy sprzętu,  paliwa do kosiarek, ciągnika i koparki i inne,  wydatkowano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kwotę  9.476 zł,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ostałe usługi, to min. zlecenie naprawy koparki, naprawa krzeseł w świetlicy w Błądzimiu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usługi kominiarskie, wywóz nieczystości, za eksploatację  pojemników na odpady, za badania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lekarskie pracowników publicznych  i  interwencyjnych, ubezpieczenia i inne  </w:t>
      </w:r>
      <w:r>
        <w:rPr>
          <w:rFonts w:cs="Arial Narrow" w:ascii="Arial Narrow" w:hAnsi="Arial Narrow"/>
          <w:bCs/>
        </w:rPr>
        <w:t>7.870  zł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</w:t>
      </w:r>
      <w:r>
        <w:rPr>
          <w:rFonts w:cs="Arial Narrow" w:ascii="Arial Narrow" w:hAnsi="Arial Narrow"/>
          <w:bCs/>
        </w:rPr>
        <w:t>W rozdziale tym także większość wydatków zaplanowano na II półrocze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/>
        </w:rPr>
        <w:t xml:space="preserve">Dział 921 - Kultura i ochrona dziedzictwa narodowego -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wydatki dotyczyły Gminnej Biblioteki Publicznej w Lnianie, która od 1 stycznia 2006 roku funkcjonuje jako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instytucja kultury.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a kwotę 2.450 zł poniesiono wydatki związane z wypłatą wynagrodzenia rocznego pracowników Gminnej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Biblioteki w Lnianie za 2005 r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kwocie 47.869 zł przekazano dotacje podmiotowe dla samorządowej instytucji kultury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Dział 926 - Kultura fizyczna i sport - </w:t>
      </w:r>
      <w:r>
        <w:rPr>
          <w:rFonts w:cs="Arial Narrow" w:ascii="Arial Narrow" w:hAnsi="Arial Narrow"/>
          <w:bCs/>
        </w:rPr>
        <w:t>wydatki stanowiły kwotę  17.120 zł,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j. 43,7  %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Wydatki bieżące to kwota  1.660 zł, i były</w:t>
      </w:r>
      <w:r>
        <w:rPr>
          <w:rFonts w:cs="Arial Narrow" w:ascii="Arial Narrow" w:hAnsi="Arial Narrow"/>
        </w:rPr>
        <w:t xml:space="preserve"> to: drobne zakupy sprzętu, opłacono zużycie energii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 sędziowania oraz opłatę za ubezpieczenie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kwocie </w:t>
      </w:r>
      <w:r>
        <w:rPr>
          <w:rFonts w:cs="Arial Narrow" w:ascii="Arial Narrow" w:hAnsi="Arial Narrow"/>
          <w:bCs/>
        </w:rPr>
        <w:t>15.460 zł udzielono</w:t>
      </w:r>
      <w:r>
        <w:rPr>
          <w:rFonts w:cs="Arial Narrow" w:ascii="Arial Narrow" w:hAnsi="Arial Narrow"/>
        </w:rPr>
        <w:t xml:space="preserve"> dotacji dla klubu LZS „Czarni” Lniano i Międzyszkolnemu Klubow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rtowemu „Spartakus” w Lniani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stawą do zawarcia umów były warunki, które spełniają kluby sportowe  zgodnie z ustawą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 stowarzyszeniach i wolontariacie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datki budżetowe dokonywane były zgodnie z obowiązującymi przepisami prawnymi, ustawą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finansach publicznych i ustawą Prawo Zamówień Publicznych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ind w:left="5664" w:firstLine="708"/>
        <w:rPr/>
      </w:pPr>
      <w:r>
        <w:rPr/>
        <w:t>Załącznik nr 1</w:t>
      </w:r>
    </w:p>
    <w:p>
      <w:pPr>
        <w:pStyle w:val="Normal"/>
        <w:ind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ind w:left="1134" w:hanging="0"/>
        <w:rPr/>
      </w:pPr>
      <w:r>
        <w:rPr/>
        <w:t>Plan i wykonanie dochodów budżetowych od 1.01. do 30.06.2006 r.</w:t>
      </w:r>
    </w:p>
    <w:p>
      <w:pPr>
        <w:pStyle w:val="Normal"/>
        <w:jc w:val="right"/>
        <w:rPr/>
      </w:pPr>
      <w:r>
        <w:rPr/>
        <w:t>w złotych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939"/>
        <w:gridCol w:w="678"/>
        <w:gridCol w:w="4440"/>
        <w:gridCol w:w="1281"/>
        <w:gridCol w:w="1215"/>
        <w:gridCol w:w="742"/>
      </w:tblGrid>
      <w:tr>
        <w:trPr>
          <w:trHeight w:val="45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zia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ozdzia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§§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szczególnien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eastAsia="Arial Unicode MS" w:cs="Arial Unicode MS"/>
                <w:sz w:val="22"/>
              </w:rPr>
            </w:pPr>
            <w:r>
              <w:rPr>
                <w:rFonts w:eastAsia="Arial Unicode MS" w:cs="Arial Unicode MS"/>
                <w:sz w:val="22"/>
              </w:rPr>
              <w:t>Plan po zmianach na dzień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30.06.2006 r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Wykonan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na dzień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30.06.2006 r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(6:5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</w:t>
            </w:r>
          </w:p>
        </w:tc>
      </w:tr>
      <w:tr>
        <w:trPr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olnictwo i łowiectw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76.6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.2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,9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rastruktura wodociągowa i sanitarna ws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6.6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2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9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usłu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2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,5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3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samorządu województwa na inwestycje i zakupy inwestycyjne realizowane na podst. porozumień między j. s. t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1.6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eśnictw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5,9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0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spodarka leś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9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5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chody z dzierżawy i leasing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9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ransport i łącznoś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3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9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6,3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ogi powiatow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,3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powiatu na zadania bieżące realiz. na podst.porozumień między j.s. t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,3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Gospodarka mieszkaniow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7.87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4.5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0,1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spodarka gruntami i nieruchomościam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.87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.5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,1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7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za zarząd, użytkowanie wieczyste nieruchomośc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7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,3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5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chody z najmu i dzierżawy składników majątkowy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.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3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8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usłu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,6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7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e sprzedaży składników majątkowy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10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,5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ostałe odsetk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,3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ziałalność usługow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03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mentarz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. na zadania bieżące realizowane przez gminę na podstawie porozumień z organizacjami administracji rządowej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dministracja publicz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9.2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9.8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0,3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zędy wojewódzk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.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8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2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zadań bieżących z zakresu administracji rządowej oraz innych zadań zleconych gmin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.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8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2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rostwo powiatow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7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8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1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otacje celowe otrzymane z powiatu na zadania bieżące realizowane na podstawie porozumień  między  j. s. t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7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8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1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zędy gmin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8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7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różnych dochodów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8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Urzędy naczelnych organów władzy państwowej, kontroli i ochrony prawa oraz sądownictw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4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6,5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1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zędy org. władzy i kontrol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2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zadań bież. z zakresu administracji rządowej oraz innych zadań zleconych gminie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2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10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bory prezydenta Rzeczypospolitej Polskiej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zadań bież. z zakresu administracji rządowej oraz innych zadań zleconych gminie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1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bory do Sejmu i Senat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zadań bież. z zakresu administracji rządowej oraz innych zadań zleconych gminie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ochody od osób prawnych , od osób fizycznych  i od innych jednostek nie posiadających osobowości prawnej oraz wydatki związane z ich pobor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</w:rPr>
              <w:t>1.898.7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70.1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1,1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6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pływy z podatków dochodowych od osób fizycznych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5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karty podatkowej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setk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6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pod. rolnego, podatku leśnego, podatku od czynności cywilnoprawnych, podatków i opłat lokalnych od osób prawnych i innych jednostek organizacyjny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2.3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8.4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7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nieruchomośc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.4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4.78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8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roln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9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leśn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9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2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5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środków transport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,8</w:t>
            </w:r>
          </w:p>
        </w:tc>
      </w:tr>
      <w:tr>
        <w:trPr>
          <w:trHeight w:val="154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czynności cywilno- prawny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,0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setki od wpłat z tytułu podatków i opła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,8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6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pływy z pod. rolnego, pod. leśnego, podatku od spadków i darowizn, podatków od czynności cywilnoprawnych, podatków i opłat lokalnych od osób fizycznych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6.7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6.6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8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nieruchomośc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.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.89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9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roln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.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.9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3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leśn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,5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środków transport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.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4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,3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6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spadków i darowizn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8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,3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7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posiadania psów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,2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targowej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1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1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miejscowej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5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administracyjnej za czynności urzędow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8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9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innych lokalnych opłat pobieranych przez j. s. t. na podst. odrębnych ustaw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,1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czynności cywilnoprawny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9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4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setki od wpłat z tyt. podatków i opła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9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,8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6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skarbowej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.47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skarbowej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9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,5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8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za zezwolenia na sprzedaż alkohol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56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,8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62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działy gmin w podatkach stanowiących dochód budżetu państw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3.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3.2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6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dochodowy od osób fizyczny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0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4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5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dochodowy od osób prawny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6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działy wojew. w podatkach stanowiących dochó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dżetu państw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3,5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9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różnych opła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3,5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Różne rozliczeni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785.2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230.6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8,9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8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ęść oświatowa subwencji ogólnej dla jednostek samorządu terytorialne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05.64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88.08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,5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bwencje ogólne z budżetu państw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05.64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88.08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,5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80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ęść wyrównawcza subwencji ogólnej dla gmin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4.3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7.1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bwencja ogólna z budżetu państw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4.3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7.1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8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óżne rozliczenia finansow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0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ostałe odsetk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0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Oświata i wychowan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7,7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koły podstawow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własnych zadań bieżących gmin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dszkol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gminy na zadania bieżące realizowane na podst. porozum. m.  j. s. t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Pomoc społecz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586.95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24.9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2,0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wiadczenia rodzinne oraz składki na ubezpieczenia emerytalne i rentowe z ubezpieczenia społeczne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92.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7.68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0</w:t>
            </w:r>
          </w:p>
        </w:tc>
      </w:tr>
      <w:tr>
        <w:trPr>
          <w:trHeight w:val="663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zadań bież. z zakresu administracji rządowej oraz innyc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dań zleconych gmin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92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6.17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9</w:t>
            </w:r>
          </w:p>
        </w:tc>
      </w:tr>
      <w:tr>
        <w:trPr>
          <w:trHeight w:val="149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e zwrotów dotacji wykorzystanych niezgodnie z przeznaczeniem lub pobranych w nadmiernej wysokośc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6</w:t>
            </w:r>
          </w:p>
        </w:tc>
      </w:tr>
      <w:tr>
        <w:trPr>
          <w:trHeight w:val="149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6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chody j.s.t. związane z realizacją zadań z zakresu administracji rządowej oraz innych zadań zleconych ustawam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149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ładki na ubezpieczenia zdrowotne za osoby pobierające niektóre świadczenia z pomocy społecznej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zadań bieżących z zakresu administracji rządowej oraz innych zadań zleconych gmin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iłki i pomoc w naturz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.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6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zadań bież z zakresu administracji rządowej oraz innych zadań zleconych gmin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.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własnych zadań bieżących gmin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5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,9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enowe ośrodki pomocy społecznej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.7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.4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5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własnych zadań bieżących gmin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.7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.4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5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2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ługi opiekuńcz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0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8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usłu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0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4,3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zadań bież z zakresu administracji rządowej oraz innych zadań zleconych gmin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9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ostała działalnoś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.9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.70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6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rzymane spadki, zapisy i darowizny w postaci pieniężnej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9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,2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własnych zadań bieżących gmin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.66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.9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,1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Unicode MS" w:ascii="Arial Narrow" w:hAnsi="Arial Narrow"/>
              </w:rPr>
              <w:t>Dotacje celowe otrzymane z gminy na zadania bieżące realizowane na podst. porozumień między jednostkami samorządu terytorialne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,2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Edukacyjna opieka wychowawcz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9.2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9.2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0,00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4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moc materialna dla uczniów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.2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.2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0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własnych zadań bieżących gmin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.2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.2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0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Gospodarka komunalna  i ochrona środowis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47.44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.2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1,0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spodarka ściekowa i ochrona wó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.44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.7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3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usłu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9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2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ostałe odsetk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2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7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różnych dochodów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.7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spodarka odpadam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1</w:t>
            </w:r>
          </w:p>
        </w:tc>
      </w:tr>
      <w:tr>
        <w:trPr>
          <w:trHeight w:val="297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usłu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1</w:t>
            </w:r>
          </w:p>
        </w:tc>
      </w:tr>
      <w:tr>
        <w:trPr>
          <w:trHeight w:val="297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i wydatki związane z gromadzeniem środków z opłat produktowy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produktowej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2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Ogółem dochody budżetow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/>
                <w:b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091.37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250.2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2,5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2"/>
          <w:type w:val="nextPage"/>
          <w:pgSz w:w="11906" w:h="16838"/>
          <w:pgMar w:left="1418" w:right="74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ind w:left="0" w:hanging="0"/>
        <w:rPr>
          <w:sz w:val="24"/>
        </w:rPr>
      </w:pPr>
      <w:r>
        <w:rPr>
          <w:rFonts w:eastAsia="Arial Narrow"/>
          <w:sz w:val="24"/>
        </w:rPr>
        <w:t xml:space="preserve">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Heading8"/>
        <w:ind w:hanging="360"/>
        <w:rPr/>
      </w:pPr>
      <w:r>
        <w:rPr/>
        <w:t xml:space="preserve">Plan i wykonanie wydatków budżetowych od 1.01.do 30.06.2006 r.                 </w:t>
      </w:r>
    </w:p>
    <w:p>
      <w:pPr>
        <w:pStyle w:val="Normal"/>
        <w:ind w:left="7080" w:firstLine="708"/>
        <w:rPr/>
      </w:pPr>
      <w:r>
        <w:rPr>
          <w:rFonts w:eastAsia="Arial Narrow"/>
        </w:rPr>
        <w:t xml:space="preserve">       </w:t>
      </w:r>
      <w:r>
        <w:rPr/>
        <w:t>w złotych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847"/>
        <w:gridCol w:w="749"/>
        <w:gridCol w:w="3911"/>
        <w:gridCol w:w="1440"/>
        <w:gridCol w:w="1440"/>
        <w:gridCol w:w="900"/>
      </w:tblGrid>
      <w:tr>
        <w:trPr>
          <w:trHeight w:val="41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zia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ozdz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§§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Plan po zmiana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a dzień 30.06.06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konan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a dzień 30.06.06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</w:t>
            </w:r>
            <w:r>
              <w:rPr>
                <w:rFonts w:cs="Arial Narrow" w:ascii="Arial Narrow" w:hAnsi="Arial Narrow"/>
                <w:b/>
                <w:bCs/>
              </w:rPr>
              <w:t>%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</w:rPr>
              <w:t>(6:5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olnictwo i łowiect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30.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79.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1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rastruktura wodociągowa i sanitarna w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8.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7.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óżne opłaty i skład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inwestycyjne jednostek  budże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.0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-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inwestycyjne jednostek  budże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1.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1.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-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inwestycyjne jednostek budże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2.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.6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,8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walczanie chorób zakaźnych zwierzą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zby rolni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5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aty gmin na rzecz izb rolnicz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9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eśnict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7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0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spodarka leś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Transport i łącz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34.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1.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rogi publiczne powiat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,4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832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rogi publiczne i gmi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.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.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datki inwestycyjne jednostek budże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7.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datki inwestycyjne jednostek budże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datki inwestycyjne jednostek budże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Turystyka i wypoczyn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0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Gospodarka mieszkan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2.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9.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4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Gospodarka gruntami i nieruchomości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.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Różne wydatki na rzecz osób fizy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energ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9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8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datki na zakupy inwestycyjne jednostek budże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Działalność usług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8,8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0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lany zagospodarowania przestrzen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,9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,9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0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Cmentar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0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Administracja publi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83.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59.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1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Urzędy wojewódz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4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,4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dpisy na zakładowy f. świadczeń soc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tarostwo Powiat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8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9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dpisy na zakładowy f. świadczeń soc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Rada Gm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.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Różne wydatki na rzecz osób fizy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,4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,8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Urzędy  g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6.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1.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płaty Gmin na rzecz in. j. s. t. oraz związków gmin lub zarządów powiatów na dofinansowanie zadań bieżąc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7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,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datki osobowe  niezaliczone do wynagro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9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osobowe pracowni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8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2.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.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.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.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.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,9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energ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2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.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.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5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płaty za usługi internet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9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dpisy na zakładowy f. świadczeń socja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datek od towarów i usł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datki na zakupy inwestycyjne j. budże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,8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.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,2</w:t>
            </w:r>
          </w:p>
        </w:tc>
      </w:tr>
      <w:tr>
        <w:trPr>
          <w:trHeight w:val="547" w:hRule="atLeast"/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8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otacje podmiotowe z budżetu dla jednostek nie zaliczanych do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datki osobowe nie zaliczone do wynagro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osobowe pracowni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7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,9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ubezpieczenie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4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dpis na zakładowy  f.ś.socja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Urzędy naczelnych organów władzy państwowej, kontroli i ochrony prawa oraz sądownic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/>
                <w:b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    </w:t>
            </w:r>
            <w:r>
              <w:rPr>
                <w:rFonts w:cs="Arial Narrow" w:ascii="Arial Narrow" w:hAnsi="Arial Narrow"/>
                <w:b/>
                <w:bCs/>
              </w:rPr>
              <w:t>1.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4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1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 xml:space="preserve">Urzędy naczelnych organów władzy państwowej, kontroli </w:t>
            </w:r>
          </w:p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i ochrony prawa oraz sądownic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 xml:space="preserve">Wynagrodzenia osobowe pracowników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ubezpieczenie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1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bory prezydenta Rzeczypospolitej Polski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7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7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1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bory do Sejmu i Sena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294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294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Obowiązkowe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.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0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7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53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płaty na Państwowy Fundusz Rehabilitacji Osób Niepełnospra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Bezpieczeństwo publiczne i ochrona przeciwpożar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  </w:t>
            </w:r>
            <w:r>
              <w:rPr>
                <w:rFonts w:cs="Arial Narrow" w:ascii="Arial Narrow" w:hAnsi="Arial Narrow"/>
                <w:b/>
                <w:bCs/>
              </w:rPr>
              <w:t>73.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7.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7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4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Jednostki terenowe poli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/>
                <w:b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4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Komendy Powiatowe Państwowej Straży Pożar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otacje celowe przekazane dla powiatu na inwestycje i zakupy inwestycyjne realizowane n podstawie porozumień między j.s.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4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chotnicze straże pożar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.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.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e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.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energ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8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0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9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6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Dochody od osób prawnych, od osób fizycznych i od innych jednostek nie posiadających osobowości prawnej, oraz wyda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/>
                <w:b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5.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6.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5,8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64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bór podatków, opłat niepodatkowych należności budże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.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8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agencyjno-prowiz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e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8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Koszty sąd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Obsługa długu publi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1.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5.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8,9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7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bsługa papierów wartościowych, kredytów i pożyczek j.s.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.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.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9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dsetki i dyskonto od krajowych skarbowych papierów wart. oraz od krajowych pożyczek i kredy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.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.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9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Rezerwy ogólne i cel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4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8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Rezerwy ogólne i cel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Rezerwa ogó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Oświata i wych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458.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782.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1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zkoły podstaw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95.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36.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9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datki osobowe  nie zaliczone do wynagro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.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7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Świad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osobowe pracowni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5.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5.5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.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.6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2.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.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,8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.6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.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pomocy nauk., dydaktycznych i książ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energ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.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.8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5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płaty za usługi internet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dpisy na zakładowy fund. św. socja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.7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.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datki inwestycyjne jednostek budże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sz w:val="24"/>
              </w:rPr>
            </w:pPr>
            <w:r>
              <w:rPr>
                <w:rFonts w:eastAsia="Arial Unicode MS"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rzedszk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9.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.9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datki osobowe  nie zaliczone do wynagro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osobowe pracowni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.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.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ubezpieczenie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5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pomocy naukowych, dydaktycznych  i książ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,4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energ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dpis na zakładowy fundusz świadczeń socja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Gimna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62.7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5.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4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datki osobowe  nie zaliczone do wynagro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.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.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osobowe pracowni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4.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.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.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.7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.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,8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3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9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pomocy nauk., dydaktycznych i książ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4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energ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5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płaty za usługi internet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8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dpisy na zakładowy f. świadczeń socja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.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datki inwestycyjne jednostek budże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owożenie uczniów do szkó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.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.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datki osobowe nie zaliczone do wynagro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osobowe pracowni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9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.7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8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4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.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dpisy na zakładowy fund. świadczeń socja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4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5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dpisy na zakładowy fund. świadczeń socja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4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5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Ochrona zdrow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7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5.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3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1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cznictwo ambulator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Unicode MS" w:cs="Arial Unicode MS" w:ascii="Arial Narrow" w:hAnsi="Arial Narrow"/>
              </w:rPr>
              <w:t>Różne wydatki na rzecz osób fizy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/>
                <w:b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1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rzeciwdziałanie alkoholizmow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otacje celowe przekazane do samorządu  województwa na zadania bieżące realizow. na podst. poroz. między j.s.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płaty na rzecz budżetów j.s.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Pomoc społ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818.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42.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1,8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Świadczenia rodzinne oraz składki na ubezpieczenia emerytalne i rentowe z ubezpieczenia społe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9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1.7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Świad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24.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9.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8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osobowe pracowni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4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.6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dpisy na zakładowy f. świadczeń socja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ubezpieczenia zdrowot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ubezpieczenia zdrowot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siłki i pomoc w naturze oraz 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.4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.4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9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Świad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.4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.4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9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odatki mieszkani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9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Świad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9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Terenowe ośrodki pomocy społe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9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.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datki osobowe niezaliczone do wynagro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osobowe pracowni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.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5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0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energ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,4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8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5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płaty za usługi internet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,8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dpis na zakładowy fundusz świadczeń socja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Usługi opiekuń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8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7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e 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,4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8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dpisy na zakładowy fund. świadczeń socja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okształcanie i doskonalenie nauczyci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4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4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5.4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.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9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 xml:space="preserve">Dotacje celowe przekaz. gminie na zad. bieżące realizowane na podst. porozumień między j. s. 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Świad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.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8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Edukacyjna opieka wychowaw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9.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7.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4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moc materialna dla uczni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.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.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typendia dla uczni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.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.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Gospodarka komunalna i ochrona środowi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/>
                <w:b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57.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90.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4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Gospodarka ściekowa i ochrona wó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6.7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.5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datki osobowe  niezaliczone do wynagro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osobowe pracowni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.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4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energ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elegac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dpisy na zakładowy fund. świadczeń socja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datki na zakupy inwestycyjne jednostek  budże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Gospodarka odpad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.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6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9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energ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9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datki na zakupy inwesty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czyszczanie miast i w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,4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chrona powietrza atmosfer. i klima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świetlenie ulic, placów i dró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.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,6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energ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.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3.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.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datki osobowe  niezaliczone do wynagro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4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osobowe pracowni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.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,3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4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energ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remon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,9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Odpisy na zakładowy f. ś. 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</w:t>
            </w:r>
          </w:p>
        </w:tc>
      </w:tr>
      <w:tr>
        <w:trPr>
          <w:trHeight w:val="157" w:hRule="atLeast"/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Kultura i ochrona dziedzictwa narod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/>
                <w:b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3.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0.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0,4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1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Bibliote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.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.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4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8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 xml:space="preserve">Dotacja podmiotowa z budżetu dla samorządowej instytucji kultu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.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.8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2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odatkowe wynagrodzenia ro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Kultura fizyczna i s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9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7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3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6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dania z zakresu kultury fizycznej i spo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,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Dotacje dla stowarzys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energ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4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 w:cs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Unicode MS"/>
                <w:b w:val="false"/>
                <w:bCs/>
                <w:sz w:val="24"/>
              </w:rPr>
              <w:t>Różne opłaty i skład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,3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</w:r>
          </w:p>
          <w:p>
            <w:pPr>
              <w:pStyle w:val="Heading1"/>
              <w:ind w:left="0" w:hanging="0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  <w:t>Ogółem wydatki budżet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Narrow"/>
                <w:b/>
                <w:b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.037.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442.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9,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overflowPunct w:val="false"/>
        <w:autoSpaceDE w:val="false"/>
        <w:ind w:left="4248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</w:p>
    <w:p>
      <w:pPr>
        <w:pStyle w:val="Normal"/>
        <w:overflowPunct w:val="false"/>
        <w:autoSpaceDE w:val="false"/>
        <w:ind w:left="4956" w:firstLine="708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b/>
          <w:bCs/>
        </w:rPr>
        <w:t>Załącznik Nr 3</w:t>
      </w:r>
      <w:r>
        <w:rPr>
          <w:rFonts w:cs="Arial Narrow" w:ascii="Arial Narrow" w:hAnsi="Arial Narrow"/>
        </w:rPr>
        <w:t xml:space="preserve">                                                                                 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Heading1"/>
        <w:ind w:left="0" w:hanging="0"/>
        <w:rPr>
          <w:rFonts w:eastAsia="Arial Unicode MS"/>
          <w:sz w:val="24"/>
        </w:rPr>
      </w:pPr>
      <w:r>
        <w:rPr>
          <w:rFonts w:eastAsia="Arial Narrow"/>
          <w:sz w:val="24"/>
        </w:rPr>
        <w:t xml:space="preserve">               </w:t>
      </w:r>
      <w:r>
        <w:rPr>
          <w:sz w:val="24"/>
        </w:rPr>
        <w:t xml:space="preserve">Wykonanie zadań zleconych z zakresu administracji rządowej   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</w:t>
      </w:r>
      <w:r>
        <w:rPr>
          <w:rFonts w:cs="Arial Narrow" w:ascii="Arial Narrow" w:hAnsi="Arial Narrow"/>
          <w:b/>
        </w:rPr>
        <w:t>oraz innych zadań zleconych gminie na dzień 30 czerwca 2006 rok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ab/>
        <w:tab/>
        <w:tab/>
        <w:tab/>
        <w:tab/>
        <w:tab/>
        <w:tab/>
        <w:tab/>
        <w:tab/>
        <w:tab/>
        <w:tab/>
        <w:t xml:space="preserve"> w złotych</w:t>
      </w:r>
    </w:p>
    <w:tbl>
      <w:tblPr>
        <w:tblW w:w="102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0"/>
        <w:gridCol w:w="647"/>
        <w:gridCol w:w="3828"/>
        <w:gridCol w:w="1031"/>
        <w:gridCol w:w="958"/>
        <w:gridCol w:w="1146"/>
        <w:gridCol w:w="1080"/>
      </w:tblGrid>
      <w:tr>
        <w:trPr>
          <w:trHeight w:val="13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ział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ozdział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§§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Heading8"/>
              <w:overflowPunct w:val="false"/>
              <w:autoSpaceDE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</w:rPr>
              <w:t>Wyszczególnieni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</w:rPr>
              <w:t>Dochod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</w:rPr>
              <w:t>Wydatki</w:t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la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ykonani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l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ykonanie</w:t>
            </w:r>
          </w:p>
        </w:tc>
      </w:tr>
      <w:tr>
        <w:trPr>
          <w:trHeight w:val="1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75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overflowPunct w:val="false"/>
              <w:autoSpaceDE w:val="false"/>
              <w:rPr>
                <w:bCs w:val="false"/>
                <w:szCs w:val="20"/>
              </w:rPr>
            </w:pPr>
            <w:r>
              <w:rPr>
                <w:bCs w:val="false"/>
              </w:rPr>
              <w:t>Administracja publiczna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48.5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25.8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48.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25.8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501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Urzędy wojewódzki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8.5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5.8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8.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5.800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zadań bieżących z zakresu administracji rządowej oraz innych zadań zleconych gmini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8.5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5.8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Wynagrodzenia osobow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5.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7.675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datkowe wynagrodzenia roczn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.9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96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kładki na ubezpieczenie społeczn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6.5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55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kładki na Fundusz Pracy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9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1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kup materiałów i wyposażenia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6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kup usług pozostałych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849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Odpisy na zakładowy f. świadczeń socjalnych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5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75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Urzędy naczelnych organów władzy państwowej, kontroli i ochrony prawa oraz sądownictwa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.49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84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.4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51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510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Urzędy naczelnych organów władzy państ. kontroli i ochrony prawa oraz sądownictwa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65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2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tacje celowe otrzymane z budżetu państwa na realiz. zadań bież. z zakresu administracji rządowej oraz innych zadań zleconych gmini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65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Wynagrodzenia osobowe pracowników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kładki na ubezpieczenie społeczn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kładki na Fundusz Pracy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kup materiałów i wyposażenia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17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kup usług pozostałych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07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7510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bory prezydenta Rzeczypospolitej Polskiej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9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0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tacje celowe otrzymane z budżetu państwa na realiz. zadań bież. z zakresu administracji rządowej oraz innych zadań zleconych gmini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9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9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6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/>
                <w:b w:val="false"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7510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bory do Sejmu i Senatu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1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tacje celowe otrzymane z budżetu państwa na realiz. zadań bież. z zakresu administracji rządowej oraz innych zadań zleconych gmini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1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up materiałów i wyposażenia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róże służbowe krajow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85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Pomoc społeczna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.354.8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727.83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.354.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723.13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852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Świadczenia rodzinne oraz składki na ubezpieczenia emerytalne i rentowe z ubezpieczenia społecznego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292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696.179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292.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691.28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tacje celowe otrzymane z budżetu państwa na realiz. zadań bież. z zakresu administracji rządowej oraz innych zadań zleconych gmini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292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696.17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Świadczenia społeczn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224.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659.266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Wynagrodzenia osobowe pracowników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5.4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7.45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datkowe wynagrodzenia roczn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997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kładki na ubezp. społeczn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2.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5.09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kładki na  Fundusz Pracy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07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kup materiałów i wyposażenia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.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168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kup usług pozostałych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9.7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.33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Podróże służbowe krajow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68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Różne opłaty i składki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5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Odpis na zakł. fund. świadczeń socjalnych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49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8521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kładki na ubezp. zdrowotn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6.7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55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6.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568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tacje celowe otrzymane z budżetu państwa na realiz. zadań bież. z zakresu administracji rządowej oraz innych innych zadań zleconych gmini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6.7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55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3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kładki na ubezp. zdrowotn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6.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568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8521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siłki i pomoc w naturze oraz składki na ubezpieczenia społeczn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53.3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8.1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53.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8.28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tacje celowe otrzymane z budżetu państwa na realiz. zadań bież. z zakresu administracji rządowej oraz innych zadań zleconych gmini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53.3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8.1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Świadczenia społeczn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53.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8.28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8522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ługi opiekuńcz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. zadań bież. z zakresu administracji rządowej oraz innych zadań zleconych gmini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nagrodzenia bezosobow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Razem zadania zlecon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.404.79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754.47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.404.7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749.444</w:t>
            </w:r>
          </w:p>
        </w:tc>
      </w:tr>
    </w:tbl>
    <w:p>
      <w:pPr>
        <w:pStyle w:val="Heading2"/>
        <w:ind w:left="0" w:right="-648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ind w:left="7080" w:right="-648" w:hanging="0"/>
        <w:rPr>
          <w:rFonts w:eastAsia="Arial Unicode MS"/>
        </w:rPr>
      </w:pPr>
      <w:r>
        <w:rPr>
          <w:rFonts w:eastAsia="Arial Narrow"/>
        </w:rPr>
        <w:t xml:space="preserve">      </w:t>
      </w:r>
      <w:r>
        <w:rPr/>
        <w:t>Załącznik nr 4</w:t>
      </w:r>
    </w:p>
    <w:p>
      <w:pPr>
        <w:pStyle w:val="Normal"/>
        <w:overflowPunct w:val="false"/>
        <w:autoSpaceDE w:val="false"/>
        <w:ind w:hanging="360"/>
        <w:rPr/>
      </w:pPr>
      <w:r>
        <w:rPr>
          <w:rFonts w:eastAsia="Arial Narrow" w:cs="Arial Narrow" w:ascii="Arial Narrow" w:hAnsi="Arial Narrow"/>
          <w:b/>
        </w:rPr>
        <w:t xml:space="preserve">       </w:t>
      </w:r>
      <w:r>
        <w:rPr>
          <w:rFonts w:cs="Arial Narrow" w:ascii="Arial Narrow" w:hAnsi="Arial Narrow"/>
          <w:b/>
        </w:rPr>
        <w:t xml:space="preserve">Plan i wykonanie dochodów i wydatków -  </w:t>
      </w:r>
      <w:r>
        <w:rPr>
          <w:rFonts w:cs="Arial Narrow" w:ascii="Arial Narrow" w:hAnsi="Arial Narrow"/>
          <w:bCs/>
        </w:rPr>
        <w:t xml:space="preserve">z dotacji otrzymanych z budżetu państwa na realizację      </w:t>
      </w:r>
    </w:p>
    <w:p>
      <w:pPr>
        <w:pStyle w:val="TextBodyIndent"/>
        <w:rPr/>
      </w:pPr>
      <w:r>
        <w:rPr>
          <w:rFonts w:eastAsia="Arial Narrow"/>
        </w:rPr>
        <w:t xml:space="preserve">       </w:t>
      </w:r>
      <w:r>
        <w:rPr/>
        <w:t xml:space="preserve">własnych zadań bieżących gmin i innych porozumień oraz z dotacji celowych otrzymanych z budżetu państwa na realizację inwestycji i zakupów inwestycyjnych własnych gminy – </w:t>
      </w:r>
    </w:p>
    <w:p>
      <w:pPr>
        <w:pStyle w:val="Normal"/>
        <w:overflowPunct w:val="false"/>
        <w:autoSpaceDE w:val="false"/>
        <w:ind w:hanging="360"/>
        <w:rPr>
          <w:rFonts w:ascii="Arial Narrow" w:hAnsi="Arial Narrow" w:cs="Arial Narrow"/>
          <w:bCs/>
          <w:szCs w:val="20"/>
        </w:rPr>
      </w:pPr>
      <w:r>
        <w:rPr>
          <w:rFonts w:eastAsia="Arial Narrow" w:cs="Arial Narrow" w:ascii="Arial Narrow" w:hAnsi="Arial Narrow"/>
          <w:bCs/>
        </w:rPr>
        <w:t xml:space="preserve">      </w:t>
      </w:r>
      <w:r>
        <w:rPr>
          <w:rFonts w:cs="Arial Narrow" w:ascii="Arial Narrow" w:hAnsi="Arial Narrow"/>
          <w:bCs/>
        </w:rPr>
        <w:t>na dzień 30 czerwca 2006 rok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Cs/>
          <w:szCs w:val="20"/>
        </w:rPr>
      </w:pPr>
      <w:r>
        <w:rPr>
          <w:rFonts w:cs="Arial Narrow" w:ascii="Arial Narrow" w:hAnsi="Arial Narrow"/>
          <w:bCs/>
          <w:szCs w:val="20"/>
        </w:rPr>
      </w:r>
    </w:p>
    <w:p>
      <w:pPr>
        <w:pStyle w:val="Normal"/>
        <w:overflowPunct w:val="false"/>
        <w:autoSpaceDE w:val="false"/>
        <w:ind w:left="7080" w:firstLine="708"/>
        <w:jc w:val="center"/>
        <w:rPr/>
      </w:pPr>
      <w:r>
        <w:rPr>
          <w:rFonts w:eastAsia="Arial Narrow"/>
        </w:rPr>
        <w:t xml:space="preserve">        </w:t>
      </w:r>
      <w:r>
        <w:rPr/>
        <w:t>w złotych</w:t>
      </w:r>
    </w:p>
    <w:tbl>
      <w:tblPr>
        <w:tblW w:w="1040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"/>
        <w:gridCol w:w="688"/>
        <w:gridCol w:w="4140"/>
        <w:gridCol w:w="1080"/>
        <w:gridCol w:w="1080"/>
        <w:gridCol w:w="915"/>
        <w:gridCol w:w="1065"/>
      </w:tblGrid>
      <w:tr>
        <w:trPr>
          <w:trHeight w:val="2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Heading6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Rozdział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eastAsia="Arial Unicode MS" w:cs="Arial Narrow"/>
                <w:b/>
                <w:b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§§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Wyszczególnieni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overflowPunct w:val="false"/>
              <w:autoSpaceDE w:val="false"/>
              <w:rPr>
                <w:rFonts w:eastAsia="Arial Unicode MS"/>
                <w:bCs w:val="false"/>
                <w:szCs w:val="20"/>
              </w:rPr>
            </w:pPr>
            <w:r>
              <w:rPr>
                <w:bCs w:val="false"/>
              </w:rPr>
              <w:t>Dochod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overflowPunct w:val="false"/>
              <w:autoSpaceDE w:val="false"/>
              <w:rPr>
                <w:rFonts w:eastAsia="Arial Unicode MS"/>
                <w:bCs w:val="false"/>
                <w:szCs w:val="20"/>
              </w:rPr>
            </w:pPr>
            <w:r>
              <w:rPr>
                <w:bCs w:val="false"/>
              </w:rPr>
              <w:t>Wydatki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L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konani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LA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Rolnictwo i łowiectw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461.6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461.68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010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Infrastruktura wodociągowa i sanitacyjna ws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61.6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61.68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633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tacje celowe przekazane z budżetu państwa na realizację inwestycji  i zakupy inwestycyjne własne gm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61.6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605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Wydatki inwestycyjne jednostek budżetowyc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61.68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7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Działalność usługow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.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.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103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Cmentarz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02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tacje celowe otrzymane z budżetu pań. na zadania bież. realiz. przez gminę na podst. porozum. z org. administr. rządowe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8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overflowPunct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Oświata i wychowani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2.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2.1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2.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2.1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80101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Szkoły podstawow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1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1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03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własnych zadań bieżących gm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1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1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Świadczenia społecz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1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8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Pomoc społecz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225.8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90.1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225.8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89.54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8521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Świadczenia rodzinne oraz składki na ubezpieczenia emerytalne i rentowe z ubezpieczenia społeczneg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2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5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29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Wpływy ze zwrotów dotacji wykorzystanych niezgodnie z przeznaczeniem lub pobranych w nadmiernej wysokośc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2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43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Zakup usług pozostałyc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5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852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siłki i pomoc w naturze oraz składki na ubezpieczenia społecz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7.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2.5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7.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2.24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własnych zadań bieżących gm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7.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2.5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Świadczenia społecz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7.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2.24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8521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Terenowe ośrodki pomocy społeczne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82.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3.4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82.7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3.4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własnych zadań bieżących gm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82.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3.4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 xml:space="preserve">Wynagrodzenia osobow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52.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6.05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odatkowe wynagrodzenie rocz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.8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8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kładki na ubezpieczenie społecz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8.59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.4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kładki na Fundusz Prac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2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73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.6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82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kup energ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5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Zakup usług pozostałyc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5.6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25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Podróże służbowe krajow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00</w:t>
            </w:r>
          </w:p>
        </w:tc>
      </w:tr>
      <w:tr>
        <w:trPr>
          <w:trHeight w:val="22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Odpis na zakł. fund. świadczeń socjalnyc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5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8529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Pozostała działalnoś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05.6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3.9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05.6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3.900</w:t>
            </w:r>
          </w:p>
        </w:tc>
      </w:tr>
      <w:tr>
        <w:trPr>
          <w:trHeight w:val="836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 xml:space="preserve">Dotacje celowe otrzymane z budżetu państwa na realizację własnych zadań </w:t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bieżących g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05.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3.90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Świadczenia społecz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96.7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3.9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Zakup materiałów i wyposaż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8.9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85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Edukacyjna opieka wychowawcz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9.2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49.2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49.23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47.37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8541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hanging="0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moc materialna dla ucznió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.2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9.2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9.23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7.37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własnych zadań bieżących gm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.2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9.2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Stypendia dla ucznió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9.23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7.37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Razem zadania własne z dotacji celowyc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739.8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141.43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739.87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139.021</w:t>
            </w:r>
          </w:p>
        </w:tc>
      </w:tr>
    </w:tbl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ind w:left="4248" w:hanging="0"/>
        <w:rPr/>
      </w:pPr>
      <w:r>
        <w:rPr>
          <w:rFonts w:eastAsia="Arial Narrow" w:cs="Arial Narrow" w:ascii="Arial Narrow" w:hAnsi="Arial Narrow"/>
          <w:b/>
          <w:bCs/>
        </w:rPr>
        <w:t xml:space="preserve">      </w:t>
      </w:r>
      <w:r>
        <w:rPr>
          <w:rFonts w:cs="Arial Narrow" w:ascii="Arial Narrow" w:hAnsi="Arial Narrow"/>
          <w:b/>
          <w:bCs/>
        </w:rPr>
        <w:t>Załącznik Nr  5</w:t>
      </w:r>
      <w:r>
        <w:rPr>
          <w:rFonts w:cs="Arial Narrow" w:ascii="Arial Narrow" w:hAnsi="Arial Narrow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</w:rPr>
        <w:t>Wykonanie dochodów i wydatków zadań bieżących realizowanych na podstawie porozumień między jednostkami samorządu terytorialnego na dzień 30 czerwca 2006 rok.</w:t>
      </w:r>
    </w:p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  <w:t>w złotych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895"/>
        <w:gridCol w:w="688"/>
        <w:gridCol w:w="3878"/>
        <w:gridCol w:w="1035"/>
        <w:gridCol w:w="1059"/>
        <w:gridCol w:w="915"/>
        <w:gridCol w:w="1065"/>
      </w:tblGrid>
      <w:tr>
        <w:trPr>
          <w:trHeight w:val="312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zia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ozdział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§§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Wyszczególnienie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Cs w:val="20"/>
              </w:rPr>
            </w:pPr>
            <w:r>
              <w:rPr/>
              <w:t>Dochod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overflowPunct w:val="false"/>
              <w:autoSpaceDE w:val="false"/>
              <w:rPr>
                <w:rFonts w:eastAsia="Arial Unicode MS"/>
                <w:bCs w:val="false"/>
                <w:szCs w:val="20"/>
              </w:rPr>
            </w:pPr>
            <w:r>
              <w:rPr>
                <w:bCs w:val="false"/>
              </w:rPr>
              <w:t>Wydatki</w:t>
            </w:r>
          </w:p>
        </w:tc>
      </w:tr>
      <w:tr>
        <w:trPr>
          <w:trHeight w:val="18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 w:val="false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LAN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konani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LA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konanie</w:t>
            </w:r>
          </w:p>
        </w:tc>
      </w:tr>
      <w:tr>
        <w:trPr>
          <w:trHeight w:val="105" w:hRule="atLeast"/>
          <w:cantSplit w:val="true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6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Transport i łączn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2.31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2.9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2.3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2.315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600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Drogi publiczne powiatowe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.31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9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.3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315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32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eastAsia="Arial Unicode MS"/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 xml:space="preserve">Dotacje celowe otrzymane z powiatu na zadania bieżące realizowane na podstawie porozumień między j.s.t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 w:val="false"/>
                <w:szCs w:val="20"/>
              </w:rPr>
            </w:pPr>
            <w:r>
              <w:rPr>
                <w:rFonts w:eastAsia="Arial Unicode MS" w:cs="Arial Narrow" w:ascii="Arial Narrow" w:hAnsi="Arial Narrow"/>
                <w:b w:val="false"/>
                <w:bCs w:val="false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.31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9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-     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3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395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9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920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Arial Narrow" w:hAnsi="Arial Narrow" w:eastAsia="Arial Unicode MS" w:cs="Arial Narrow"/>
                <w:b w:val="false"/>
                <w:b w:val="false"/>
                <w:bCs w:val="false"/>
                <w:szCs w:val="20"/>
              </w:rPr>
            </w:pPr>
            <w:r>
              <w:rPr>
                <w:rFonts w:eastAsia="Arial Unicode MS" w:cs="Arial Narrow"/>
                <w:b w:val="false"/>
                <w:bCs w:val="false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 w:val="false"/>
                <w:szCs w:val="20"/>
              </w:rPr>
            </w:pPr>
            <w:r>
              <w:rPr>
                <w:rFonts w:eastAsia="Arial Unicode MS" w:cs="Arial Narrow" w:ascii="Arial Narrow" w:hAnsi="Arial Narrow"/>
                <w:b w:val="false"/>
                <w:bCs w:val="false"/>
                <w:szCs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7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eastAsia="Arial Unicode MS"/>
              </w:rPr>
            </w:pPr>
            <w:r>
              <w:rPr/>
              <w:t>Administracja publiczna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7.76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3.88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7.76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3.884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50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rostwo powiatowe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.76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88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.76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884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32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otrzymane z powiatu na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zadania bieżące realizowane na podstawie porozumień między j.s.t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 w:val="false"/>
                <w:szCs w:val="20"/>
              </w:rPr>
            </w:pPr>
            <w:r>
              <w:rPr>
                <w:rFonts w:eastAsia="Arial Unicode MS" w:cs="Arial Narrow" w:ascii="Arial Narrow" w:hAnsi="Arial Narrow"/>
                <w:b w:val="false"/>
                <w:bCs w:val="false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7.76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88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884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osobowe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5.4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693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datkowe wynagrodzenie roczne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25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ubezpieczenie społeczne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0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68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Fundusz pracy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8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73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dpisy na zakładowy f. świadczeń socj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25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Arial Narrow" w:hAnsi="Arial Narrow" w:eastAsia="Arial Unicode MS" w:cs="Arial Narrow"/>
                <w:b w:val="false"/>
                <w:b w:val="false"/>
                <w:bCs w:val="false"/>
                <w:szCs w:val="20"/>
              </w:rPr>
            </w:pPr>
            <w:r>
              <w:rPr>
                <w:rFonts w:eastAsia="Arial Unicode MS" w:cs="Arial Narrow"/>
                <w:b w:val="false"/>
                <w:bCs w:val="false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 w:val="false"/>
                <w:szCs w:val="20"/>
              </w:rPr>
            </w:pPr>
            <w:r>
              <w:rPr>
                <w:rFonts w:eastAsia="Arial Unicode MS" w:cs="Arial Narrow" w:ascii="Arial Narrow" w:hAnsi="Arial Narrow"/>
                <w:b w:val="false"/>
                <w:bCs w:val="false"/>
                <w:szCs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8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eastAsia="Arial Unicode MS"/>
              </w:rPr>
            </w:pPr>
            <w:r>
              <w:rPr/>
              <w:t>Oświata i wychowanie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.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.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801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dszkola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31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otrzymane z gminy na zad. bieżące real. na podst. poroz. między jednostkami samorządu terytorialnego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 w:val="false"/>
                <w:szCs w:val="20"/>
              </w:rPr>
            </w:pPr>
            <w:r>
              <w:rPr>
                <w:rFonts w:eastAsia="Arial Unicode MS" w:cs="Arial Narrow" w:ascii="Arial Narrow" w:hAnsi="Arial Narrow"/>
                <w:b w:val="false"/>
                <w:bCs w:val="false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Fundusz Pracy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Arial Narrow" w:hAnsi="Arial Narrow" w:eastAsia="Arial Unicode MS" w:cs="Arial Narrow"/>
                <w:b w:val="false"/>
                <w:b w:val="false"/>
                <w:bCs w:val="false"/>
              </w:rPr>
            </w:pPr>
            <w:r>
              <w:rPr>
                <w:rFonts w:eastAsia="Arial Unicode MS" w:cs="Arial Narrow"/>
                <w:b w:val="false"/>
                <w:bCs w:val="false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 w:val="false"/>
              </w:rPr>
            </w:pPr>
            <w:r>
              <w:rPr>
                <w:rFonts w:eastAsia="Arial Unicode MS" w:cs="Arial Narrow" w:ascii="Arial Narrow" w:hAnsi="Arial Narrow"/>
                <w:b w:val="false"/>
                <w:bCs w:val="false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85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eastAsia="Arial Unicode MS"/>
              </w:rPr>
            </w:pPr>
            <w:r>
              <w:rPr/>
              <w:t>Pomoc społeczna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3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2.05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3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1.300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8529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ostała działaln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05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300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otrzymane z gminy na zad. bieżące real. na podst. poroz. między jednostkami samorządu terytorialnego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eastAsia="Arial Unicode MS" w:cs="Arial Narrow"/>
                <w:b w:val="false"/>
                <w:b w:val="false"/>
                <w:bCs w:val="false"/>
              </w:rPr>
            </w:pPr>
            <w:r>
              <w:rPr>
                <w:rFonts w:eastAsia="Arial Unicode MS" w:cs="Arial Narrow" w:ascii="Arial Narrow" w:hAnsi="Arial Narrow"/>
                <w:b w:val="false"/>
                <w:bCs w:val="false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05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300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Świadczenia społeczne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300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Arial Narrow" w:hAnsi="Arial Narrow" w:eastAsia="Arial Unicode MS" w:cs="Arial Narrow"/>
                <w:szCs w:val="20"/>
              </w:rPr>
            </w:pPr>
            <w:r>
              <w:rPr>
                <w:rFonts w:eastAsia="Arial Unicode MS" w:cs="Arial Narrow"/>
                <w:szCs w:val="20"/>
              </w:rPr>
            </w:r>
          </w:p>
          <w:p>
            <w:pPr>
              <w:pStyle w:val="Heading4"/>
              <w:jc w:val="left"/>
              <w:rPr>
                <w:rFonts w:eastAsia="Arial Unicode MS"/>
              </w:rPr>
            </w:pPr>
            <w:r>
              <w:rPr/>
              <w:t>Razem zadania z porozumie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eastAsia="Arial Unicode MS" w:cs="Arial Narrow"/>
                <w:b/>
                <w:b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2.37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8.8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12.3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7.499</w:t>
            </w:r>
          </w:p>
        </w:tc>
      </w:tr>
    </w:tbl>
    <w:p>
      <w:pPr>
        <w:pStyle w:val="Normal"/>
        <w:overflowPunct w:val="false"/>
        <w:autoSpaceDE w:val="false"/>
        <w:jc w:val="right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6372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ałącznik Nr 6</w:t>
      </w:r>
    </w:p>
    <w:p>
      <w:pPr>
        <w:pStyle w:val="Normal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</w:rPr>
        <w:t xml:space="preserve">Wykonanie wydatków majątkowych na dzień 30.06.2006 r.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</w: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 xml:space="preserve">      </w:t>
      </w:r>
      <w:r>
        <w:rPr/>
        <w:t>w złotych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775"/>
        <w:gridCol w:w="668"/>
        <w:gridCol w:w="1640"/>
        <w:gridCol w:w="3768"/>
        <w:gridCol w:w="1972"/>
      </w:tblGrid>
      <w:tr>
        <w:trPr>
          <w:trHeight w:val="251" w:hRule="atLeast"/>
        </w:trPr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lan finansowy inwestycji na 2006 r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(na dzień 30.06.2006 r. po zmianach)</w:t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Heading9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</w:rPr>
              <w:t>Wykonanie wydatków inwestycyjnych w 2006r.</w:t>
            </w:r>
          </w:p>
        </w:tc>
      </w:tr>
      <w:tr>
        <w:trPr>
          <w:trHeight w:val="65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  <w:p>
            <w:pPr>
              <w:pStyle w:val="Heading9"/>
              <w:rPr>
                <w:rFonts w:ascii="Arial Narrow" w:hAnsi="Arial Narrow" w:cs="Arial Narrow"/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Dzia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Rozdz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§§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n wydatków</w:t>
            </w:r>
          </w:p>
          <w:p>
            <w:pPr>
              <w:pStyle w:val="Tekstpodstawowy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jątkowy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w  2006r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Heading1"/>
              <w:ind w:left="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dania inwestycyjn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Wykonanie wydatków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westycyjny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w 2006 r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6.</w:t>
            </w:r>
          </w:p>
        </w:tc>
      </w:tr>
      <w:tr>
        <w:trPr>
          <w:trHeight w:val="301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1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1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61.683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Budowa kanalizacji grawitacyjnej i tłocznej wraz z przyłączami i przepompowniami w miejscowości Jędrzejewo - Lnian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61.683</w:t>
            </w:r>
          </w:p>
        </w:tc>
      </w:tr>
      <w:tr>
        <w:trPr>
          <w:trHeight w:val="550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22.267</w:t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70.673</w:t>
            </w:r>
          </w:p>
        </w:tc>
      </w:tr>
      <w:tr>
        <w:trPr>
          <w:trHeight w:val="335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32.00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ostałe wydatki związan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inwestycjami kanalizacj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3.077</w:t>
            </w:r>
          </w:p>
        </w:tc>
      </w:tr>
      <w:tr>
        <w:trPr>
          <w:trHeight w:val="28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15.95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                </w:t>
            </w: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75.433</w:t>
            </w:r>
          </w:p>
        </w:tc>
      </w:tr>
      <w:tr>
        <w:trPr>
          <w:trHeight w:val="291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7.25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oga gminna Jeziorki - rekultywacj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50.00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budowa chodników w Błądzimiu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8.0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5.00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ospodarowanie centrum wsi Lniano poprzez budowę parkingu, urządzenie terenu zielonego wraz z ciągami pieszymi i oświetleni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50.25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00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nieruchomośc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450</w:t>
            </w:r>
          </w:p>
        </w:tc>
      </w:tr>
      <w:tr>
        <w:trPr>
          <w:trHeight w:val="263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00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komputerów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562</w:t>
            </w:r>
          </w:p>
        </w:tc>
      </w:tr>
      <w:tr>
        <w:trPr>
          <w:trHeight w:val="263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4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50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endy Powiatowe Państwowej Straży Pożarnej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00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udowa łącznika między budynkami  Szkoły Podstawowej  w Lnian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4.00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udowa chodnika i odwodnienie teren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zy Gimnazjum Publiczny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9.00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x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-</w:t>
            </w:r>
          </w:p>
        </w:tc>
      </w:tr>
      <w:tr>
        <w:trPr>
          <w:trHeight w:val="349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9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900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606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0.00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czyszczalnia ścieków Lnianek – modernizacj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0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Gospodarka odpadami – zakup sprzętu transport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00</w:t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9.00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500</w:t>
            </w:r>
          </w:p>
        </w:tc>
      </w:tr>
      <w:tr>
        <w:trPr>
          <w:trHeight w:val="415" w:hRule="atLeast"/>
        </w:trPr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1.587.70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Ogółem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694.945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8"/>
        </w:rPr>
        <w:tab/>
      </w:r>
      <w:r>
        <w:rPr>
          <w:rFonts w:cs="Arial Narrow" w:ascii="Arial Narrow" w:hAnsi="Arial Narrow"/>
          <w:b/>
          <w:bCs/>
        </w:rPr>
        <w:t>Informacja z realizacji wydatków majątkowych za I półrocze 2006 r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 xml:space="preserve">Plan wydatków majątkowych na 30 czerwca 2006 r. ustalony był do kwoty  1.587.700 zł, wykonanie wydatków to kwota 694.945 zł, czyli 43,8 % w stosunku do planu, w tym zrealizowano zakupy majątkowe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kwocie 19.512 z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e wydatki majątkowe dotyczyły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 xml:space="preserve">Dział 010 – </w:t>
      </w:r>
      <w:r>
        <w:rPr>
          <w:rFonts w:cs="Arial Narrow" w:ascii="Arial Narrow" w:hAnsi="Arial Narrow"/>
        </w:rPr>
        <w:t>Rolnictwo i łowiectwo – w dziale zaplanowano inwestycję kanalizacji w miejscowości Jędrzejewo-Lniano. Inwestycja została oddana do użytku w I półrocz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atki w kwocie 632.356 zł (netto) to wartość inwestycji wynikającej z umowy z wykonawcą inwestycji Przedsiębiorstwem Budowlano-Wdrożeniowym „INŻBUD” z Grudziądza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adanie realizowano przy udziale środków z Unii Europejskiej z Programu </w:t>
      </w:r>
      <w:r>
        <w:rPr>
          <w:rFonts w:cs="Arial Narrow" w:ascii="Arial Narrow" w:hAnsi="Arial Narrow"/>
          <w:sz w:val="22"/>
        </w:rPr>
        <w:t>SAPARD</w:t>
      </w:r>
      <w:r>
        <w:rPr>
          <w:rFonts w:cs="Arial Narrow" w:ascii="Arial Narrow" w:hAnsi="Arial Narrow"/>
        </w:rPr>
        <w:t xml:space="preserve"> w kwocie 461.683 zł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óre do budżetu gminy wpłyną w II półrocz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ozycji pozostałe wydatki inwestycyjne związane z kanalizacją, opłacono w kwocie 39.800 (netto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ęść  wykonanych prac za dokumentację projektowo-kosztorysową kanalizacji dla wsi Wętfie, Siemkowo, Jeziorki, Karolewo, Lubodzież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ostałe wydatki w kwocie 3.277 zł dotyczyły opłat za przyłączenie do sieci energetycznej przepompowni oraz opłat za odszkodowanie za wykopy i opłaty za umieszczenie urządzeń w pasie drogowy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Dział 700 –</w:t>
      </w:r>
      <w:r>
        <w:rPr>
          <w:rFonts w:cs="Arial Narrow" w:ascii="Arial Narrow" w:hAnsi="Arial Narrow"/>
        </w:rPr>
        <w:t xml:space="preserve"> Gospodarka mieszkaniowa – wydatki majątkowe dotyczyły zakupu inwestycyjnego, nabycia nieruchomości w miejscowości Błądzim na kwotę 5.449 z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 xml:space="preserve">Dział 750 – </w:t>
      </w:r>
      <w:r>
        <w:rPr>
          <w:rFonts w:cs="Arial Narrow" w:ascii="Arial Narrow" w:hAnsi="Arial Narrow"/>
        </w:rPr>
        <w:t>Administracja publiczna – w rozdziale urzędy gmin - dokonano zakupu inwestycyjnego sprzętu komputerowego za kwotę 7.562 z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926" w:gutter="0" w:header="72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Dział 900 – </w:t>
      </w:r>
      <w:r>
        <w:rPr>
          <w:rFonts w:cs="Arial Narrow" w:ascii="Arial Narrow" w:hAnsi="Arial Narrow"/>
        </w:rPr>
        <w:t xml:space="preserve">Gospodarka komunalna i ochrona wód – w rozdziale 90002 – gospodarka odpadami – zakupiono przyczepę ciągnikową na kwotę 6.500 zł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ozliczenie spłat pożyczek i kredytów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kstpodstawowy2"/>
        <w:jc w:val="both"/>
        <w:rPr/>
      </w:pPr>
      <w:r>
        <w:rPr/>
        <w:t>Spłata kredytów realizowanych przez Gminę Lniano- stan na dzień 30.06.2006 r.</w:t>
      </w:r>
    </w:p>
    <w:tbl>
      <w:tblPr>
        <w:tblW w:w="14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1997"/>
        <w:gridCol w:w="3780"/>
        <w:gridCol w:w="1960"/>
        <w:gridCol w:w="1780"/>
        <w:gridCol w:w="1260"/>
        <w:gridCol w:w="1620"/>
        <w:gridCol w:w="1620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r umowy z dnia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ank kredytując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zeznaczenie kredyt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chwał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dy Gminy Lnian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wota</w:t>
            </w:r>
          </w:p>
          <w:p>
            <w:pPr>
              <w:pStyle w:val="Tekstpodstawowy3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zaciągniętego kredy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ok spła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ealizacja spłat do 30.06.2006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Pozostała kwota do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płaty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r 536/2/I/K/200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z dnia 30.06.04 r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S Os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dowa kanalizacji sanitarnej dla miejscowości Błądzim  III etap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/długoterminowy/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XIV/115/200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dn.20.04.04 r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.0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r 923/4/I/K/200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z dnia 30.11.04 r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S Os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dernizacja nawierzchni drogi gruntowej transportu rolniczeg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ukrz /długoterminowy/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XVII/137/200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dn.27.10.04 r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0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r 532/2/I/K/0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z dnia 08.07.2005 r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BS Os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dowa kanalizacji sanitarnej grawitacyjnej i tłocznej wraz z przyłączami  i przepompowniami w miejscowości Ostrowite/długoterminowy/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XX/170/200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dn.15.02.0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.500</w:t>
            </w:r>
          </w:p>
        </w:tc>
      </w:tr>
      <w:tr>
        <w:trPr>
          <w:trHeight w:val="40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r 507/3/I/K/0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z dnia 10.08.2005 r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BS Os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Przebudowa  drogi osiedlowej –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ul. Krótkiej  w miejscowości  Lnian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/długoterminowy/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XX/173/200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dn. 15.02.2005 r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.0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r 774/5/I/K/0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z dnia 07.11.2005 r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BS Os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dowa zespołu boisk z zapleczem  dla potrzeb  Gimnazjum Publicznego w Lnianie /długoterminowy/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XX/172/200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dn. 15.02.2005 r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.0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r 891/6/B/K/0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z dnia 20.12.2005 r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BS Os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 spłatę rat pożyczek i kredytów podlegających spłacie w 2005 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/długoterminowy/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XX/174/200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dn. 15.02.2005 r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.0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r 373/1/I/K/2006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z dnia 30.06.2006 r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BS Os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dowa kanalizacji sanitarnej grawitacyjnej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i tłocznej wraz z przyłączami  w miejscowości: Jędrzejewo-Lniano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/długoterminowy/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XXXII/246/06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dn. 30.06.06 r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.0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r 374/2/I/2006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z dnia 30.06.2006 r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BS Os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dowa kanalizacji sanitarnej grawitacyjnej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i tłocznej wraz z przyłączami  w miejscowości: Jędrzejewo-Lniano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/krótkoterminowy/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rządzenie Wójt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y Nr 26/06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dn. 30.06.06 r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0.0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52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500.500</w:t>
            </w:r>
          </w:p>
        </w:tc>
      </w:tr>
    </w:tbl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Spłata pożyczek realizowanych przez Gminę Lniano- stan na dzień 30.06.2006 r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3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2880"/>
        <w:gridCol w:w="1940"/>
        <w:gridCol w:w="1300"/>
        <w:gridCol w:w="1365"/>
        <w:gridCol w:w="1772"/>
        <w:gridCol w:w="13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r umowy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z dni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dzielający pożyczki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zeznaczenie pożyczk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chwał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dy Gmin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nia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wota zaciągniętej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ożyczk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ok spłat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Realizacja spłat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a dzień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30.06.2006 r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ozostała kwota do spłat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B 04059/OW-kw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z dnia 29.09.2004 r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FOŚ i GW w Toruni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rnizacja kotłowni węglowej na olejową w budynku Urzędu Gminy oraz ciepłociągów i węzłów cieplnych do budynków gminnych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XIV/116/200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dn.20.04.04 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68.75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ZPORR 351.002432.04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dnia 23.03.05 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dowa zespołu boisk z zapleczem  dla potrzeb  Gimnazjum Publicznego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w Lniani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XX/171/0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dn. 22.03.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496.277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496.277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obowiazanie z 2005 r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12.5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(496.277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8.75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18" w:right="1418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72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ałącznik Nr 8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minny Fundusz Ochrony Środowiska i Gospodarki Wodnej  na dzień 30.06.2006 roku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 GFOŚ i GW  Gminy Lniano  na  2006 rok przyjęty  został  przez Radę Gmin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 wysokości  16.000 zł, który  wykonany został następująco:</w:t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Tekstpodstawowy2"/>
        <w:jc w:val="both"/>
        <w:rPr>
          <w:sz w:val="24"/>
        </w:rPr>
      </w:pPr>
      <w:r>
        <w:rPr>
          <w:rFonts w:eastAsia="Arial Narrow"/>
          <w:sz w:val="24"/>
        </w:rPr>
        <w:t xml:space="preserve"> </w:t>
      </w:r>
      <w:r>
        <w:rPr>
          <w:sz w:val="24"/>
        </w:rPr>
        <w:t>Przychody 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pływy z opłat  z  Wojewódzkiego Funduszu Ochrony Środowiska i Gospodarki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Wodnej w Toruniu  to kwota  5.393 z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n początkowy /z bilansu otwarcia/ to kwota 1.780 zł.</w:t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Łącznie środki obrotowe stanowiły kwotę 7.173 zł.</w:t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Tekstpodstawowy2"/>
        <w:jc w:val="both"/>
        <w:rPr>
          <w:b/>
          <w:b/>
          <w:bCs/>
          <w:sz w:val="24"/>
        </w:rPr>
      </w:pPr>
      <w:r>
        <w:rPr>
          <w:rFonts w:eastAsia="Arial Narrow"/>
          <w:sz w:val="24"/>
        </w:rPr>
        <w:t xml:space="preserve">  </w:t>
      </w:r>
      <w:r>
        <w:rPr>
          <w:sz w:val="24"/>
        </w:rPr>
        <w:t>Wydatki :</w:t>
      </w:r>
    </w:p>
    <w:p>
      <w:pPr>
        <w:pStyle w:val="Tekstpodstawowy2"/>
        <w:jc w:val="both"/>
        <w:rPr/>
      </w:pPr>
      <w:r>
        <w:rPr>
          <w:rFonts w:eastAsia="Arial Narrow"/>
          <w:b/>
          <w:bCs/>
          <w:sz w:val="24"/>
        </w:rPr>
        <w:t xml:space="preserve">  </w:t>
      </w:r>
      <w:r>
        <w:rPr>
          <w:sz w:val="24"/>
        </w:rPr>
        <w:t>Koszty łącznie stanowią  kwotę  4.238 zł,</w:t>
      </w:r>
    </w:p>
    <w:p>
      <w:pPr>
        <w:pStyle w:val="Tekstpodstawowy2"/>
        <w:jc w:val="both"/>
        <w:rPr>
          <w:sz w:val="24"/>
        </w:rPr>
      </w:pPr>
      <w:r>
        <w:rPr>
          <w:rFonts w:eastAsia="Arial Narrow"/>
          <w:sz w:val="24"/>
        </w:rPr>
        <w:t xml:space="preserve">  </w:t>
      </w:r>
      <w:r>
        <w:rPr>
          <w:sz w:val="24"/>
        </w:rPr>
        <w:t>w tym opłacono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Cs/>
          <w:szCs w:val="20"/>
        </w:rPr>
      </w:pPr>
      <w:r>
        <w:rPr>
          <w:rFonts w:cs="Arial Narrow" w:ascii="Arial Narrow" w:hAnsi="Arial Narrow"/>
          <w:bCs/>
        </w:rPr>
        <w:t>konkursy n.t. Ekologii ,  obchody Święta  Wiosny - łącznie na kwotę 4.238 zł,.</w:t>
      </w:r>
    </w:p>
    <w:p>
      <w:pPr>
        <w:pStyle w:val="Normal"/>
        <w:jc w:val="both"/>
        <w:rPr>
          <w:rFonts w:ascii="Arial Narrow" w:hAnsi="Arial Narrow" w:cs="Arial Narrow"/>
          <w:bCs/>
          <w:szCs w:val="20"/>
        </w:rPr>
      </w:pPr>
      <w:r>
        <w:rPr>
          <w:rFonts w:cs="Arial Narrow" w:ascii="Arial Narrow" w:hAnsi="Arial Narrow"/>
          <w:bCs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Środki obrotowe na koncie GFOŚ i GW na dzień 30.06.2006 r. to kwota 2.935 zł </w:t>
      </w:r>
      <w:r>
        <w:rPr>
          <w:rFonts w:cs="Arial Narrow" w:ascii="Arial Narrow" w:hAnsi="Arial Narrow"/>
          <w:b/>
          <w:bCs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Cs w:val="36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szCs w:val="36"/>
        </w:rPr>
      </w:pPr>
      <w:r>
        <w:rPr>
          <w:rFonts w:eastAsia="Arial Narrow" w:cs="Arial Narrow" w:ascii="Arial Narrow" w:hAnsi="Arial Narrow"/>
          <w:b/>
          <w:szCs w:val="36"/>
        </w:rPr>
        <w:t xml:space="preserve">             </w:t>
      </w:r>
      <w:r>
        <w:rPr>
          <w:rFonts w:cs="Arial Narrow" w:ascii="Arial Narrow" w:hAnsi="Arial Narrow"/>
          <w:b/>
          <w:szCs w:val="36"/>
        </w:rPr>
        <w:t>Załącznik Nr 9</w:t>
      </w:r>
    </w:p>
    <w:p>
      <w:pPr>
        <w:pStyle w:val="Normal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Cs w:val="36"/>
        </w:rPr>
        <w:t>Wykonanie planu finansowego Gminnej Biblioteki Publicznej  w Lnianie za I półrocze 2006 roku.</w:t>
      </w:r>
    </w:p>
    <w:p>
      <w:pPr>
        <w:pStyle w:val="Normal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Przychody </w:t>
      </w:r>
      <w:r>
        <w:rPr>
          <w:rFonts w:cs="Arial Narrow" w:ascii="Arial Narrow" w:hAnsi="Arial Narrow"/>
        </w:rPr>
        <w:t>w okresie od 1.01.2006 r. do 30.06.2006 r. wykonane zostały w pozycj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480 – Dotacja podmiotowa z budżetu otrzymana przez samorządową instytucję kultury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w kwocie 47.869 zł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§ 0970 -  Wpływy z różnych dochodów w kwocie 316 zł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  <w:b/>
          <w:bCs/>
        </w:rPr>
        <w:t>Razem przychody :                            48.185 zł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Rozchody: </w:t>
      </w:r>
      <w:r>
        <w:rPr>
          <w:rFonts w:cs="Arial Narrow" w:ascii="Arial Narrow" w:hAnsi="Arial Narrow"/>
        </w:rPr>
        <w:t>rozdz. 9211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atki wykonano ogółem do kwoty 37 758zł tj. 46,7% w stosunku do planu, z teg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datkowano na płace - 18 600z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rzekazano składki ZUS i Fundusz Pracy - 3 824z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atki bieżące wykonano ogółem - 15 334z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jważniejsze wydatki dotyczą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zakupu materiałów biurowych i artykułów gospodarczych 1 718z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zakup regałów - 2 415z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zakup książek - 2 234z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płata za energię - 933z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miana okien 2 846z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płata za usługi telekomunikacyjne - 645z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erwis ksero - 298z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zkolenie bhp pracowników 301z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płata za kurs - 300z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usługi internetowe - 396z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koszty delegacji - 358z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płata za ubezpieczenie mienia - 810z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okonano odpisu na fundusz świadczeń socjalnych w kwocie 1 603zł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WYKONANIE WYDATKÓW BUDŻETOWYCH W UKŁADZIE TABELARYCZNYM</w:t>
      </w:r>
    </w:p>
    <w:p>
      <w:pPr>
        <w:pStyle w:val="Normal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na dzień 30.06.2006 r.</w:t>
        <w:tab/>
        <w:tab/>
        <w:tab/>
        <w:tab/>
      </w:r>
    </w:p>
    <w:p>
      <w:pPr>
        <w:pStyle w:val="Normal"/>
        <w:ind w:left="4248" w:firstLine="708"/>
        <w:rPr/>
      </w:pPr>
      <w:r>
        <w:rPr/>
        <w:t>w złotych</w:t>
      </w:r>
    </w:p>
    <w:tbl>
      <w:tblPr>
        <w:tblW w:w="544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160"/>
        <w:gridCol w:w="2340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P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WYKONANIE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3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40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41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41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417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42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42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42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427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43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43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44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44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44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3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129</w:t>
            </w:r>
          </w:p>
          <w:p>
            <w:pPr>
              <w:pStyle w:val="Normal"/>
              <w:tabs>
                <w:tab w:val="clear" w:pos="708"/>
                <w:tab w:val="right" w:pos="1913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39 520</w:t>
            </w:r>
          </w:p>
          <w:p>
            <w:pPr>
              <w:pStyle w:val="Normal"/>
              <w:tabs>
                <w:tab w:val="clear" w:pos="708"/>
                <w:tab w:val="right" w:pos="1913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6 810</w:t>
            </w:r>
          </w:p>
          <w:p>
            <w:pPr>
              <w:pStyle w:val="Normal"/>
              <w:tabs>
                <w:tab w:val="clear" w:pos="708"/>
                <w:tab w:val="right" w:pos="1913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969</w:t>
            </w:r>
          </w:p>
          <w:p>
            <w:pPr>
              <w:pStyle w:val="Normal"/>
              <w:tabs>
                <w:tab w:val="clear" w:pos="708"/>
                <w:tab w:val="right" w:pos="1913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1 526</w:t>
            </w:r>
          </w:p>
          <w:p>
            <w:pPr>
              <w:pStyle w:val="Normal"/>
              <w:tabs>
                <w:tab w:val="clear" w:pos="708"/>
                <w:tab w:val="right" w:pos="1913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10 310</w:t>
            </w:r>
          </w:p>
          <w:p>
            <w:pPr>
              <w:pStyle w:val="Normal"/>
              <w:tabs>
                <w:tab w:val="clear" w:pos="708"/>
                <w:tab w:val="right" w:pos="1913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4 964</w:t>
            </w:r>
          </w:p>
          <w:p>
            <w:pPr>
              <w:pStyle w:val="Normal"/>
              <w:tabs>
                <w:tab w:val="clear" w:pos="708"/>
                <w:tab w:val="right" w:pos="1913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1 911</w:t>
            </w:r>
          </w:p>
          <w:p>
            <w:pPr>
              <w:pStyle w:val="Normal"/>
              <w:tabs>
                <w:tab w:val="clear" w:pos="708"/>
                <w:tab w:val="right" w:pos="1913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2 929</w:t>
            </w:r>
          </w:p>
          <w:p>
            <w:pPr>
              <w:pStyle w:val="Normal"/>
              <w:tabs>
                <w:tab w:val="clear" w:pos="708"/>
                <w:tab w:val="right" w:pos="1913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5 549</w:t>
            </w:r>
          </w:p>
          <w:p>
            <w:pPr>
              <w:pStyle w:val="Normal"/>
              <w:tabs>
                <w:tab w:val="clear" w:pos="708"/>
                <w:tab w:val="right" w:pos="1913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3 264</w:t>
            </w:r>
          </w:p>
          <w:p>
            <w:pPr>
              <w:pStyle w:val="Normal"/>
              <w:tabs>
                <w:tab w:val="clear" w:pos="708"/>
                <w:tab w:val="right" w:pos="1913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607</w:t>
            </w:r>
          </w:p>
          <w:p>
            <w:pPr>
              <w:pStyle w:val="Normal"/>
              <w:tabs>
                <w:tab w:val="clear" w:pos="708"/>
                <w:tab w:val="right" w:pos="1913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814</w:t>
            </w:r>
          </w:p>
          <w:p>
            <w:pPr>
              <w:pStyle w:val="Normal"/>
              <w:tabs>
                <w:tab w:val="clear" w:pos="708"/>
                <w:tab w:val="right" w:pos="1913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1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73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2018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18 599,81</w:t>
            </w:r>
          </w:p>
          <w:p>
            <w:pPr>
              <w:pStyle w:val="Normal"/>
              <w:tabs>
                <w:tab w:val="clear" w:pos="708"/>
                <w:tab w:val="right" w:pos="2018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3 367,78</w:t>
            </w:r>
          </w:p>
          <w:p>
            <w:pPr>
              <w:pStyle w:val="Normal"/>
              <w:tabs>
                <w:tab w:val="clear" w:pos="708"/>
                <w:tab w:val="right" w:pos="2018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455,69</w:t>
            </w:r>
          </w:p>
          <w:p>
            <w:pPr>
              <w:pStyle w:val="Normal"/>
              <w:tabs>
                <w:tab w:val="clear" w:pos="708"/>
                <w:tab w:val="right" w:pos="1673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2018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4 590,84</w:t>
            </w:r>
          </w:p>
          <w:p>
            <w:pPr>
              <w:pStyle w:val="Normal"/>
              <w:tabs>
                <w:tab w:val="clear" w:pos="708"/>
                <w:tab w:val="right" w:pos="2018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2 233,70</w:t>
            </w:r>
          </w:p>
          <w:p>
            <w:pPr>
              <w:pStyle w:val="Normal"/>
              <w:tabs>
                <w:tab w:val="clear" w:pos="708"/>
                <w:tab w:val="right" w:pos="2018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933,15</w:t>
            </w:r>
          </w:p>
          <w:p>
            <w:pPr>
              <w:pStyle w:val="Normal"/>
              <w:tabs>
                <w:tab w:val="clear" w:pos="708"/>
                <w:tab w:val="right" w:pos="2018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2 846,46</w:t>
            </w:r>
          </w:p>
          <w:p>
            <w:pPr>
              <w:pStyle w:val="Normal"/>
              <w:tabs>
                <w:tab w:val="clear" w:pos="708"/>
                <w:tab w:val="right" w:pos="2018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1 563,74</w:t>
            </w:r>
          </w:p>
          <w:p>
            <w:pPr>
              <w:pStyle w:val="Normal"/>
              <w:tabs>
                <w:tab w:val="clear" w:pos="708"/>
                <w:tab w:val="right" w:pos="2018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396,41</w:t>
            </w:r>
          </w:p>
          <w:p>
            <w:pPr>
              <w:pStyle w:val="Normal"/>
              <w:tabs>
                <w:tab w:val="clear" w:pos="708"/>
                <w:tab w:val="right" w:pos="2018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357,80</w:t>
            </w:r>
          </w:p>
          <w:p>
            <w:pPr>
              <w:pStyle w:val="Normal"/>
              <w:tabs>
                <w:tab w:val="clear" w:pos="708"/>
                <w:tab w:val="right" w:pos="2018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810,00</w:t>
            </w:r>
          </w:p>
          <w:p>
            <w:pPr>
              <w:pStyle w:val="Normal"/>
              <w:tabs>
                <w:tab w:val="clear" w:pos="708"/>
                <w:tab w:val="right" w:pos="2033" w:leader="none"/>
              </w:tabs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ab/>
              <w:t>1 603,0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3" w:leader="none"/>
              </w:tabs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ab/>
              <w:t>80 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33" w:leader="none"/>
              </w:tabs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ab/>
              <w:t>37 758,38</w:t>
            </w:r>
          </w:p>
        </w:tc>
      </w:tr>
    </w:tbl>
    <w:p>
      <w:pPr>
        <w:pStyle w:val="Legenda"/>
        <w:rPr/>
      </w:pPr>
      <w:r>
        <w:rPr/>
        <w:t>Stan środków na koncie bankowym  na dzień 30.06.06 r.  10.426, 62 zł</w:t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rFonts w:ascii="Arial Narrow" w:hAnsi="Arial Narrow" w:cs="Arial Narrow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-648" w:firstLine="708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right"/>
      <w:outlineLvl w:val="6"/>
    </w:pPr>
    <w:rPr>
      <w:rFonts w:ascii="Arial Narrow" w:hAnsi="Arial Narrow" w:cs="Arial Narro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i w:val="false"/>
      <w:strike w:val="false"/>
      <w:dstrike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/>
    <w:rPr>
      <w:rFonts w:ascii="Arial Narrow" w:hAnsi="Arial Narrow" w:cs="Arial Narrow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ind w:right="-288" w:hanging="0"/>
      <w:jc w:val="both"/>
    </w:pPr>
    <w:rPr>
      <w:rFonts w:ascii="Arial Narrow" w:hAnsi="Arial Narrow" w:cs="Arial Narrow"/>
      <w:sz w:val="28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 Narrow" w:hAnsi="Arial Narrow" w:cs="Arial Narrow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16" w:hanging="0"/>
    </w:pPr>
    <w:rPr>
      <w:rFonts w:ascii="Arial Narrow" w:hAnsi="Arial Narrow" w:cs="Arial Narrow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">
    <w:name w:val="Lista wypunktowana"/>
    <w:basedOn w:val="Normal"/>
    <w:qFormat/>
    <w:pPr>
      <w:numPr>
        <w:ilvl w:val="0"/>
        <w:numId w:val="6"/>
      </w:numPr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overflowPunct w:val="false"/>
      <w:autoSpaceDE w:val="false"/>
      <w:ind w:hanging="360"/>
    </w:pPr>
    <w:rPr>
      <w:rFonts w:ascii="Arial Narrow" w:hAnsi="Arial Narrow" w:cs="Arial Narrow"/>
      <w:bCs/>
    </w:rPr>
  </w:style>
  <w:style w:type="paragraph" w:styleId="Legenda">
    <w:name w:val="Legenda"/>
    <w:basedOn w:val="Normal"/>
    <w:next w:val="Normal"/>
    <w:qFormat/>
    <w:pPr/>
    <w:rPr>
      <w:rFonts w:ascii="Arial Narrow" w:hAnsi="Arial Narrow" w:cs="Arial Narrow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2:33:00Z</dcterms:created>
  <dc:creator>Skarbnik</dc:creator>
  <dc:description/>
  <dc:language>en-US</dc:language>
  <cp:lastModifiedBy>UG</cp:lastModifiedBy>
  <cp:lastPrinted>2006-08-21T09:45:00Z</cp:lastPrinted>
  <dcterms:modified xsi:type="dcterms:W3CDTF">2006-08-22T08:16:00Z</dcterms:modified>
  <cp:revision>37</cp:revision>
  <dc:subject/>
  <dc:title>Załącznik nr 1</dc:title>
</cp:coreProperties>
</file>