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16" w:hanging="0"/>
        <w:jc w:val="both"/>
        <w:rPr>
          <w:b/>
          <w:b/>
          <w:sz w:val="32"/>
        </w:rPr>
      </w:pPr>
      <w:r>
        <w:rPr>
          <w:rFonts w:eastAsia="Arial Narrow"/>
          <w:b/>
          <w:sz w:val="32"/>
        </w:rPr>
        <w:t xml:space="preserve">          </w:t>
      </w:r>
      <w:r>
        <w:rPr>
          <w:b/>
          <w:sz w:val="32"/>
        </w:rPr>
        <w:t>Informacja o przebiegu wykonania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20"/>
        </w:rPr>
      </w:pPr>
      <w:r>
        <w:rPr>
          <w:rFonts w:cs="Arial Narrow" w:ascii="Arial Narrow" w:hAnsi="Arial Narrow"/>
          <w:b/>
          <w:sz w:val="32"/>
        </w:rPr>
        <w:tab/>
        <w:tab/>
        <w:tab/>
        <w:t>budżetu Gminy Lniano za I półrocze 2005 r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20"/>
        </w:rPr>
      </w:pPr>
      <w:r>
        <w:rPr>
          <w:rFonts w:cs="Arial Narrow" w:ascii="Arial Narrow" w:hAnsi="Arial Narrow"/>
          <w:b/>
          <w:sz w:val="3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TextBody"/>
        <w:jc w:val="both"/>
        <w:rPr/>
      </w:pPr>
      <w:r>
        <w:rPr/>
        <w:tab/>
        <w:t xml:space="preserve">Dochody i wydatki w 2005 roku realizowane są na podstawie budżetu </w:t>
      </w:r>
    </w:p>
    <w:p>
      <w:pPr>
        <w:pStyle w:val="TextBody"/>
        <w:jc w:val="both"/>
        <w:rPr/>
      </w:pPr>
      <w:r>
        <w:rPr/>
        <w:t>przyjętego przez Radę Gminy Lniano uchwałą  nr XIX/156/04 z dnia 29 grudnia 2004 r.</w:t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Budżet do półrocza zmieniony został następującymi uchwałami i zarządzeniem:</w:t>
      </w:r>
    </w:p>
    <w:p>
      <w:pPr>
        <w:pStyle w:val="Normal"/>
        <w:ind w:right="-1418" w:hanging="0"/>
        <w:jc w:val="both"/>
        <w:rPr/>
      </w:pPr>
      <w:r>
        <w:rPr>
          <w:rFonts w:cs="Arial Narrow" w:ascii="Arial Narrow" w:hAnsi="Arial Narrow"/>
          <w:sz w:val="28"/>
        </w:rPr>
        <w:t xml:space="preserve">- uchwałą  </w:t>
      </w:r>
      <w:r>
        <w:rPr>
          <w:rFonts w:cs="Arial Narrow" w:ascii="Arial Narrow" w:hAnsi="Arial Narrow"/>
          <w:bCs/>
          <w:sz w:val="28"/>
        </w:rPr>
        <w:t>nr  XX/168/05  Rady Gminy Lniano z dnia 15 lutego 2005 roku,</w:t>
      </w:r>
    </w:p>
    <w:p>
      <w:pPr>
        <w:pStyle w:val="Normal"/>
        <w:ind w:right="-1418" w:hanging="0"/>
        <w:jc w:val="both"/>
        <w:rPr/>
      </w:pPr>
      <w:r>
        <w:rPr>
          <w:rFonts w:cs="Arial Narrow" w:ascii="Arial Narrow" w:hAnsi="Arial Narrow"/>
          <w:bCs/>
          <w:sz w:val="28"/>
        </w:rPr>
        <w:t>- uchwałą nr XXI/183/05  Rady Gminy Lniano</w:t>
      </w:r>
      <w:r>
        <w:rPr>
          <w:rFonts w:cs="Arial Narrow" w:ascii="Arial Narrow" w:hAnsi="Arial Narrow"/>
          <w:sz w:val="28"/>
        </w:rPr>
        <w:t xml:space="preserve">  z dnia 22 marca 2005 roku,</w:t>
      </w:r>
    </w:p>
    <w:p>
      <w:pPr>
        <w:pStyle w:val="Normal"/>
        <w:ind w:right="-1418" w:hanging="0"/>
        <w:jc w:val="both"/>
        <w:rPr/>
      </w:pPr>
      <w:r>
        <w:rPr>
          <w:rFonts w:cs="Arial Narrow" w:ascii="Arial Narrow" w:hAnsi="Arial Narrow"/>
          <w:sz w:val="28"/>
        </w:rPr>
        <w:t>- uchwałą nr XXII/190/05 Rady Gminy Lniano z dnia 22 kwietnia 2005 roku,</w:t>
      </w:r>
    </w:p>
    <w:p>
      <w:pPr>
        <w:pStyle w:val="Normal"/>
        <w:ind w:right="-1418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uchwałą nr XXIII/194/2005 Rady Gminy Lniano z dnia 24 maja 2005 roku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zarządzeniem Nr 27/05 Wójta Gminy Lniano z dnia 29 czerwca 2005 roku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708" w:right="-284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 xml:space="preserve">Po zmianach plan dochodów został ustalony do kwoty </w:t>
      </w:r>
      <w:r>
        <w:rPr>
          <w:rFonts w:cs="Arial Narrow" w:ascii="Arial Narrow" w:hAnsi="Arial Narrow"/>
          <w:b/>
          <w:sz w:val="28"/>
        </w:rPr>
        <w:t xml:space="preserve"> 7.706.395 zł</w:t>
      </w:r>
      <w:r>
        <w:rPr>
          <w:rFonts w:cs="Arial Narrow" w:ascii="Arial Narrow" w:hAnsi="Arial Narrow"/>
          <w:sz w:val="28"/>
        </w:rPr>
        <w:t>,</w:t>
      </w:r>
    </w:p>
    <w:p>
      <w:pPr>
        <w:pStyle w:val="Normal"/>
        <w:ind w:right="-284" w:hanging="0"/>
        <w:jc w:val="both"/>
        <w:rPr/>
      </w:pPr>
      <w:r>
        <w:rPr>
          <w:rFonts w:cs="Arial Narrow" w:ascii="Arial Narrow" w:hAnsi="Arial Narrow"/>
          <w:sz w:val="28"/>
        </w:rPr>
        <w:t xml:space="preserve">który do 30 czerwca 2005 roku  wykonano  w kwocie  </w:t>
      </w:r>
      <w:r>
        <w:rPr>
          <w:rFonts w:cs="Arial Narrow" w:ascii="Arial Narrow" w:hAnsi="Arial Narrow"/>
          <w:b/>
          <w:bCs/>
          <w:sz w:val="28"/>
        </w:rPr>
        <w:t>4.322.679</w:t>
      </w:r>
      <w:r>
        <w:rPr>
          <w:rFonts w:cs="Arial Narrow" w:ascii="Arial Narrow" w:hAnsi="Arial Narrow"/>
          <w:b/>
          <w:sz w:val="28"/>
        </w:rPr>
        <w:t xml:space="preserve"> zł</w:t>
      </w:r>
      <w:r>
        <w:rPr>
          <w:rFonts w:cs="Arial Narrow" w:ascii="Arial Narrow" w:hAnsi="Arial Narrow"/>
          <w:sz w:val="28"/>
        </w:rPr>
        <w:t xml:space="preserve">, co w stosunku </w:t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 wielkości przyjętych do planu oznacza wykonanie w  56,1 %  /załącznik Nr 1/.</w:t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ind w:right="-32" w:hanging="0"/>
        <w:rPr/>
      </w:pPr>
      <w:r>
        <w:rPr>
          <w:rFonts w:eastAsia="Arial Narrow" w:cs="Arial Narrow" w:ascii="Arial Narrow" w:hAnsi="Arial Narrow"/>
          <w:sz w:val="28"/>
          <w:szCs w:val="20"/>
        </w:rPr>
        <w:t xml:space="preserve">             </w:t>
      </w:r>
      <w:r>
        <w:rPr>
          <w:rFonts w:cs="Arial Narrow" w:ascii="Arial Narrow" w:hAnsi="Arial Narrow"/>
          <w:sz w:val="28"/>
          <w:szCs w:val="20"/>
        </w:rPr>
        <w:t xml:space="preserve">Plan wydatków po zmianach ustalony został do kwoty </w:t>
      </w:r>
      <w:r>
        <w:rPr>
          <w:rFonts w:cs="Arial Narrow" w:ascii="Arial Narrow" w:hAnsi="Arial Narrow"/>
          <w:b/>
          <w:bCs/>
          <w:sz w:val="28"/>
          <w:szCs w:val="20"/>
        </w:rPr>
        <w:t>9.121.395 zł</w:t>
      </w:r>
      <w:r>
        <w:rPr>
          <w:rFonts w:cs="Arial Narrow" w:ascii="Arial Narrow" w:hAnsi="Arial Narrow"/>
          <w:sz w:val="28"/>
          <w:szCs w:val="20"/>
        </w:rPr>
        <w:t xml:space="preserve">, który do półrocza  zrealizowano w kwocie </w:t>
      </w:r>
      <w:r>
        <w:rPr>
          <w:rFonts w:cs="Arial Narrow" w:ascii="Arial Narrow" w:hAnsi="Arial Narrow"/>
          <w:b/>
          <w:bCs/>
          <w:sz w:val="28"/>
          <w:szCs w:val="20"/>
        </w:rPr>
        <w:t>3.457.435 zł</w:t>
      </w:r>
      <w:r>
        <w:rPr>
          <w:rFonts w:cs="Arial Narrow" w:ascii="Arial Narrow" w:hAnsi="Arial Narrow"/>
          <w:sz w:val="28"/>
          <w:szCs w:val="20"/>
        </w:rPr>
        <w:t xml:space="preserve">, tj: 37,9 % w stosunku do planu </w:t>
      </w:r>
      <w:r>
        <w:rPr>
          <w:rFonts w:cs="Arial Narrow" w:ascii="Arial Narrow" w:hAnsi="Arial Narrow"/>
          <w:sz w:val="28"/>
        </w:rPr>
        <w:t>/zał. Nr 2/.</w:t>
      </w:r>
      <w:r>
        <w:rPr>
          <w:rFonts w:cs="Arial Narrow" w:ascii="Arial Narrow" w:hAnsi="Arial Narrow"/>
          <w:sz w:val="28"/>
          <w:szCs w:val="20"/>
        </w:rPr>
        <w:t xml:space="preserve">  </w:t>
      </w:r>
    </w:p>
    <w:p>
      <w:pPr>
        <w:pStyle w:val="Normal"/>
        <w:ind w:right="-284" w:hanging="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>Deficyt budżetowy zakładany jest na poziomie 1.415.000 zł, który zostanie pokryty pożyczkami i kredytami, zgodnie z planem zawartym w uchwalonym budżecie na 2005 r.</w:t>
      </w:r>
    </w:p>
    <w:p>
      <w:pPr>
        <w:pStyle w:val="Normal"/>
        <w:ind w:right="-284" w:hanging="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ind w:right="-284" w:hanging="0"/>
        <w:rPr/>
      </w:pPr>
      <w:r>
        <w:rPr>
          <w:rFonts w:eastAsia="Arial Narrow" w:cs="Arial Narrow" w:ascii="Arial Narrow" w:hAnsi="Arial Narrow"/>
          <w:sz w:val="28"/>
          <w:szCs w:val="20"/>
        </w:rPr>
        <w:t xml:space="preserve">             </w:t>
      </w:r>
      <w:r>
        <w:rPr>
          <w:rFonts w:cs="Arial Narrow" w:ascii="Arial Narrow" w:hAnsi="Arial Narrow"/>
          <w:sz w:val="28"/>
          <w:szCs w:val="20"/>
        </w:rPr>
        <w:t xml:space="preserve">Różnica między uzyskanymi dochodami a faktycznie poniesionymi wydatkami, </w:t>
      </w:r>
    </w:p>
    <w:p>
      <w:pPr>
        <w:pStyle w:val="Normal"/>
        <w:ind w:right="-284" w:hanging="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>stanowi  nadwyżkę budżetową w kwocie 865.244 zł, z której to kwoty do półrocza spłacone zostały raty pożyczek i kredytów w kwocie 662.250 zł.</w:t>
      </w:r>
    </w:p>
    <w:p>
      <w:pPr>
        <w:pStyle w:val="Normal"/>
        <w:ind w:right="-284" w:hanging="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 xml:space="preserve">Wielkości zrealizowanych dochodów i wykonanych wydatków budżetowych na dzień </w:t>
      </w:r>
    </w:p>
    <w:p>
      <w:pPr>
        <w:pStyle w:val="Normal"/>
        <w:ind w:right="-284" w:hanging="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>30 czerwca 2005 r.  charakteryzuje wypracowanie nadwyżki budżetowej, która w zasadniczej części przeznaczona była na planowaną spłatę zadłużenia.</w:t>
      </w:r>
    </w:p>
    <w:p>
      <w:pPr>
        <w:pStyle w:val="Normal"/>
        <w:ind w:right="-284" w:hanging="0"/>
        <w:rPr>
          <w:rFonts w:ascii="Arial Narrow" w:hAnsi="Arial Narrow" w:eastAsia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  <w:szCs w:val="20"/>
        </w:rPr>
        <w:t xml:space="preserve">       </w:t>
      </w:r>
    </w:p>
    <w:p>
      <w:pPr>
        <w:pStyle w:val="Normal"/>
        <w:ind w:right="-284" w:firstLine="708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>Na dzień 30.06.2005 roku zadłużenie gminy stanowiło kwotę 505.750 zł, tj. 11,7 % do ogółu planowanych dochodów gminy.</w:t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 półrocza nie zaciągano kredytów i pożyczek. Wszystkie zaplanowane do zaciągnięcia</w:t>
      </w:r>
    </w:p>
    <w:p>
      <w:pPr>
        <w:pStyle w:val="Normal"/>
        <w:ind w:right="-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8"/>
        </w:rPr>
        <w:t>w 2005 roku pożyczki i kredyty zaplanowano głównie na inwestycje, przewidziane są do realizacji w II półroczu 2005 roku, które sukcesywnie realizowane będą w kolejnych miesiącach.</w:t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Gmina uzyskała umorzenie pożyczki z WFOŚ i GW w Toruniu, w kwocie 225.000 zł  zaciągniętej w latach ubiegłych.</w:t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 półrocza  rozdysponowano rezerwę budżetową w kwocie 19.960 zł na nieprzewidziane wydatki w następujących działach, tj.:</w:t>
      </w:r>
    </w:p>
    <w:p>
      <w:pPr>
        <w:pStyle w:val="Normal"/>
        <w:jc w:val="both"/>
        <w:rPr>
          <w:rFonts w:ascii="Arial Narrow" w:hAnsi="Arial Narrow" w:cs="Arial Narrow"/>
          <w:bCs/>
          <w:sz w:val="28"/>
        </w:rPr>
      </w:pPr>
      <w:r>
        <w:rPr>
          <w:rFonts w:cs="Arial Narrow" w:ascii="Arial Narrow" w:hAnsi="Arial Narrow"/>
          <w:bCs/>
          <w:sz w:val="28"/>
        </w:rPr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- dział 700-   Gospodarka mieszkaniowa – na kwotę 15.900 zł , które dotyczą </w:t>
      </w:r>
    </w:p>
    <w:p>
      <w:pPr>
        <w:pStyle w:val="Tekstpodstawowy2"/>
        <w:ind w:right="-470" w:hanging="0"/>
        <w:rPr>
          <w:b w:val="false"/>
          <w:b w:val="false"/>
          <w:bCs/>
        </w:rPr>
      </w:pPr>
      <w:r>
        <w:rPr>
          <w:rFonts w:eastAsia="Arial Narrow"/>
          <w:b w:val="false"/>
          <w:bCs/>
        </w:rPr>
        <w:t xml:space="preserve">  </w:t>
      </w:r>
      <w:r>
        <w:rPr>
          <w:b w:val="false"/>
          <w:bCs/>
        </w:rPr>
        <w:t>zwiększonego zakresu remontu budynku komunalnego w Lnianie przy ulicy Wyzwolenia 10.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- dział 750  - Administracja publiczna – na kwotę 2.560 zł, które dotyczą paragrafu 4300   </w:t>
      </w:r>
    </w:p>
    <w:p>
      <w:pPr>
        <w:pStyle w:val="Tekstpodstawowy2"/>
        <w:rPr>
          <w:b w:val="false"/>
          <w:b w:val="false"/>
          <w:bCs/>
        </w:rPr>
      </w:pPr>
      <w:r>
        <w:rPr>
          <w:rFonts w:eastAsia="Arial Narrow"/>
          <w:b w:val="false"/>
          <w:bCs/>
        </w:rPr>
        <w:t xml:space="preserve">  </w:t>
      </w:r>
      <w:r>
        <w:rPr>
          <w:b w:val="false"/>
          <w:bCs/>
        </w:rPr>
        <w:t xml:space="preserve">zakupu usług pozostałych na opłacenie zatrudnienia na umowę o pracę kierowcy  </w:t>
      </w:r>
    </w:p>
    <w:p>
      <w:pPr>
        <w:pStyle w:val="Tekstpodstawowy2"/>
        <w:rPr>
          <w:b w:val="false"/>
          <w:b w:val="false"/>
          <w:bCs/>
        </w:rPr>
      </w:pPr>
      <w:r>
        <w:rPr>
          <w:rFonts w:eastAsia="Arial Narrow"/>
          <w:b w:val="false"/>
          <w:bCs/>
        </w:rPr>
        <w:t xml:space="preserve">  </w:t>
      </w:r>
      <w:r>
        <w:rPr>
          <w:b w:val="false"/>
          <w:bCs/>
        </w:rPr>
        <w:t>ochotniczej straży pożarnej.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- dział 921 – Kultura i ochrona dziedzictwa narodowego -  na kwotę 1.500 zł, które  </w:t>
      </w:r>
    </w:p>
    <w:p>
      <w:pPr>
        <w:pStyle w:val="Tekstpodstawowy2"/>
        <w:rPr>
          <w:b w:val="false"/>
          <w:b w:val="false"/>
          <w:bCs/>
        </w:rPr>
      </w:pPr>
      <w:r>
        <w:rPr>
          <w:rFonts w:eastAsia="Arial Narrow"/>
          <w:b w:val="false"/>
          <w:bCs/>
        </w:rPr>
        <w:t xml:space="preserve">  </w:t>
      </w:r>
      <w:r>
        <w:rPr>
          <w:b w:val="false"/>
          <w:bCs/>
        </w:rPr>
        <w:t xml:space="preserve">dotyczą zwiększenia planu w § 4110 – składki na ubezpieczenie społeczne, w wyniku  </w:t>
      </w:r>
    </w:p>
    <w:p>
      <w:pPr>
        <w:pStyle w:val="Tekstpodstawowy2"/>
        <w:rPr>
          <w:b w:val="false"/>
          <w:b w:val="false"/>
          <w:bCs/>
        </w:rPr>
      </w:pPr>
      <w:r>
        <w:rPr>
          <w:rFonts w:eastAsia="Arial Narrow"/>
          <w:b w:val="false"/>
          <w:bCs/>
        </w:rPr>
        <w:t xml:space="preserve">  </w:t>
      </w:r>
      <w:r>
        <w:rPr>
          <w:b w:val="false"/>
          <w:bCs/>
        </w:rPr>
        <w:t>zaniżenia  planu  w budżecie pierwotnym.</w:t>
      </w:r>
    </w:p>
    <w:p>
      <w:pPr>
        <w:pStyle w:val="Normal"/>
        <w:ind w:right="-29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right="-284" w:hanging="0"/>
        <w:jc w:val="both"/>
        <w:rPr/>
      </w:pPr>
      <w:r>
        <w:rPr>
          <w:rFonts w:cs="Arial Narrow" w:ascii="Arial Narrow" w:hAnsi="Arial Narrow"/>
          <w:sz w:val="28"/>
          <w:u w:val="single"/>
        </w:rPr>
        <w:t>Plan dochodów i wydatków na zadania zlecone administracji rządowej</w:t>
      </w:r>
      <w:r>
        <w:rPr>
          <w:rFonts w:cs="Arial Narrow" w:ascii="Arial Narrow" w:hAnsi="Arial Narrow"/>
          <w:sz w:val="28"/>
        </w:rPr>
        <w:t xml:space="preserve"> w wyniku zmian </w:t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stalono do kwoty 1.084.600 zł, wykonanie przedstawia się następująco:</w:t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- dochody z zakresu dotacji na zadania zlecone w kwocie : 480.518 zł, tj. 44,3 % </w:t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w stosunku  do planu .</w:t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 xml:space="preserve">- wydatki z zakresu zadań zleconych zrealizowano w kwocie  473.617 zł, tj. 43,7% </w:t>
      </w:r>
    </w:p>
    <w:p>
      <w:pPr>
        <w:pStyle w:val="Normal"/>
        <w:ind w:right="-284" w:hanging="0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  </w:t>
      </w:r>
      <w:r>
        <w:rPr>
          <w:rFonts w:cs="Arial Narrow" w:ascii="Arial Narrow" w:hAnsi="Arial Narrow"/>
          <w:sz w:val="28"/>
        </w:rPr>
        <w:t>w stosunku</w:t>
      </w:r>
      <w:r>
        <w:rPr>
          <w:rFonts w:cs="Arial Narrow" w:ascii="Arial Narrow" w:hAnsi="Arial Narrow"/>
          <w:sz w:val="28"/>
          <w:szCs w:val="20"/>
        </w:rPr>
        <w:t xml:space="preserve"> </w:t>
      </w:r>
      <w:r>
        <w:rPr>
          <w:rFonts w:cs="Arial Narrow" w:ascii="Arial Narrow" w:hAnsi="Arial Narrow"/>
          <w:sz w:val="28"/>
        </w:rPr>
        <w:t>do planu.</w:t>
      </w:r>
    </w:p>
    <w:p>
      <w:pPr>
        <w:pStyle w:val="Normal"/>
        <w:ind w:left="720" w:right="-284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ind w:right="-426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u w:val="single"/>
        </w:rPr>
        <w:t>Plan dotacji celowych na zadania własne  i inne</w:t>
      </w:r>
      <w:r>
        <w:rPr>
          <w:rFonts w:cs="Arial Narrow" w:ascii="Arial Narrow" w:hAnsi="Arial Narrow"/>
          <w:sz w:val="28"/>
        </w:rPr>
        <w:t xml:space="preserve">  ustalono w wysokości  1.057.490 zł,</w:t>
      </w:r>
    </w:p>
    <w:p>
      <w:pPr>
        <w:pStyle w:val="Normal"/>
        <w:ind w:right="-426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chody  w tej pozycji wykonano do kwoty 632.660 zł tj. 59,8 % w stosunku do planu.</w:t>
      </w:r>
    </w:p>
    <w:p>
      <w:pPr>
        <w:pStyle w:val="Normal"/>
        <w:overflowPunct w:val="false"/>
        <w:autoSpaceDE w:val="false"/>
        <w:rPr/>
      </w:pPr>
      <w:r>
        <w:rPr>
          <w:rFonts w:cs="Arial Narrow" w:ascii="Arial Narrow" w:hAnsi="Arial Narrow"/>
          <w:sz w:val="28"/>
          <w:szCs w:val="20"/>
        </w:rPr>
        <w:t xml:space="preserve">W zakresie dotacji celowej do budżetu wpłynęła kwota 469.738 zł, którą gmina otrzymała z Programu Sapard za zadanie inwestycyjne z 2004 r. pod nazwą: Budowa </w:t>
      </w:r>
      <w:r>
        <w:rPr>
          <w:rFonts w:cs="Arial Narrow" w:ascii="Arial Narrow" w:hAnsi="Arial Narrow"/>
          <w:sz w:val="28"/>
        </w:rPr>
        <w:t>III etapu sieci kanalizacji ścieków gospodarczo-bytowych</w:t>
      </w:r>
      <w:r>
        <w:rPr>
          <w:rFonts w:cs="Arial Narrow" w:ascii="Arial Narrow" w:hAnsi="Arial Narrow"/>
          <w:sz w:val="28"/>
          <w:szCs w:val="20"/>
        </w:rPr>
        <w:t xml:space="preserve"> </w:t>
      </w:r>
      <w:r>
        <w:rPr>
          <w:rFonts w:cs="Arial Narrow" w:ascii="Arial Narrow" w:hAnsi="Arial Narrow"/>
          <w:sz w:val="28"/>
        </w:rPr>
        <w:t>wraz z przyłączami w miejscowości Błądzim</w:t>
      </w:r>
      <w:r>
        <w:rPr>
          <w:rFonts w:cs="Arial Narrow" w:ascii="Arial Narrow" w:hAnsi="Arial Narrow"/>
          <w:sz w:val="28"/>
          <w:szCs w:val="20"/>
        </w:rPr>
        <w:t>. Środki  przeznaczono na spłatę pożyczki płatniczej zaciągniętej w roku ubiegłym z WFOŚ i GW Toruniu w kwocie 400.000 zł.</w:t>
      </w:r>
    </w:p>
    <w:p>
      <w:pPr>
        <w:pStyle w:val="Normal"/>
        <w:ind w:right="-426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ind w:right="-426" w:hanging="0"/>
        <w:jc w:val="both"/>
        <w:rPr/>
      </w:pPr>
      <w:r>
        <w:rPr>
          <w:rFonts w:eastAsia="Arial Narrow" w:cs="Arial Narrow" w:ascii="Arial Narrow" w:hAnsi="Arial Narrow"/>
          <w:sz w:val="28"/>
          <w:szCs w:val="20"/>
        </w:rPr>
        <w:t xml:space="preserve"> </w:t>
      </w:r>
      <w:r>
        <w:rPr>
          <w:rFonts w:cs="Arial Narrow" w:ascii="Arial Narrow" w:hAnsi="Arial Narrow"/>
          <w:sz w:val="28"/>
          <w:u w:val="single"/>
        </w:rPr>
        <w:t>Plan dotacji celowych na zadania realizowane na podstawie porozumień</w:t>
      </w:r>
    </w:p>
    <w:p>
      <w:pPr>
        <w:pStyle w:val="Normal"/>
        <w:ind w:right="-426" w:hanging="0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z innymi jednostkami samorządu ustalony został w wysokości  18.475 zł, które zrealizowano</w:t>
      </w:r>
    </w:p>
    <w:p>
      <w:pPr>
        <w:pStyle w:val="Normal"/>
        <w:ind w:right="-426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do kwoty  7.529 zł  po stronie dochodów i wydatków,  w stosunku do planu realizacja stanowi  40,8 %.</w:t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284" w:firstLine="708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 xml:space="preserve">Realizacja budżetu, w którym zaplanowane są pożyczki i kredyty do zaciągnięcia przy jednoczesnych spłatach z lat ubiegłych, a który w pierwszej kolejności musi zabezpieczać finansowanie dziedzin społecznych i socjalnych mieszkańcom naszej gminy, jest bardzo trudna i wymaga stałej analizy stanu budżetu. </w:t>
      </w:r>
    </w:p>
    <w:p>
      <w:pPr>
        <w:pStyle w:val="Normal"/>
        <w:ind w:right="-284" w:hanging="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 xml:space="preserve">Przy tak dużym zaangażowaniu inwestycji, które finansowane będą przy udziale pożyczek </w:t>
      </w:r>
    </w:p>
    <w:p>
      <w:pPr>
        <w:pStyle w:val="Normal"/>
        <w:ind w:right="-284" w:hanging="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 xml:space="preserve">i kredytów sytuacja budżetu gminy  za I półrocze 2005 roku pozwala na stwierdzenie, że realizacja budżetu przebiega prawidłowo. </w:t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right="-284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1416" w:right="-284" w:firstLine="708"/>
        <w:jc w:val="both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</w:rPr>
        <w:t>D O C H O D Y      B U D Ż E T O W E</w:t>
      </w:r>
    </w:p>
    <w:p>
      <w:pPr>
        <w:pStyle w:val="Normal"/>
        <w:ind w:right="-284" w:hanging="0"/>
        <w:jc w:val="both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ind w:left="708" w:right="-284"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Największą pozycję wykonanych dochodów budżetowych stanowią subwencje </w:t>
      </w:r>
    </w:p>
    <w:p>
      <w:pPr>
        <w:pStyle w:val="Normal"/>
        <w:ind w:right="-284" w:hanging="0"/>
        <w:jc w:val="both"/>
        <w:rPr/>
      </w:pPr>
      <w:r>
        <w:rPr>
          <w:rFonts w:cs="Arial Narrow" w:ascii="Arial Narrow" w:hAnsi="Arial Narrow"/>
          <w:sz w:val="28"/>
        </w:rPr>
        <w:t>w kwocie 2.221.492 zł, których</w:t>
      </w:r>
      <w:r>
        <w:rPr>
          <w:rFonts w:cs="Arial Narrow" w:ascii="Arial Narrow" w:hAnsi="Arial Narrow"/>
          <w:sz w:val="28"/>
          <w:szCs w:val="20"/>
        </w:rPr>
        <w:t xml:space="preserve"> </w:t>
      </w:r>
      <w:r>
        <w:rPr>
          <w:rFonts w:cs="Arial Narrow" w:ascii="Arial Narrow" w:hAnsi="Arial Narrow"/>
          <w:sz w:val="28"/>
        </w:rPr>
        <w:t xml:space="preserve">realizacja w strukturze stanowi 51,4 % ogółu zrealizowanych dochodów.    </w:t>
      </w:r>
    </w:p>
    <w:p>
      <w:pPr>
        <w:pStyle w:val="Normal"/>
        <w:ind w:right="-284" w:hanging="0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</w:p>
    <w:p>
      <w:pPr>
        <w:pStyle w:val="Normal"/>
        <w:ind w:right="-284" w:hanging="0"/>
        <w:jc w:val="both"/>
        <w:rPr/>
      </w:pPr>
      <w:r>
        <w:rPr/>
        <w:t>Wykonanie wg poszczególnych rodzajów dochodów przedstawia się następująco :</w:t>
      </w:r>
    </w:p>
    <w:tbl>
      <w:tblPr>
        <w:tblW w:w="9520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220"/>
        <w:gridCol w:w="1460"/>
        <w:gridCol w:w="1452"/>
        <w:gridCol w:w="992"/>
        <w:gridCol w:w="836"/>
      </w:tblGrid>
      <w:tr>
        <w:trPr>
          <w:trHeight w:val="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 Narrow" w:hAnsi="Arial Narrow" w:eastAsia="Arial Narrow" w:cs="Arial Narrow"/>
                <w:b/>
                <w:b/>
                <w:sz w:val="28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</w:rPr>
              <w:t xml:space="preserve"> 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Lp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Wyszczególnieni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Pla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/4:3/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Strukt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wykon.</w:t>
            </w:r>
          </w:p>
        </w:tc>
      </w:tr>
      <w:tr>
        <w:trPr>
          <w:trHeight w:val="13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</w:tr>
      <w:tr>
        <w:trPr>
          <w:trHeight w:val="52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</w:rPr>
              <w:t>1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</w:rPr>
              <w:t>2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</w:rPr>
              <w:t>3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</w:rPr>
              <w:t>4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</w:rPr>
              <w:t>5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0"/>
              </w:rPr>
              <w:t>6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</w:rPr>
              <w:t>7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</w:rPr>
              <w:t>8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 </w:t>
            </w:r>
            <w:r>
              <w:rPr>
                <w:rFonts w:cs="Arial Narrow" w:ascii="Arial Narrow" w:hAnsi="Arial Narrow"/>
                <w:sz w:val="28"/>
              </w:rPr>
              <w:t>9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10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11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12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Podatek rolny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Podatek od nieruchomości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Podatek leśny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Podatek od środków transportu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Wpływy z karty podatkowej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Podatek od spadków i darowizn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Opłata skarbowa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Podatek od czynności cywiln.prawn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Udziały we wpływach p.doch.od os.fiz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Udziały we wpływach p.doch.od os.praw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8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Wpływy z opłat za zarząd, użytkowanie i użytkowanie wieczyste nieruchomości,</w:t>
            </w:r>
          </w:p>
          <w:p>
            <w:pPr>
              <w:pStyle w:val="TextBody"/>
              <w:rPr/>
            </w:pPr>
            <w:r>
              <w:rPr/>
              <w:t>z najmu i dzierżawy składników majątkowych, ze sprzedaży składników majątkowych  /§§ 047, 075 i 087/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Pozostałe dochody własn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46.000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90.000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0"/>
              </w:rPr>
              <w:t>33.000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0"/>
              </w:rPr>
              <w:t>61.000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8"/>
                <w:szCs w:val="20"/>
              </w:rPr>
              <w:t>100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8"/>
                <w:szCs w:val="20"/>
              </w:rPr>
              <w:t>2.000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8"/>
                <w:szCs w:val="20"/>
              </w:rPr>
              <w:t>27.000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8"/>
                <w:szCs w:val="20"/>
              </w:rPr>
              <w:t>55.000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0"/>
              </w:rPr>
              <w:t>573.000</w:t>
            </w:r>
          </w:p>
          <w:p>
            <w:pPr>
              <w:pStyle w:val="Normal"/>
              <w:ind w:right="-284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8"/>
                <w:szCs w:val="20"/>
              </w:rPr>
              <w:t>3.000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8"/>
                <w:szCs w:val="20"/>
              </w:rPr>
              <w:t>149.000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8"/>
                <w:szCs w:val="20"/>
              </w:rPr>
              <w:t>220.1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eastAsia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8"/>
                <w:szCs w:val="20"/>
              </w:rPr>
              <w:t>95.954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0"/>
              </w:rPr>
              <w:t>263.044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8"/>
                <w:szCs w:val="20"/>
              </w:rPr>
              <w:t>21.531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8"/>
                <w:szCs w:val="20"/>
              </w:rPr>
              <w:t>46.737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-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8"/>
                <w:szCs w:val="20"/>
              </w:rPr>
              <w:t>2.528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8"/>
                <w:szCs w:val="20"/>
              </w:rPr>
              <w:t>9.230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8"/>
                <w:szCs w:val="20"/>
              </w:rPr>
              <w:t>16.613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63.572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8"/>
                <w:szCs w:val="20"/>
              </w:rPr>
              <w:t>2.154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8"/>
                <w:szCs w:val="20"/>
              </w:rPr>
              <w:t>118.783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8"/>
                <w:szCs w:val="20"/>
              </w:rPr>
              <w:t>140.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rFonts w:ascii="Arial Narrow" w:hAnsi="Arial Narrow" w:eastAsia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65,7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0"/>
              </w:rPr>
              <w:t>53,7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0"/>
              </w:rPr>
              <w:t>65,2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0"/>
              </w:rPr>
              <w:t>76,6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-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26,4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0"/>
              </w:rPr>
              <w:t>34,2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0"/>
              </w:rPr>
              <w:t>30,2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0"/>
              </w:rPr>
              <w:t>46,0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0"/>
              </w:rPr>
              <w:t>71,8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0"/>
              </w:rPr>
              <w:t>79,7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0"/>
              </w:rPr>
              <w:t>63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,2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6,1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5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,1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-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1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2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4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6,1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1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,7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,2</w:t>
            </w:r>
          </w:p>
        </w:tc>
      </w:tr>
      <w:tr>
        <w:trPr>
          <w:trHeight w:val="3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Razem dochody własne  /1do12/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8"/>
                <w:szCs w:val="20"/>
              </w:rPr>
              <w:t>1.759.27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0"/>
              </w:rPr>
              <w:t>980.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8"/>
                <w:szCs w:val="20"/>
              </w:rPr>
              <w:t>55,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2,7</w:t>
            </w:r>
          </w:p>
        </w:tc>
      </w:tr>
      <w:tr>
        <w:trPr>
          <w:trHeight w:val="11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13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14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15.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16.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Dotacje celowe na zad. zlecone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Dotacje na zad. własne i inne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Dotacje celowe na podst. porozumień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Subwencje ogólne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8"/>
                <w:szCs w:val="20"/>
              </w:rPr>
              <w:t>1.084.600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8"/>
                <w:szCs w:val="20"/>
              </w:rPr>
              <w:t>1.057.490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8"/>
                <w:szCs w:val="20"/>
              </w:rPr>
              <w:t>18.475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8"/>
                <w:szCs w:val="20"/>
              </w:rPr>
              <w:t>3.786.5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sz w:val="28"/>
                <w:szCs w:val="20"/>
              </w:rPr>
              <w:t>480.518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   </w:t>
            </w:r>
            <w:r>
              <w:rPr>
                <w:rFonts w:cs="Arial Narrow" w:ascii="Arial Narrow" w:hAnsi="Arial Narrow"/>
                <w:sz w:val="28"/>
                <w:szCs w:val="20"/>
              </w:rPr>
              <w:t>632.660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sz w:val="28"/>
                <w:szCs w:val="20"/>
              </w:rPr>
              <w:t>7.529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sz w:val="28"/>
                <w:szCs w:val="20"/>
              </w:rPr>
              <w:t>2.221.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4,3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9,8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0,7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8,7</w:t>
            </w:r>
          </w:p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8"/>
                <w:szCs w:val="20"/>
              </w:rPr>
              <w:t>11,1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8"/>
                <w:szCs w:val="20"/>
              </w:rPr>
              <w:t>14,6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8"/>
                <w:szCs w:val="20"/>
              </w:rPr>
              <w:t>0,2</w:t>
            </w:r>
          </w:p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</w:t>
            </w:r>
            <w:r>
              <w:rPr>
                <w:rFonts w:cs="Arial Narrow" w:ascii="Arial Narrow" w:hAnsi="Arial Narrow"/>
                <w:sz w:val="28"/>
                <w:szCs w:val="20"/>
              </w:rPr>
              <w:t>51,4</w:t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84" w:hanging="0"/>
              <w:jc w:val="both"/>
              <w:rPr/>
            </w:pPr>
            <w:r>
              <w:rPr/>
              <w:t>Ogółem 1 do 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8"/>
                <w:szCs w:val="20"/>
              </w:rPr>
              <w:t>7.706.39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0"/>
              </w:rPr>
              <w:t xml:space="preserve">     </w:t>
            </w:r>
            <w:r>
              <w:rPr>
                <w:rFonts w:cs="Arial Narrow" w:ascii="Arial Narrow" w:hAnsi="Arial Narrow"/>
                <w:b/>
                <w:sz w:val="28"/>
                <w:szCs w:val="20"/>
              </w:rPr>
              <w:t>4.322.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  <w:t>56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8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8"/>
                <w:szCs w:val="20"/>
              </w:rPr>
              <w:t>100,0</w:t>
            </w:r>
          </w:p>
        </w:tc>
      </w:tr>
    </w:tbl>
    <w:p>
      <w:pPr>
        <w:pStyle w:val="Normal"/>
        <w:ind w:right="-284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ab/>
        <w:t xml:space="preserve">Podatek rolny wykonany został w wysokości  95.954 zł, tj. 65,7 % w stosunku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 planu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datek od nieruchomości wykonany został w kwocie  263.044 zł tj. w  58,7 %  do planu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datek leśny wykonano do kwoty  21.531 zł, tj. w 65,2 % w stosunku  do planu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ab/>
        <w:t xml:space="preserve">Podatek od środków transportu wykonano do kwoty  46.737 zł tj. 76,6 %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stosunku do planu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 </w:t>
      </w:r>
      <w:r>
        <w:rPr>
          <w:rFonts w:cs="Arial Narrow" w:ascii="Arial Narrow" w:hAnsi="Arial Narrow"/>
          <w:sz w:val="28"/>
        </w:rPr>
        <w:t>Wpływy z karty podatkowej zaplanowano w niewielkiej kwocie 100 zł i do półrocza Urząd Skarbowy nie przekazał żadnej kwoty. Natomiast w informacji o należnościach figuruje kwota  niezrealizowanych zaległości 2.457 zł.</w:t>
      </w:r>
    </w:p>
    <w:p>
      <w:pPr>
        <w:pStyle w:val="Heading5"/>
        <w:ind w:left="0" w:right="22" w:hanging="0"/>
        <w:rPr/>
      </w:pPr>
      <w:r>
        <w:rPr>
          <w:rFonts w:eastAsia="Arial Narrow"/>
        </w:rPr>
        <w:t xml:space="preserve"> </w:t>
      </w:r>
      <w:r>
        <w:rPr/>
        <w:tab/>
        <w:t>Podatek od spadków i darowizn zrealizowany został w kwocie 2.528 zł tj.</w:t>
      </w:r>
    </w:p>
    <w:p>
      <w:pPr>
        <w:pStyle w:val="Heading5"/>
        <w:ind w:left="0" w:right="22" w:hanging="0"/>
        <w:rPr/>
      </w:pPr>
      <w:r>
        <w:rPr/>
        <w:t>w 126,4 %  w stosunku do planu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          </w:t>
      </w:r>
      <w:r>
        <w:rPr>
          <w:rFonts w:cs="Arial Narrow" w:ascii="Arial Narrow" w:hAnsi="Arial Narrow"/>
          <w:sz w:val="28"/>
        </w:rPr>
        <w:t>Opłata skarbowa zrealizowana została w kwocie 9.230 zł, tj. 34,2 % w stosunku do planu. Dochody w tej pozycji realizują Urzędy Skarbowe.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ind w:right="-338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 xml:space="preserve">Podatek od czynności cywilno- prawnych wykonany został do kwoty 16.613 zł, </w:t>
      </w:r>
    </w:p>
    <w:p>
      <w:pPr>
        <w:pStyle w:val="Normal"/>
        <w:ind w:right="-338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tj. 30,2 %,  realizowany przez  U. Skarbowy. Plan w tej pozycji jest założony znacznie wyżej, po półroczu należy rozważyć zmianę w zakładanym planie.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 w:val="28"/>
        </w:rPr>
        <w:t>Udziały we wpływach podatku dochodowego od osób fizycznych realizowane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ą przez Ministerstwo Finansów,  stanowiły kwotę 263.572 zł,  tj. 46,0 % w stosunku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do planu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 xml:space="preserve">Udziały we wpływach podatku dochodowego od osób prawnych realizują na rzecz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gminy urzędy skarbowe, które do półrocza wykonano w kwocie 2.154 zł, tj. 71,8 %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stosunku do planu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ab/>
        <w:t>Dochody z opłat za zarząd, użytkowanie i użytkowanie wieczyste nieruchomości,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z najmu i dzierżawy składników majątkowych, ze sprzedaży składników majątkowych 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/§§ 047, 075 i 087/ stanowią kwotę 118.783 zł, tj. 79,7 % w stosunku do planu.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 xml:space="preserve">Pozostałe dochody własne wykonano do kwoty </w:t>
      </w:r>
      <w:r>
        <w:rPr>
          <w:rFonts w:cs="Arial Narrow" w:ascii="Arial Narrow" w:hAnsi="Arial Narrow"/>
          <w:b/>
          <w:bCs/>
          <w:sz w:val="28"/>
        </w:rPr>
        <w:t>140.334 zł</w:t>
      </w:r>
      <w:r>
        <w:rPr>
          <w:rFonts w:cs="Arial Narrow" w:ascii="Arial Narrow" w:hAnsi="Arial Narrow"/>
          <w:sz w:val="28"/>
        </w:rPr>
        <w:t xml:space="preserve"> tj. w  55,8 %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stosunku do planu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 pozycjach pozostałych dochodów  zrealizowano następujące wpływy: 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>-     wpływy za sprzedaż wody z wodociągu  5.176 zł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z wynajmu sal i mienia komunalnego 10.877 zł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z odsetek od nieterminowych wpłat  8.861 zł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odsetki od banku prowadzącego rachunek podstawowy budżetu 3.163 zł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 xml:space="preserve">otrzymano kwotę 1.750 zł, w pozycji § 086 – otrzymane spadki, zapisy i darowizny 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>w postaci pieniężnej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z wpłat za zezwolenia na sprzedaż alkoholu  31.333 zł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>z opłaty targowej 10.164 zł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>z opłat za korzystanie z wysypiska 1.776 zł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>z umów cywilno-prawnych za wykonane przyłącza do sieci kanalizacji i wodociągów,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>zrealizowano kwotę 24.700 zł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podatek od posiadania psów  6.173 zł, pozycja wykazuje wysoki procent wykonania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w stosunku do planu, tj. 102,9 %. Jest to wykonanie całoroczne, ponieważ płatność 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>raty  podatku od posiadania psów przypada jeden raz w roku do 15 marca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z odpłatności za usługi opiekuńcze do budżetu wpłacono kwotę 437 zł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za ścieki socjalno-bytowe wpłynęła  kwota  31.351 zł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  <w:t xml:space="preserve">z dzierżawy od kół łowieckich wpłynęła kwota 2.169 zł,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z wpłat z czynności administracyjnych i innych opłat oraz za specyfikacje do przetargów i inne to kwota 2.404 zł,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kutki obniżenia górnych stawek podatków w skali całego 2005 r.  stanowią wielkość 626.338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Głównie to  naliczenie podatku od nieruchomości mienia komunalnego gminy, ogółem to wielkość 311.100  zł, w tym  2% wartości sieci wodociągowej i kanalizacyjnej mienia komunalnego gminy, wielkość naliczenia  to kwota 171.396 zł.</w:t>
      </w:r>
    </w:p>
    <w:p>
      <w:pPr>
        <w:pStyle w:val="Normal"/>
        <w:jc w:val="both"/>
        <w:rPr>
          <w:rFonts w:ascii="Arial Narrow" w:hAnsi="Arial Narrow" w:eastAsia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Skutki udzielonych przez gminę ulg, odroczeń, umorzeń, zwolnień za I półrocze 2005 r. bez ulg i zwolnień ustawowych ogółem, to kwota 4.113 zł, w tym: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 podatku rolnego 981 zł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datku od nieruchomości  1.758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dnotowano zaległości w płatności podatków i opłat w kwocie 296.063 zł, które głównie dotyczą następujących pozycji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datku od nieruchomości 94.950 zł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datku rolnego 26.898 zł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datku od środków transportowych 40.436 zł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 odsetek od powyższych zaległości naliczono kwotę 56.700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ległości odnotowano także w pozycjach 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ochodów z najmu i dzierżawy składników majątkowych to kwota 15.243 zł,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    za kupno składników majątkowych 1.558 zł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 odsetek od powyższych pozycji to kwota 4.436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ległości występują także z tytułu: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    nie wywiązywania się z opłacania faktur za zrzut ścieków, jest to wielkość 18.420 zł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 umów cywilno – prawnych zawartych na okoliczność włączenia się do sieci kanalizacji  oraz wodociągów, zaległości to wielkość 30.596 zł oraz z tytułu naliczenia odsetek,  które też są zaległością to wielkość 1.902 zł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360" w:firstLine="348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odatkach i opłatach zaległości w wyżej wymienionych pozycjach są zjawiskiem bardzo niepokojącym. Stosowane są środki zmierzające do uregulowania tych należności, wysyłane są upomnienia. sprawy kierowane są na drogę egzekucji komorniczej  i  do sądu.  Niemniej zobowiązania są systematycznie ściągane na drodze egzekucji komorniczej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Tabela dochodów wg działów na dzień 30 czerwca 2005 r.  </w:t>
      </w:r>
    </w:p>
    <w:p>
      <w:pPr>
        <w:pStyle w:val="Normal"/>
        <w:ind w:left="708" w:firstLine="708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left="708" w:firstLine="708"/>
        <w:jc w:val="both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tbl>
      <w:tblPr>
        <w:tblW w:w="9054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3993"/>
        <w:gridCol w:w="1440"/>
        <w:gridCol w:w="1311"/>
        <w:gridCol w:w="838"/>
        <w:gridCol w:w="743"/>
      </w:tblGrid>
      <w:tr>
        <w:trPr>
          <w:trHeight w:val="48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Dział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/>
                <w:b/>
                <w:sz w:val="28"/>
                <w:szCs w:val="20"/>
              </w:rPr>
            </w:r>
          </w:p>
          <w:p>
            <w:pPr>
              <w:pStyle w:val="Heading6"/>
              <w:rPr>
                <w:szCs w:val="20"/>
              </w:rPr>
            </w:pPr>
            <w:r>
              <w:rPr/>
              <w:t>Pla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Wykona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do 30.06.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%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/4:3/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truktu-ra</w:t>
            </w:r>
          </w:p>
        </w:tc>
      </w:tr>
      <w:tr>
        <w:trPr>
          <w:trHeight w:val="1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</w:tr>
      <w:tr>
        <w:trPr>
          <w:trHeight w:val="430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01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02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6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7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71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75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75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75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758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80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85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85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90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Rolnictw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Leśnictw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Transport i łącznoś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Gospodarka mieszkaniow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Działalność usługow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Urz.org.władzy kontrol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Doch.od os.prawnnych od os.fizyczn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i in.jednostek nie posiad.os.prawnej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Różne rozlicze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Oświata i wychowa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Pomoc  społecz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Edukacyjna opieka wychowawc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Gospodarka komunalna i ochr.śro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  </w:t>
            </w:r>
            <w:r>
              <w:rPr>
                <w:rFonts w:cs="Arial Narrow" w:ascii="Arial Narrow" w:hAnsi="Arial Narrow"/>
                <w:sz w:val="28"/>
                <w:szCs w:val="20"/>
              </w:rPr>
              <w:t>807.89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sz w:val="28"/>
                <w:szCs w:val="20"/>
              </w:rPr>
              <w:t>1.6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.315        156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  <w:szCs w:val="20"/>
              </w:rPr>
              <w:t xml:space="preserve">           </w:t>
            </w:r>
            <w:r>
              <w:rPr>
                <w:rFonts w:cs="Arial Narrow" w:ascii="Arial Narrow" w:hAnsi="Arial Narrow"/>
                <w:sz w:val="28"/>
                <w:szCs w:val="20"/>
              </w:rPr>
              <w:t>1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7.96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.3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.455.04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.789.75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2.58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.238.49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6.25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26.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74.91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.16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.39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31.98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9.44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65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777.40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.224.65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7.11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80.36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3.75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7.8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8,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35,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60,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84,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00,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0,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0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3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8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6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6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60,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5,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0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8,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1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3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,3</w:t>
            </w:r>
          </w:p>
        </w:tc>
      </w:tr>
      <w:tr>
        <w:trPr>
          <w:trHeight w:val="34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Ogółem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  <w:t>7.706.3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  <w:t>4.322.6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  <w:t>56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0"/>
              </w:rPr>
              <w:t>100,0</w:t>
            </w:r>
          </w:p>
        </w:tc>
      </w:tr>
    </w:tbl>
    <w:p>
      <w:pPr>
        <w:sectPr>
          <w:type w:val="nextPage"/>
          <w:pgSz w:w="11906" w:h="16838"/>
          <w:pgMar w:left="1701" w:right="11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20"/>
        </w:rPr>
      </w:pPr>
      <w:r>
        <w:rPr>
          <w:rFonts w:cs="Arial Narrow" w:ascii="Arial Narrow" w:hAnsi="Arial Narrow"/>
          <w:sz w:val="28"/>
        </w:rPr>
        <w:tab/>
        <w:tab/>
      </w:r>
      <w:r>
        <w:rPr>
          <w:rFonts w:cs="Arial Narrow" w:ascii="Arial Narrow" w:hAnsi="Arial Narrow"/>
          <w:b/>
          <w:sz w:val="32"/>
        </w:rPr>
        <w:t>W Y D A T K I     B U D Ż E T O W E</w:t>
      </w:r>
    </w:p>
    <w:p>
      <w:pPr>
        <w:pStyle w:val="Normal"/>
        <w:jc w:val="both"/>
        <w:rPr>
          <w:rFonts w:ascii="Arial Narrow" w:hAnsi="Arial Narrow" w:cs="Arial Narrow"/>
          <w:sz w:val="32"/>
          <w:szCs w:val="20"/>
        </w:rPr>
      </w:pPr>
      <w:r>
        <w:rPr>
          <w:rFonts w:cs="Arial Narrow" w:ascii="Arial Narrow" w:hAnsi="Arial Narrow"/>
          <w:sz w:val="3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32"/>
          <w:szCs w:val="20"/>
        </w:rPr>
      </w:pPr>
      <w:r>
        <w:rPr>
          <w:rFonts w:cs="Arial Narrow" w:ascii="Arial Narrow" w:hAnsi="Arial Narrow"/>
          <w:sz w:val="3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32"/>
        </w:rPr>
        <w:tab/>
      </w:r>
      <w:r>
        <w:rPr>
          <w:rFonts w:cs="Arial Narrow" w:ascii="Arial Narrow" w:hAnsi="Arial Narrow"/>
          <w:sz w:val="28"/>
        </w:rPr>
        <w:t xml:space="preserve">Wydatki do półrocza 2005 r. zostały wykonane w wysokości  </w:t>
      </w:r>
      <w:r>
        <w:rPr>
          <w:rFonts w:cs="Arial Narrow" w:ascii="Arial Narrow" w:hAnsi="Arial Narrow"/>
          <w:b/>
          <w:bCs/>
          <w:sz w:val="28"/>
        </w:rPr>
        <w:t>3.457.435</w:t>
      </w:r>
      <w:r>
        <w:rPr>
          <w:rFonts w:cs="Arial Narrow" w:ascii="Arial Narrow" w:hAnsi="Arial Narrow"/>
          <w:b/>
          <w:sz w:val="28"/>
        </w:rPr>
        <w:t xml:space="preserve"> zł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j. 37,9 % w stosunku do planu  /załącznik Nr 2, który obejmuje pełną szczegółowość/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ydatki bieżące stanowiły kwotę </w:t>
      </w:r>
      <w:r>
        <w:rPr>
          <w:rFonts w:cs="Arial Narrow" w:ascii="Arial Narrow" w:hAnsi="Arial Narrow"/>
          <w:b/>
          <w:sz w:val="28"/>
        </w:rPr>
        <w:t>3.317.610 zł,</w:t>
      </w:r>
      <w:r>
        <w:rPr>
          <w:rFonts w:cs="Arial Narrow" w:ascii="Arial Narrow" w:hAnsi="Arial Narrow"/>
          <w:sz w:val="28"/>
        </w:rPr>
        <w:t xml:space="preserve"> a wydatki inwestycyjne wykonano do kwoty </w:t>
      </w:r>
      <w:r>
        <w:rPr>
          <w:rFonts w:cs="Arial Narrow" w:ascii="Arial Narrow" w:hAnsi="Arial Narrow"/>
          <w:b/>
          <w:bCs/>
          <w:sz w:val="28"/>
        </w:rPr>
        <w:t>139.825 zł.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Tekstpodstawowy2"/>
        <w:jc w:val="both"/>
        <w:rPr/>
      </w:pPr>
      <w:r>
        <w:rPr/>
        <w:t>Struktura poniesionych wydatków z budżetu do półrocza  2005 r. ,przedstawia się następująco :</w:t>
      </w:r>
    </w:p>
    <w:tbl>
      <w:tblPr>
        <w:tblW w:w="9529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3755"/>
        <w:gridCol w:w="1559"/>
        <w:gridCol w:w="1323"/>
        <w:gridCol w:w="1080"/>
        <w:gridCol w:w="858"/>
      </w:tblGrid>
      <w:tr>
        <w:trPr>
          <w:trHeight w:val="468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Dział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Plan 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30.06.05 r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Wykona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30.06.05 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  <w:b/>
              </w:rPr>
              <w:t>%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/4:3/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0"/>
              </w:rPr>
            </w:pPr>
            <w:r>
              <w:rPr/>
              <w:t>Struktu-ra</w:t>
            </w:r>
          </w:p>
        </w:tc>
      </w:tr>
      <w:tr>
        <w:trPr>
          <w:trHeight w:val="24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</w:tr>
      <w:tr>
        <w:trPr>
          <w:trHeight w:val="225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0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6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6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7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7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7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75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75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75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75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75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75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80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85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85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85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9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9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92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Rolnictw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Leśnictw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Transport i łącznoś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Turystyka i wypoczynek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Gospodarka mieszkaniow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Działalność usługow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Administracja publicz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Urzędy org. władzy kontrol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Obowiązkowe ubezpiecz. społecz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Bezpieczeństwo publiczn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Dochody od osób prawnych, od os. fiz. i od inn. jednostek nie posiadaj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os. prawnej oraz wydatki związane z ich pobore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Obsługa długu publiczneg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Różne rozlicze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Oświata i wychowa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Ochrona zdrow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Pomoc społecz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Edukacyjna opieka wychowawcz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Gospodarka komunalna i ochr. wó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Kultura i sztuk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Kultura fizyczna i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26.5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.6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867.01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.1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84.63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7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.075.19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.3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7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66.83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3.8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99.06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0.04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.067.474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8"/>
                <w:szCs w:val="20"/>
              </w:rPr>
              <w:t>37.39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.484.66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66.25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47.30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79.33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3.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5.86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.16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8.02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1.31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6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87.34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2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.89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2.64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3.89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9.78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.695.40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6.63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633.55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5.60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66.65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5.02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3.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,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72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5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5,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4,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5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69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8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1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0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1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4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2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3,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8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6,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7,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9,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8,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,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7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,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0,4</w:t>
            </w:r>
          </w:p>
        </w:tc>
      </w:tr>
      <w:tr>
        <w:trPr>
          <w:trHeight w:val="8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Ogółem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  <w:t>9.121.39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  <w:t>3.457.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  <w:t>37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ab/>
      </w:r>
      <w:r>
        <w:rPr>
          <w:rFonts w:cs="Arial Narrow" w:ascii="Arial Narrow" w:hAnsi="Arial Narrow"/>
          <w:b/>
          <w:sz w:val="28"/>
        </w:rPr>
        <w:t>W strukturze wydatków wykonanych</w:t>
      </w:r>
      <w:r>
        <w:rPr>
          <w:rFonts w:cs="Arial Narrow" w:ascii="Arial Narrow" w:hAnsi="Arial Narrow"/>
          <w:sz w:val="28"/>
        </w:rPr>
        <w:t xml:space="preserve"> największą pozycję wykazuje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dział --oświata i wychowanie  49 % w stosunku do wydatków ogółem wykonanych do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>30.06.2005 r. W oświacie największe wydatki stanowią płace i pochodne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Zaawansowanie wydatków w oświacie w stosunku do planu wynosi 41,7 %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right="-32" w:hanging="0"/>
        <w:jc w:val="both"/>
        <w:rPr/>
      </w:pPr>
      <w:r>
        <w:rPr>
          <w:rFonts w:cs="Arial Narrow" w:ascii="Arial Narrow" w:hAnsi="Arial Narrow"/>
          <w:b/>
          <w:sz w:val="28"/>
        </w:rPr>
        <w:t>Tabele 1 i 2</w:t>
      </w:r>
      <w:r>
        <w:rPr>
          <w:rFonts w:cs="Arial Narrow" w:ascii="Arial Narrow" w:hAnsi="Arial Narrow"/>
          <w:sz w:val="28"/>
        </w:rPr>
        <w:t xml:space="preserve"> przedstawiają wykonanie wydatków na poszczególne szkoły /strona 10-11/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Kolejnymi pozycjami, które w strukturze wydatków zajmują wysoki procent 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wykonania to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sz w:val="28"/>
        </w:rPr>
        <w:t>pomoc społeczna  18,3 %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sz w:val="28"/>
        </w:rPr>
        <w:t>administracja publiczna 17,0 %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sz w:val="28"/>
        </w:rPr>
        <w:t xml:space="preserve">gospodarka komunalna i ochrona wód  7,7 %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Wykonanie wydatków wg rodzajów do 30.06.2005 r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tbl>
      <w:tblPr>
        <w:tblW w:w="9128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"/>
        <w:gridCol w:w="4094"/>
        <w:gridCol w:w="1290"/>
        <w:gridCol w:w="1272"/>
        <w:gridCol w:w="720"/>
        <w:gridCol w:w="873"/>
      </w:tblGrid>
      <w:tr>
        <w:trPr>
          <w:trHeight w:val="67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Dział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Wyszczególnieni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Plan 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30.06.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Wykonan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</w:rPr>
              <w:t>30.06.05 r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</w:t>
            </w:r>
            <w:r>
              <w:rPr>
                <w:rFonts w:cs="Arial Narrow" w:ascii="Arial Narrow" w:hAnsi="Arial Narrow"/>
                <w:b/>
              </w:rPr>
              <w:t>%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</w:t>
            </w:r>
            <w:r>
              <w:rPr>
                <w:rFonts w:cs="Arial Narrow" w:ascii="Arial Narrow" w:hAnsi="Arial Narrow"/>
                <w:b/>
              </w:rPr>
              <w:t>/4:5/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  <w:p>
            <w:pPr>
              <w:pStyle w:val="Heading7"/>
              <w:rPr>
                <w:szCs w:val="20"/>
              </w:rPr>
            </w:pPr>
            <w:r>
              <w:rPr/>
              <w:t>Struktura</w:t>
            </w:r>
          </w:p>
        </w:tc>
      </w:tr>
      <w:tr>
        <w:trPr>
          <w:trHeight w:val="13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2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5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6.</w:t>
            </w:r>
          </w:p>
        </w:tc>
      </w:tr>
      <w:tr>
        <w:trPr>
          <w:trHeight w:val="16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Wynagrodzenia / §§ 4010,4040,4100/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Pochodne od wynagrodzeń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  <w:t>/§§ 4110,4120/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Pozostałe wydatki bieżąc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.887.38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636.84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.416.66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.439.80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326.65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.551.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9,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51,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5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1,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9,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4,9</w:t>
            </w:r>
          </w:p>
        </w:tc>
      </w:tr>
      <w:tr>
        <w:trPr>
          <w:trHeight w:val="22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razem wydatki bieżąc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  <w:t>6.940.8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  <w:t>3.317.6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  <w:t>47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  <w:t>96,0</w:t>
            </w:r>
          </w:p>
        </w:tc>
      </w:tr>
      <w:tr>
        <w:trPr>
          <w:trHeight w:val="64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</w:rPr>
              <w:t>Wydatki na inwestycj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eastAsia="Arial Narrow" w:cs="Arial Narrow" w:ascii="Arial Narrow" w:hAnsi="Arial Narrow"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/ §§  6050,6060/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2.180.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139.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6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8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0"/>
              </w:rPr>
              <w:t>4,0</w:t>
            </w:r>
          </w:p>
        </w:tc>
      </w:tr>
      <w:tr>
        <w:trPr>
          <w:trHeight w:val="6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Ogółem 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  <w:t>9.121.39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  <w:t>3.457.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  <w:t>37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z w:val="28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ab/>
        <w:tab/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8"/>
        </w:rPr>
        <w:t>Tabela wykonania wydatków</w:t>
      </w:r>
      <w:r>
        <w:rPr>
          <w:rFonts w:cs="Arial Narrow" w:ascii="Arial Narrow" w:hAnsi="Arial Narrow"/>
          <w:sz w:val="28"/>
        </w:rPr>
        <w:t xml:space="preserve">  na dzień 30 czerwca 2005 r.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przedstawia przekrój wydatków według rodzajów grup, tj. :</w:t>
        <w:tab/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Wydatki bieżące w strukturze  stanowią  96 %, są to 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wynagrodzenia, które kwotowo stanowią wielkość 1.439.803 zł w strukturze wydatków ogółem to 41,7 %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chodne od wynagrodzeń /składki ZUS i Fundusz Pracy/, kwotowo stanowią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wielkość  326.659 zł, co w strukturze stanowi udział  w  9,4 %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</w:rPr>
        <w:t>pozostałe wydatki bieżące w strukturze zajmują 44,9 %,  tj. kwota 1.551.148 zł.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ydatki na inwestycje i zakupy inwestycyjne to kwota 139.825 zł, które w strukturze stanowią  4%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Inwestycje zaplanowane są w budżecie do finansowania głównie w II półroczu 2005 r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szystkie wydatki dokonywane były zgodnie z obowiązującymi przepisami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 zwłaszcza z ustawą o finansach publicznych i ustawą o zamówieniach publicznych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sz w:val="28"/>
        </w:rPr>
        <w:t>Dochody i wydatki objęte były harmonogramem, w którym zaplanowane zostały limity na okresy kwartalne. Harmonogramy do realizacji przyjmowane są zarządzeniami Wójta, zasadniczo po zmianie  budżetu uchwałą rady gmin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Informacja z przebiegu realizacji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Gminnego Funduszu Ochrony Środowiska i Gospodarki Wodnej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</w:rPr>
        <w:t>w Gminie Lniano za I półrocze 2005 r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lan  GFOŚ i GW  Gminy Lniano  na  2005  rok przyjęty  został  przez Radę Gminy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 xml:space="preserve">w wysokości </w:t>
      </w:r>
      <w:r>
        <w:rPr>
          <w:rFonts w:cs="Arial Narrow" w:ascii="Arial Narrow" w:hAnsi="Arial Narrow"/>
          <w:b/>
          <w:bCs/>
          <w:sz w:val="28"/>
        </w:rPr>
        <w:t xml:space="preserve"> 17.000 zł,</w:t>
      </w:r>
      <w:r>
        <w:rPr>
          <w:rFonts w:cs="Arial Narrow" w:ascii="Arial Narrow" w:hAnsi="Arial Narrow"/>
          <w:sz w:val="28"/>
        </w:rPr>
        <w:t xml:space="preserve"> który do półrocza  wykonany został następująco: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Tekstpodstawowy2"/>
        <w:jc w:val="both"/>
        <w:rPr/>
      </w:pPr>
      <w:r>
        <w:rPr>
          <w:rFonts w:eastAsia="Arial Narrow"/>
        </w:rPr>
        <w:t xml:space="preserve"> </w:t>
      </w:r>
      <w:r>
        <w:rPr/>
        <w:t>Przychody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8"/>
        </w:rPr>
        <w:t xml:space="preserve">wpływy z opłat  z  Wojewódzkiego Funduszu Ochrony Środowiska i Gospodarki   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>Wodnej w Toruniu  to kwota 4.959 zł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tan początkowy /z bilansu otwarcia/ to kwota 1.982 zł.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t xml:space="preserve">Łącznie środki obrotowe stanowiły kwotę  </w:t>
      </w:r>
      <w:r>
        <w:rPr>
          <w:rFonts w:cs="Arial Narrow" w:ascii="Arial Narrow" w:hAnsi="Arial Narrow"/>
          <w:b/>
          <w:bCs/>
          <w:sz w:val="28"/>
        </w:rPr>
        <w:t>6.941 zł</w:t>
      </w:r>
      <w:r>
        <w:rPr>
          <w:rFonts w:cs="Arial Narrow" w:ascii="Arial Narrow" w:hAnsi="Arial Narrow"/>
          <w:sz w:val="28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rFonts w:eastAsia="Arial Narrow"/>
        </w:rPr>
        <w:t xml:space="preserve">  </w:t>
      </w:r>
      <w:r>
        <w:rPr/>
        <w:t>Rozchody :</w:t>
      </w:r>
    </w:p>
    <w:p>
      <w:pPr>
        <w:pStyle w:val="Tekstpodstawowy2"/>
        <w:jc w:val="both"/>
        <w:rPr/>
      </w:pPr>
      <w:r>
        <w:rPr>
          <w:rFonts w:eastAsia="Arial Narrow"/>
          <w:b w:val="false"/>
          <w:bCs/>
        </w:rPr>
        <w:t xml:space="preserve">  </w:t>
      </w:r>
      <w:r>
        <w:rPr>
          <w:b w:val="false"/>
          <w:bCs/>
        </w:rPr>
        <w:t xml:space="preserve">Koszty łącznie stanowią  kwotę  </w:t>
      </w:r>
      <w:r>
        <w:rPr/>
        <w:t>6.504 zł,</w:t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rFonts w:eastAsia="Arial Narrow"/>
          <w:b w:val="false"/>
          <w:bCs/>
        </w:rPr>
        <w:t xml:space="preserve">  </w:t>
      </w:r>
      <w:r>
        <w:rPr>
          <w:b w:val="false"/>
          <w:bCs/>
        </w:rPr>
        <w:t>w tym opłacono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Cs/>
          <w:sz w:val="28"/>
          <w:szCs w:val="20"/>
        </w:rPr>
      </w:pPr>
      <w:r>
        <w:rPr>
          <w:rFonts w:cs="Arial Narrow" w:ascii="Arial Narrow" w:hAnsi="Arial Narrow"/>
          <w:bCs/>
          <w:sz w:val="28"/>
        </w:rPr>
        <w:t>konkursy n.t. Ekologii ,  obchody Święta  Wiosny  łącznie na kwotę 4.084 zł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rzyłączenie do sieci energetycznej budynku przy wysypisku w Lnianku,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>na kwotę  2.420 zł.</w:t>
      </w:r>
    </w:p>
    <w:p>
      <w:pPr>
        <w:pStyle w:val="Normal"/>
        <w:jc w:val="both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</w:rPr>
        <w:t xml:space="preserve">Środki obrotowe na koncie GFOŚ i GW na dzień 30.06.2005 r. to kwota  </w:t>
      </w:r>
      <w:r>
        <w:rPr>
          <w:rFonts w:cs="Arial Narrow" w:ascii="Arial Narrow" w:hAnsi="Arial Narrow"/>
          <w:b/>
          <w:bCs/>
          <w:sz w:val="28"/>
        </w:rPr>
        <w:t>437 zł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Środki Gminnego Funduszu Ochrony Środowiska i Gospodarki Wodnej są niewielkie, dlatego też finansowanie  skierowane jest głównie na edukację dzieci i młodzieży w szkołach w zakresie ekologii.</w:t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4"/>
        <w:rPr>
          <w:rFonts w:ascii="Arial Narrow" w:hAnsi="Arial Narrow" w:cs="Arial Narrow"/>
          <w:sz w:val="28"/>
        </w:rPr>
      </w:pPr>
      <w:r>
        <w:rPr>
          <w:rFonts w:cs="Arial Narrow"/>
          <w:sz w:val="28"/>
        </w:rPr>
      </w:r>
    </w:p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Tabela Nr 1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Wykonanie wydatków budżetowych na 30.06.2005 r.                                          rozdz. 80101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 xml:space="preserve">          </w:t>
      </w:r>
      <w:r>
        <w:rPr>
          <w:rFonts w:cs="Arial Narrow" w:ascii="Arial Narrow" w:hAnsi="Arial Narrow"/>
          <w:b/>
          <w:bCs/>
          <w:sz w:val="28"/>
        </w:rPr>
        <w:t>Szkoły podstawowe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                           </w:t>
      </w:r>
    </w:p>
    <w:tbl>
      <w:tblPr>
        <w:tblW w:w="135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1651"/>
        <w:gridCol w:w="1800"/>
        <w:gridCol w:w="1440"/>
        <w:gridCol w:w="1620"/>
        <w:gridCol w:w="1260"/>
        <w:gridCol w:w="1620"/>
        <w:gridCol w:w="1620"/>
        <w:gridCol w:w="1620"/>
      </w:tblGrid>
      <w:tr>
        <w:trPr>
          <w:trHeight w:val="299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  <w:p>
            <w:pPr>
              <w:pStyle w:val="Heading6"/>
              <w:rPr>
                <w:bCs/>
              </w:rPr>
            </w:pPr>
            <w:r>
              <w:rPr>
                <w:bCs/>
              </w:rPr>
              <w:t>Razem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tym:</w:t>
            </w:r>
          </w:p>
        </w:tc>
      </w:tr>
      <w:tr>
        <w:trPr>
          <w:trHeight w:val="224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nian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Siemkowo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łądzim</w:t>
            </w:r>
          </w:p>
        </w:tc>
      </w:tr>
      <w:tr>
        <w:trPr>
          <w:trHeight w:val="299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la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konani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</w:t>
            </w:r>
          </w:p>
        </w:tc>
      </w:tr>
      <w:tr>
        <w:trPr>
          <w:trHeight w:val="275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3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1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0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0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1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1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1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2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2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2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2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2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2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3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35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4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4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4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7.68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85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107.73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4.40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28.61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1.01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88.39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41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85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08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0.29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2.89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.83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2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63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53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.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6.80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00.65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9.87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11.57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.08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4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4.21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82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66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89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.75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99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0.60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2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14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32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5.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.30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5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4.54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30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.40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71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.39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9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4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65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13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.98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0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1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75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4.82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.48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.10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5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.46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5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4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1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71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9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93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3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1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.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73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6.05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5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.07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93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2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3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38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2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2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73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.59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38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21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6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40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8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1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5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14.643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187.127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</w:t>
            </w:r>
            <w:r>
              <w:rPr>
                <w:rFonts w:cs="Arial Narrow" w:ascii="Arial Narrow" w:hAnsi="Arial Narrow"/>
              </w:rPr>
              <w:t>14.535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38.131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>5.368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28.800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1.621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1.859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</w:rPr>
              <w:t>1.000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3.537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1.665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6.460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right" w:pos="2090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</w:t>
            </w:r>
            <w:r>
              <w:rPr>
                <w:rFonts w:cs="Arial Narrow" w:ascii="Arial Narrow" w:hAnsi="Arial Narrow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right" w:pos="2579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</w:t>
            </w:r>
            <w:r>
              <w:rPr>
                <w:rFonts w:cs="Arial Narrow" w:ascii="Arial Narrow" w:hAnsi="Arial Narrow"/>
              </w:rPr>
              <w:t>400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right" w:pos="2579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1.092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right" w:pos="2579" w:leader="none"/>
              </w:tabs>
              <w:ind w:right="-70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9.28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 Narrow" w:ascii="Arial Narrow" w:hAnsi="Arial Narrow"/>
              </w:rPr>
              <w:t>8.308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</w:t>
            </w: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84.230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13.007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</w:t>
            </w:r>
            <w:r>
              <w:rPr>
                <w:rFonts w:cs="Arial Narrow" w:ascii="Arial Narrow" w:hAnsi="Arial Narrow"/>
              </w:rPr>
              <w:t>19.257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 Narrow" w:ascii="Arial Narrow" w:hAnsi="Arial Narrow"/>
              </w:rPr>
              <w:t>2.565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</w:t>
            </w: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</w:rPr>
              <w:t>13.348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 Narrow" w:ascii="Arial Narrow" w:hAnsi="Arial Narrow"/>
              </w:rPr>
              <w:t>1.173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 Narrow" w:ascii="Arial Narrow" w:hAnsi="Arial Narrow"/>
              </w:rPr>
              <w:t>1.621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</w:t>
            </w:r>
            <w:r>
              <w:rPr>
                <w:rFonts w:cs="Arial Narrow" w:ascii="Arial Narrow" w:hAnsi="Arial Narrow"/>
              </w:rPr>
              <w:t>163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 Narrow" w:ascii="Arial Narrow" w:hAnsi="Arial Narrow"/>
              </w:rPr>
              <w:t>1.054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</w:t>
            </w: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</w:t>
            </w:r>
            <w:r>
              <w:rPr>
                <w:rFonts w:cs="Arial Narrow" w:ascii="Arial Narrow" w:hAnsi="Arial Narrow"/>
              </w:rPr>
              <w:t>2.352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</w:t>
            </w: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</w:t>
            </w:r>
            <w:r>
              <w:rPr>
                <w:rFonts w:cs="Arial Narrow" w:ascii="Arial Narrow" w:hAnsi="Arial Narrow"/>
              </w:rPr>
              <w:t>153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</w:t>
            </w:r>
            <w:r>
              <w:rPr>
                <w:rFonts w:cs="Arial Narrow" w:ascii="Arial Narrow" w:hAnsi="Arial Narrow"/>
              </w:rPr>
              <w:t>801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ind w:right="-115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</w:t>
            </w:r>
            <w:r>
              <w:rPr>
                <w:rFonts w:cs="Arial Narrow" w:ascii="Arial Narrow" w:hAnsi="Arial Narrow"/>
              </w:rPr>
              <w:t>6.961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</w:rPr>
              <w:t>x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942.0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68.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82.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53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43.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60.3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bCs/>
              </w:rPr>
              <w:t>315.9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      </w:t>
            </w:r>
            <w:r>
              <w:rPr>
                <w:rFonts w:cs="Arial Narrow" w:ascii="Arial Narrow" w:hAnsi="Arial Narrow"/>
                <w:b/>
                <w:bCs/>
              </w:rPr>
              <w:t>154.9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 xml:space="preserve">      Tabela Nr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rPr/>
      </w:pPr>
      <w:r>
        <w:rPr/>
        <w:t>Wykonanie wydatków budżetowych na dzień 30.06.2005                                                          rozdz. 80104</w:t>
      </w:r>
    </w:p>
    <w:p>
      <w:pPr>
        <w:pStyle w:val="Heading4"/>
        <w:rPr/>
      </w:pPr>
      <w:r>
        <w:rPr/>
        <w:t xml:space="preserve">Oddz. przedszkolne </w:t>
      </w:r>
    </w:p>
    <w:tbl>
      <w:tblPr>
        <w:tblW w:w="136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245"/>
        <w:gridCol w:w="1300"/>
        <w:gridCol w:w="1260"/>
        <w:gridCol w:w="1225"/>
        <w:gridCol w:w="1115"/>
        <w:gridCol w:w="1260"/>
        <w:gridCol w:w="1257"/>
        <w:gridCol w:w="1443"/>
        <w:gridCol w:w="1085"/>
        <w:gridCol w:w="1255"/>
      </w:tblGrid>
      <w:tr>
        <w:trPr>
          <w:trHeight w:val="304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Cs w:val="20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bCs/>
                <w:szCs w:val="20"/>
              </w:rPr>
              <w:t>Razem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</w:p>
        </w:tc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w tym:                                        </w:t>
            </w:r>
          </w:p>
        </w:tc>
      </w:tr>
      <w:tr>
        <w:trPr>
          <w:trHeight w:val="243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  </w:t>
            </w:r>
            <w:r>
              <w:rPr>
                <w:rFonts w:cs="Arial Narrow" w:ascii="Arial Narrow" w:hAnsi="Arial Narrow"/>
                <w:b/>
                <w:bCs/>
              </w:rPr>
              <w:t>Lniano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</w:rPr>
              <w:t>Siemkow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Błądzim</w:t>
            </w:r>
          </w:p>
        </w:tc>
      </w:tr>
      <w:tr>
        <w:trPr>
          <w:trHeight w:val="168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     </w:t>
            </w: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lan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konani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dżet gminy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konanie</w:t>
            </w:r>
          </w:p>
        </w:tc>
      </w:tr>
      <w:tr>
        <w:trPr>
          <w:trHeight w:val="374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Wykonanie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5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0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0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0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1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1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2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2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26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27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3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4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44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13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1.40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10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7.53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47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.20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2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94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77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67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5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5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64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1.83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43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72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1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74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8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9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9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1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28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8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6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4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3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74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3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9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5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79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4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17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6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2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7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91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3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1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84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27.95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5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6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5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8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7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</w:t>
            </w:r>
            <w:r>
              <w:rPr>
                <w:rFonts w:cs="Arial Narrow" w:ascii="Arial Narrow" w:hAnsi="Arial Narrow"/>
              </w:rPr>
              <w:t>1.383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17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74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1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6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.334             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Heading6"/>
              <w:rPr>
                <w:bCs/>
              </w:rPr>
            </w:pPr>
            <w:r>
              <w:rPr>
                <w:bCs/>
              </w:rPr>
              <w:t>X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6.3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4.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0.5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3.9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1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1.7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5.0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4.6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1.47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type w:val="nextPage"/>
          <w:pgSz w:orient="landscape" w:w="16838" w:h="11906"/>
          <w:pgMar w:left="1701" w:right="1418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</w:rPr>
        <w:tab/>
        <w:tab/>
        <w:t xml:space="preserve">  </w:t>
      </w:r>
      <w:r>
        <w:rPr>
          <w:rFonts w:cs="Arial Narrow" w:ascii="Arial Narrow" w:hAnsi="Arial Narrow"/>
          <w:b/>
          <w:bCs/>
        </w:rPr>
        <w:t>Załącznik Nr  6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 xml:space="preserve">  do sprawozdania z przebiegu wykonania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ab/>
        <w:tab/>
        <w:tab/>
        <w:tab/>
        <w:t xml:space="preserve">  budżetu Gminy Lniano za I półrocze 2005 r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b/>
          <w:bCs/>
        </w:rPr>
        <w:t>Wykonanie finansowe inwestycji w I półroczu 2005 r.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7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900"/>
        <w:gridCol w:w="4140"/>
        <w:gridCol w:w="1220"/>
        <w:gridCol w:w="1260"/>
        <w:gridCol w:w="145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ozdział §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Zadania inwestycyj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Rok rozpczęcia ---planowane zakończ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Pla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środków finansowych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w   2005 r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 xml:space="preserve">Wykonani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wydatków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na inwestycj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do 30.06.2005 r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5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</w:tr>
      <w:tr>
        <w:trPr>
          <w:trHeight w:val="474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01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5-1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§ 605-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01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5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nalizacja – III etap budowy sieci kanalizacji ścieków gospodarczo – bytowych  wraz z przyłączami w msc. Ostrowite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86.953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145</w:t>
            </w:r>
          </w:p>
        </w:tc>
      </w:tr>
      <w:tr>
        <w:trPr>
          <w:trHeight w:val="481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ostałe wydatki związane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 inwest.kanalizacj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8.04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320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515.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326.825)*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4.465</w:t>
            </w:r>
          </w:p>
        </w:tc>
      </w:tr>
      <w:tr>
        <w:trPr>
          <w:trHeight w:val="17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0016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6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Droga gminna Lubodzież -rekultywacja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5.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0016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6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Przebudowa  drogi osiedlowej - ul. Krótkiej </w:t>
            </w:r>
          </w:p>
          <w:p>
            <w:pPr>
              <w:pStyle w:val="Tekstpodstawowy3"/>
              <w:rPr/>
            </w:pPr>
            <w:r>
              <w:rPr>
                <w:rFonts w:eastAsia="Arial Narrow"/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w miejscowości  Lniano</w:t>
            </w:r>
            <w:r>
              <w:rPr/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85.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0016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5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ebudowa drogi osiedlowej w miejscowości Błądzi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  <w:u w:val="single"/>
              </w:rPr>
              <w:t>500.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300.000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</w:tr>
      <w:tr>
        <w:trPr>
          <w:trHeight w:val="13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800.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(300.000)*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000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5023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ymiana c.o.olejowe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U.G.Lniano – zobowiązanie z 2004 r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</w:rPr>
              <w:t>55.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.000</w:t>
            </w:r>
          </w:p>
        </w:tc>
      </w:tr>
      <w:tr>
        <w:trPr>
          <w:trHeight w:val="45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5023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kup komputer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0.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.426</w:t>
            </w:r>
          </w:p>
        </w:tc>
      </w:tr>
      <w:tr>
        <w:trPr>
          <w:trHeight w:val="18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5.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8.426</w:t>
            </w:r>
          </w:p>
        </w:tc>
      </w:tr>
      <w:tr>
        <w:trPr>
          <w:trHeight w:val="4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011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58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§ 60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udowa zespołu boisk sportowych z zapleczem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la potrzeb Gimnazjum Publicznego w Lni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695.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(502.500</w:t>
            </w:r>
            <w:r>
              <w:rPr>
                <w:rFonts w:cs="Arial Narrow" w:ascii="Arial Narrow" w:hAnsi="Arial Narrow"/>
                <w:b/>
                <w:u w:val="single"/>
              </w:rPr>
              <w:t>)*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154</w:t>
            </w:r>
          </w:p>
        </w:tc>
      </w:tr>
      <w:tr>
        <w:trPr/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90002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§ 6050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000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§ 60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Budowa piezometrów przy wysypisku w Lnianku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Zakup koparko – ładowark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04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20.0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50.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39.500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9001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</w:rPr>
              <w:t>§ 6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świetlenie ulicz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25.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t>19.280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95.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58.780</w:t>
            </w:r>
          </w:p>
        </w:tc>
      </w:tr>
      <w:tr>
        <w:trPr>
          <w:trHeight w:val="47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92605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§6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Modernizacja  boiska sportowego w Lni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10.0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Cs w:val="20"/>
              </w:rPr>
            </w:pPr>
            <w:r>
              <w:rPr>
                <w:rFonts w:cs="Arial Narrow" w:ascii="Arial Narrow" w:hAnsi="Arial Narrow"/>
                <w:bCs/>
                <w:szCs w:val="20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  <w:szCs w:val="20"/>
              </w:rPr>
            </w:pPr>
            <w:r>
              <w:rPr>
                <w:rFonts w:cs="Arial Narrow" w:ascii="Arial Narrow" w:hAnsi="Arial Narrow"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Ogółem 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Cs w:val="20"/>
                <w:u w:val="single"/>
              </w:rPr>
              <w:t>2.180.5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1.129.325*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139.82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 Planowana kwota udziału  środków pochodzących ze źródeł  zagranicznych</w:t>
      </w:r>
      <w:r>
        <w:rPr>
          <w:rFonts w:cs="Arial Narrow" w:ascii="Arial Narrow" w:hAnsi="Arial Narrow"/>
          <w:sz w:val="28"/>
        </w:rPr>
        <w:t>.</w:t>
      </w:r>
    </w:p>
    <w:p>
      <w:pPr>
        <w:sectPr>
          <w:type w:val="nextPage"/>
          <w:pgSz w:w="11906" w:h="16838"/>
          <w:pgMar w:left="902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jc w:val="both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 xml:space="preserve">Plan budżetu na inwestycje  do półrocza 2005 roku zakładał wydatki w kwocie </w:t>
      </w:r>
    </w:p>
    <w:p>
      <w:pPr>
        <w:pStyle w:val="Tekstpodstawowy2"/>
        <w:rPr/>
      </w:pPr>
      <w:r>
        <w:rPr/>
        <w:t>2.180.500 zł</w:t>
      </w:r>
      <w:r>
        <w:rPr>
          <w:b w:val="false"/>
          <w:bCs/>
        </w:rPr>
        <w:t xml:space="preserve">, które wykonano w wysokości </w:t>
      </w:r>
      <w:r>
        <w:rPr/>
        <w:t xml:space="preserve">139.825 zł </w:t>
      </w:r>
      <w:r>
        <w:rPr>
          <w:b w:val="false"/>
          <w:bCs/>
        </w:rPr>
        <w:t>tj. 6,4</w:t>
      </w:r>
      <w:r>
        <w:rPr/>
        <w:t xml:space="preserve"> %</w:t>
      </w:r>
      <w:r>
        <w:rPr>
          <w:b w:val="false"/>
          <w:bCs/>
        </w:rPr>
        <w:t xml:space="preserve"> w stosunku do planu,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>plan i wykonanie inwestycji przedstawia załącznik nr 6.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>Niski procent wykonania inwestycji w  I półroczu spowodowany jest  planowym ukierunkowaniem  realizacji inwestycji na II półrocze 2005 r.,  w którym ukończona będzie większość zaplanowanych inwestycji.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rPr/>
      </w:pPr>
      <w:r>
        <w:rPr/>
        <w:t>Rolnictwo i łowiectwo</w:t>
      </w:r>
      <w:r>
        <w:rPr>
          <w:b w:val="false"/>
          <w:bCs/>
        </w:rPr>
        <w:t xml:space="preserve"> – w zakresie tego działu umieszczone zostały inwestycje kanalizacji gminy.</w:t>
      </w:r>
    </w:p>
    <w:p>
      <w:pPr>
        <w:pStyle w:val="Tekstpodstawowy2"/>
        <w:rPr/>
      </w:pPr>
      <w:r>
        <w:rPr>
          <w:b w:val="false"/>
          <w:bCs/>
        </w:rPr>
        <w:t xml:space="preserve">Wydatkowano kwotę 14.465 zł, głównie na opłacenie robót dodatkowych w kwocie 8.296 zł za wykonanie nawierzchni bitumicznej, którą należało wykonać w następstwie prac kanalizacyjnych w miejscowości Błądzim za 2004 r. Pozostałe to opłaty za przyłączenie przepompowni do sieci energetycznej, na inwestycji tegorocznej pod nazwą: III etap budowy sieci kanalizacji ścieków gospodarczo – bytowych  wraz 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  <w:t>z przyłączami w msc. Ostrowite.</w:t>
      </w:r>
    </w:p>
    <w:p>
      <w:pPr>
        <w:pStyle w:val="Tekstpodstawowy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jc w:val="both"/>
        <w:rPr/>
      </w:pPr>
      <w:r>
        <w:rPr/>
        <w:t>Transport i łączność</w:t>
      </w:r>
      <w:r>
        <w:rPr>
          <w:b w:val="false"/>
          <w:bCs/>
        </w:rPr>
        <w:t xml:space="preserve"> – wydatki na inwestycje w tym dziale to kwota 5.000 zł, </w:t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  <w:t>wykonane zostało studium wykonalności przebudowy drogi osiedlowej w Błądzimiu.</w:t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jc w:val="both"/>
        <w:rPr/>
      </w:pPr>
      <w:r>
        <w:rPr/>
        <w:t>Administracja państwowa</w:t>
      </w:r>
      <w:r>
        <w:rPr>
          <w:b w:val="false"/>
          <w:bCs/>
        </w:rPr>
        <w:t xml:space="preserve"> – dokonano zapłaty kwoty 55.000 zł, wynikającej ze zobowiązania za ubiegły rok na wykonanym zadaniu wymiany c.o. na olejowe w obiektach urzędu gminy, zgodnie z umową z wykonawcą. </w:t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  <w:t>Na kwotę 3.154 zł dokonano zakupu sprzętu komputerowego do urzędu.</w:t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jc w:val="both"/>
        <w:rPr/>
      </w:pPr>
      <w:r>
        <w:rPr/>
        <w:t>Oświata i wychowanie</w:t>
      </w:r>
      <w:r>
        <w:rPr>
          <w:b w:val="false"/>
          <w:bCs/>
        </w:rPr>
        <w:t xml:space="preserve"> – na zadaniu: Budowa zespołu boisk sportowych z zapleczem dla potrzeb Gimnazjum Publicznego w Lnianie  do półrocza wydatkowano </w:t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  <w:t>kwotę 3.154 zł, z której opłacono prace przygotowawcze dotyczące zadania.</w:t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Inwestycja jest w trakcie budowy, której oddanie do użytku określone zostało na </w:t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dzień 15 października 2005 r. </w:t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jc w:val="both"/>
        <w:rPr/>
      </w:pPr>
      <w:r>
        <w:rPr/>
        <w:t>Gospodarka komunalna i ochrona środowiska</w:t>
      </w:r>
      <w:r>
        <w:rPr>
          <w:b w:val="false"/>
          <w:bCs/>
        </w:rPr>
        <w:t xml:space="preserve"> -  wydatki dotyczyły: 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zakupiono koparko- ładowarkę  za kwotę 39.500 /netto/,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/>
        </w:rPr>
      </w:pPr>
      <w:r>
        <w:rPr>
          <w:b w:val="false"/>
          <w:bCs/>
        </w:rPr>
        <w:t>za wybudowanie oświetlenia ulicznego w  miejscowości Ostrowite,  wydatki łączne</w:t>
      </w:r>
    </w:p>
    <w:p>
      <w:pPr>
        <w:pStyle w:val="Tekstpodstawowy2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w tej pozycji to kwota 19.280 zł.</w:t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sectPr>
          <w:type w:val="nextPage"/>
          <w:pgSz w:w="11906" w:h="16838"/>
          <w:pgMar w:left="902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łącznik nr 1</w:t>
      </w:r>
    </w:p>
    <w:p>
      <w:pPr>
        <w:pStyle w:val="Heading3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lan i wykonanie dochodów budżetowych od 1.01.-  30.06.2005</w:t>
      </w:r>
    </w:p>
    <w:p>
      <w:pPr>
        <w:pStyle w:val="Normal"/>
        <w:jc w:val="righ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złotych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939"/>
        <w:gridCol w:w="716"/>
        <w:gridCol w:w="4419"/>
        <w:gridCol w:w="1220"/>
        <w:gridCol w:w="1179"/>
        <w:gridCol w:w="708"/>
      </w:tblGrid>
      <w:tr>
        <w:trPr>
          <w:trHeight w:val="45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zdzia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szczególnie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lan po zmianac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%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</w:tr>
      <w:tr>
        <w:trPr/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lnictwo i łowiectw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7.8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74.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8,8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rastruktura wodociągowa i sanitarna ws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7.8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4.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8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3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7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3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samorządu województwa na inwestycje i zakupy inwestycyjne realizowane na podst. porozumień między j. s. t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6.5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.7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eśnictw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5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leś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5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chody z dzierżawy i leasing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ransport i łącznoś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3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,3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ogi powiat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3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powiatu na zadania bieżące realiz. na podst. porozum. między j. s. t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3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Gospodarka mieszkani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6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1.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4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gruntami i nieruchomościam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131.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za zarząd, użytkowanie wieczyste nieruchomośc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,3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75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chody z najmu i dzierżawy skład. majątk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.8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8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,5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e sprzedaży składników majątkow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.0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3,5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e odsetk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alność usług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mentarz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. na zadania bież. realiz. przez gminę na podstawie porozum. z org. administr. rząd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dministracja państwo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7.9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9.4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0,8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ędy wojewódzk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. zad. bież. z zakr. administracji rządowej oraz innych zadań zleconych gmi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rostwo powiat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Dotacje celowe otrzymane z powiatu na zadania bieżące realizowane na podstawie porozumień (umów) między j. s. t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ędy gm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2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różnych dochod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5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2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Urzędy org. władzy i kontrol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0,2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ędy org. władzy i kontrol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2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zadań bieżących z zakresu administracji rządowej oraz innych zadań zleconych gminie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2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ochody od osób prawnych , od osób fizycznych  i od innych jednostek nie posiadających osobowości prawnej oraz wydatki związane z ich pobore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455.0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77.4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3,4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pływy z podatk. dochod. od os. fizycznych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5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karty podatk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setk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pod. rolnego, pod. leśnego, podatku od czynn. cywilnop., podatków i opłat lokalnych od osób prawnych i inn. jednostek organizacyj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6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8.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8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nieruchomośc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2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.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9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rol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9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03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leś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,8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środków transpor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.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4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czynności cywilno. prawn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setki od wpłat z tyt. podat. i opła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4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pływy z pod. rolnego, pod. leśnego, podatku od spadków i darowizn, podatku od czynności cywilnmopr. oraz podatków i opłat lokalnych od osób fizycznych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8.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2.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nieruchomośc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.2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9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rol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1.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3.5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03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leś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,9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środków transpor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4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6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spadków i darowiz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6,4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3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od posiadania ps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2,9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targ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1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,8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4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miejsc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5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administr. za czynn. urzęd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9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innych lokalnych opłat pobieranych przez j. s. t. na podst. odrębnych usta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50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odatek od czynności cywilnopraw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5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7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setki od wpłat z tyt. podatków i opła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5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skarb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.3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5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opłaty skarbow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2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8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pływy z opłaty za zezwol. na sprzedaż alkohol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.3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,8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działy gmin w podatkach stanowiących dochód budżetu państ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6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5.7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dochodowy od osób fizycz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3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3.5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atek dochodowy od osób praw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,8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óżne rozliczeni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789.7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224.6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8,7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oświatowa subwencji ogólnej dla jednostek samorządu terytorialn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44.5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50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5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wencje ogólne z budżetu państ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44.5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50.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5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wyrównawcza subwencji ogólnej dla gm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6.8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8.4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wencja ogólna z budżetu państ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6.8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8.4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równoważąca subw. ogóln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.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.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wencja ogólna z budżetu państw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.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.6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óżne rozliczenia finans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,9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e odsetk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,9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świata i wychowa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.5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6,5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koły podstaw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6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ację własnych zadań bieżących gmi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ację własnych zadań bieżących gmi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szkol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gminy za zad. bieżące real. na podst. poroz. między j. s. t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imnazju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3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otacje celowe otrzymywane z samorządu województwa na inwestycje i zakupy inwestycyjne realizowane na podst. porozumień między j. s. t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moc społecz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238.4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80.3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6,9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Świadczenia rodzinne oraz składki na ubezpieczenia emerytalne i rentowe z ubezpieczenia społeczneg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2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8.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6</w:t>
            </w:r>
          </w:p>
        </w:tc>
      </w:tr>
      <w:tr>
        <w:trPr>
          <w:trHeight w:val="663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. zadań bież. z zakresu administracji rządowej oraz in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2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8.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6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kładki na ubezp. zdrowotne za osoby pobierające niektóre św. z pomocy społeczn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. otrzym. z budż. państwa na realiz. zadań bież. z zakr. adm. rząd. oraz innych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iłki i pomoc w naturz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.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zadań bież z zakr. administr. rządowej oraz innych zadań zleconych gmini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3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ację własnych zadań bieżących gm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3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renowe ośrodki pomocy społeczn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.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2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ację własnych zadań bieżących gm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8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pływy z różnych dochodów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ługi opiekuńcz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7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7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a działalnoś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8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8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6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rzymane spadki, zapisy i darowizny w postaci pieniężnej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ywane z budżetu państwa na realizację własnych zadań bieżących gminy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8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otacje celowe otrzymywane z gminy na zad. bieżące real. na podst. poraz. między j. s. t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3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dukacyjna opieka wychowawcz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6.2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3.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4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oc materialna dla uczni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2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. własnych zadań bież. gmin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2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ospodarka komunalna i ochrona środowisk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6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7.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5,8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ściekowa i ochrona wó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.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1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.7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3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2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e odsetk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3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97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różnych dochodów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0</w:t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odpadami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8</w:t>
            </w:r>
          </w:p>
        </w:tc>
      </w:tr>
      <w:tr>
        <w:trPr>
          <w:trHeight w:val="29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3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ywy z usłu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8</w:t>
            </w:r>
          </w:p>
        </w:tc>
      </w:tr>
      <w:tr>
        <w:trPr>
          <w:trHeight w:val="52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 dochody budżetow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706.3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322.6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6,1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/>
          <w:b/>
          <w:bCs/>
          <w:sz w:val="24"/>
        </w:rPr>
      </w:r>
    </w:p>
    <w:p>
      <w:pPr>
        <w:pStyle w:val="Heading1"/>
        <w:rPr/>
      </w:pPr>
      <w:r>
        <w:rPr>
          <w:b/>
          <w:bCs/>
          <w:sz w:val="24"/>
        </w:rPr>
        <w:t>Załącznik Nr 2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lan i wykonanie wydatków budżetowych od 1.01- 30.06.2005 r.                  </w:t>
      </w:r>
    </w:p>
    <w:p>
      <w:pPr>
        <w:pStyle w:val="Normal"/>
        <w:ind w:left="7080" w:firstLine="708"/>
        <w:rPr/>
      </w:pPr>
      <w:r>
        <w:rPr/>
        <w:t>w złot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00"/>
        <w:gridCol w:w="720"/>
        <w:gridCol w:w="3960"/>
        <w:gridCol w:w="1080"/>
        <w:gridCol w:w="1260"/>
        <w:gridCol w:w="682"/>
      </w:tblGrid>
      <w:tr>
        <w:trPr>
          <w:trHeight w:val="6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zd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lan po zmian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konani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.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lnictwo i łowiect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2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.86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frastruktura wodociąg. i sanitarna w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46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inwestycyjne j. budże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4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datki inwestycyjne j. budżet.- śr. Sapard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6.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-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ydatki inwestycyjne j. budżet. - włas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0.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walczanie chorób zakaźn. zwierzą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zby rolnic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9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płaty gmin na rzecz izb rolnicz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9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ostała działaln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Leśnict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1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2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spodarka leś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i łączn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67.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8.0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rogi publiczne powia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rogi publiczne i gm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4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.6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9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7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9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inwest. jednostek budże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inwest. jednostek budże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inwest. jednostek budże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urystyka i wypoczy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ospodarka mieszkani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4.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1.3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5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Gospodarka gruntami i nieruchomości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.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3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ne wydatki na rzecz osób fizyc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6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8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ziałalność usług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5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lany zagospodarowania przestrzen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mentar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ministracja publi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75.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87.3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4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rzędy wojewódzk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8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tarostwo Powia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ada Gm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0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ne wydatki na rzecz osób fizyc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4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2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rząd gm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5.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.48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56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płaty Gmin na rzecz in. j. s. t. oraz związ. gmin lub z. powiat. na dof. zadań bie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osobowe  niezaliczone do wynag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1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5.3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1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6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39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37.5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8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8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.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..5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płaty za usługi interne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4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pisy na zakładowy f. świadczeń soc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datek od towarów i 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inwestycyjne jedn. budże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na zakupy inwest. j. budże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.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.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9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,5</w:t>
            </w:r>
          </w:p>
        </w:tc>
      </w:tr>
      <w:tr>
        <w:trPr>
          <w:trHeight w:val="54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podmiotowe z budżetu dla jednostek nie zal. do sektora publicz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osobowe niezaliczone do wynag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4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e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pis na zakładowy f. świadczeń socj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rzędy naczelnych organów władzy państwowej, kontroli i ochrony prawa oraz sądownict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5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rzędy naczelnych organów władzy państ. kontroli i ochrony prawa oraz sądownict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Wynagrodzenia osobowe pracowników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e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bowiązkowe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8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9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płaty na Państwowy Fundusz Rehabilitacji Osób Niepełnospraw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ezpieczeństwo publiczne i ochrona przeciwpożar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6.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2.6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8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4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Jednostki terenowe poli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chotnicze straże pożar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.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1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e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4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bCs/>
                <w:sz w:val="24"/>
              </w:rPr>
              <w:t>Dochody od osób prawnych, od osób fizycznych i od innych jednostek nie posiadających osobowości prawnej, oraz wydat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3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.8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1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bór podatków, opłat nieopodatkowanych należności budże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8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agencyjno-prowizy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9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bsługa długu publicz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9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9.78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0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.78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setki i dyskonto od krajowych skarb. papierów wart. oraz od krajowych pożyczek i kredyt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9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29.78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zerwy ogólne i cel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.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ezerwy ogólne i cel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ezerwa ogól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świata i wychow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067.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695.4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1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42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8.9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osobowe  niezaliczone do wynag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.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8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7.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.6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.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.8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8.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.5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8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.2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8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6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pomocy nauk., dydakt. i ksią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9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7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9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.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6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3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płaty za usługi interne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3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pisy na zakładowy fund. św. socjal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.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4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rzedszk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.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.6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7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osobowe  niezaliczone do wynag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.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8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4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e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7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pomocy nauk., dydakt. i ksią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pisy na zakładowy fundusz ś. 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Gimnaz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37.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2.2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osobowe  niezaliczone do wynag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.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8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7.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6.3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0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9.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.9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Społecz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.3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6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pomocy nauk., dydakt. i ksią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9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7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płaty za usługi interne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pisy na zakładowy f. świadczeń socj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.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1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unwest. jednostek budże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3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unwest. jednostek budżetowych-wła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.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wożenie uczniów do szkó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7.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.3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osobowe niezaliczone do wynag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3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.79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.1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9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pisy na zakładowy fund. świadczeń 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2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pisy na zakładowy fund. świadczeń 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2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chrona zdrow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7.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6.63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4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rzeciwdziałanie alkoholizmow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.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63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Dotacje cel. przekaz. gminie na zad. bież. realiz. na podst. porozum. między j. s. 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przekazane do samorz. wojew. na zad. bieżące realiz. na podst. porozum. między j. s. 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39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moc społe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484.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33.5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2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wiadczenia rodzinne oraz składki na ubezpieczenia emerytalne i rentowe z ubezpieczenia społecz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23.9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1.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8.8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.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56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pisy na zakładowy fund. świadczeń socj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. zdrowot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. zdrowot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siłki i pomoc w naturze oraz 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.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.9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.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.9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i mieszkani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4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4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erenowe ośrodki pomocy społec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2.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.2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Wydatki osobowe niezaliczone do wynag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osobowe pracownic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.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.8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6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6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4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o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0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1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Opłaty za usługi interne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pis na zakł. fund. świadczeń socjal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sługi opiekuńc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58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Wynagrodzenie 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5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pisy na zakł. fund. świadczeń socj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kształcanie i doskonalenie nauczycie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.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52.3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Dotacje celowe przekaz. gminie na zad. bież. realiz. na podst. porozum.m. j. s.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48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.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.9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dukacyjna opieka wychowaw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6.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5.6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3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4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moc materialna dla uczni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.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6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typendia dla uczni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.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60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ospodarka komunalna i ochrona środowis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47.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</w:rPr>
              <w:t>266.6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8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Gospodarka ściekowa i ochrona wó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.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.2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osobowe  niezaliczone do wynag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49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7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8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0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9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ele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7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pisy na zakł. fund. świadczeń socja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Gospodarka odpad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.7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0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10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na inwestycje j. budże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na zakupy inwestycy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5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czyszczanie miast i w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4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7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chrona powietrza atmosfer. i klima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świetlenie ulic, placów i dró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.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.3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.38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.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6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na inwestycje j. budże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.2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.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.2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osobowe  niezaliczone do wynag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.7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9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.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56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Odpisy na zakładowy f. ś. 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1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ultura i ochr. dziedzictwa narodow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9.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5.0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6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ibliote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.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0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osobowe  niezaliczone do wynag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osobowe pracow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.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0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,1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4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pomocy naukowych i ksią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51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interne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3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6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pisy na zakładowy f. ś. 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ultura fizyczna i s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3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3.2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0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biekty spor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na inwestycje j, budżet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Zadania z zakresu kultury fiz. i spor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2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dla stowarzysz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,8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9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4,3</w:t>
            </w:r>
          </w:p>
        </w:tc>
      </w:tr>
      <w:tr>
        <w:trPr>
          <w:trHeight w:val="59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 wydatki budże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9.121.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457.4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7,9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Załącznik nr 3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Plan i wykonanie dochodów zadań zleconych gminie z zakresu administracji rządowej w okresie od 01.01.do 30.06.2005 roku</w:t>
      </w:r>
    </w:p>
    <w:p>
      <w:pPr>
        <w:pStyle w:val="Normal"/>
        <w:jc w:val="center"/>
        <w:rPr/>
      </w:pPr>
      <w:r>
        <w:rPr>
          <w:rFonts w:eastAsia="Arial Narrow"/>
        </w:rPr>
        <w:t xml:space="preserve">                                                                                                          </w:t>
      </w:r>
      <w:r>
        <w:rPr/>
        <w:t>w złotych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1021"/>
        <w:gridCol w:w="578"/>
        <w:gridCol w:w="4312"/>
        <w:gridCol w:w="1037"/>
        <w:gridCol w:w="1179"/>
        <w:gridCol w:w="69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284" w:hanging="0"/>
              <w:rPr/>
            </w:pPr>
            <w:r>
              <w:rPr/>
            </w:r>
          </w:p>
          <w:p>
            <w:pPr>
              <w:pStyle w:val="Heading2"/>
              <w:ind w:right="-284" w:hanging="0"/>
              <w:rPr/>
            </w:pPr>
            <w:r>
              <w:rPr/>
              <w:t>Dzia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Rozdzia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szczególnieni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lan po zmianac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konanie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%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dministracja publicz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6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5.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4,1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1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Urzędy wojewódzki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1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tacje celowe otrzymane z budżetu państwa na realiz. zadań bież. z zakresu adm. rząd. oraz innych zadań zlec. gmini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1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rzędy org. władzy i kontrol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0,1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rzędy org. władzy i kontrol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1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ane z budżetu państwa na realiz. zadań bież. z zakresu adm. rząd. oraz innych zadań zleconych gmini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1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moc społeczn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37.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54.8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3,8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521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wiadczenia rodzinne oraz składki na ubezpieczenia emerytalne i remontowe z ubezpieczenia społecznego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2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8.17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6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Dotacje celowe otrzymane z budżetu państwa na realiz.  zadań bież z zakresu adm, rząd. oraz innych zadań zlec. gmini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2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8.17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6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zdrowotne opłacane za osoby pobierające niektóre świadczenia z pomocy społecznej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ywane z budżetu państwa na realizację zadań bieżących z zakresu administracji rządowej oraz innych zadań zleconych gmini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siłki i pomoc w naturz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1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3</w:t>
            </w:r>
          </w:p>
        </w:tc>
      </w:tr>
      <w:tr>
        <w:trPr>
          <w:trHeight w:val="16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ywane z budżetu państwa na realizację zadań bieżących z zakresu administracji rządowej oraz innych zadań zleconych gmini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.1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3</w:t>
            </w:r>
          </w:p>
        </w:tc>
      </w:tr>
      <w:tr>
        <w:trPr>
          <w:trHeight w:val="51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 dochody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84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80.5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4,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3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łącznik Nr 3a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Plan i wykonanie wydatków zadań zleconych z zakresu administracji rządowej </w:t>
      </w:r>
    </w:p>
    <w:p>
      <w:pPr>
        <w:pStyle w:val="TextBody"/>
        <w:rPr/>
      </w:pPr>
      <w:r>
        <w:rPr/>
        <w:t>od 01.01. do 30.06.2005 roku</w:t>
        <w:tab/>
        <w:tab/>
        <w:tab/>
        <w:tab/>
        <w:t xml:space="preserve">                                                  w złotych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077"/>
        <w:gridCol w:w="893"/>
        <w:gridCol w:w="3737"/>
        <w:gridCol w:w="1174"/>
        <w:gridCol w:w="1179"/>
        <w:gridCol w:w="88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zia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284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  <w:p>
            <w:pPr>
              <w:pStyle w:val="Heading2"/>
              <w:ind w:right="-284" w:hanging="0"/>
              <w:rPr>
                <w:sz w:val="24"/>
              </w:rPr>
            </w:pPr>
            <w:r>
              <w:rPr>
                <w:sz w:val="24"/>
              </w:rPr>
              <w:t>Rozdzia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szczególnieni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lan po zmianach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konani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%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ministracja publiczn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6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5.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4,1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rzędy wojewódzki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.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4,1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Wynagrodzenia osob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.6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8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1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. wynagrodzenie rocz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9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e społecz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,2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9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rzędy organów władzy i kontrol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5,2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rzędy organów władzy i kontrol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,2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osob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</w:rPr>
              <w:t>8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moc społeczn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37.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48.2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3,2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wiadczenia rodzinne oraz składki na ubezpieczenia emerytalne i rentowe z ubezpieczenia społeczneg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2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3.9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7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1.6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8.8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3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3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.2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.5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9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,8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9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3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3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pis na zakł. fund. świadcz. socjalnych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,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e zdrowot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2.5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5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3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e zdrowot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52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,5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siłki i pomoc w naturz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8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7</w:t>
            </w:r>
          </w:p>
        </w:tc>
      </w:tr>
      <w:tr>
        <w:trPr>
          <w:trHeight w:val="55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,8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,7</w:t>
            </w:r>
          </w:p>
        </w:tc>
      </w:tr>
      <w:tr>
        <w:trPr>
          <w:trHeight w:val="53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 wydatki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84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73.6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3,7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nr 4</w:t>
      </w:r>
    </w:p>
    <w:p>
      <w:pPr>
        <w:pStyle w:val="Heading3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lan i wykonanie dochodów dotacji celowych zadań własnych i innych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d 01.01. do 30.06.2005 roku</w:t>
      </w:r>
    </w:p>
    <w:p>
      <w:pPr>
        <w:pStyle w:val="Normal"/>
        <w:jc w:val="right"/>
        <w:rPr/>
      </w:pPr>
      <w:r>
        <w:rPr/>
        <w:t>w złotych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"/>
        <w:gridCol w:w="912"/>
        <w:gridCol w:w="684"/>
        <w:gridCol w:w="4378"/>
        <w:gridCol w:w="1080"/>
        <w:gridCol w:w="900"/>
        <w:gridCol w:w="7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zia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-284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2"/>
              <w:ind w:right="-284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Rozdzia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szczególni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lan po zmian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ko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%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Rolnictwo i łowiectw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96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69,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9,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Infrastruktura wodociąg. i sanitarna ws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6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.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3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Dotacje celowe otrzymywane z samorządu województwa na inwestycje i zakupy inw. realiz. na podst. porozumień między j. s. 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96.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9.7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,0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ziałalność usług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</w:rPr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0,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3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mentar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ywane z budżetu państwa na zad. bież. realiz. przez gminę na podst. poroz. z org. administr. rząd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świata i wychow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6,9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,6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ywane z budżetu państwa na realiz. wł. zad.bieżących gm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,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ywane z budżetu państwa na realizację własnych zadań bieżących gm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Gimnazj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3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ane z samorządu województwa na inwestycje i zakupy inwestycyjne realizowane na podst. porozumień między j. s. 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moc społe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95.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21.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1,9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Zasiłki i pomoc w naturz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ywane z budżetu państwa na realizację własnych zadań bieżących gm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3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erenowe ośrodki pomocy społecz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8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ywane z budżetu państwa na realizację własnych zadań bieżących gm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.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8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9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ywane z budżetu państwa na realizację własnych zadań bieżących gm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dukacyjna opieka wychowawc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6.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3.7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,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41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moc materialna dla uczni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7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ywane z budżetu państwa na realiz. wł. zad.bieżących gmi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7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trHeight w:val="5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 dochod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</w:rPr>
              <w:t>1.057.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32.6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9,8</w:t>
            </w:r>
          </w:p>
        </w:tc>
      </w:tr>
    </w:tbl>
    <w:p>
      <w:pPr>
        <w:pStyle w:val="Heading3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łącznik Nr 4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lan i wykonanie wydatków zadań z dotacji na zadania własne i inne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d 01.01. do 30.06.2005 roku</w:t>
      </w:r>
    </w:p>
    <w:p>
      <w:pPr>
        <w:pStyle w:val="Normal"/>
        <w:jc w:val="center"/>
        <w:rPr/>
      </w:pPr>
      <w:r>
        <w:rPr>
          <w:rFonts w:eastAsia="Arial Narrow"/>
        </w:rPr>
        <w:t xml:space="preserve">                                                                                                    </w:t>
      </w:r>
      <w:r>
        <w:rPr/>
        <w:t>w złotych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939"/>
        <w:gridCol w:w="835"/>
        <w:gridCol w:w="4057"/>
        <w:gridCol w:w="1282"/>
        <w:gridCol w:w="1179"/>
        <w:gridCol w:w="707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zia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zdzia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 2005 r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konani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%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lnictwo i łowiectw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26.8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0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frastruktura wodociąg. i sanitarna ws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6.8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inwestycyjn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6.8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bCs/>
                <w:sz w:val="24"/>
              </w:rPr>
              <w:t>Działalność usługow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0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mentar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świata i wychowani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.1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9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6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,8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8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Gimnazju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59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na inwestycje j. budżetowy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moc społeczn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53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01.5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6,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siłki i pomoc w natur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4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2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8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.44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,2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Terenowe ośrodki pomocy społecznej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.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.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,8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2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datki osobowe, nie zaliczane do wynagr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Wynagrodzenia osobowe pracow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odzenia roczn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6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a społeczn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3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77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9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Fundusz Prac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3,7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.6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7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,1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6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4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dpis na zakładowy fundusz ś. s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0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,5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8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8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8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.8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dukacyjna opieka wychowawcz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6.2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3.7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,0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4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moc materialna dla ucznió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2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7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trHeight w:val="45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4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typendia dla uczniów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.2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.75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0</w:t>
            </w:r>
          </w:p>
        </w:tc>
      </w:tr>
      <w:tr>
        <w:trPr>
          <w:trHeight w:val="4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 wydatk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87.7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21.14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7,6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łącznik  Nr 5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lan dochodów dotacji celowych na zadania realizowanych na podstawie porozumień z innymi jednostkami samorządu od 01.01.do 30.06.2005 roku</w:t>
      </w:r>
    </w:p>
    <w:p>
      <w:pPr>
        <w:pStyle w:val="Normal"/>
        <w:jc w:val="center"/>
        <w:rPr/>
      </w:pPr>
      <w:r>
        <w:rPr>
          <w:rFonts w:eastAsia="Arial Narrow"/>
        </w:rPr>
        <w:t xml:space="preserve">                                                                             </w:t>
      </w:r>
      <w:r>
        <w:rPr/>
        <w:t>w złot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39"/>
        <w:gridCol w:w="859"/>
        <w:gridCol w:w="3944"/>
        <w:gridCol w:w="1077"/>
        <w:gridCol w:w="1259"/>
        <w:gridCol w:w="52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zia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zdzia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szczególnieni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lan w 2005 r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Wykonani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ransport i łącznoś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3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rogi publiczne powiatow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2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ane z powiatu na zadania bieżące realiz. na podstawie poroz. między j. s. 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9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3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ministracja publiczn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7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8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tarostwa powiatow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2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ane z powiatu na zadania bieżące realizowane na podst. porozumień /uwów/ między j. s. 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8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świata i wychowani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801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rzedszkola przy szkołach podstaw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. z gminy na zad. bież realiz. na podst. porozum. m. j. s. 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4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moc społeczn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2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6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10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tacje celowe otrzym. z gminy na zad. bież. realiz. na podst. porozum. m. j. s. t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4</w:t>
            </w:r>
          </w:p>
        </w:tc>
      </w:tr>
      <w:tr>
        <w:trPr>
          <w:trHeight w:val="5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  dochod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8.4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52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0,8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  <w:bCs/>
        </w:rPr>
        <w:t>Załącznik Nr 5a</w:t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  <w:b/>
          <w:bCs/>
        </w:rPr>
        <w:t xml:space="preserve">Plan i wykonanie wydatków na zadania realizowanych na podstawie porozumień od 01.01. do 30.06.2005 roku </w:t>
      </w:r>
    </w:p>
    <w:p>
      <w:pPr>
        <w:pStyle w:val="Normal"/>
        <w:jc w:val="center"/>
        <w:rPr/>
      </w:pPr>
      <w:r>
        <w:rPr>
          <w:rFonts w:eastAsia="Arial Narrow"/>
        </w:rPr>
        <w:t xml:space="preserve">                                                                                                      </w:t>
      </w:r>
      <w:r>
        <w:rPr/>
        <w:t>w  złot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720"/>
        <w:gridCol w:w="3780"/>
        <w:gridCol w:w="1080"/>
        <w:gridCol w:w="1260"/>
        <w:gridCol w:w="68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84" w:hanging="0"/>
              <w:rPr>
                <w:sz w:val="24"/>
              </w:rPr>
            </w:pPr>
            <w:r>
              <w:rPr>
                <w:sz w:val="24"/>
              </w:rPr>
              <w:t>Dzia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§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szczególnie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lan po zmian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Wykonani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%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Transport i łączn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2.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.3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60,5</w:t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rogi publiczne powia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,5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dministracja publi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3.8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5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5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tarostwa powiat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.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,2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odatkowe wynagr.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,0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kładki na ubezpieczenie spo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,7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świata i wychow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rzedszkola przy szkołach podstawow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—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moc społe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4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4</w:t>
            </w:r>
          </w:p>
        </w:tc>
      </w:tr>
      <w:tr>
        <w:trPr>
          <w:trHeight w:val="47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,4</w:t>
            </w:r>
          </w:p>
        </w:tc>
      </w:tr>
      <w:tr>
        <w:trPr>
          <w:trHeight w:val="54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Ogółem  wydat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18.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7.5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40,8</w:t>
            </w:r>
          </w:p>
        </w:tc>
      </w:tr>
    </w:tbl>
    <w:p>
      <w:pPr>
        <w:sectPr>
          <w:type w:val="nextPage"/>
          <w:pgSz w:w="11906" w:h="16838"/>
          <w:pgMar w:left="902" w:right="567" w:gutter="0" w:header="0" w:top="1418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type w:val="nextPage"/>
      <w:pgSz w:w="11906" w:h="16838"/>
      <w:pgMar w:left="902" w:right="567" w:gutter="0" w:header="0" w:top="1418" w:footer="0" w:bottom="170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4" w:hanging="0"/>
      <w:outlineLvl w:val="1"/>
    </w:pPr>
    <w:rPr>
      <w:rFonts w:ascii="Arial Narrow" w:hAnsi="Arial Narrow" w:cs="Arial Narrow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22" w:firstLine="708"/>
      <w:jc w:val="both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b/>
    </w:rPr>
  </w:style>
  <w:style w:type="paragraph" w:styleId="TextBodyIndent">
    <w:name w:val="Body Text Indent"/>
    <w:basedOn w:val="Normal"/>
    <w:pPr/>
    <w:rPr>
      <w:b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3:46:00Z</dcterms:created>
  <dc:creator>Skarbnik</dc:creator>
  <dc:description/>
  <dc:language>en-US</dc:language>
  <cp:lastModifiedBy>Skarbnik</cp:lastModifiedBy>
  <cp:lastPrinted>2005-08-10T10:52:00Z</cp:lastPrinted>
  <dcterms:modified xsi:type="dcterms:W3CDTF">2005-08-31T03:30:00Z</dcterms:modified>
  <cp:revision>39</cp:revision>
  <dc:subject/>
  <dc:title>              Informacja o przebiegu wykonania</dc:title>
</cp:coreProperties>
</file>