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am1"/>
        <w:numPr>
          <w:ilvl w:val="0"/>
          <w:numId w:val="0"/>
        </w:numPr>
        <w:spacing w:before="240" w:after="120"/>
        <w:rPr/>
      </w:pPr>
      <w:r>
        <w:rPr/>
        <w:t>Synteza uwarunkowań rozwoju gminy. Szanse i zagrożenia oraz przesłanki dalszego rozwoju</w:t>
      </w:r>
    </w:p>
    <w:p>
      <w:pPr>
        <w:pStyle w:val="Standard2"/>
        <w:rPr/>
      </w:pPr>
      <w:r>
        <w:rPr/>
        <w:t>Gmina Lniano położona jest w zachodniej części powiatu świeckiego. Pod względem liczby mieszkańców oraz zajmowanej powierzchni, zaliczana jest do najmniejszych gmin powiatu i mniejszych w województwie. Siedziba gminy, dostępna za pomocą dosyć gęstej sieci dróg powiatowych i gminnych, a także za pomocą drogi wojewódzkiej, położona jest centralnie. Gmina cechuje się nieregularnym kształtem, który jednak ze względu na układ sieci osadniczej i komunikacyjnej, nie wpływa negatywnie na możliwości obsługi mieszkańców.</w:t>
      </w:r>
    </w:p>
    <w:p>
      <w:pPr>
        <w:pStyle w:val="Standard2"/>
        <w:rPr>
          <w:b/>
          <w:b/>
          <w:bCs/>
        </w:rPr>
      </w:pPr>
      <w:r>
        <w:rPr>
          <w:b/>
          <w:bCs/>
        </w:rPr>
      </w:r>
    </w:p>
    <w:p>
      <w:pPr>
        <w:pStyle w:val="Standard2"/>
        <w:rPr/>
      </w:pPr>
      <w:r>
        <w:rPr/>
        <w:t xml:space="preserve">W strukturze gruntów dominują użytki rolne, zajmujące 62,1% ogólnej powierzchni (aż 97% użytków rolnych znajduje się we władaniu sektora indywidualnego). Przydatność gruntów dla produkcji rolniczej jest niska, a wskaźnik jakości rolniczej przestrzeni produkcyjnej należy do najgorszych w zachodniej części województwa. Dominuje kompleks żytni słaby. </w:t>
      </w:r>
    </w:p>
    <w:p>
      <w:pPr>
        <w:pStyle w:val="Standard2"/>
        <w:rPr/>
      </w:pPr>
      <w:r>
        <w:rPr/>
        <w:t>Wskaźnik lesistości, wynoszący 26,3% lokuje gminę wśród obszarów przeciętnie zalesionych.</w:t>
      </w:r>
      <w:r>
        <w:rPr>
          <w:i/>
          <w:iCs/>
        </w:rPr>
        <w:t xml:space="preserve"> </w:t>
      </w:r>
    </w:p>
    <w:p>
      <w:pPr>
        <w:pStyle w:val="Standard2"/>
        <w:spacing w:lineRule="exact" w:line="340"/>
        <w:rPr>
          <w:b/>
          <w:b/>
          <w:bCs/>
          <w:i/>
          <w:i/>
          <w:iCs/>
        </w:rPr>
      </w:pPr>
      <w:r>
        <w:rPr>
          <w:b/>
          <w:bCs/>
          <w:i/>
          <w:iCs/>
        </w:rPr>
      </w:r>
    </w:p>
    <w:p>
      <w:pPr>
        <w:pStyle w:val="Standard2"/>
        <w:rPr/>
      </w:pPr>
      <w:r>
        <w:rPr/>
        <w:t xml:space="preserve">Na terenie gminy najpowszechniej występuje krajobraz równinny, związany genetycznie z sandrem Borów Tucholskich, równiną morenową oraz równinami biogennymi (powstałymi z zarastania jezior). Ważniejsze wyniesienia terenu obserwowane są w okolicach Jędrzejewa oraz Błądzimia. Większość gminy leży na wysokości około 100 - 110 m npm. Gmina położona jest w dorzeczu Wisły (zlewni Wdy), a główne cieki na jej terenie to rzeki Mukrz i Ryszka. Wskaźnik jeziorności oceniany jest na około 2-3% powierzchni ogólnej. Na terenie gminy jest 11 jezior, z których największe to: Ostrowite, Błądzimskie (o głębokości 34 m), Lubodzież i Dąbrowa, zajmujące powierzchnię odpowiednio: 57,5; 51,0; 40,0 i 30,0 ha. </w:t>
      </w:r>
    </w:p>
    <w:p>
      <w:pPr>
        <w:pStyle w:val="Standard2"/>
        <w:rPr/>
      </w:pPr>
      <w:r>
        <w:rPr/>
        <w:t>Niewielka powierzchnia w północnej części gminy wchodzi w skład Wdeckiego Parku Krajobrazowego oraz otuliny Parku, natomiast fragmenty zachodniej części leżą w Śliwickim Obszarze Krajobrazu Chronionego. Łącznie obszary prawnie chronione zajmują na terenie gminy niespełna 23% ogólnej powierzchni, co w tej części województwa jest wskaźnikiem niskim.</w:t>
      </w:r>
    </w:p>
    <w:p>
      <w:pPr>
        <w:pStyle w:val="Standard2"/>
        <w:rPr/>
      </w:pPr>
      <w:r>
        <w:rPr/>
      </w:r>
    </w:p>
    <w:p>
      <w:pPr>
        <w:pStyle w:val="Standard2"/>
        <w:rPr/>
      </w:pPr>
      <w:r>
        <w:rPr/>
        <w:t xml:space="preserve">Gmina charakteryzuje się raczej korzystnie rozwiniętą siecią osadniczą. Składa się ona z 16 miejscowości wchodzących w skład 11 sołectw, z których aż 9 liczy ponad 200, a 6 ponad 300 mieszkańców. Wszystkie sołectwa liczące ponad 200 mieszkańców, ze względu na prezentowany potencjał demograficzny zaliczyć należy do grupy rozwojowych. Miejscowość gminna, zamieszkiwana przez prawie 1,2 tys. osób zaliczana jest do większych wsi w skali województwa, natomiast Błądzim (630 mk) do grupy średnich. </w:t>
      </w:r>
    </w:p>
    <w:p>
      <w:pPr>
        <w:pStyle w:val="Standard2"/>
        <w:rPr/>
      </w:pPr>
      <w:r>
        <w:rPr/>
        <w:t>Struktury ludności wykazują relatywnie korzystny wskaźnik feminizacji w grupie wiekowej najbardziej odpowiedzialnej za przyszły rozwój demograficzny gminy. Zaznacza się duży udział grupy przedprodukcyjnej, ale jednocześnie także poprodukcyjnej (procesy starzenia ludności s</w:t>
      </w:r>
      <w:r>
        <w:rPr>
          <w:rStyle w:val="Odsyaczadnotacji"/>
          <w:vanish w:val="false"/>
        </w:rPr>
        <w:commentReference w:id="0"/>
      </w:r>
      <w:r>
        <w:rPr/>
        <w:t>ą bardziej zaawansowane, niż przeciętnie w powiecie i województwie). Niski udział grupy produkcyjnej skutkuje niekorzystnym wskaźnikiem obciążenia ekonomicznego. Gmina cechuje się wieloletnim niekorzystnym saldem migracji. Przyrost naturalny, pomimo znacznego spadku w porównaniu z latami 80-tymi, jest w ostatnim okresie nieco korzystniejszy, niż przeciętnie na obszarach wiejskich województwa. Prognoza demograficzna wykazuje, iż do 2010 gmina cechować się będzie nieznacznymi zmianami liczby ludności, nastąpią natomiast znaczne zmiany jej struktury wiekowej - należy spodziewać się, że w okresie 10 lat liczba ludności w wieku produkcyjnym wzrośnie o około 16%.</w:t>
      </w:r>
    </w:p>
    <w:p>
      <w:pPr>
        <w:pStyle w:val="Standard2"/>
        <w:rPr/>
      </w:pPr>
      <w:r>
        <w:rPr/>
      </w:r>
    </w:p>
    <w:p>
      <w:pPr>
        <w:pStyle w:val="Standard2"/>
        <w:rPr/>
      </w:pPr>
      <w:r>
        <w:rPr/>
        <w:t>Obsługa mieszkańców w zakresie infrastruktury społecznej jest skoncentrowana w większości w siedzibie gminy. Ze względu na mały obszar gminy, usługi są łatwo dostępne. Niekorzystnym uwarunkowaniem w zakresie kształtowania jakości życia mieszkańców, jest brak niektórych usług, przede wszystkim opieki przedszkolnej, placówek kulturalnych (poza biblioteką) oraz brak gminnego komisariatu policji. W niewystarczającym stopniu w szkołach na terenie gminy jest nauczana informatyka.</w:t>
      </w:r>
    </w:p>
    <w:p>
      <w:pPr>
        <w:pStyle w:val="Standard2"/>
        <w:rPr/>
      </w:pPr>
      <w:r>
        <w:rPr/>
      </w:r>
    </w:p>
    <w:p>
      <w:pPr>
        <w:pStyle w:val="Standard2"/>
        <w:rPr/>
      </w:pPr>
      <w:r>
        <w:rPr/>
        <w:t xml:space="preserve">Gmina charakteryzuje się dobrym poziomem rozwoju przedsiębiorczości - około 15% lepszym od przeciętnej powiatowej i około 13% lepszym od przeciętnej wojewódzkiej dla obszarów wiejskich. Na obszarach wiejskich powiatu wyższy wskaźnik przedsiębiorczości notują jedynie gminy Dragacz i Pruszcz. Struktura zarejestrowanych podmiotów jest zbliżona do średniej dla gmin wiejskich, zaznacza się jednak bardzo dobry stan rozwoju działalności produkcyjnych. Liczba firm w stosunku do liczby mieszkańców, jest dla działalności produkcyjnych, transportowych, budowlanych i edukacyjnych, znacznie wyższa od przeciętnej. </w:t>
      </w:r>
    </w:p>
    <w:p>
      <w:pPr>
        <w:pStyle w:val="Standard2"/>
        <w:rPr/>
      </w:pPr>
      <w:r>
        <w:rPr/>
      </w:r>
    </w:p>
    <w:p>
      <w:pPr>
        <w:pStyle w:val="Standard2"/>
        <w:rPr/>
      </w:pPr>
      <w:r>
        <w:rPr/>
        <w:t>Poziom bezrobocia w gminie jest wysoki zarówno na tle wskaźników wojewódzkich, jak i w porównaniu do innych gmin powiatu. W roku 1999 miał miejsce znaczący wzrost liczby osób bez pracy (o około 30%) co przerwało pomyślny trend malejący obserwowany w gminie od roku 1994. Obecnie bez pracy pozostaje co 6-ty mieszkaniec w wieku produkcyjnym. Łączna liczba miejsc pracy w gminie wynosi około 750 i w stosunku do liczby ludności w wieku produkcyjnym, jest na tle innych gmin powiatu bardzo wysoka (bardzo niepokojący jest fakt, iż pomimo dużej liczby miejsc pracy, notuje się tak wysoki wskaźnik bezrobocia). W strukturze zatrudnienia zaznacza się bardzo wysoki (niespotykany w innych gminach) udział zatrudnienia w produkcji żywności (41% ogółu zatrudnienia; aż 17% całego zatrudnienia w tym dziale w powiecie); około 20% miejsc pracy oferują usługi gwarantowane (edukacja, ochrona zdrowia, administracja), około 15% handel. Z pracy we własnym gospodarstwie rolnym utrzymuje się około 20% ludności w wieku powyżej 15 lat. Jest to wskaźnik bardzo wysoki na tle byłego bydgoskiego i najwyższy w powiecie.</w:t>
      </w:r>
    </w:p>
    <w:p>
      <w:pPr>
        <w:pStyle w:val="Standard2"/>
        <w:rPr/>
      </w:pPr>
      <w:r>
        <w:rPr/>
        <w:t xml:space="preserve">Rolnictwo na terenie gminy, pomimo niesprzyjających warunków, jest podstawową funkcją. Przeciętna wielkość gospodarstwa indywidualnego (11,4 ha) jest porównywalna ze średnią powiatową. Przeważają gospodarstwa średniej wielkości (połowa użytków rolnych należy do gospodarstw liczących od 10 do 20 ha). Dominują gospodarstwa prowadzące produkcję zwierzęcą, głównie chów trzody. Towarowość produkcji, czyli dochody osiągane ze sprzedaży płodów, należy jednak do najniższych w powiecie. Stan wyposażenia gospodarstw w maszyny, urządzenia i budynki służące produkcji rolniczej, oceniany jest powyżej przeciętnej, choć poważnym mankamentem jest stan techniczny i wysoki poziom wyeksploatowania. </w:t>
      </w:r>
    </w:p>
    <w:p>
      <w:pPr>
        <w:pStyle w:val="Standard2"/>
        <w:rPr/>
      </w:pPr>
      <w:r>
        <w:rPr/>
        <w:t>Gmina posiada możliwości rozwoju turystyki, jednak podkreślić należy, że sąsiednie obszary ze względu na bardzo duże walory przyrodnicze, krajobrazowe i kulturowe, stanowią bardzo poważną konkurencję w pozyskiwaniu turystów. Obecnie na terenie gminy funkcjonuje 1 ośrodek wczasowy oraz skupisko domów letniskowych. Ze względu na uwarunkowania rozwoju różnych rodzajów działalności turystycznych, funkcja ta może być perspektywicznie traktowana jako uzupełniające źródło dochodów dla części mieszkańców gminy.</w:t>
      </w:r>
    </w:p>
    <w:p>
      <w:pPr>
        <w:pStyle w:val="Standard2"/>
        <w:rPr>
          <w:b/>
          <w:b/>
          <w:bCs/>
        </w:rPr>
      </w:pPr>
      <w:r>
        <w:rPr>
          <w:b/>
          <w:bCs/>
        </w:rPr>
        <w:t xml:space="preserve"> </w:t>
      </w:r>
    </w:p>
    <w:p>
      <w:pPr>
        <w:pStyle w:val="Standard2"/>
        <w:rPr/>
      </w:pPr>
      <w:r>
        <w:rPr/>
        <w:t xml:space="preserve">Komunikacja drogowa na terenie gminy realizowana jest przez dwie drogi wojewódzkie oraz dosyć gęstą sieć dróg powiatowych i gminnych. Drogi najwyższej rangi charakteryzują się raczej dobrym stanem technicznym, choć część dróg powiatowych jest zbyt wąska. Przez teren gminy biegną 2 linie kolejowe drugorzędnego znaczenia (Bydgoszcz - Kościerzyna - Gdynia oraz Grudziądz - Tuchola - Chojnice), na których zlokalizowano po 1 przystanku. Gmina charakteryzuje się dobrą dostępnością w komunikacji publicznej (PKS) z ośrodka powiatowego. Sieć telekomunikacyjna (działa 2 operatorów: TP S.A. i El-Net) jest przeciętnie rozwinięta i wciąż notuje się znaczące zapotrzebowanie na nowe numery. Gmina jest prawie w całości zwodociągowana, natomiast sieć kanalizacyjna (tworzona na bazie oczyszczalni w Lnianku) znajduje się w początkowej fazie rozwoju i obecnie obejmuje jedynie część mieszkańców wsi gminnej. Potencjalnie na terenie gminy istnieje możliwość rozwoju sieci gazowej, na bazie gazociągu wysokiego ciśnienia przebiegającego w południowej części gminy. </w:t>
      </w:r>
    </w:p>
    <w:p>
      <w:pPr>
        <w:pStyle w:val="Standard2"/>
        <w:rPr>
          <w:b/>
          <w:b/>
          <w:bCs/>
        </w:rPr>
      </w:pPr>
      <w:r>
        <w:rPr>
          <w:b/>
          <w:bCs/>
        </w:rPr>
        <w:t xml:space="preserve"> </w:t>
      </w:r>
    </w:p>
    <w:p>
      <w:pPr>
        <w:pStyle w:val="Standard2"/>
        <w:rPr/>
      </w:pPr>
      <w:r>
        <w:rPr/>
        <w:t xml:space="preserve">Przeprowadzone analizy wskazują, że dominującą funkcją gminy Lniano jest rolnictwo. Zaznacza się udział funkcji pozarolniczych, czego dowodem jest wysoki wskaźnik przedsiębiorczości. Należy przypuszczać, że w kolejnych latach znaczenie rolnictwa utrzyma się, a szansą na odpływ nadmiaru siły roboczej z rolnictwa, a także na wchłonięcie znacznego napływu młodej ludności do grupy produkcyjnej, jest dalszy rozwój przedsiębiorczości, głównie w kierunku różnicowania przetwórstwa rolno-spożywczego. Należy także wspierać wszelkie inicjatywy na rzecz rozwoju działalności leśnych i przetwórstwa drewna oraz na rzecz rozwoju turystyki, w tym agroturystyki, jednak mało prawdopodobne jest, by w następnych latach funkcja turystyczna odgrywała znaczącą rolę. </w:t>
      </w:r>
    </w:p>
    <w:p>
      <w:pPr>
        <w:pStyle w:val="Standard2"/>
        <w:rPr/>
      </w:pPr>
      <w:r>
        <w:rPr/>
      </w:r>
    </w:p>
    <w:p>
      <w:pPr>
        <w:pStyle w:val="Standard2"/>
        <w:rPr/>
      </w:pPr>
      <w:r>
        <w:rPr/>
        <w:t>Reasumując, najważniejsze negatywne uwarunkowania rozwoju gminy, czyli słabe strony i bariery rozwoju gminy, to:</w:t>
      </w:r>
    </w:p>
    <w:p>
      <w:pPr>
        <w:pStyle w:val="Normal"/>
        <w:spacing w:lineRule="exact" w:line="320"/>
        <w:jc w:val="both"/>
        <w:rPr/>
      </w:pPr>
      <w:r>
        <w:rPr/>
      </w:r>
    </w:p>
    <w:p>
      <w:pPr>
        <w:pStyle w:val="Adam12WYP"/>
        <w:rPr/>
      </w:pPr>
      <w:r>
        <w:rPr/>
        <w:t>1. Bardzo trudna obecnie i przewidywana w przyszłości, sytuacja na rynku pracy, będąca wynikiem splotu kilku niekorzystnych uwarunkowań, wzajemnie potęgujących swe negatywne oddziaływanie:</w:t>
      </w:r>
    </w:p>
    <w:p>
      <w:pPr>
        <w:pStyle w:val="Adam12WYP"/>
        <w:ind w:left="426" w:hanging="142"/>
        <w:rPr/>
      </w:pPr>
      <w:r>
        <w:rPr/>
        <w:t>- wysoka obecnie (obiektywnie oraz relatywnie - na tle średnich: wojewódzkiej i powiatowej) stopa bezrobocia;</w:t>
      </w:r>
    </w:p>
    <w:p>
      <w:pPr>
        <w:pStyle w:val="Adam12WYP"/>
        <w:ind w:left="426" w:hanging="142"/>
        <w:rPr/>
      </w:pPr>
      <w:r>
        <w:rPr/>
        <w:t>- przewidywany znaczny wzrost liczby ludności w wieku produkcyjnym - do roku 2005 o około 7%</w:t>
      </w:r>
      <w:r>
        <w:rPr>
          <w:b/>
          <w:bCs/>
          <w:color w:val="FF0000"/>
        </w:rPr>
        <w:t xml:space="preserve"> </w:t>
      </w:r>
      <w:r>
        <w:rPr/>
        <w:t>powyżej obecnego stanu, a łącznie w ciągu 10 lat - o około 16% powyżej obecnego stanu;</w:t>
      </w:r>
    </w:p>
    <w:p>
      <w:pPr>
        <w:pStyle w:val="Adam12WYP"/>
        <w:ind w:left="426" w:hanging="142"/>
        <w:rPr/>
      </w:pPr>
      <w:r>
        <w:rPr/>
        <w:t>- bardzo duży udział ludności związanej z rolnictwem, przy jednocześnie niekorzystnych uwarunkowaniach rozwoju rolnictwa, co powodować będzie dążenie do poszukiwania miejsc pracy poza rolnictwem; konieczność restrukturyzacji miejsc pracy w rolnictwie będzie więc kolejnym czynnikiem zwiększającym popyt na pracę;</w:t>
      </w:r>
    </w:p>
    <w:p>
      <w:pPr>
        <w:pStyle w:val="Adam12WYP"/>
        <w:ind w:left="426" w:hanging="142"/>
        <w:rPr/>
      </w:pPr>
      <w:r>
        <w:rPr/>
        <w:t>- dobry stan przedsiębiorczości i na tle innych gmin duża liczba miejsc pracy w stosunku do liczby mieszkańców - obserwuje się tu pewnego rodzaju stan nasycenia - możliwości mieszkańców w zakresie tworzenia nowych firm oraz pracodawców w zakresie tworzenia nowych miejsc pracy, są już obecnie mocno ograniczone; nie należy wprawdzie wykluczać dalszego rozwoju przedsiębiorczości, jednak w działach gospodarki, które w największym stopniu tworzą miejsca pracy już obecnie wskaźniki liczby firm na 1000 mk są znacząco lepsze od średnich, a więc ewentualny dalszy rozwój może być znacznie mniej dynamiczny, niż w innych obszarach.</w:t>
      </w:r>
    </w:p>
    <w:p>
      <w:pPr>
        <w:pStyle w:val="Adam12WYP"/>
        <w:rPr/>
      </w:pPr>
      <w:r>
        <w:rPr/>
        <w:t>2. Niekorzystne warunki rozwoju rolnictwa, które wynikają z:</w:t>
      </w:r>
    </w:p>
    <w:p>
      <w:pPr>
        <w:pStyle w:val="Adam12WYP"/>
        <w:ind w:left="426" w:hanging="142"/>
        <w:rPr/>
      </w:pPr>
      <w:r>
        <w:rPr/>
        <w:t>- niekorzystnych warunków przyrodniczych, zwłaszcza glebowych (niskiego wskaźnika jakości rolniczej przestrzeni produkcyjnej);</w:t>
      </w:r>
    </w:p>
    <w:p>
      <w:pPr>
        <w:pStyle w:val="Adam12WYP"/>
        <w:ind w:left="426" w:hanging="142"/>
        <w:rPr/>
      </w:pPr>
      <w:r>
        <w:rPr/>
        <w:t>- ograniczonych możliwości rozwoju efektywnego i wysokotowarowego rolnictwa typu farmerskiego - przeciętna powierzchnia indywidualnego gospodarstwa rolnego w gminie jest wprawdzie tylko nieznacznie mniejsza od średniej powiatowej i wojewódzkiej, jednak obiektywnie jest niezbyt duża (niespełna 10 ha UR), a słabej jakości grunty ograniczają możliwości jej wykorzystania; jednocześnie na terenie gminy nie ma rezerw terenowych (w postaci gruntów byłych gospodarstw uspołecznionych) pod powiększanie gospodarstw indywidualnych, w przeciwieństwie do wielu gmin, w których wciąż notuje się duży udział gruntów byłych PGR możliwych do przejęcia przez rolników indywidualnych;</w:t>
      </w:r>
    </w:p>
    <w:p>
      <w:pPr>
        <w:pStyle w:val="Adam12WYP"/>
        <w:ind w:left="426" w:hanging="142"/>
        <w:rPr/>
      </w:pPr>
      <w:r>
        <w:rPr/>
        <w:t>- braku tradycji rozwoju hodowli na dużą skalę - w gminie brak dużych gospodarstw hodowlanych, a ogólnie pogłowie zwierząt w przeliczeniu na powierzchnię gruntów należy do przeciętnych;</w:t>
      </w:r>
    </w:p>
    <w:p>
      <w:pPr>
        <w:pStyle w:val="Adam12WYP"/>
        <w:ind w:left="426" w:hanging="142"/>
        <w:rPr/>
      </w:pPr>
      <w:r>
        <w:rPr/>
        <w:t>- niekorzystne są ekonomiczne czynniki rozwoju rolnictwa, wynikające z polityki państwa względem obszarów wiejskich - to uwarunkowanie, choć niewątpliwie wpływa na kondycję gospodarczą gospodarstw, ma jednak charakter powszechny i w podobnym stopniu dotyczy także innych obszarów.</w:t>
      </w:r>
    </w:p>
    <w:p>
      <w:pPr>
        <w:pStyle w:val="Adam12WYP"/>
        <w:rPr/>
      </w:pPr>
      <w:r>
        <w:rPr/>
        <w:t>3. Słaby stan rozwoju infrastruktury kanalizacyjnej, który oddziałuje negatywnie na 3 aspekty funkcjonowania gminy:</w:t>
      </w:r>
    </w:p>
    <w:p>
      <w:pPr>
        <w:pStyle w:val="Adam12WYP"/>
        <w:ind w:left="426" w:hanging="142"/>
        <w:rPr/>
      </w:pPr>
      <w:r>
        <w:rPr/>
        <w:t>- wpływa na pogorszenie stanu środowiska (w tym także ogranicza walory turystyczne gminy);</w:t>
      </w:r>
    </w:p>
    <w:p>
      <w:pPr>
        <w:pStyle w:val="Adam12WYP"/>
        <w:ind w:left="426" w:hanging="142"/>
        <w:rPr/>
      </w:pPr>
      <w:r>
        <w:rPr/>
        <w:t>- wpływa na obniżanie jakości życia mieszkańców;</w:t>
      </w:r>
    </w:p>
    <w:p>
      <w:pPr>
        <w:pStyle w:val="Adam12WYP"/>
        <w:ind w:left="426" w:hanging="142"/>
        <w:rPr/>
      </w:pPr>
      <w:r>
        <w:rPr/>
        <w:t>- wpływa na obniżanie atrakcyjności inwestycyjnej - szereg działalności związanych z przetwórstwem rolno-spożywczym cechuje się znacznym zużyciem wody i produkcją ścieków - brak kanalizacji uniemożliwia lub  znacznie zwiększa koszty funkcjonowania firm.</w:t>
      </w:r>
    </w:p>
    <w:p>
      <w:pPr>
        <w:pStyle w:val="Adam12WYP"/>
        <w:ind w:left="284" w:hanging="0"/>
        <w:rPr/>
      </w:pPr>
      <w:r>
        <w:rPr/>
        <w:t>To uwarunkowanie nie ma charakteru trwałego i w wyniku działań samorządu gminnego może przekształcić się w pozytywny czynnik rozwoju (po skanalizowaniu gminy). Gmina przystąpiła do rozwoju sieci i w kolejnych latach można spodziewać się poprawy sytuacji. Niemniej jednak obecnie stan ten niekorzystnie wpływa na rozwój gminy.</w:t>
      </w:r>
    </w:p>
    <w:p>
      <w:pPr>
        <w:pStyle w:val="Adam12WYP"/>
        <w:rPr/>
      </w:pPr>
      <w:r>
        <w:rPr/>
        <w:t>4. Niewystarczający stan rozwoju infrastruktury społecznej (instytucji obsługi mieszkańców) - niedorozwój infrastruktury kulturalnej, brak opieki przedszkolnej, brak gminnego komisariatu Policji. Czynniki te, oprócz wpływu na jakość obsługi mieszkańców, obniżają rangę Lniana w hierarchii sieci osadniczej i pośrednio ograniczają atrakcyjność gminy.</w:t>
      </w:r>
    </w:p>
    <w:p>
      <w:pPr>
        <w:pStyle w:val="Adam12WYP"/>
        <w:rPr/>
      </w:pPr>
      <w:r>
        <w:rPr/>
        <w:t>5. Niski poziom wykształcenia i kwalifikacji ludności związanej z rolnictwem, który stanowić będzie podstawową barierę zmiany, poprawy lub uzyskania kwalifikacji, umożliwiających podjęcie pracy poza rolnictwem.</w:t>
      </w:r>
    </w:p>
    <w:p>
      <w:pPr>
        <w:pStyle w:val="Adam12WYP"/>
        <w:rPr/>
      </w:pPr>
      <w:r>
        <w:rPr/>
        <w:t xml:space="preserve"> </w:t>
      </w:r>
    </w:p>
    <w:p>
      <w:pPr>
        <w:pStyle w:val="Adam12WYP"/>
        <w:rPr/>
      </w:pPr>
      <w:r>
        <w:rPr/>
        <w:t>Najważniejsze szanse i mocne strony rozwoju gminy, to:</w:t>
      </w:r>
    </w:p>
    <w:p>
      <w:pPr>
        <w:pStyle w:val="Adam12WYP"/>
        <w:rPr/>
      </w:pPr>
      <w:r>
        <w:rPr/>
        <w:t>1. Dobry stan rozwoju przedsiębiorczości, który oprócz oczywistych korzyści ekonomicznych i społecznych (wpływ na poziom dochodów rodzin), świadczy o znacznym (zwłaszcza na tle sąsiednich gmin) poziomie aktywności społecznej dużej części mieszkańców gminy (skłonnościach do podejmowania wyzwań, zdolnościach do przystosowania się do nowych warunków, umiejętnościach podjęcia ryzyka inwestycyjnego). Te pozytywne cechy mogą mieć korzystny wpływ na dalszy rozwój gminy.</w:t>
      </w:r>
    </w:p>
    <w:p>
      <w:pPr>
        <w:pStyle w:val="Adam12WYP"/>
        <w:rPr/>
      </w:pPr>
      <w:r>
        <w:rPr/>
        <w:t>2. Dobra dostępność komunikacyjna gminy - za pomocą 2 dróg wojewódzkich i 2 linii kolejowych; gmina położona jest stosunkowo niedaleko od ważnego ciągu komunikacyjnego znaczenia międzynarodowego, jaki stanowi droga krajowa nr 5 (z którą jest dobrze skomunikowana drogami wojewódzkimi i powiatowymi); ponadto gmina leży w stosunkowo niedużej odległości od przyszłego węzła autostradowego na autostradzie A-1 w Nowych Marzach. Dobra dostępność ośrodka powiatowego w komunikacji publicznej gwarantuje łatwość korzystania ze skoncentrowanej w nim infrastruktury znaczenia ponadlokalnego (specjalistyczna służba zdrowia, szkolnictwo średnie, otoczenie biznesu, szeroka oferta handlu i usług).</w:t>
      </w:r>
    </w:p>
    <w:p>
      <w:pPr>
        <w:pStyle w:val="Adam12WYP"/>
        <w:rPr/>
      </w:pPr>
      <w:r>
        <w:rPr/>
        <w:t>3. Korzystny układ sieci osadniczej i prognoza rozwoju ludności miejscowości - potencjał demograficzny większości (9 z 11) sołectw pozwala zaliczyć je do grupy rozwojowych, co uzasadnia podejmowanie działań na rzecz poprawy jakości życia mieszkańców. Ponadto pozytywnym uwarunkowaniem jest centralne położenie, łatwa dostępność i położenie w niedużej odległości (od praktycznie wszystkich miejscowości) siedziby gminy, w której skoncentrowano większość instytucji obsługi mieszkańców. Kształt sieci osadniczej pozwala na stosunkowo łatwą realizację zadań własnych w zakresie infrastruktury społecznej i technicznej, a więc na tle innych gmin ułatwia poprawę jakości życia mieszkańców.</w:t>
      </w:r>
    </w:p>
    <w:p>
      <w:pPr>
        <w:pStyle w:val="Adam12WYP"/>
        <w:rPr/>
      </w:pPr>
      <w:r>
        <w:rPr/>
        <w:t>4. Dobry stan środowiska przyrodniczego oraz objęcie około 1/5 powierzchni prawną ochroną.</w:t>
      </w:r>
    </w:p>
    <w:p>
      <w:pPr>
        <w:pStyle w:val="Adam12WYP"/>
        <w:rPr/>
      </w:pPr>
      <w:r>
        <w:rPr/>
        <w:t>5. Potencjalne walory dla rozwoju różnego rodzaju działalności turystycznych (turystyka pobytowa, krajoznawcza, specjalistyczna, itp.).</w:t>
      </w:r>
    </w:p>
    <w:p>
      <w:pPr>
        <w:pStyle w:val="Adam12WYP"/>
        <w:rPr/>
      </w:pPr>
      <w:r>
        <w:rPr/>
        <w:t>6. Dobry stan rozwoju części infrastruktury technicznej - sieci wodociągowej, telekomunikacji, systemu składowania odpadów; gęsta sieć dróg.</w:t>
      </w:r>
    </w:p>
    <w:p>
      <w:pPr>
        <w:pStyle w:val="Adam12WYP"/>
        <w:rPr/>
      </w:pPr>
      <w:r>
        <w:rPr/>
        <w:t>7. Zaznaczający się na tle powiatu udział gminy w zakresie niektórych działalności - zwłaszcza produkcji (przetwórstwa) żywności oraz leśnictwa.</w:t>
      </w:r>
    </w:p>
    <w:p>
      <w:pPr>
        <w:pStyle w:val="Adam12WYP"/>
        <w:rPr/>
      </w:pPr>
      <w:r>
        <w:rPr/>
      </w:r>
    </w:p>
    <w:p>
      <w:pPr>
        <w:pStyle w:val="Normal"/>
        <w:spacing w:lineRule="exact" w:line="320"/>
        <w:jc w:val="both"/>
        <w:rPr/>
      </w:pPr>
      <w:r>
        <w:rPr/>
        <w:t xml:space="preserve">Przeprowadzona kompleksowa analiza uwarunkowań wskazuje, iż gmina cechuje się kilkoma stosunkowo poważnymi i długotrwałymi (trudnymi, bądź niemożliwymi do zmiany) ograniczeniami (barierami) rozwoju, przy jednocześnie relatywnie niskiej randze (w porównaniu z barierami) szans (mocnych stron). Ponadto ograniczenia mają charakter zarówno realny i bezpośredni (istnieją i oddziałują już obecnie) jak i potencjalny (jest prawdopodobne, iż zaistnieją w przyszłości), podczas gdy szanse mają charakter głównie potencjalny (możliwe, że zaistnieją) lub nie bezpośredni (są katalizatorami zmian, które jednak muszą być uprzednio rozpoczęte - same w sobie nie spowodują poprawy sytuacji). </w:t>
      </w:r>
    </w:p>
    <w:p>
      <w:pPr>
        <w:pStyle w:val="Normal"/>
        <w:spacing w:lineRule="exact" w:line="320"/>
        <w:jc w:val="both"/>
        <w:rPr/>
      </w:pPr>
      <w:r>
        <w:rPr/>
        <w:t xml:space="preserve">Oznacza to, iż istniejące ograniczenia stanowią bardzo duże zagrożenie dla przyszłego rozwoju gminy i niepodejmowanie działań na rzecz ich eliminacji, może doprowadzić do znacznego pogorszenia stanu rozwoju społeczno-gospodarczego. Gmina może znacznie więcej stracić przy eskalacji zagrożeń, niż zyskać przy wykorzystaniu szans. </w:t>
      </w:r>
    </w:p>
    <w:p>
      <w:pPr>
        <w:pStyle w:val="Normal"/>
        <w:spacing w:lineRule="exact" w:line="320"/>
        <w:jc w:val="both"/>
        <w:rPr/>
      </w:pPr>
      <w:r>
        <w:rPr/>
        <w:t>Niezbyt korzystną przesłanką rozwoju gminy jest fakt, że większość pozytywnych uwarunkowań (szans rozwoju) jest obecna na terenie gminy już od dłuższego czasu i jak dotychczas nie przyczyniła się do przyśpieszenia tempa jej rozwoju, natomiast duża część zagrożeń rozwoju (szczególnie tych o poważnych konsekwencjach społecznych i ekonomicznych) może dopiero wystąpić (lub nasilić się) i w znacznym stopniu są one niezależne od polityki samorządu lokalnego.</w:t>
      </w:r>
    </w:p>
    <w:p>
      <w:pPr>
        <w:pStyle w:val="Normal"/>
        <w:spacing w:lineRule="exact" w:line="320"/>
        <w:jc w:val="both"/>
        <w:rPr/>
      </w:pPr>
      <w:r>
        <w:rPr/>
        <w:t>Tak więc ze względu na fakt, iż notowane w gminie ograniczenia rozwoju są poważnymi barierami, a jednocześnie ich charakter wskazuje, że w większości mają charakter bardzo trwały i są trudne do zmiany, podstawową szansą zdynamizowania rozwoju gminy jest wykształcenie nowych walorów i mocnych stron, które powodowałyby przewagi konkurencyjne w stosunku do obszarów sąsiednich, a które nie były notowane w gminie dotychczas.</w:t>
      </w:r>
    </w:p>
    <w:p>
      <w:pPr>
        <w:pStyle w:val="Normal"/>
        <w:spacing w:lineRule="exact" w:line="320"/>
        <w:jc w:val="both"/>
        <w:rPr/>
      </w:pPr>
      <w:r>
        <w:rPr/>
        <w:t>„</w:t>
      </w:r>
      <w:r>
        <w:rPr/>
        <w:t>Nowymi” czynnikami atrakcyjności inwestycyjnej i przewagi konkurencyjnej gminy, które są możliwe do wykreowania na jej obszarze mogą być:</w:t>
      </w:r>
    </w:p>
    <w:p>
      <w:pPr>
        <w:pStyle w:val="Normal"/>
        <w:spacing w:lineRule="exact" w:line="320"/>
        <w:ind w:left="142" w:hanging="142"/>
        <w:jc w:val="both"/>
        <w:rPr/>
      </w:pPr>
      <w:r>
        <w:rPr/>
        <w:t>- maksymalny możliwy stan rozwoju infrastruktury technicznej;</w:t>
      </w:r>
    </w:p>
    <w:p>
      <w:pPr>
        <w:pStyle w:val="Normal"/>
        <w:spacing w:lineRule="exact" w:line="320"/>
        <w:ind w:left="142" w:hanging="142"/>
        <w:jc w:val="both"/>
        <w:rPr/>
      </w:pPr>
      <w:r>
        <w:rPr/>
        <w:t>- podniesienie stanu wykształcenia i kwalifikacji mieszkańców, poprzez poprawę jakości kształcenia w szkołach podstawowych i gimnazjum (upowszechnienie nauki języków obcych i informatyki), upowszechnienie wykształcenia średniego maturalnego wśród młodzieży oraz poprawę lub zmianę kwalifikacji ludności dorosłej;</w:t>
      </w:r>
    </w:p>
    <w:p>
      <w:pPr>
        <w:pStyle w:val="Normal"/>
        <w:spacing w:lineRule="exact" w:line="320"/>
        <w:ind w:left="142" w:hanging="142"/>
        <w:jc w:val="both"/>
        <w:rPr/>
      </w:pPr>
      <w:r>
        <w:rPr/>
        <w:t>- wykreowanie kompleksowej oferty dla potencjalnych inwestorów (przygotowanie i promocja terenów inwestycyjnych);</w:t>
      </w:r>
    </w:p>
    <w:p>
      <w:pPr>
        <w:pStyle w:val="Normal"/>
        <w:spacing w:lineRule="exact" w:line="320"/>
        <w:ind w:left="142" w:hanging="142"/>
        <w:jc w:val="both"/>
        <w:rPr/>
      </w:pPr>
      <w:r>
        <w:rPr/>
        <w:t>- stworzenie konkurencyjnego rolnictwa, poprzez wprowadzanie nowych efektywnych rodzajów nie-tradycyjnej działalności rolniczej oraz kompleksowe przygotowanie tradycyjnych gospodarstw do funkcjonowania w warunkach Unii Europejskiej;</w:t>
      </w:r>
    </w:p>
    <w:p>
      <w:pPr>
        <w:pStyle w:val="Normal"/>
        <w:spacing w:lineRule="exact" w:line="320"/>
        <w:ind w:left="142" w:hanging="142"/>
        <w:jc w:val="both"/>
        <w:rPr/>
      </w:pPr>
      <w:r>
        <w:rPr/>
        <w:t>- opracowanie zasad organizacji produktu turystycznego i gotowość do ich wdrożenia w przypadku zwiększenia popytu na usługi turystyczne na terenie gminy.</w:t>
      </w:r>
    </w:p>
    <w:p>
      <w:pPr>
        <w:pStyle w:val="Adam12WYP"/>
        <w:rPr/>
      </w:pPr>
      <w:r>
        <w:rPr/>
      </w:r>
    </w:p>
    <w:p>
      <w:pPr>
        <w:pStyle w:val="Normal"/>
        <w:spacing w:lineRule="exact" w:line="320"/>
        <w:jc w:val="both"/>
        <w:rPr/>
      </w:pPr>
      <w:r>
        <w:rPr/>
        <w:t xml:space="preserve">Przeprowadzone analizy dowodzą, iż możliwa jest eliminacja części zagrożeń oraz wykorzystanie części szans (jak również stworzenie nowych uwarunkowań będących „szansami” i „mocnymi stronami gminy”, czyli oparcie jej konkurencyjności na uwarunkowania dotychczas nie obserwowanych w gminie). Warunkiem powodzenia jest jednak aktywność władz samorządowych oraz akceptacja ze strony mieszkańców, szczególnie wówczas, gdy część działań przynosić będzie wymierne efekty dopiero w okresie kilkuletnim. </w:t>
      </w:r>
    </w:p>
    <w:p>
      <w:pPr>
        <w:pStyle w:val="Normal"/>
        <w:spacing w:lineRule="exact" w:line="320"/>
        <w:jc w:val="both"/>
        <w:rPr/>
      </w:pPr>
      <w:r>
        <w:rPr/>
        <w:t xml:space="preserve">Istnieje także prawdopodobieństwo, że część uwarunkowań przybierze korzystniejszy przebieg w następnych latach, niż zakłada się obecnie. Może to być na przykład skutkiem aktywnej polityki władz wojewódzkich w zakresie pozyskiwania środków unijnych i realizacji szeregu zadań w gminach z wykorzystaniem tych środków, może też wynikać z ogólnie szybkiego tempa rozwoju województwa, lub też z przyjęcia nieznanych dotąd elementów polityki Rządu względem rolnictwa. </w:t>
      </w:r>
    </w:p>
    <w:p>
      <w:pPr>
        <w:pStyle w:val="Normal"/>
        <w:spacing w:lineRule="exact" w:line="320"/>
        <w:jc w:val="both"/>
        <w:rPr/>
      </w:pPr>
      <w:r>
        <w:rPr/>
        <w:t xml:space="preserve">W takim skrajnie optymistycznym </w:t>
      </w:r>
      <w:r>
        <w:rPr>
          <w:b/>
          <w:bCs/>
        </w:rPr>
        <w:t>scenariuszu szans</w:t>
      </w:r>
      <w:r>
        <w:rPr/>
        <w:t>, rozwój gminy następowałby szybciej, a osiągane efekty byłyby korzystniejsze od zakładanych. Warto jednak podkreślić, że prawdopodobieństwo pojawienia się tak korzystnych uwarunkowań jest stosunkowo niewielkie, stąd ewentualne ich zaistnienie ułatwiłoby realizację działań samorządu, ale nie mogą być one traktowane jako uwarunkowania pewne.</w:t>
      </w:r>
    </w:p>
    <w:p>
      <w:pPr>
        <w:pStyle w:val="Normal"/>
        <w:spacing w:lineRule="exact" w:line="320"/>
        <w:jc w:val="both"/>
        <w:rPr/>
      </w:pPr>
      <w:r>
        <w:rPr/>
        <w:t xml:space="preserve">Znacznie bardziej prawdopodobne jest zaistnienie </w:t>
      </w:r>
      <w:r>
        <w:rPr>
          <w:b/>
          <w:bCs/>
        </w:rPr>
        <w:t>scenariusza zagrożeń</w:t>
      </w:r>
      <w:r>
        <w:rPr/>
        <w:t>, który może się pojawić wówczas, gdy gmina nie podejmie działań naprawczych. Istniejące zagrożenia rozwoju są w gminie na tyle istotne i na tyle silne, że nie są w stanie rozwiązać się same, w wyniku spontanicznej działalności mieszkańców i muszą być wspierane przez działania samorządu gminnego. Niepodjęcie działań zmierzających do ożywienia gospodarczego może doprowadzić, w połączeniu ze znacznym zwiększeniem grupy produkcyjnej, w roku 2010 do poziomu bezrobocia sięgającego 30% ludności w wieku produkcyjnym, w tym co szczególnie niebezpieczne, znaczną część bezrobotnych będzie stanowiła ludność młoda, szybko tracąca kwalifikacje i łatwo popadająca w różnego rodzaju patologie społeczne, w tym przede wszystkim alkoholizm i przestępczość. Tak wysoki poziom bezrobocia doprowadzi do znacznego spadku dochodów rodzin. Zmniejszą się ich możliwości konsumpcyjne, a więc upadnie część firm handlowo-usługowych. Zahamowany zostanie odpływ ludności z rolnictwa. Jednocześnie tak wysokie bezrobocie spowoduje konieczność przeznaczania znacznych środków na osłonę socjalną, a tym samym zablokuje inwestycje w zakresie infrastruktury i zagospodarowania turystycznego. Postępująca utrata kwalifikacji spowoduje coraz większe problemy z uzyskaniem pracy.</w:t>
      </w:r>
    </w:p>
    <w:p>
      <w:pPr>
        <w:pStyle w:val="Normal"/>
        <w:spacing w:lineRule="exact" w:line="320"/>
        <w:jc w:val="both"/>
        <w:rPr/>
      </w:pPr>
      <w:r>
        <w:rPr/>
      </w:r>
    </w:p>
    <w:p>
      <w:pPr>
        <w:pStyle w:val="Normal"/>
        <w:spacing w:lineRule="exact" w:line="320"/>
        <w:jc w:val="both"/>
        <w:rPr/>
      </w:pPr>
      <w:r>
        <w:rPr/>
        <w:t xml:space="preserve">Pomiędzy skrajnym scenariuszem zagrożeń, a skrajnie optymistycznym scenariuszem szans, mieści się tzw. „pole możliwego rozwoju” gminy. Osiągnięcie któregoś ze skrajnych scenariuszy jest mało prawdopodobne (nie jest praktycznie możliwy zbieg wyłącznie niekorzystnych lub wyłącznie korzystnych uwarunkowań), a rozwój lokuje się pomiędzy nimi, zbliżając się do jednej z dwóch skrajnych opcji. </w:t>
      </w:r>
    </w:p>
    <w:p>
      <w:pPr>
        <w:pStyle w:val="Normal"/>
        <w:spacing w:lineRule="exact" w:line="320"/>
        <w:jc w:val="both"/>
        <w:rPr/>
      </w:pPr>
      <w:r>
        <w:rPr/>
        <w:t>Zaproponowane cele i kierunki działań, zakładają poprawę stanu istniejącego, poprzez eliminację części zagrożeń i wykorzystanie części szans, a więc lokują się bliżej scenariusza szans.</w:t>
      </w:r>
    </w:p>
    <w:p>
      <w:pPr>
        <w:pStyle w:val="Adam1"/>
        <w:rPr/>
      </w:pPr>
      <w:r>
        <w:rPr/>
        <w:t>Cele i kierunki rozwoju gminy oraz założenia ich realizacji</w:t>
      </w:r>
    </w:p>
    <w:p>
      <w:pPr>
        <w:pStyle w:val="Normal"/>
        <w:spacing w:lineRule="exact" w:line="320"/>
        <w:rPr/>
      </w:pPr>
      <w:r>
        <w:rPr>
          <w:b/>
          <w:bCs/>
        </w:rPr>
        <w:t>Nadrzędnym celem rozwoju gminy</w:t>
      </w:r>
      <w:r>
        <w:rPr/>
        <w:t xml:space="preserve">, powinno być dążenie do zapewnienia wysokiej jakości życia mieszkańców oraz konkurencyjności gospodarki gminy. </w:t>
      </w:r>
    </w:p>
    <w:p>
      <w:pPr>
        <w:pStyle w:val="Normal"/>
        <w:spacing w:lineRule="exact" w:line="320"/>
        <w:rPr>
          <w:b/>
          <w:b/>
          <w:bCs/>
        </w:rPr>
      </w:pPr>
      <w:r>
        <w:rPr>
          <w:b/>
          <w:bCs/>
        </w:rPr>
      </w:r>
    </w:p>
    <w:p>
      <w:pPr>
        <w:pStyle w:val="Normal"/>
        <w:spacing w:lineRule="exact" w:line="320"/>
        <w:rPr/>
      </w:pPr>
      <w:r>
        <w:rPr>
          <w:b/>
          <w:bCs/>
        </w:rPr>
        <w:t>Głównymi celami</w:t>
      </w:r>
      <w:r>
        <w:rPr/>
        <w:t xml:space="preserve"> służącymi realizacji celu nadrzędnego są:</w:t>
      </w:r>
    </w:p>
    <w:p>
      <w:pPr>
        <w:pStyle w:val="Normal"/>
        <w:spacing w:lineRule="exact" w:line="320"/>
        <w:ind w:left="142" w:hanging="142"/>
        <w:rPr/>
      </w:pPr>
      <w:r>
        <w:rPr/>
        <w:t>- utrzymanie wysokiego stanu rozwoju przedsiębiorczości oraz dążenie do tworzenia nowych miejsc pracy, między innymi poprzez różnicowanie źródeł utrzymania ludności;</w:t>
      </w:r>
    </w:p>
    <w:p>
      <w:pPr>
        <w:pStyle w:val="Normal"/>
        <w:spacing w:lineRule="exact" w:line="320"/>
        <w:ind w:left="142" w:hanging="142"/>
        <w:rPr/>
      </w:pPr>
      <w:r>
        <w:rPr/>
        <w:t xml:space="preserve">- poprawa stanu wykształcenia i kwalifikacji mieszkańców jako podstawowy sposób osiągnięcia mobilności na rynku pracy, ograniczania bezrobocia i poprawy sytuacji materialnej ludności; </w:t>
      </w:r>
    </w:p>
    <w:p>
      <w:pPr>
        <w:pStyle w:val="Normal"/>
        <w:spacing w:lineRule="exact" w:line="320"/>
        <w:ind w:left="142" w:hanging="142"/>
        <w:rPr/>
      </w:pPr>
      <w:r>
        <w:rPr/>
        <w:t>- wzrost efektywności rolnictwa;</w:t>
      </w:r>
    </w:p>
    <w:p>
      <w:pPr>
        <w:pStyle w:val="Normal"/>
        <w:spacing w:lineRule="exact" w:line="320"/>
        <w:ind w:left="142" w:hanging="142"/>
        <w:rPr/>
      </w:pPr>
      <w:r>
        <w:rPr/>
        <w:t>- rozwój infrastruktury technicznej, jako instrumentu poprawy stanu środowiska, poprawy jakości życia mieszkańców oraz poprawy atrakcyjności inwestycyjnej.</w:t>
      </w:r>
    </w:p>
    <w:p>
      <w:pPr>
        <w:pStyle w:val="Normal"/>
        <w:spacing w:lineRule="exact" w:line="320"/>
        <w:rPr/>
      </w:pPr>
      <w:r>
        <w:rPr/>
      </w:r>
    </w:p>
    <w:p>
      <w:pPr>
        <w:pStyle w:val="Normal"/>
        <w:spacing w:lineRule="exact" w:line="320"/>
        <w:rPr/>
      </w:pPr>
      <w:r>
        <w:rPr/>
        <w:t xml:space="preserve">Szczegółowe </w:t>
      </w:r>
      <w:r>
        <w:rPr>
          <w:b/>
          <w:bCs/>
        </w:rPr>
        <w:t>kierunki działań</w:t>
      </w:r>
      <w:r>
        <w:rPr/>
        <w:t>, zmierzających do realizacji celu nadrzędnego i celów głównych, powinny obejmować następujące zadania:</w:t>
      </w:r>
    </w:p>
    <w:p>
      <w:pPr>
        <w:pStyle w:val="Normal"/>
        <w:spacing w:lineRule="exact" w:line="320"/>
        <w:rPr/>
      </w:pPr>
      <w:r>
        <w:rPr/>
        <w:t>1. W zakresie aktywizacji gospodarczej i tworzenia nowych miejsc pracy:</w:t>
      </w:r>
    </w:p>
    <w:p>
      <w:pPr>
        <w:pStyle w:val="Normal"/>
        <w:spacing w:lineRule="exact" w:line="320"/>
        <w:ind w:left="709" w:hanging="425"/>
        <w:rPr/>
      </w:pPr>
      <w:r>
        <w:rPr/>
        <w:t>1.1. Utworzenie na terenie gminy lub w gminach sąsiednich inkubatora przedsiębiorczości.</w:t>
      </w:r>
    </w:p>
    <w:p>
      <w:pPr>
        <w:pStyle w:val="Normal"/>
        <w:spacing w:lineRule="exact" w:line="320"/>
        <w:ind w:left="709" w:hanging="425"/>
        <w:rPr/>
      </w:pPr>
      <w:r>
        <w:rPr/>
        <w:t>1.2. Wspieranie wszelkich przejawów aktywności gospodarczej zgodnej z zasadami ekorozwoju.</w:t>
      </w:r>
    </w:p>
    <w:p>
      <w:pPr>
        <w:pStyle w:val="Normal"/>
        <w:spacing w:lineRule="exact" w:line="320"/>
        <w:ind w:left="709" w:hanging="425"/>
        <w:rPr/>
      </w:pPr>
      <w:r>
        <w:rPr/>
        <w:t>1.3. Rozwój ogólnodostępnej infrastruktury turystycznej oraz stwarzanie warunków rozwoju turystyki i agroturystyki.</w:t>
      </w:r>
    </w:p>
    <w:p>
      <w:pPr>
        <w:pStyle w:val="Normal"/>
        <w:spacing w:lineRule="exact" w:line="320"/>
        <w:ind w:left="709" w:hanging="425"/>
        <w:rPr/>
      </w:pPr>
      <w:r>
        <w:rPr/>
        <w:t>1.4. Przygotowanie terenów inwestycyjnych.</w:t>
      </w:r>
    </w:p>
    <w:p>
      <w:pPr>
        <w:pStyle w:val="Normal"/>
        <w:spacing w:lineRule="exact" w:line="320"/>
        <w:ind w:left="709" w:hanging="425"/>
        <w:rPr/>
      </w:pPr>
      <w:r>
        <w:rPr/>
        <w:t>1.5. Kompleksowa promocja gospodarcza gminy.</w:t>
      </w:r>
    </w:p>
    <w:p>
      <w:pPr>
        <w:pStyle w:val="Normal"/>
        <w:spacing w:lineRule="exact" w:line="320"/>
        <w:ind w:left="709" w:hanging="425"/>
        <w:rPr/>
      </w:pPr>
      <w:r>
        <w:rPr/>
        <w:t>1.6. Wspieranie inicjatyw na rzecz poprawy atrakcyjności inwestycyjnej powiatu świeckiego.</w:t>
      </w:r>
    </w:p>
    <w:p>
      <w:pPr>
        <w:pStyle w:val="Normal"/>
        <w:spacing w:lineRule="exact" w:line="320"/>
        <w:rPr/>
      </w:pPr>
      <w:r>
        <w:rPr/>
      </w:r>
    </w:p>
    <w:p>
      <w:pPr>
        <w:pStyle w:val="Normal"/>
        <w:spacing w:lineRule="exact" w:line="320"/>
        <w:rPr/>
      </w:pPr>
      <w:r>
        <w:rPr/>
        <w:t>2. W zakresie poprawy poziomu wykształcenia i kwalifikacji mieszkańców:</w:t>
      </w:r>
    </w:p>
    <w:p>
      <w:pPr>
        <w:pStyle w:val="Normal"/>
        <w:spacing w:lineRule="exact" w:line="320"/>
        <w:ind w:left="567" w:hanging="283"/>
        <w:rPr/>
      </w:pPr>
      <w:r>
        <w:rPr/>
        <w:t>2.1. Upowszechnienie nauki informatyki w szkołach podstawowych i gimnazjum.</w:t>
      </w:r>
    </w:p>
    <w:p>
      <w:pPr>
        <w:pStyle w:val="Normal"/>
        <w:spacing w:lineRule="exact" w:line="320"/>
        <w:ind w:left="709" w:hanging="425"/>
        <w:rPr>
          <w:i/>
          <w:i/>
          <w:iCs/>
        </w:rPr>
      </w:pPr>
      <w:r>
        <w:rPr/>
        <w:t>2.2. Monitoring zapotrzebowania na opiekę przedszkolną, a w razie zaistnienia potrzeby dążenie do powołania placówki opieki przedszkolnej.</w:t>
      </w:r>
    </w:p>
    <w:p>
      <w:pPr>
        <w:pStyle w:val="Normal"/>
        <w:spacing w:lineRule="exact" w:line="320"/>
        <w:ind w:left="709" w:hanging="425"/>
        <w:rPr/>
      </w:pPr>
      <w:r>
        <w:rPr/>
        <w:t>2.3. Rozwój bazy sportowo-rekreacyjnej (budowa, modernizacje i rozbudowa boisk sportowych i sal gimnastycznych).</w:t>
      </w:r>
    </w:p>
    <w:p>
      <w:pPr>
        <w:pStyle w:val="Normal"/>
        <w:spacing w:lineRule="exact" w:line="320"/>
        <w:ind w:left="709" w:hanging="425"/>
        <w:rPr/>
      </w:pPr>
      <w:r>
        <w:rPr/>
        <w:t>2.4. Modernizacja i rozbudowa istniejącej bazy szkolnej.</w:t>
      </w:r>
    </w:p>
    <w:p>
      <w:pPr>
        <w:pStyle w:val="Normal"/>
        <w:spacing w:lineRule="exact" w:line="320"/>
        <w:ind w:left="709" w:hanging="425"/>
        <w:rPr/>
      </w:pPr>
      <w:r>
        <w:rPr/>
        <w:t>2.5. Inicjowanie działań i wspieranie podejmowanych na terenie powiatu inicjatyw na rzecz poprawy dostępu młodzieży do szkolnictwa średniego.</w:t>
      </w:r>
    </w:p>
    <w:p>
      <w:pPr>
        <w:pStyle w:val="Normal"/>
        <w:spacing w:lineRule="exact" w:line="320"/>
        <w:ind w:left="709" w:hanging="425"/>
        <w:rPr/>
      </w:pPr>
      <w:r>
        <w:rPr/>
        <w:t>2.6. Inicjowanie działań i wspieranie wszelkich inicjatyw zmierzających do powstania na terenie powiatu placówki kształcenia młodzieży na poziomie wyższym.</w:t>
      </w:r>
    </w:p>
    <w:p>
      <w:pPr>
        <w:pStyle w:val="Normal"/>
        <w:spacing w:lineRule="exact" w:line="320"/>
        <w:ind w:left="709" w:hanging="425"/>
        <w:rPr/>
      </w:pPr>
      <w:r>
        <w:rPr/>
        <w:t>2.7. Inicjowanie działań i wspieranie podejmowanych na terenie powiatu inicjatyw zmierzających do poprawy dostępu dorosłych do szkolnictwa średniego.</w:t>
      </w:r>
    </w:p>
    <w:p>
      <w:pPr>
        <w:pStyle w:val="Normal"/>
        <w:spacing w:lineRule="exact" w:line="320"/>
        <w:ind w:left="709" w:hanging="425"/>
        <w:rPr/>
      </w:pPr>
      <w:r>
        <w:rPr/>
        <w:t>2.8. Inicjowanie działań i wspieranie podejmowanych na terenie powiatu inicjatyw zmierzających do rozwoju ośrodków kształcenia ustawicznego dla dorosłych (niezależnie od istniejących szkół dla dorosłych), służącego podnoszeniu kwalifikacji zawodowych, w tym zwłaszcza stworzenie i wdrożenie pakietu kursów kierowanych do ludności rolniczej.</w:t>
      </w:r>
    </w:p>
    <w:p>
      <w:pPr>
        <w:pStyle w:val="Normal"/>
        <w:spacing w:lineRule="exact" w:line="320"/>
        <w:rPr/>
      </w:pPr>
      <w:r>
        <w:rPr/>
      </w:r>
    </w:p>
    <w:p>
      <w:pPr>
        <w:pStyle w:val="Normal"/>
        <w:spacing w:lineRule="exact" w:line="320"/>
        <w:rPr/>
      </w:pPr>
      <w:r>
        <w:rPr/>
        <w:t>3. W zakresie poprawy efektywności gospodarki rolnej:</w:t>
      </w:r>
    </w:p>
    <w:p>
      <w:pPr>
        <w:pStyle w:val="Normal"/>
        <w:spacing w:lineRule="exact" w:line="320"/>
        <w:ind w:left="709" w:hanging="425"/>
        <w:rPr/>
      </w:pPr>
      <w:r>
        <w:rPr/>
        <w:t>3.1. Rozwój doradztwa rolniczego, obejmującego również obsługę rolników w zakresie rozwiązań niezbędnych dla integracji z UE oraz obsługę rolników w zakresie pozyskiwania środków pomocowych.</w:t>
      </w:r>
    </w:p>
    <w:p>
      <w:pPr>
        <w:pStyle w:val="Normal"/>
        <w:spacing w:lineRule="exact" w:line="320"/>
        <w:ind w:left="709" w:hanging="425"/>
        <w:rPr/>
      </w:pPr>
      <w:r>
        <w:rPr/>
        <w:t>3.2. Poprawa warunków prowadzenia gospodarki rolnej (rozwój infrastruktury dla rolnictwa, poprawa wyposażenia gospodarstw, wsparcie dla grup producenckich).</w:t>
      </w:r>
    </w:p>
    <w:p>
      <w:pPr>
        <w:pStyle w:val="Normal"/>
        <w:spacing w:lineRule="exact" w:line="320"/>
        <w:ind w:left="709" w:hanging="425"/>
        <w:rPr/>
      </w:pPr>
      <w:r>
        <w:rPr/>
        <w:t>3.3. Wsparcie rozwoju niekonwencjonalnych (nie-tradycyjnych) kierunków działalności rolniczych.</w:t>
      </w:r>
    </w:p>
    <w:p>
      <w:pPr>
        <w:pStyle w:val="Normal"/>
        <w:spacing w:lineRule="exact" w:line="320"/>
        <w:rPr/>
      </w:pPr>
      <w:r>
        <w:rPr/>
      </w:r>
    </w:p>
    <w:p>
      <w:pPr>
        <w:pStyle w:val="Normal"/>
        <w:spacing w:lineRule="exact" w:line="320"/>
        <w:rPr/>
      </w:pPr>
      <w:r>
        <w:rPr/>
        <w:t>4. W zakresie rozwoju infrastruktury technicznej:</w:t>
      </w:r>
    </w:p>
    <w:p>
      <w:pPr>
        <w:pStyle w:val="Normal"/>
        <w:spacing w:lineRule="exact" w:line="320"/>
        <w:ind w:left="567" w:hanging="283"/>
        <w:rPr/>
      </w:pPr>
      <w:r>
        <w:rPr/>
        <w:t>4.1. Zapewnienie właściwego stanu technicznego dróg gminnych.</w:t>
      </w:r>
    </w:p>
    <w:p>
      <w:pPr>
        <w:pStyle w:val="Normal"/>
        <w:spacing w:lineRule="exact" w:line="320"/>
        <w:ind w:left="567" w:hanging="283"/>
        <w:rPr/>
      </w:pPr>
      <w:r>
        <w:rPr/>
        <w:t>4.2. Właściwa gospodarka wodno-ściekowa, w tym rozwój sieci kanalizacyjnej.</w:t>
      </w:r>
    </w:p>
    <w:p>
      <w:pPr>
        <w:pStyle w:val="Normal"/>
        <w:spacing w:lineRule="exact" w:line="320"/>
        <w:ind w:left="567" w:hanging="283"/>
        <w:rPr/>
      </w:pPr>
      <w:r>
        <w:rPr/>
        <w:t>4.3. Rozwój sieci gazowej.</w:t>
      </w:r>
    </w:p>
    <w:p>
      <w:pPr>
        <w:pStyle w:val="Normal"/>
        <w:spacing w:lineRule="exact" w:line="320"/>
        <w:ind w:left="567" w:hanging="283"/>
        <w:rPr/>
      </w:pPr>
      <w:r>
        <w:rPr/>
        <w:t>4.4. Upowszechnianie ekologicznych systemów grzewczych.</w:t>
      </w:r>
    </w:p>
    <w:p>
      <w:pPr>
        <w:pStyle w:val="Normal"/>
        <w:spacing w:lineRule="exact" w:line="320"/>
        <w:ind w:left="709" w:hanging="425"/>
        <w:rPr/>
      </w:pPr>
      <w:r>
        <w:rPr/>
        <w:t>4.5. Inicjowanie działań i wspieranie inicjatyw na rzecz utrzymania komunikacji kolejowej na liniach Bydgoszcz - Kościerzyna - Gdynia i Grudziądz - Chojnice.</w:t>
      </w:r>
    </w:p>
    <w:p>
      <w:pPr>
        <w:pStyle w:val="Normal"/>
        <w:spacing w:lineRule="exact" w:line="320"/>
        <w:rPr/>
      </w:pPr>
      <w:r>
        <w:rPr/>
      </w:r>
    </w:p>
    <w:p>
      <w:pPr>
        <w:pStyle w:val="Standard2"/>
        <w:rPr/>
      </w:pPr>
      <w:r>
        <w:rPr/>
        <w:t xml:space="preserve">Ze względu na fakt małej liczby mieszkańców, realizacja dużej części zadań istotnych (a nawet niezbędnych) dla prawidłowego rozwoju gminy, nie ma na jej terenie ekonomicznego i społecznego uzasadnienia. Realizacja części zadań znacznie wykracza poza możliwości budżetu gminy, a często zadania te należą do kompetencji innych szczebli samorządu, np. samorządu powiatowego. Wśród kierunków działań zapisano szereg zadań, w zakresie których rola samorządu gminnego ograniczona jest jedynie do inicjowania pewnych przedsięwzięć o zasięgu ponadlokalnym (dotyczącym całego powiatu lub kilku gmin powiatu) lub ewentualnego wsparcia tego typu inicjatyw. Kierowanie rozwojem gminy, ochrona i realizacja szeroko rozumianej „gminnej racji stanu”, wymusza szukania „strategicznych partnerów”, czyli sąsiednich gmin cechujących się podobnym charakterem funkcjonalnym i podobnymi problemami rozwoju. Część zadań może być realizowana wspólnie, co znacznie obniża ich koszty, a jednocześnie zapewnia wystarczający popyt, uzasadniający ekonomicznie i społecznie ich wdrażanie. W zakresie realizacji innych potrzeb możliwe jest stworzenie wspólnego lobby u władz powiatowych. </w:t>
      </w:r>
    </w:p>
    <w:p>
      <w:pPr>
        <w:pStyle w:val="Normal"/>
        <w:spacing w:lineRule="exact" w:line="320"/>
        <w:jc w:val="both"/>
        <w:rPr/>
      </w:pPr>
      <w:r>
        <w:rPr/>
        <w:t>Ze względów praktycznych optymalne jest, by były to gminy z terenu powiatu świeckiego, pozwala to bowiem na wdrażanie programów powiatowych oraz zaangażowanie Starostwa poprzez dofinansowanie lub wsparcie organizacyjne.  Do grupy gmin, stanowiących potencjalne grono partnerów dla realizacji inwestycji, zaliczają się przede wszystkim gminy sąsiednie, a zwłaszcza: Drzycim, Bukowiec i Świekatowo (w których szereg problemów rozwoju jest zbliżony do notowanych w gminie Lniano, istnieje więc wspólnota interesów w zakresie ich rozwiązywania). Jak się wydaje idealną formą realizacji tego typu zadań, jest powoływanie związków międzygminnych, przy współpracy Starostwa Powiatowego.</w:t>
      </w:r>
    </w:p>
    <w:p>
      <w:pPr>
        <w:pStyle w:val="Normal"/>
        <w:spacing w:lineRule="exact" w:line="320"/>
        <w:jc w:val="both"/>
        <w:rPr/>
      </w:pPr>
      <w:r>
        <w:rPr/>
      </w:r>
    </w:p>
    <w:p>
      <w:pPr>
        <w:pStyle w:val="Normal"/>
        <w:spacing w:lineRule="exact" w:line="320"/>
        <w:jc w:val="both"/>
        <w:rPr/>
      </w:pPr>
      <w:r>
        <w:rPr/>
        <w:t>Zakłada się, iż realizacja poszczególnych kierunków działań (grup zadań) przyniesie następujące korzyści:</w:t>
      </w:r>
    </w:p>
    <w:p>
      <w:pPr>
        <w:pStyle w:val="Normal"/>
        <w:spacing w:lineRule="exact" w:line="320"/>
        <w:jc w:val="both"/>
        <w:rPr/>
      </w:pPr>
      <w:r>
        <w:rPr/>
        <w:t>1. Aktywizacja gospodarcza i tworzenie nowych miejsc pracy:</w:t>
      </w:r>
    </w:p>
    <w:p>
      <w:pPr>
        <w:pStyle w:val="Normal"/>
        <w:spacing w:lineRule="exact" w:line="320"/>
        <w:ind w:left="142" w:hanging="142"/>
        <w:jc w:val="both"/>
        <w:rPr/>
      </w:pPr>
      <w:r>
        <w:rPr/>
        <w:t>- zwiększy się liczba firm zakładanych przez mieszkańców gminy, a pośrednio wzrośnie liczba miejsc pracy oraz poprawi się sytuacja materialna ludności;</w:t>
      </w:r>
    </w:p>
    <w:p>
      <w:pPr>
        <w:pStyle w:val="Normal"/>
        <w:spacing w:lineRule="exact" w:line="320"/>
        <w:ind w:left="142" w:hanging="142"/>
        <w:jc w:val="both"/>
        <w:rPr/>
      </w:pPr>
      <w:r>
        <w:rPr/>
        <w:t>- gmina zyska miejsca pracy oraz lepsze warunki podejmowania działalności gospodarczej dla licznych roczników wchodzących w wiek produkcyjny;</w:t>
      </w:r>
    </w:p>
    <w:p>
      <w:pPr>
        <w:pStyle w:val="Normal"/>
        <w:spacing w:lineRule="exact" w:line="320"/>
        <w:ind w:left="142" w:hanging="142"/>
        <w:jc w:val="both"/>
        <w:rPr/>
      </w:pPr>
      <w:r>
        <w:rPr/>
        <w:t>- gmina posiadać będzie ofertę terenową dla potencjalnych inwestorów;</w:t>
      </w:r>
    </w:p>
    <w:p>
      <w:pPr>
        <w:pStyle w:val="Normal"/>
        <w:spacing w:lineRule="exact" w:line="320"/>
        <w:ind w:left="142" w:hanging="142"/>
        <w:jc w:val="both"/>
        <w:rPr/>
      </w:pPr>
      <w:r>
        <w:rPr/>
        <w:t>- gmina będzie skutecznie promowana, wskutek czego będzie znana jako atrakcyjne miejsce dla inwestowania, zamieszkania i wypoczynku;</w:t>
      </w:r>
    </w:p>
    <w:p>
      <w:pPr>
        <w:pStyle w:val="Normal"/>
        <w:spacing w:lineRule="exact" w:line="320"/>
        <w:ind w:left="142" w:hanging="142"/>
        <w:jc w:val="both"/>
        <w:rPr/>
      </w:pPr>
      <w:r>
        <w:rPr/>
        <w:t>- rozwój zagospodarowania turystycznego zwiększy ruch turystyczny, co przyczyni się do uzyskiwania przez mieszkańców dodatkowych dochodów;</w:t>
      </w:r>
    </w:p>
    <w:p>
      <w:pPr>
        <w:pStyle w:val="Normal"/>
        <w:spacing w:lineRule="exact" w:line="320"/>
        <w:ind w:left="142" w:hanging="142"/>
        <w:jc w:val="both"/>
        <w:rPr/>
      </w:pPr>
      <w:r>
        <w:rPr/>
        <w:t>- rozwinie się przetwórstwo rolno-spożywcze na bazie lokalnej produkcji płodów rolnych;</w:t>
      </w:r>
    </w:p>
    <w:p>
      <w:pPr>
        <w:pStyle w:val="Normal"/>
        <w:spacing w:lineRule="exact" w:line="320"/>
        <w:ind w:left="142" w:hanging="142"/>
        <w:jc w:val="both"/>
        <w:rPr/>
      </w:pPr>
      <w:r>
        <w:rPr/>
        <w:t xml:space="preserve">- powołanie inkubatora przedsiębiorczości przyniesie następujące korzyści: </w:t>
      </w:r>
    </w:p>
    <w:p>
      <w:pPr>
        <w:pStyle w:val="Normal"/>
        <w:spacing w:lineRule="exact" w:line="320"/>
        <w:ind w:left="426" w:hanging="142"/>
        <w:jc w:val="both"/>
        <w:rPr/>
      </w:pPr>
      <w:r>
        <w:rPr/>
        <w:t>- mieszkańcy gminy zyskają wiedzę z zakresu podstaw funkcjonowania firm, marketingu, prawa gospodarczego, zasad funkcjonowania gospodarki wolnorynkowej, itp.;</w:t>
      </w:r>
    </w:p>
    <w:p>
      <w:pPr>
        <w:pStyle w:val="Normal"/>
        <w:spacing w:lineRule="exact" w:line="320"/>
        <w:ind w:left="426" w:hanging="142"/>
        <w:jc w:val="both"/>
        <w:rPr/>
      </w:pPr>
      <w:r>
        <w:rPr/>
        <w:t>- właściciele małych i średnich firm zyskają fachową pomoc instytucjonalną w prowadzeniu własnych firm (rozpoczynając działalność gospodarczą nie muszą znać zagadnień finansowo-księgowych - będą obsługiwani przez inkubator);</w:t>
      </w:r>
    </w:p>
    <w:p>
      <w:pPr>
        <w:pStyle w:val="Normal"/>
        <w:spacing w:lineRule="exact" w:line="320"/>
        <w:ind w:left="426" w:hanging="142"/>
        <w:jc w:val="both"/>
        <w:rPr/>
      </w:pPr>
      <w:r>
        <w:rPr/>
        <w:t>- rozwinie się doradztwo dla firm z zakresu pożądanych kierunków działalności.</w:t>
      </w:r>
    </w:p>
    <w:p>
      <w:pPr>
        <w:pStyle w:val="Normal"/>
        <w:spacing w:lineRule="exact" w:line="320"/>
        <w:jc w:val="both"/>
        <w:rPr/>
      </w:pPr>
      <w:r>
        <w:rPr/>
      </w:r>
    </w:p>
    <w:p>
      <w:pPr>
        <w:pStyle w:val="Normal"/>
        <w:spacing w:lineRule="exact" w:line="320"/>
        <w:jc w:val="both"/>
        <w:rPr/>
      </w:pPr>
      <w:r>
        <w:rPr/>
        <w:t>2. Poprawa poziomu wykształcenia:</w:t>
      </w:r>
    </w:p>
    <w:p>
      <w:pPr>
        <w:pStyle w:val="Normal"/>
        <w:spacing w:lineRule="exact" w:line="320"/>
        <w:ind w:left="142" w:hanging="142"/>
        <w:jc w:val="both"/>
        <w:rPr/>
      </w:pPr>
      <w:r>
        <w:rPr/>
        <w:t>- upowszechnienie nauki informatyki w szkołach na terenie gminy, pozwoli młodzieży na nabycie umiejętności niezbędnych do funkcjonowania w społeczeństwie informatycznym, a także zwiększy szanse na uzyskanie atrakcyjnego zatrudnienia;</w:t>
      </w:r>
    </w:p>
    <w:p>
      <w:pPr>
        <w:pStyle w:val="Normal"/>
        <w:spacing w:lineRule="exact" w:line="320"/>
        <w:ind w:left="142" w:hanging="142"/>
        <w:jc w:val="both"/>
        <w:rPr/>
      </w:pPr>
      <w:r>
        <w:rPr/>
        <w:t>- rozwój szkolnictwa średniego na terenie powiatu (zwiększenie dostępności młodzieży do szkół oraz poprawa poziomu kształcenia) pozwoli na upowszechnienie wykształcenia średniego maturalnego, stworzy możliwości dalszego kształcenia, wpłynie na poprawę sytuacji na rynku pracy, umożliwi szybszy rozwój gospodarczy poprzez łatwiejszą absorpcję nowych technologii; zwiększenie liczby szkół średnich wpłynie na zmniejszenie kosztów uzyskania wykształcenia;</w:t>
      </w:r>
    </w:p>
    <w:p>
      <w:pPr>
        <w:pStyle w:val="Normal"/>
        <w:spacing w:lineRule="exact" w:line="320"/>
        <w:ind w:left="142" w:hanging="142"/>
        <w:jc w:val="both"/>
        <w:rPr/>
      </w:pPr>
      <w:r>
        <w:rPr/>
        <w:t>- utworzenie na terenie powiatu placówki kształcenia na poziomie wyższym umożliwi znacznie większej części młodzieży uzyskanie wykształcenia wyższego (lub półwyższego), dzięki obniżeniu kosztów dostępu do szkół wyższych;</w:t>
      </w:r>
    </w:p>
    <w:p>
      <w:pPr>
        <w:pStyle w:val="Normal"/>
        <w:spacing w:lineRule="exact" w:line="320"/>
        <w:ind w:left="142" w:hanging="142"/>
        <w:jc w:val="both"/>
        <w:rPr/>
      </w:pPr>
      <w:r>
        <w:rPr/>
        <w:t>- rozwój szkolnictwa oraz kształcenia ustawicznego dla dorosłych pozwoli na uzyskanie nowych kwalifikacji umożliwiających podjęcie pracy lub jej zmianę na bardziej atrakcyjną; ludność związana z rolnictwem może uzyskać kwalifikacje umożliwiające zmianę źródeł utrzymania - podjęcie pracy poza rolnictwem lub też efektywniejsze prowadzenie gospodarstwa rolnego;</w:t>
      </w:r>
    </w:p>
    <w:p>
      <w:pPr>
        <w:pStyle w:val="Normal"/>
        <w:spacing w:lineRule="exact" w:line="320"/>
        <w:ind w:left="142" w:hanging="142"/>
        <w:jc w:val="both"/>
        <w:rPr/>
      </w:pPr>
      <w:r>
        <w:rPr/>
        <w:t>- wprowadzenie opieki przedszkolnej może wpłynąć na aktywizację zawodową młodych kobiet, ale również na poprawę przyrostu naturalnego (zwiększenie liczby urodzeń).</w:t>
      </w:r>
    </w:p>
    <w:p>
      <w:pPr>
        <w:pStyle w:val="Normal"/>
        <w:spacing w:lineRule="exact" w:line="320"/>
        <w:jc w:val="both"/>
        <w:rPr/>
      </w:pPr>
      <w:r>
        <w:rPr/>
      </w:r>
    </w:p>
    <w:p>
      <w:pPr>
        <w:pStyle w:val="Normal"/>
        <w:spacing w:lineRule="exact" w:line="320"/>
        <w:jc w:val="both"/>
        <w:rPr/>
      </w:pPr>
      <w:r>
        <w:rPr/>
        <w:t>3. Poprawa efektywności rolnictwa:</w:t>
      </w:r>
    </w:p>
    <w:p>
      <w:pPr>
        <w:pStyle w:val="Normal"/>
        <w:spacing w:lineRule="exact" w:line="320"/>
        <w:ind w:left="142" w:hanging="142"/>
        <w:jc w:val="both"/>
        <w:rPr/>
      </w:pPr>
      <w:r>
        <w:rPr/>
        <w:t>- rozwój nowoczesnego doradztwa rolniczego stworzy rolnikom, oprócz dotychczasowych korzyści wynikających z funkcjonowania doradztwa, możliwość uzyskania wiedzy o koniecznych działaniach dostosowawczych w zakresie gospodarki rolnej, w związku z integracją ze strukturami UE; pośrednio stworzy to możliwości produkcji na rynki zagraniczne; ponadto rolnicy zyskają wiedzę oraz obsługę w zakresie pozyskiwania środków pomocowych;</w:t>
      </w:r>
    </w:p>
    <w:p>
      <w:pPr>
        <w:pStyle w:val="Normal"/>
        <w:spacing w:lineRule="exact" w:line="320"/>
        <w:ind w:left="142" w:hanging="142"/>
        <w:jc w:val="both"/>
        <w:rPr/>
      </w:pPr>
      <w:r>
        <w:rPr/>
        <w:t>- wprowadzanie nie-tradycyjnych kierunków produkcji rolnej pozwoli na uzyskiwanie dodatkowych dochodów i stwarza ochronę przed wahaniami koniunkturalnymi w zakresie tradycyjnej produkcji;</w:t>
      </w:r>
    </w:p>
    <w:p>
      <w:pPr>
        <w:pStyle w:val="Normal"/>
        <w:spacing w:lineRule="exact" w:line="320"/>
        <w:ind w:left="142" w:hanging="142"/>
        <w:jc w:val="both"/>
        <w:rPr/>
      </w:pPr>
      <w:r>
        <w:rPr/>
        <w:t>- poprawa warunków prowadzenia gospodarki rolnej poprzez rozwój infrastruktury dla rolnictwa, poprawę wyposażenia gospodarstw, wsparcie dla grup producenckich, zwiększy efektywność rolnictwa, a jednocześnie przyczyni się do poprawy warunków życia ludności rolniczej.</w:t>
      </w:r>
    </w:p>
    <w:p>
      <w:pPr>
        <w:pStyle w:val="Normal"/>
        <w:spacing w:lineRule="exact" w:line="320"/>
        <w:jc w:val="both"/>
        <w:rPr/>
      </w:pPr>
      <w:r>
        <w:rPr/>
        <w:t>4. Rozwój infrastruktury technicznej:</w:t>
      </w:r>
    </w:p>
    <w:p>
      <w:pPr>
        <w:pStyle w:val="Normal"/>
        <w:spacing w:lineRule="exact" w:line="320"/>
        <w:ind w:left="213" w:hanging="213"/>
        <w:jc w:val="both"/>
        <w:rPr/>
      </w:pPr>
      <w:r>
        <w:rPr/>
        <w:t>- poprawią się  warunki zamieszkania ludności;</w:t>
      </w:r>
    </w:p>
    <w:p>
      <w:pPr>
        <w:pStyle w:val="Normal"/>
        <w:spacing w:lineRule="exact" w:line="320"/>
        <w:ind w:left="213" w:hanging="213"/>
        <w:jc w:val="both"/>
        <w:rPr/>
      </w:pPr>
      <w:r>
        <w:rPr/>
        <w:t>- rozwój infrastruktury poprawi atrakcyjność inwestycyjną gminy (stwarza lepsze warunki do lokowania nowych inwestycji);</w:t>
      </w:r>
    </w:p>
    <w:p>
      <w:pPr>
        <w:pStyle w:val="Normal"/>
        <w:spacing w:lineRule="exact" w:line="320"/>
        <w:ind w:left="213" w:hanging="213"/>
        <w:jc w:val="both"/>
        <w:rPr/>
      </w:pPr>
      <w:r>
        <w:rPr/>
        <w:t>- zmniejszy się uciążliwość oddziaływania na środowisko (inwestycje w zakresie infrastruktury mają charakter proekologiczny);</w:t>
      </w:r>
    </w:p>
    <w:p>
      <w:pPr>
        <w:pStyle w:val="Normal"/>
        <w:spacing w:lineRule="exact" w:line="320"/>
        <w:ind w:left="213" w:hanging="213"/>
        <w:jc w:val="both"/>
        <w:rPr/>
      </w:pPr>
      <w:r>
        <w:rPr/>
        <w:t>- zwiększy się atrakcyjność turystyczna gminy (zarówno poprzez ochronę walorów jak też poprawę dostępności).</w:t>
      </w:r>
    </w:p>
    <w:p>
      <w:pPr>
        <w:pStyle w:val="Normal"/>
        <w:spacing w:lineRule="exact" w:line="320"/>
        <w:rPr/>
      </w:pPr>
      <w:r>
        <w:rPr/>
      </w:r>
    </w:p>
    <w:p>
      <w:pPr>
        <w:pStyle w:val="Normal"/>
        <w:spacing w:lineRule="exact" w:line="320"/>
        <w:jc w:val="both"/>
        <w:rPr>
          <w:b/>
          <w:b/>
          <w:bCs/>
          <w:caps/>
        </w:rPr>
      </w:pPr>
      <w:r>
        <w:rPr>
          <w:b/>
          <w:bCs/>
          <w:caps/>
        </w:rPr>
        <w:t>KOMENTARZ i założenia realizacji kierunków działań</w:t>
      </w:r>
    </w:p>
    <w:p>
      <w:pPr>
        <w:pStyle w:val="Normal"/>
        <w:spacing w:lineRule="exact" w:line="320"/>
        <w:jc w:val="both"/>
        <w:rPr>
          <w:b/>
          <w:b/>
          <w:bCs/>
        </w:rPr>
      </w:pPr>
      <w:r>
        <w:rPr>
          <w:b/>
          <w:bCs/>
        </w:rPr>
        <w:t>1. Aktywizacja gospodarcza i tworzenie nowych miejsc pracy</w:t>
      </w:r>
    </w:p>
    <w:p>
      <w:pPr>
        <w:pStyle w:val="Normal"/>
        <w:spacing w:lineRule="exact" w:line="320"/>
        <w:jc w:val="both"/>
        <w:rPr>
          <w:color w:val="000000"/>
        </w:rPr>
      </w:pPr>
      <w:r>
        <w:rPr>
          <w:color w:val="000000"/>
        </w:rPr>
        <w:t xml:space="preserve">Podstawowym uwarunkowaniem, które w najbliższych latach wyznaczać będzie możliwości rozwoju gminy, jest realne niebezpieczeństwo znacznego zwiększenia liczby osób bez pracy w przypadku niepodjęcia działań zmierzających do tworzenia nowych miejsc pracy. Istnieją 3 przesłanki pozwalające uznać to uwarunkowanie rozwoju za najistotniejsze: wysoka obecnie liczba osób bez pracy, przewidywany znaczny wzrost liczby osób w wieku produkcyjnym (wejście wyżu demograficznego do grupy produkcyjnej) oraz konieczność restrukturyzacji rynku pracy w rolnictwie (czyli odpływu nadwyżek siły roboczej z działalności rolniczych). </w:t>
      </w:r>
    </w:p>
    <w:p>
      <w:pPr>
        <w:pStyle w:val="Normal"/>
        <w:spacing w:lineRule="exact" w:line="320"/>
        <w:jc w:val="both"/>
        <w:rPr>
          <w:color w:val="000000"/>
        </w:rPr>
      </w:pPr>
      <w:r>
        <w:rPr>
          <w:color w:val="000000"/>
        </w:rPr>
        <w:t>Jednym ze sposobów aktywizacji gospodarczej (tworzenia nowych firm oraz zwiększania zatrudnienia w firmach istniejących), jest powołanie inkubatora przedsiębiorczości, który prowadziłby działalność w zakresie wspierania rozwoju małej i średniej przedsiębiorczości. Podstawową ideą powołania inkubatora jest stworzenie warunków dla początkujących przedsiębiorców, którym nie zawsze znane są podstawy prawne i finansowe prowadzenia działalności gospodarczej. Część potencjalnych małych przedsiębiorców wstrzymuje się od podejmowania działalności gospodarczej właśnie ze względu na nieznajomość tych zasad, nieznajomość potencjalnego rynku, czy też brak kapitału na uruchomienie profesjonalnego systemu promocji swojej firmy, udziału w targach, czy pozyskiwania kontrahentów. W szczególności wsparcie dla przedsiębiorców ze strony inkubatora, realizowane byłoby poprzez:</w:t>
      </w:r>
    </w:p>
    <w:p>
      <w:pPr>
        <w:pStyle w:val="Normal"/>
        <w:spacing w:lineRule="exact" w:line="320"/>
        <w:ind w:left="284" w:hanging="284"/>
        <w:jc w:val="both"/>
        <w:rPr>
          <w:color w:val="000000"/>
        </w:rPr>
      </w:pPr>
      <w:r>
        <w:rPr>
          <w:color w:val="000000"/>
        </w:rPr>
        <w:t>a) udzielanie konsultacji i porad z zakresu działalności gospodarczej,</w:t>
      </w:r>
    </w:p>
    <w:p>
      <w:pPr>
        <w:pStyle w:val="Normal"/>
        <w:spacing w:lineRule="exact" w:line="320"/>
        <w:ind w:left="284" w:hanging="284"/>
        <w:jc w:val="both"/>
        <w:rPr>
          <w:color w:val="000000"/>
        </w:rPr>
      </w:pPr>
      <w:r>
        <w:rPr>
          <w:color w:val="000000"/>
        </w:rPr>
        <w:t>b) prowadzenie obsługi finansowo-prawno-księgowej początkujących firm,</w:t>
      </w:r>
    </w:p>
    <w:p>
      <w:pPr>
        <w:pStyle w:val="Normal"/>
        <w:spacing w:lineRule="exact" w:line="320"/>
        <w:ind w:left="284" w:hanging="284"/>
        <w:jc w:val="both"/>
        <w:rPr>
          <w:color w:val="000000"/>
        </w:rPr>
      </w:pPr>
      <w:r>
        <w:rPr>
          <w:color w:val="000000"/>
        </w:rPr>
        <w:t>c) przygotowywanie biznes-planów, wniosków kredytowych, itp.,</w:t>
      </w:r>
    </w:p>
    <w:p>
      <w:pPr>
        <w:pStyle w:val="Normal"/>
        <w:spacing w:lineRule="exact" w:line="320"/>
        <w:ind w:left="284" w:hanging="284"/>
        <w:jc w:val="both"/>
        <w:rPr>
          <w:color w:val="000000"/>
        </w:rPr>
      </w:pPr>
      <w:r>
        <w:rPr>
          <w:color w:val="000000"/>
        </w:rPr>
        <w:t>d) monitorowanie i przygotowywanie informacji o partnerach z innych obszarów,</w:t>
      </w:r>
    </w:p>
    <w:p>
      <w:pPr>
        <w:pStyle w:val="Normal"/>
        <w:spacing w:lineRule="exact" w:line="320"/>
        <w:ind w:left="284" w:hanging="284"/>
        <w:jc w:val="both"/>
        <w:rPr>
          <w:color w:val="000000"/>
        </w:rPr>
      </w:pPr>
      <w:r>
        <w:rPr>
          <w:color w:val="000000"/>
        </w:rPr>
        <w:t>e) udzielanie informacji na temat możliwych do uzyskania funduszy (kredytów, itp.),</w:t>
      </w:r>
    </w:p>
    <w:p>
      <w:pPr>
        <w:pStyle w:val="Normal"/>
        <w:spacing w:lineRule="exact" w:line="320"/>
        <w:ind w:left="284" w:hanging="284"/>
        <w:jc w:val="both"/>
        <w:rPr>
          <w:color w:val="000000"/>
        </w:rPr>
      </w:pPr>
      <w:r>
        <w:rPr>
          <w:color w:val="000000"/>
        </w:rPr>
        <w:t>f) prowadzenie szkoleń w zakresie organizacji i zarządzania własną firmą,</w:t>
      </w:r>
    </w:p>
    <w:p>
      <w:pPr>
        <w:pStyle w:val="Normal"/>
        <w:spacing w:lineRule="exact" w:line="320"/>
        <w:ind w:left="284" w:hanging="284"/>
        <w:jc w:val="both"/>
        <w:rPr>
          <w:color w:val="000000"/>
        </w:rPr>
      </w:pPr>
      <w:r>
        <w:rPr>
          <w:color w:val="000000"/>
        </w:rPr>
        <w:t>g) prowadzenie kursów komputerowych,</w:t>
      </w:r>
    </w:p>
    <w:p>
      <w:pPr>
        <w:pStyle w:val="Normal"/>
        <w:spacing w:lineRule="exact" w:line="320"/>
        <w:ind w:left="284" w:hanging="284"/>
        <w:jc w:val="both"/>
        <w:rPr>
          <w:color w:val="000000"/>
        </w:rPr>
      </w:pPr>
      <w:r>
        <w:rPr>
          <w:color w:val="000000"/>
        </w:rPr>
        <w:t>h) prowadzenie kursów dla właścicieli małych firm z zakresu obowiązującego prawa finansowego,</w:t>
      </w:r>
    </w:p>
    <w:p>
      <w:pPr>
        <w:pStyle w:val="Normal"/>
        <w:spacing w:lineRule="exact" w:line="320"/>
        <w:ind w:left="284" w:hanging="284"/>
        <w:jc w:val="both"/>
        <w:rPr>
          <w:color w:val="000000"/>
        </w:rPr>
      </w:pPr>
      <w:r>
        <w:rPr>
          <w:color w:val="000000"/>
        </w:rPr>
        <w:t>i) prowadzenie działalności promocyjnych, zarówno promocji gminy - jako atrakcyjnego miejsca inwestowania, jak też promocji zainteresowanych firm,</w:t>
      </w:r>
    </w:p>
    <w:p>
      <w:pPr>
        <w:pStyle w:val="Normal"/>
        <w:spacing w:lineRule="exact" w:line="320"/>
        <w:ind w:left="284" w:hanging="284"/>
        <w:jc w:val="both"/>
        <w:rPr>
          <w:color w:val="000000"/>
        </w:rPr>
      </w:pPr>
      <w:r>
        <w:rPr>
          <w:color w:val="000000"/>
        </w:rPr>
        <w:t>j) stworzenie i prowadzenie internetowej strony gminy, umożliwiającej darmową i bardzo szeroką promocję gminy.</w:t>
      </w:r>
    </w:p>
    <w:p>
      <w:pPr>
        <w:pStyle w:val="Normal"/>
        <w:spacing w:lineRule="exact" w:line="320"/>
        <w:jc w:val="both"/>
        <w:rPr>
          <w:color w:val="000000"/>
        </w:rPr>
      </w:pPr>
      <w:r>
        <w:rPr>
          <w:color w:val="000000"/>
        </w:rPr>
        <w:t>Działalność tego typu instytucji powinna mieć charakter non-profit (mają charakter przedsięwzięć użyteczności publicznej, nie nastawionych na wypracowywanie zysku, inkubator świadczyłby usługi bezpłatnie bądź za symboliczną opłatę), co ułatwia mieszkańcom korzystanie z oferty. Inkubator powinien być przedsięwzięciem prowadzonym przez samorząd gminy, co gwarantuje pełną kontrolę i koordynację działań urzędu gminy i inkubatora.</w:t>
      </w:r>
    </w:p>
    <w:p>
      <w:pPr>
        <w:pStyle w:val="Normal"/>
        <w:spacing w:lineRule="exact" w:line="320"/>
        <w:jc w:val="both"/>
        <w:rPr>
          <w:color w:val="000000"/>
        </w:rPr>
      </w:pPr>
      <w:r>
        <w:rPr>
          <w:color w:val="000000"/>
        </w:rPr>
        <w:t>W warunkach gminy Lniano optymalnym rozwiązaniem byłoby nastawienie działalności inkubatora na następujące specjalizacje branżowe:</w:t>
      </w:r>
    </w:p>
    <w:p>
      <w:pPr>
        <w:pStyle w:val="Normal"/>
        <w:spacing w:lineRule="exact" w:line="320"/>
        <w:ind w:left="284" w:hanging="284"/>
        <w:jc w:val="both"/>
        <w:rPr>
          <w:color w:val="000000"/>
        </w:rPr>
      </w:pPr>
      <w:r>
        <w:rPr>
          <w:color w:val="000000"/>
        </w:rPr>
        <w:t>a) wsparcie dla przetwórstwa rolno-spożywczego;</w:t>
      </w:r>
    </w:p>
    <w:p>
      <w:pPr>
        <w:pStyle w:val="Normal"/>
        <w:spacing w:lineRule="exact" w:line="320"/>
        <w:ind w:left="284" w:hanging="284"/>
        <w:jc w:val="both"/>
        <w:rPr>
          <w:color w:val="000000"/>
        </w:rPr>
      </w:pPr>
      <w:r>
        <w:rPr>
          <w:color w:val="000000"/>
        </w:rPr>
        <w:t>b) wsparcie dla rozwoju usług obsługi rolnictwa;</w:t>
      </w:r>
    </w:p>
    <w:p>
      <w:pPr>
        <w:pStyle w:val="Normal"/>
        <w:spacing w:lineRule="exact" w:line="320"/>
        <w:ind w:left="284" w:hanging="284"/>
        <w:jc w:val="both"/>
        <w:rPr>
          <w:color w:val="000000"/>
        </w:rPr>
      </w:pPr>
      <w:r>
        <w:rPr>
          <w:color w:val="000000"/>
        </w:rPr>
        <w:t>c) wsparcie dla rozwoju agroturystyki (wprowadzania funkcji turystycznej do gospodarstw rolnych, poprzez udzielanie przez gospodarzy noclegów i świadczenie na rzecz turystów usług, typu zaopatrzenie w żywność, wypożyczanie sprzętu, organizacja różnych form spędzania wolnego czasu, itp.;</w:t>
      </w:r>
    </w:p>
    <w:p>
      <w:pPr>
        <w:pStyle w:val="Normal"/>
        <w:spacing w:lineRule="exact" w:line="320"/>
        <w:ind w:left="284" w:hanging="284"/>
        <w:jc w:val="both"/>
        <w:rPr>
          <w:color w:val="000000"/>
        </w:rPr>
      </w:pPr>
      <w:r>
        <w:rPr>
          <w:color w:val="000000"/>
        </w:rPr>
        <w:t>d) wsparcie dla rozwoju innych rodzajów i form turystyki.</w:t>
      </w:r>
    </w:p>
    <w:p>
      <w:pPr>
        <w:pStyle w:val="Normal"/>
        <w:spacing w:lineRule="exact" w:line="320"/>
        <w:jc w:val="both"/>
        <w:rPr>
          <w:color w:val="000000"/>
        </w:rPr>
      </w:pPr>
      <w:r>
        <w:rPr>
          <w:color w:val="000000"/>
        </w:rPr>
        <w:t>Zasadne byłoby także prowadzenie ogółu zadań związanych z promocją gospodarczą gminy oraz koordynacją turystyki (organizacją produktu turystycznego).</w:t>
      </w:r>
    </w:p>
    <w:p>
      <w:pPr>
        <w:pStyle w:val="Normal"/>
        <w:spacing w:lineRule="exact" w:line="320"/>
        <w:jc w:val="both"/>
        <w:rPr>
          <w:color w:val="000000"/>
        </w:rPr>
      </w:pPr>
      <w:r>
        <w:rPr>
          <w:color w:val="000000"/>
        </w:rPr>
        <w:t xml:space="preserve">Jedną z podstawowych cech inkubatorów, warunkujących ich właściwe wykorzystanie przez mieszkańców, jest łatwa dostępność umożliwiająca codzienne kontakty zainteresowanych przedsiębiorców z kadrą doradczą. Z tego względu obszar obsługi inkubatora nie powinien być duży. Jednocześnie jednak prawidłowe funkcjonowanie wymaga wystarczająco dużego popytu na oferowane usługi, stąd należy rozważyć możliwość zawiązania związku międzygminnego z jedną, dwiema lub trzema sąsiednimi gminami w celu wspólnego prowadzenia inkubatora. Taka inwestycja miałaby szanse na wsparcie ze strony Starostwa Powiatowego, które jest odpowiedzialne za poprawę sytuacji na rynku pracy. Obsługę przedsiębiorców z terenu gminy, ze względu na małą odległość i dobrą dostępność, mógłby także realizować „powiatowy” inkubator (który prawdopodobnie powstałby w Świeciu), choć istnieją uzasadnione obawy, iż ze względu na małe znaczenie gminy w powiecie, interesy gminy nie byłyby tu realizowane w stopniu satysfakcjonującym. </w:t>
      </w:r>
    </w:p>
    <w:p>
      <w:pPr>
        <w:pStyle w:val="Normal"/>
        <w:spacing w:lineRule="exact" w:line="320"/>
        <w:jc w:val="both"/>
        <w:rPr>
          <w:color w:val="000000"/>
        </w:rPr>
      </w:pPr>
      <w:r>
        <w:rPr>
          <w:color w:val="000000"/>
        </w:rPr>
      </w:r>
    </w:p>
    <w:p>
      <w:pPr>
        <w:pStyle w:val="Normal"/>
        <w:spacing w:lineRule="exact" w:line="320"/>
        <w:jc w:val="both"/>
        <w:rPr/>
      </w:pPr>
      <w:r>
        <w:rPr/>
        <w:t>Wyznaczenie, przygotowanie i promocja terenów inwestycyjnych jest elementem szerszych działań w ramach proinwestycyjnej polityki gruntami. Niezbędnym warunkiem pozyskania inwestorów jest oferta gruntów o określonej lokalizacji, powierzchni, przeznaczeniu inwestycyjnym (w mpzp), najlepiej będących własnością komunalną i uzbrojonych (lub mających taką możliwość) w urządzenia infrastruktury technicznej. Jak się wydaje podstawą jakichkolwiek działań w kierunku przyciągnięcia inwestycji, powinna być oferta terenu. Ważnym zagadnieniem jest także stworzenie bazy informacji o terenach przydatnych (i możliwych) do różnych form zagospodarowania.</w:t>
      </w:r>
    </w:p>
    <w:p>
      <w:pPr>
        <w:pStyle w:val="Normal"/>
        <w:spacing w:lineRule="exact" w:line="320"/>
        <w:jc w:val="both"/>
        <w:rPr/>
      </w:pPr>
      <w:r>
        <w:rPr/>
      </w:r>
    </w:p>
    <w:p>
      <w:pPr>
        <w:pStyle w:val="Normal"/>
        <w:spacing w:lineRule="exact" w:line="320"/>
        <w:jc w:val="both"/>
        <w:rPr/>
      </w:pPr>
      <w:r>
        <w:rPr/>
        <w:t>Atrakcyjność inwestycyjna gminy wzrośnie także poprzez wyznaczenie w miejscach atrakcyjnych krajobrazowo, terenów pod budownictwo mieszkaniowe - rezydencjalne (o dużej powierzchni działki), stanowiące ofertę dla zamożniejszych mieszkańców dużych miast. W Polsce rozwija się moda na posiadanie tzw. „drugich domów”, służących rekreacji, ale coraz częściej zamieszkiwanych przez okres kilku miesięcy w roku. Stworzenie warunków pod rozwój tego typu osadnictwa, pośrednio tworzy „atrakcyjny klimat inwestycyjny” na terenie gminy, kształtuje bowiem jej pozytywny wizerunek, jako obszaru godnego zainteresowania, zapewnia reklamę gminy w środowiskach opiniotwórczych, przynosi dodatkowe dochody do budżetu gminy, zwiększa popyt na oferowane usługi i dobra, pobudza ruch budowlany, a może także przyczynić się do zlokalizowania na terenie gminy nowych przedsięwzięć gospodarczych.</w:t>
      </w:r>
    </w:p>
    <w:p>
      <w:pPr>
        <w:pStyle w:val="Normal"/>
        <w:spacing w:lineRule="exact" w:line="320"/>
        <w:jc w:val="both"/>
        <w:rPr/>
      </w:pPr>
      <w:r>
        <w:rPr/>
      </w:r>
    </w:p>
    <w:p>
      <w:pPr>
        <w:pStyle w:val="Normal"/>
        <w:spacing w:lineRule="exact" w:line="320"/>
        <w:jc w:val="both"/>
        <w:rPr/>
      </w:pPr>
      <w:r>
        <w:rPr/>
        <w:t>Na terenie gminy istnieje potencjalna możliwość rozwoju różnych form turystyki</w:t>
      </w:r>
      <w:r>
        <w:rPr>
          <w:b/>
          <w:bCs/>
        </w:rPr>
        <w:t> </w:t>
      </w:r>
      <w:r>
        <w:rPr/>
        <w:t>-</w:t>
      </w:r>
      <w:r>
        <w:rPr>
          <w:b/>
          <w:bCs/>
        </w:rPr>
        <w:t> </w:t>
      </w:r>
      <w:r>
        <w:rPr/>
        <w:t>pobytowej, krajoznawczej i specjalistycznej, np.: rowerowej, konnej, kajakowej, wędrówkowej, motorowej, a także działalności kierowanych do poszczególnych grup odbiorców, np.: młodzieży szkolnej, wędkarzy, grzybiarzy, grup zorganizowanych, itp. Podkreślić jednak należy, że relatywnie mała jest szansa, by w ciągu dekady działalności te stały się istotną funkcją gminy, gdyż nawet przy intensywnej promocji, zainteresowanie ofertą będzie prawdopodobnie zbyt małe. Niemniej jednak należy traktować ten dział gospodarki jako potencjalnie rozwojowy (a obecnie jako lokalnie uzupełniające źródło dochodów) i prowadzić monitoring zainteresowania ze strony turystów, tak by w przypadku zwiększenia popytu podjąć działania zmierzające do wzrostu podaży. Pomimo opisanych zastrzeżeń, należy rozwijać pewne formy zagospodarowania turystycznego, które nie wymagają znacznych nakładów finansowych, a podnoszą atrakcyjność walorów wypoczynkowych gminy.  Funkcją, która może być realizowana przy okazji tradycyjnego wypoczynku, jest edukacja ekologiczna, która pozwoliłaby na stworzenie szerokiej oferty wypoczynku połączonego z edukacją dla szkół, stanowiących potencjalnie bardzo chłonny rynek zbytu. Niezbędnymi warunkami rozwoju funkcji turystycznej, są:</w:t>
      </w:r>
    </w:p>
    <w:p>
      <w:pPr>
        <w:pStyle w:val="Normal"/>
        <w:spacing w:lineRule="exact" w:line="320"/>
        <w:ind w:left="142" w:hanging="142"/>
        <w:jc w:val="both"/>
        <w:rPr/>
      </w:pPr>
      <w:r>
        <w:rPr/>
        <w:t>- zwiększanie liczby miejsc noclegowych, o różnym standardzie oferowanych usług (skierowanych zarówno do klientów mało zamożnych, jak i bardzo wymagających);</w:t>
      </w:r>
    </w:p>
    <w:p>
      <w:pPr>
        <w:pStyle w:val="Normal"/>
        <w:spacing w:lineRule="exact" w:line="320"/>
        <w:ind w:left="142" w:hanging="142"/>
        <w:jc w:val="both"/>
        <w:rPr/>
      </w:pPr>
      <w:r>
        <w:rPr/>
        <w:t>- rozwój bazy całorocznej;</w:t>
      </w:r>
    </w:p>
    <w:p>
      <w:pPr>
        <w:pStyle w:val="Normal"/>
        <w:spacing w:lineRule="exact" w:line="320"/>
        <w:ind w:left="142" w:hanging="142"/>
        <w:jc w:val="both"/>
        <w:rPr/>
      </w:pPr>
      <w:r>
        <w:rPr/>
        <w:t>- monitoring zainwestowania i ruchu turystycznego, pozwalający na ocenę popytu na usługi turystyczne (wraz z oceną zróżnicowania zainteresowania) oraz podaży oferty turystycznej;</w:t>
      </w:r>
    </w:p>
    <w:p>
      <w:pPr>
        <w:pStyle w:val="Normal"/>
        <w:spacing w:lineRule="exact" w:line="320"/>
        <w:ind w:left="142" w:hanging="142"/>
        <w:jc w:val="both"/>
        <w:rPr/>
      </w:pPr>
      <w:r>
        <w:rPr/>
        <w:t>- przygotowywanie ofert usług turystycznych, skierowanych do konkretnych grup odbiorców;</w:t>
      </w:r>
    </w:p>
    <w:p>
      <w:pPr>
        <w:pStyle w:val="Normal"/>
        <w:spacing w:lineRule="exact" w:line="320"/>
        <w:ind w:left="142" w:hanging="142"/>
        <w:jc w:val="both"/>
        <w:rPr/>
      </w:pPr>
      <w:r>
        <w:rPr/>
        <w:t>- urządzenie i utrzymanie w stanie wysokiej atrakcyjności ogólnodostępnej infrastruktury turystycznej, np.: kąpielisk, szlaków, punktów widokowych, wypożyczalni sprzętu, punktów biwakowania i obozowania, oznakowania i informacji o atrakcjach turystycznych, obiektów dla turystyki specjalistycznej (np. przystani, pomostów, miejsc obsługi rowerzystów);</w:t>
      </w:r>
    </w:p>
    <w:p>
      <w:pPr>
        <w:pStyle w:val="Normal"/>
        <w:spacing w:lineRule="exact" w:line="320"/>
        <w:ind w:left="142" w:hanging="142"/>
        <w:jc w:val="both"/>
        <w:rPr/>
      </w:pPr>
      <w:r>
        <w:rPr/>
        <w:t>- kompleksowy rozwój infrastruktury technicznej w rejonach wypoczynkowych;</w:t>
      </w:r>
    </w:p>
    <w:p>
      <w:pPr>
        <w:pStyle w:val="Normal"/>
        <w:spacing w:lineRule="exact" w:line="320"/>
        <w:ind w:left="142" w:hanging="142"/>
        <w:jc w:val="both"/>
        <w:rPr/>
      </w:pPr>
      <w:r>
        <w:rPr/>
        <w:t>- zachowanie (lub zaprowadzenie) ładu przestrzennego poprzez bezwzględne przestrzeganie ustaleń planów zagospodarowania przestrzennego i innych aktów normujących warunki zagospodarowania przestrzennego;</w:t>
      </w:r>
    </w:p>
    <w:p>
      <w:pPr>
        <w:pStyle w:val="Normal"/>
        <w:spacing w:lineRule="exact" w:line="320"/>
        <w:ind w:left="142" w:hanging="142"/>
        <w:jc w:val="both"/>
        <w:rPr/>
      </w:pPr>
      <w:r>
        <w:rPr/>
        <w:t>- zapewnienie bezpieczeństwa publicznego w rejonach koncentracji turystów;</w:t>
      </w:r>
    </w:p>
    <w:p>
      <w:pPr>
        <w:pStyle w:val="Normal"/>
        <w:spacing w:lineRule="exact" w:line="320"/>
        <w:ind w:left="142" w:hanging="142"/>
        <w:jc w:val="both"/>
        <w:rPr/>
      </w:pPr>
      <w:r>
        <w:rPr/>
        <w:t>- nawiązanie współpracy z firmą (firmami) inwestującymi w turystykę;</w:t>
      </w:r>
    </w:p>
    <w:p>
      <w:pPr>
        <w:pStyle w:val="Normal"/>
        <w:spacing w:lineRule="exact" w:line="320"/>
        <w:ind w:left="142" w:hanging="142"/>
        <w:jc w:val="both"/>
        <w:rPr/>
      </w:pPr>
      <w:r>
        <w:rPr/>
        <w:t>- kompleksowa i profesjonalna promocja turystyki - powinna być wprowadzona dopiero w momencie wykreowania produktu turystycznego, czyli określonych usług o wysokiej jakości, będących w stanie zainteresować klientów.</w:t>
      </w:r>
    </w:p>
    <w:p>
      <w:pPr>
        <w:pStyle w:val="Normal"/>
        <w:spacing w:lineRule="exact" w:line="320"/>
        <w:jc w:val="both"/>
        <w:rPr/>
      </w:pPr>
      <w:r>
        <w:rPr/>
      </w:r>
    </w:p>
    <w:p>
      <w:pPr>
        <w:pStyle w:val="Normal"/>
        <w:spacing w:lineRule="exact" w:line="320"/>
        <w:jc w:val="both"/>
        <w:rPr/>
      </w:pPr>
      <w:r>
        <w:rPr/>
        <w:t>Ważnym zagadnieniem jest podjęcie współpracy z sąsiednimi gminami, w celu wspólnego wykreowania, promocji i sprzedaży produktu turystycznego. Sąsiednie gminy posiadają podobne, lub atrakcyjniejsze walory krajoznawcze i kulturowe, natomiast gmina jest z jednej strony zbyt mała, a jednocześnie nie prezentuje na tyle znaczących walorów, by samodzielnie stanowić znaczący ośrodek ruchu turystycznego. Możliwe jest tu uzyskanie efektu synergii - współpraca gmin może przyciągnąć więcej turystów, niż łącznie działania każdej z gmin z osobna, a dobrze opracowany produkt może zwiększyć zyski osiągane z pobytu turystów.</w:t>
      </w:r>
    </w:p>
    <w:p>
      <w:pPr>
        <w:pStyle w:val="Normal"/>
        <w:spacing w:lineRule="exact" w:line="320"/>
        <w:jc w:val="both"/>
        <w:rPr/>
      </w:pPr>
      <w:r>
        <w:rPr/>
        <w:t>Gmina ma możliwości rozwoju agroturystyki. Podkreślić jednak należy, że jest to działalność wymagająca znacznych nakładów finansowych związanych z zapewnieniem odpowiedniego standardu wypoczynku, a okres zwrotu zainwestowanych środków jest dosyć długi. Niemniej jednak, należy wspierać rozwój tego typu gospodarstw jako dodatkowego źródła dochodów gospodarstw rolnych. Jedną z form wsparcia jest np. przyśpieszenie inwestycji infrastrukturalnych (np. wodno-kanalizacyjnych, oświetlenie ulic, poprawa stanu dróg) lub wykonanie ogólnodostępnej infrastruktury turystycznej i rekreacyjnej (np. kąpieliska, boiska, place zabaw) w miejscowościach skupiających większą liczbę gospodarstw zainteresowanych taką działalnością.</w:t>
      </w:r>
    </w:p>
    <w:p>
      <w:pPr>
        <w:pStyle w:val="Normal"/>
        <w:spacing w:lineRule="exact" w:line="320"/>
        <w:jc w:val="both"/>
        <w:rPr/>
      </w:pPr>
      <w:r>
        <w:rPr/>
      </w:r>
    </w:p>
    <w:p>
      <w:pPr>
        <w:pStyle w:val="Normal"/>
        <w:spacing w:lineRule="exact" w:line="320"/>
        <w:jc w:val="both"/>
        <w:rPr/>
      </w:pPr>
      <w:r>
        <w:rPr/>
        <w:t xml:space="preserve">Znaczenie działalności promocyjnych w pozyskiwaniu kapitału spoza gminy trudno przecenić, a prowadzone działania zależne są tylko od możliwości budżetowych oraz zaangażowania lokalnego samorządu. </w:t>
      </w:r>
    </w:p>
    <w:p>
      <w:pPr>
        <w:pStyle w:val="Normal"/>
        <w:spacing w:lineRule="exact" w:line="320"/>
        <w:jc w:val="both"/>
        <w:rPr/>
      </w:pPr>
      <w:r>
        <w:rPr/>
        <w:t>Promocja gospodarcza gminy Lniano powinna dotyczyć przede wszystkim „przyciągnięcia” na teren gminy inwestorów oferujących miejsce zatrudnienia dla mieszkańców gminy - te działania powinny być realizowane w sposób ciągły i skorelowane z przygotowywaniem terenów pod inwestycje, a wspierane powinny być zwłaszcza inwestycje w zakresie przetwórstwa rolno-spożywczego. Wraz z ewentualnym wzrostem znaczenia turystyki na terenie gminy, promocja powinna być rozszerzona o zachęcanie mieszkańców innych gmin do wypoczynku na terenie gminy - ten rodzaj promocji powinien być jednak realizowany dopiero po wykreowaniu produktu turystycznego, czyli w momencie gdy gmina będzie atrakcyjna dla potencjalnych turystów. Inaczej ujmując - skala promocji powinna być dostosowana do gotowości podmiotów turystycznych do przyjęcia turystów. Podkreślić należy, iż w zakresie organizacji promocji gospodarczej gminy, samorząd lokalny jest podmiotem odpowiedzialnym w największym stopniu za realizację zadania. Forma, zakres, miejsce i sposób prowadzenia promocji oraz wielkość nakładów na nią przeznaczanych, zależne są praktycznie wyłącznie od decyzji i zaangażowania władz gminy.</w:t>
      </w:r>
    </w:p>
    <w:p>
      <w:pPr>
        <w:pStyle w:val="Normal"/>
        <w:spacing w:lineRule="exact" w:line="320"/>
        <w:jc w:val="both"/>
        <w:rPr/>
      </w:pPr>
      <w:r>
        <w:rPr/>
      </w:r>
    </w:p>
    <w:p>
      <w:pPr>
        <w:pStyle w:val="Normal"/>
        <w:spacing w:lineRule="exact" w:line="320"/>
        <w:jc w:val="both"/>
        <w:rPr>
          <w:b/>
          <w:b/>
          <w:bCs/>
          <w:i/>
          <w:i/>
          <w:iCs/>
        </w:rPr>
      </w:pPr>
      <w:r>
        <w:rPr>
          <w:b/>
          <w:bCs/>
          <w:i/>
          <w:iCs/>
        </w:rPr>
        <w:t>Możliwości działań samorządu gminnego w zakresie aktywizacji gospodarczej:</w:t>
      </w:r>
    </w:p>
    <w:p>
      <w:pPr>
        <w:pStyle w:val="Normal"/>
        <w:spacing w:lineRule="exact" w:line="320"/>
        <w:jc w:val="both"/>
        <w:rPr/>
      </w:pPr>
      <w:r>
        <w:rPr/>
        <w:t>Samorząd gminy ma stosunkowo małe kompetencje w zakresie stymulowania rozwoju gospodarczego gminy. Niemniej jednak, jest kilka grup działań, w których może aktywnie uczestniczyć, przyczyniając się do poprawy sytuacji na rynku pracy. Spośród zaproponowanych kierunków działań, najważniejsze zadania, które zgodnie z posiadanymi kompetencjami może realizować (lub bezpośrednio koordynować) samorząd gminy, to:</w:t>
      </w:r>
    </w:p>
    <w:p>
      <w:pPr>
        <w:pStyle w:val="Normal"/>
        <w:spacing w:lineRule="exact" w:line="320"/>
        <w:ind w:left="284" w:hanging="284"/>
        <w:jc w:val="both"/>
        <w:rPr/>
      </w:pPr>
      <w:r>
        <w:rPr/>
        <w:t>1. stworzenie inkubatora przedsiębiorczości jako przedsięwzięcia funkcjonującego np. w strukturach urzędu gminy lub na zasadzie firmy komunalnej;</w:t>
      </w:r>
    </w:p>
    <w:p>
      <w:pPr>
        <w:pStyle w:val="Normal"/>
        <w:spacing w:lineRule="exact" w:line="320"/>
        <w:ind w:left="284" w:hanging="284"/>
        <w:jc w:val="both"/>
        <w:rPr/>
      </w:pPr>
      <w:r>
        <w:rPr/>
        <w:t>2. stworzenie centrum doradztwa rolniczego jako przedsięwzięcia funkcjonującego np. w strukturach urzędu gminy lub na zasadzie firmy komunalnej;</w:t>
      </w:r>
    </w:p>
    <w:p>
      <w:pPr>
        <w:pStyle w:val="Normal"/>
        <w:spacing w:lineRule="exact" w:line="320"/>
        <w:ind w:left="284" w:hanging="284"/>
        <w:jc w:val="both"/>
        <w:rPr/>
      </w:pPr>
      <w:r>
        <w:rPr/>
        <w:t>3. prowadzenie proinwestycyjnej polityki gruntami - wprowadzać odpowiednie ustalenia do miejscowych planów zagospodarowania przestrzennego (wyznaczać tereny pod inwestycje pożądanego rodzaju), wyposażać tereny przeznaczone na cele inwestycyjne w infrastrukturę techniczną, skupować (w zasób komunalny) tereny atrakcyjne dla potencjalnych inwestorów;</w:t>
      </w:r>
    </w:p>
    <w:p>
      <w:pPr>
        <w:pStyle w:val="Normal"/>
        <w:spacing w:lineRule="exact" w:line="320"/>
        <w:ind w:left="284" w:hanging="284"/>
        <w:jc w:val="both"/>
        <w:rPr/>
      </w:pPr>
      <w:r>
        <w:rPr/>
        <w:t>4. prowadzenie szeroko rozumianej promocji gospodarczej;</w:t>
      </w:r>
    </w:p>
    <w:p>
      <w:pPr>
        <w:pStyle w:val="Normal"/>
        <w:spacing w:lineRule="exact" w:line="320"/>
        <w:ind w:left="284" w:hanging="284"/>
        <w:jc w:val="both"/>
        <w:rPr/>
      </w:pPr>
      <w:r>
        <w:rPr/>
        <w:t>5. podejmowanie wszelkich działań zmierzających do podnoszenia rangi gminy w powiecie świeckim;</w:t>
      </w:r>
    </w:p>
    <w:p>
      <w:pPr>
        <w:pStyle w:val="Normal"/>
        <w:spacing w:lineRule="exact" w:line="320"/>
        <w:ind w:left="284" w:hanging="284"/>
        <w:jc w:val="both"/>
        <w:rPr/>
      </w:pPr>
      <w:r>
        <w:rPr/>
        <w:t>6. zawiązywanie związków międzygminnych w celu realizacji zadań istotnych dla rozwoju gminy, a niemożliwych lub nieuzasadnionych do realizacji własnymi siłami.</w:t>
      </w:r>
    </w:p>
    <w:p>
      <w:pPr>
        <w:pStyle w:val="Normal"/>
        <w:spacing w:lineRule="exact" w:line="320"/>
        <w:jc w:val="both"/>
        <w:rPr>
          <w:b/>
          <w:b/>
          <w:bCs/>
          <w:i/>
          <w:i/>
          <w:iCs/>
        </w:rPr>
      </w:pPr>
      <w:r>
        <w:rPr>
          <w:b/>
          <w:bCs/>
          <w:i/>
          <w:iCs/>
        </w:rPr>
      </w:r>
      <w:r>
        <w:br w:type="page"/>
      </w:r>
    </w:p>
    <w:p>
      <w:pPr>
        <w:pStyle w:val="Normal"/>
        <w:spacing w:lineRule="exact" w:line="320"/>
        <w:jc w:val="both"/>
        <w:rPr>
          <w:b/>
          <w:b/>
          <w:bCs/>
          <w:i/>
          <w:i/>
          <w:iCs/>
        </w:rPr>
      </w:pPr>
      <w:r>
        <w:rPr>
          <w:b/>
          <w:bCs/>
          <w:i/>
          <w:iCs/>
        </w:rPr>
        <w:t>Możliwości działań samorządu gminnego w zakresie rozwoju turystyki:</w:t>
      </w:r>
    </w:p>
    <w:p>
      <w:pPr>
        <w:pStyle w:val="Normal"/>
        <w:spacing w:lineRule="exact" w:line="320"/>
        <w:jc w:val="both"/>
        <w:rPr/>
      </w:pPr>
      <w:r>
        <w:rPr/>
        <w:t>Większość działań zmierzających do rozwoju funkcji turystycznej leży w kompetencjach inwestorów prywatnych, odpowiedzialnych za rozbudowę bazy, podnoszenie standardu wypoczynku, tworzenie nowych obiektów turystycznych. Działania samorządu skierowane mogą być na:</w:t>
      </w:r>
    </w:p>
    <w:p>
      <w:pPr>
        <w:pStyle w:val="Normal"/>
        <w:spacing w:lineRule="exact" w:line="320"/>
        <w:ind w:left="284" w:hanging="284"/>
        <w:jc w:val="both"/>
        <w:rPr/>
      </w:pPr>
      <w:r>
        <w:rPr/>
        <w:t>a) zadania zmierzające do rozwoju bazy ogólnodostępnej;</w:t>
      </w:r>
    </w:p>
    <w:p>
      <w:pPr>
        <w:pStyle w:val="Normal"/>
        <w:spacing w:lineRule="exact" w:line="320"/>
        <w:ind w:left="284" w:hanging="284"/>
        <w:jc w:val="both"/>
        <w:rPr/>
      </w:pPr>
      <w:r>
        <w:rPr/>
        <w:t>b) tworzenia korzystnego klimatu dla działalności inwestorów prywatnych w branży turystycznej (działania sprzyjające pozyskiwaniu klientów).</w:t>
      </w:r>
    </w:p>
    <w:p>
      <w:pPr>
        <w:pStyle w:val="Normal"/>
        <w:spacing w:lineRule="exact" w:line="320"/>
        <w:jc w:val="both"/>
        <w:rPr/>
      </w:pPr>
      <w:r>
        <w:rPr/>
        <w:t>W kompetencjach samorządu gminnego leżą następujące zadania:</w:t>
      </w:r>
    </w:p>
    <w:p>
      <w:pPr>
        <w:pStyle w:val="Normal"/>
        <w:spacing w:lineRule="exact" w:line="320"/>
        <w:ind w:left="284" w:hanging="284"/>
        <w:jc w:val="both"/>
        <w:rPr/>
      </w:pPr>
      <w:r>
        <w:rPr/>
        <w:t>a) urządzanie ogólnodostępnej infrastruktury turystycznej (szlaki, kąpieliska, punkty widokowe, ścieżki rowerowe, ścieżki konne, punkty informacyjne, itp.);</w:t>
      </w:r>
    </w:p>
    <w:p>
      <w:pPr>
        <w:pStyle w:val="Normal"/>
        <w:spacing w:lineRule="exact" w:line="320"/>
        <w:ind w:left="284" w:hanging="284"/>
        <w:jc w:val="both"/>
        <w:rPr/>
      </w:pPr>
      <w:r>
        <w:rPr/>
        <w:t>b) stworzenie systemu informacji i promocji turystycznej oraz koordynacji wypoczynku na terenie gminy (zadanie to powinno zostać ulokowane w strukturach urzędu gminy lub inkubatora przedsiębiorczości); w przypadku gdyby przedsięwzięcie takie miało mieć charakter ponadgminny, należy współpracować z innymi gminami zajmującymi się promocją turystyki w powiecie lub jego części;</w:t>
      </w:r>
    </w:p>
    <w:p>
      <w:pPr>
        <w:pStyle w:val="Normal"/>
        <w:spacing w:lineRule="exact" w:line="320"/>
        <w:ind w:left="284" w:hanging="284"/>
        <w:jc w:val="both"/>
        <w:rPr/>
      </w:pPr>
      <w:r>
        <w:rPr/>
        <w:t>c) pomoc instytucjonalna dla inwestorów prywatnych w zakresie pozyskiwania środków pomocowych na inwestycje w turystyce;</w:t>
      </w:r>
    </w:p>
    <w:p>
      <w:pPr>
        <w:pStyle w:val="Normal"/>
        <w:spacing w:lineRule="exact" w:line="320"/>
        <w:ind w:left="284" w:hanging="284"/>
        <w:jc w:val="both"/>
        <w:rPr/>
      </w:pPr>
      <w:r>
        <w:rPr/>
        <w:t>d) pomoc instytucjonalna dla rolników rozpoczynających działalność agroturystyczną (pomoc w uzyskaniu środków, wsparcie dla organizacji i stowarzyszeń agroturystycznych, organizacja szkoleń i kursów) oraz szybsza realizacja inwestycji infrastrukturalnych w rejonach większego zainteresowania agroturyzmem;</w:t>
      </w:r>
    </w:p>
    <w:p>
      <w:pPr>
        <w:pStyle w:val="Normal"/>
        <w:spacing w:lineRule="exact" w:line="320"/>
        <w:ind w:left="284" w:hanging="284"/>
        <w:jc w:val="both"/>
        <w:rPr/>
      </w:pPr>
      <w:r>
        <w:rPr/>
        <w:t>e) nawiązanie współpracy z sąsiednimi gminami w zakresie wspólnego wykreowania, promocji i sprzedaży produktu turystycznego;</w:t>
      </w:r>
    </w:p>
    <w:p>
      <w:pPr>
        <w:pStyle w:val="Normal"/>
        <w:spacing w:lineRule="exact" w:line="320"/>
        <w:ind w:left="284" w:hanging="284"/>
        <w:jc w:val="both"/>
        <w:rPr/>
      </w:pPr>
      <w:r>
        <w:rPr/>
        <w:t>f) organizację promocji turystyki w ramach szeroko rozumianej promocji gospodarczej gminy.</w:t>
      </w:r>
    </w:p>
    <w:p>
      <w:pPr>
        <w:pStyle w:val="Normal"/>
        <w:spacing w:lineRule="exact" w:line="320"/>
        <w:jc w:val="both"/>
        <w:rPr/>
      </w:pPr>
      <w:r>
        <w:rPr/>
      </w:r>
    </w:p>
    <w:p>
      <w:pPr>
        <w:pStyle w:val="Normal"/>
        <w:spacing w:lineRule="exact" w:line="320"/>
        <w:jc w:val="both"/>
        <w:rPr>
          <w:b/>
          <w:b/>
          <w:bCs/>
        </w:rPr>
      </w:pPr>
      <w:r>
        <w:rPr>
          <w:b/>
          <w:bCs/>
        </w:rPr>
        <w:t>2. Poprawa poziomu wykształcenia i kwalifikacji mieszkańców.</w:t>
      </w:r>
    </w:p>
    <w:p>
      <w:pPr>
        <w:pStyle w:val="Normal"/>
        <w:spacing w:lineRule="exact" w:line="320"/>
        <w:jc w:val="both"/>
        <w:rPr/>
      </w:pPr>
      <w:r>
        <w:rPr/>
        <w:t xml:space="preserve">Poziom wykształcenia i kwalifikacji mieszkańców ma bezpośredni wpływ na możliwości powodzenia na rynku pracy, a więc znajduje bezpośrednie przełożenie na ekonomiczne warunki życia mieszkańców. Poprawa poziomu kształcenia wymaga działań na każdym szczeblu edukacji. Na poziomie szkoły podstawowej oprócz ogólnego poziomu kształcenia, bezpośredni wpływ na możliwości dalszego kształcenia ma nauka języków zachodnich (która na terenie gminy realizowana jest właściwie - uczniowie uczą się angielskiego lub niemieckiego) oraz nauka informatyki. Znajomość podstaw technologii informatycznych i obsługi komputera jest coraz częściej niezbędnym warunkiem znalezienia jakiejkolwiek pracy. Jednocześnie rozwój usług teleinformatycznych (np. na bazie internetu) umożliwia podjęcie atrakcyjnej pracy w działalnościach o wysokim zaangażowaniu technologicznym, nawet w obszarach nie mających dotąd tradycji w zakresie </w:t>
      </w:r>
      <w:r>
        <w:rPr>
          <w:i/>
          <w:iCs/>
        </w:rPr>
        <w:t>high-tech</w:t>
      </w:r>
      <w:r>
        <w:rPr/>
        <w:t>. Szacuje się, iż w ciągu kilku lat znacznie wzrośnie ranga tzw. e-commerce, czyli interesów załatwianych za pośrednictwem internetu, co stworzy możliwości tworzenia nowych miejsc pracy, także poza tradycyjnymi ośrodkami przemysłowymi i usługowymi. Podkreślić należy, że wraz z postępującą globalizacją gospodarki i rozwojem technologii informatycznych, przewartościowaniu ulegają czynniki świadczące o stanie rozwoju i atrakcyjności inwestycyjnej. Zgodnie z nowymi trendami, bardzo atrakcyjne mogą być również tereny dotychczas nie posiadające przemysłowych tradycji - warunkiem jest jednak bardzo dobrze przygotowana kadra i dobry stan infrastruktury technicznej, w tym informatycznej.</w:t>
      </w:r>
    </w:p>
    <w:p>
      <w:pPr>
        <w:pStyle w:val="Normal"/>
        <w:spacing w:lineRule="exact" w:line="320"/>
        <w:jc w:val="both"/>
        <w:rPr/>
      </w:pPr>
      <w:r>
        <w:rPr/>
        <w:t>Ogół działań w zakresie szkolnictwa na poziomie podstawowym i gimnazjalnym zmierza do zapewnienia młodzieży z terenu gminy równych szans startu do dalszych szczebli edukacji z rówieśnikami z dużych miast, mających obecnie znacznie lepsze możliwości nauki „nowoczesnych” przedmiotów, zapewniających szersze możliwości wyboru ofert na rynku pracy.</w:t>
      </w:r>
    </w:p>
    <w:p>
      <w:pPr>
        <w:pStyle w:val="Normal"/>
        <w:spacing w:lineRule="exact" w:line="320"/>
        <w:jc w:val="both"/>
        <w:rPr/>
      </w:pPr>
      <w:r>
        <w:rPr/>
        <w:t>Niezwykle istotnym elementem systemu kształcenia jest szkolnictwo na poziomie średnim. Gmina nie posiada szkoły tego typu, a młodzież korzysta ze szkół zlokalizowanych w miastach (głównie Bydgoszczy i Świeciu), pomimo iż odległość i związane z nią koszty i uciążliwość, jest znaczna. Organizacja szkolnictwa na poziomie średnim jest zadaniem powiatowym, jednak obowiązkiem gminy jest dokonywanie lobbingu na rzecz uwzględnienia w planach jego rozwoju, interesów gminy. Gmina powinna wspierać wszelkie inicjatywy zmierzające zarówno do zwiększenia oferty kształcenia na tym poziomie (czyli upowszechniania szkolnictwa średniego), jak też do poprawy jakości kształcenia. Ze względu na charakter gmin powiatu świeckiego i związane z nim uwarunkowania rynku pracy, postuluje się uzupełnianie i poszerzanie programu nauczania szkół o przedmioty bezpośrednio związane z funkcjonowaniem podmiotów gospodarczych, przygotowując absolwentów do prowadzenia działalności gospodarczej, przedmioty związane z agrobiznesem, agroturystyką, nowoczesnym przetwórstwem spożywczym, organizacją ruchu turystycznego, inżynierią środowiska i inne, pozwalające z jednej strony na rozwój nowoczesnego rolnictwa, a jednocześnie na wprowadzanie funkcji pozarolniczych na obszary wiejskie gminy.</w:t>
      </w:r>
    </w:p>
    <w:p>
      <w:pPr>
        <w:pStyle w:val="Normal"/>
        <w:spacing w:lineRule="exact" w:line="320"/>
        <w:jc w:val="both"/>
        <w:rPr/>
      </w:pPr>
      <w:r>
        <w:rPr/>
      </w:r>
    </w:p>
    <w:p>
      <w:pPr>
        <w:pStyle w:val="Normal"/>
        <w:spacing w:lineRule="exact" w:line="320"/>
        <w:jc w:val="both"/>
        <w:rPr/>
      </w:pPr>
      <w:r>
        <w:rPr/>
        <w:t>Bardzo istotne znaczenie ma także organizacja kształcenia dorosłych. Należy wspierać wszelkie działania samorządu powiatowego zmierzające do rozwoju typowego szkolnictwa dla dorosłych, zarówno na poziomie podstawowym, jak też średnim. Na poziomie gminnym należy natomiast stworzyć system szkoleń i kursów (o cyklu kształcenia znacznie krótszym, niż w tradycyjnych szkołach), umożliwiających zdobycie lub poszerzenie kwalifikacji, gwarantujących większą mobilność i lepszą pozycję na rynku pracy. W organizacji tego typu przedsięwzięć konieczna jest stała współpraca z Powiatowym Urzędem Pracy, w celu dostosowywania kierunków kształcenia do zapotrzebowania na rynku pracy. Należy promować wśród mieszkańców nawyk ciągłego doskonalenia swych umiejętności i kwalifikacji zawodowych.</w:t>
      </w:r>
    </w:p>
    <w:p>
      <w:pPr>
        <w:pStyle w:val="Normal"/>
        <w:spacing w:lineRule="exact" w:line="320"/>
        <w:jc w:val="both"/>
        <w:rPr/>
      </w:pPr>
      <w:r>
        <w:rPr/>
      </w:r>
    </w:p>
    <w:p>
      <w:pPr>
        <w:pStyle w:val="Normal"/>
        <w:spacing w:lineRule="exact" w:line="320"/>
        <w:jc w:val="both"/>
        <w:rPr/>
      </w:pPr>
      <w:r>
        <w:rPr/>
        <w:t xml:space="preserve">Wspierać należy także wszelkie starania innych gmin powiatu oraz Starostwa Powiatowego, zmierzające do utworzenia na terenie powiatu placówki szkolnictwa na poziomie wyższym, bez względu na formę organizacyjną oraz kierunki oferowanego kształcenia. </w:t>
      </w:r>
    </w:p>
    <w:p>
      <w:pPr>
        <w:pStyle w:val="Normal"/>
        <w:spacing w:lineRule="exact" w:line="320"/>
        <w:jc w:val="both"/>
        <w:rPr/>
      </w:pPr>
      <w:r>
        <w:rPr/>
      </w:r>
    </w:p>
    <w:p>
      <w:pPr>
        <w:pStyle w:val="Standard2"/>
        <w:rPr/>
      </w:pPr>
      <w:r>
        <w:rPr/>
        <w:t>Istotnym zagadnieniem jest także rozwój opieki przedszkolnej. Na terenie gminy nie ma obecnie przedszkola i nie jest zgłaszane zapotrzebowanie na tego typu usługi. Podkreślić należy, że utrzymywanie przedszkoli stanowi wyraz nie tylko prorodzinnej polityki samorządu gminnego, ale także ma realny wpływ na możliwości aktywizacji gospodarczej, zwłaszcza wśród młodych kobiet, dla których konieczność opieki nad dzieckiem, stanowi często barierę na drodze do podejmowania pracy zawodowej, a kilkuletni okres tej opieki powoduje utratę (osłabienie) kwalifikacji zawodowych. Postuluje się więc prowadzenie monitoringu zapotrzebowania na usługi przedszkolne, a w przypadku zaistnienia potrzeby, należy dążyć do utworzenia przedszkola lub innej formy opieki nad dziećmi, ew. wspierać inicjatywy prywatne w tym zakresie.</w:t>
      </w:r>
    </w:p>
    <w:p>
      <w:pPr>
        <w:pStyle w:val="Standard2"/>
        <w:rPr/>
      </w:pPr>
      <w:r>
        <w:rPr/>
      </w:r>
    </w:p>
    <w:p>
      <w:pPr>
        <w:pStyle w:val="Standard2"/>
        <w:rPr/>
      </w:pPr>
      <w:r>
        <w:rPr/>
        <w:t>Samorząd gminny podejmie działania na rzecz rozwoju działalności kulturalnych oraz pobudzenia aktywności społecznej i kulturalnej. Podstawowym celem podejmowanych przedsięwzięć będzie wykształcenie podstaw społeczności obywatelskiej oraz utrwalenie, zwłaszcza w świadomości młodzieży, poczucia tożsamości z obszarem gminy i jej dziedzictwem kulturowym.</w:t>
      </w:r>
      <w:r>
        <w:rPr>
          <w:color w:val="000000"/>
        </w:rPr>
        <w:t xml:space="preserve"> Poczucie lokalnej tożsamości i więzi sąsiedzkiej jest czynnikiem przyśpieszającym rozwój i wyróżniającym gminną społeczność na tle innych obszarów. Zagadnienie to jest przedmiotem szczególnej troski (zwłaszcza wśród starszych mieszkańców) w kontekście narastającej globalizacji gospodarki i spodziewanej akcesji do struktur UE, które są postrzegane jako zagrożenie dla lokalności. Jednym z czynników osłabiających lokalną tożsamość, jest optymalizacja sieci szkół podstawowych, związana z reformą edukacji oraz zmniejszeniem zapotrzebowania na usługi oświatowe (będące konsekwencją niżu demograficznego). Szczególnie na terenie gminy Lniano, gdzie bardzo słabo rozwinięta jest funkcja kulturalna (instytucjonalna obsługa mieszkańców w zakresie kultury), szkoły podstawowe postrzegane są przez mieszkańców, jako namiastki placówek kulturalnych i ośrodki kształtowania tożsamości lokalnej (zaangażowanie rodziców w życie szkół sprzyja także umacnianiu więzi lokalnych). Dlatego też, pomimo obowiązujących wytycznych dotyczących finansowania szkół i likwidacji zbyt małych placówek, dążyć należy do maksymalnego wydłużania okresu funkcjonowania istniejących szkół.</w:t>
      </w:r>
    </w:p>
    <w:p>
      <w:pPr>
        <w:pStyle w:val="Normal"/>
        <w:spacing w:lineRule="exact" w:line="320"/>
        <w:jc w:val="both"/>
        <w:rPr>
          <w:color w:val="000000"/>
        </w:rPr>
      </w:pPr>
      <w:r>
        <w:rPr>
          <w:color w:val="000000"/>
        </w:rPr>
      </w:r>
    </w:p>
    <w:p>
      <w:pPr>
        <w:pStyle w:val="Normal"/>
        <w:spacing w:lineRule="exact" w:line="320"/>
        <w:jc w:val="both"/>
        <w:rPr>
          <w:b/>
          <w:b/>
          <w:bCs/>
          <w:i/>
          <w:i/>
          <w:iCs/>
        </w:rPr>
      </w:pPr>
      <w:r>
        <w:rPr>
          <w:b/>
          <w:bCs/>
          <w:i/>
          <w:iCs/>
        </w:rPr>
        <w:t>Możliwości działań samorządu gminnego w zakresie realizacji celu:</w:t>
      </w:r>
    </w:p>
    <w:p>
      <w:pPr>
        <w:pStyle w:val="Normal"/>
        <w:spacing w:lineRule="exact" w:line="320"/>
        <w:jc w:val="both"/>
        <w:rPr/>
      </w:pPr>
      <w:r>
        <w:rPr/>
        <w:t>Samorząd gminny ma bardzo duże możliwości (ograniczone praktycznie tylko możliwościami budżetowymi) w zakresie wpływu na jakość kształcenia w szkołach podstawowych i gimnazjach, których prowadzenie jest jego zadaniem własnym. Podobnie w zakresie prowadzenia opieki przedszkolnej. Praktycznie wszystkie zapisane kierunki dotyczące funkcjonowania tych szczebli edukacji (opieka przedszkolna, szkoły podstawowe i gimnazjum) leżą w kompetencjach samorządu gminnego.</w:t>
      </w:r>
    </w:p>
    <w:p>
      <w:pPr>
        <w:pStyle w:val="Normal"/>
        <w:spacing w:lineRule="exact" w:line="320"/>
        <w:jc w:val="both"/>
        <w:rPr/>
      </w:pPr>
      <w:r>
        <w:rPr/>
        <w:t>Dla uzyskania właściwego poziomu wykształcenia i kwalifikacji mieszkańców gminy, niezbędna jest jednak współpraca z samorządem powiatowym oraz instytucjami mu podległymi (np. Powiatowym Urzędem Pracy). Bardzo istotne jest tu stworzenie wspólnego lobby z sąsiednimi gminami.</w:t>
      </w:r>
    </w:p>
    <w:p>
      <w:pPr>
        <w:pStyle w:val="Normal"/>
        <w:spacing w:lineRule="exact" w:line="320"/>
        <w:jc w:val="both"/>
        <w:rPr/>
      </w:pPr>
      <w:r>
        <w:rPr/>
      </w:r>
    </w:p>
    <w:p>
      <w:pPr>
        <w:pStyle w:val="Normal"/>
        <w:spacing w:lineRule="exact" w:line="320"/>
        <w:jc w:val="both"/>
        <w:rPr>
          <w:b/>
          <w:b/>
          <w:bCs/>
        </w:rPr>
      </w:pPr>
      <w:r>
        <w:rPr>
          <w:b/>
          <w:bCs/>
        </w:rPr>
        <w:t>3. Poprawa efektywności rolnictwa</w:t>
      </w:r>
    </w:p>
    <w:p>
      <w:pPr>
        <w:pStyle w:val="Normal"/>
        <w:spacing w:lineRule="exact" w:line="320"/>
        <w:jc w:val="both"/>
        <w:rPr/>
      </w:pPr>
      <w:r>
        <w:rPr/>
        <w:t xml:space="preserve">Ogół działań skierowanych dla gospodarstw rolnych służyć ma podniesieniu ich efektywności, tak by w połączeniu z odchodzeniem nadmiaru siły roboczej z rolnictwa, osoby pozostające w rolnictwie mogły osiągnąć wystarczający poziom dochodów zapewniający dobre warunki życia. Podnoszeniu efektywności sprzyjać ma: </w:t>
      </w:r>
    </w:p>
    <w:p>
      <w:pPr>
        <w:pStyle w:val="Normal"/>
        <w:spacing w:lineRule="exact" w:line="320"/>
        <w:ind w:left="284" w:hanging="284"/>
        <w:jc w:val="both"/>
        <w:rPr/>
      </w:pPr>
      <w:r>
        <w:rPr/>
        <w:t>a) podnoszenie kwalifikacji rolników (poprzez rozwinięcie systemu doradztwa);</w:t>
      </w:r>
    </w:p>
    <w:p>
      <w:pPr>
        <w:pStyle w:val="Normal"/>
        <w:spacing w:lineRule="exact" w:line="320"/>
        <w:ind w:left="284" w:hanging="284"/>
        <w:jc w:val="both"/>
        <w:rPr/>
      </w:pPr>
      <w:r>
        <w:rPr/>
        <w:t>b) poprawa struktury agrarnej (choć ze względu na brak rezerwy gruntów, proces ten może odbywać się jedynie na drodze przejmowania gospodarstw co jest procesem długotrwałym);</w:t>
      </w:r>
    </w:p>
    <w:p>
      <w:pPr>
        <w:pStyle w:val="Normal"/>
        <w:spacing w:lineRule="exact" w:line="320"/>
        <w:ind w:left="284" w:hanging="284"/>
        <w:jc w:val="both"/>
        <w:rPr/>
      </w:pPr>
      <w:r>
        <w:rPr/>
        <w:t>c) poprawa wyposażenia gospodarstw;</w:t>
      </w:r>
    </w:p>
    <w:p>
      <w:pPr>
        <w:pStyle w:val="Normal"/>
        <w:spacing w:lineRule="exact" w:line="320"/>
        <w:ind w:left="284" w:hanging="284"/>
        <w:jc w:val="both"/>
        <w:rPr/>
      </w:pPr>
      <w:r>
        <w:rPr/>
        <w:t>d) rozwój przetwórstwa rolno-spożywczego, będącego miejscem odpływu siły roboczej z rolnictwa, a jednocześnie zapewniającego zbyt na płody rolne;</w:t>
      </w:r>
    </w:p>
    <w:p>
      <w:pPr>
        <w:pStyle w:val="Normal"/>
        <w:spacing w:lineRule="exact" w:line="320"/>
        <w:ind w:left="284" w:hanging="284"/>
        <w:jc w:val="both"/>
        <w:rPr/>
      </w:pPr>
      <w:r>
        <w:rPr/>
        <w:t>e) wprowadzanie niekonwencjonalnych kierunków w produkcji rolnej, np. rolnictwa ekologicznego, wąskiej specjalizacji (zgodnie z zaleceniami ośrodków doradztwa), produkcji na rynki dużych miast, lub nawet na eksport;</w:t>
      </w:r>
    </w:p>
    <w:p>
      <w:pPr>
        <w:pStyle w:val="Normal"/>
        <w:spacing w:lineRule="exact" w:line="320"/>
        <w:ind w:left="284" w:hanging="284"/>
        <w:jc w:val="both"/>
        <w:rPr/>
      </w:pPr>
      <w:r>
        <w:rPr/>
        <w:t>f) wsparcie dla grup producenckich;</w:t>
      </w:r>
    </w:p>
    <w:p>
      <w:pPr>
        <w:pStyle w:val="Normal"/>
        <w:spacing w:lineRule="exact" w:line="320"/>
        <w:ind w:left="284" w:hanging="284"/>
        <w:jc w:val="both"/>
        <w:rPr/>
      </w:pPr>
      <w:r>
        <w:rPr/>
        <w:t>g) pomoc instytucjonalna ze strony administracji gminnej w zakresie pozyskania środków pomocowych oraz szybszego wdrożenia zasad wymaganych w UE;</w:t>
      </w:r>
    </w:p>
    <w:p>
      <w:pPr>
        <w:pStyle w:val="Normal"/>
        <w:spacing w:lineRule="exact" w:line="320"/>
        <w:ind w:left="284" w:hanging="284"/>
        <w:jc w:val="both"/>
        <w:rPr/>
      </w:pPr>
      <w:r>
        <w:rPr/>
        <w:t>h) poprawa warunków życia na wsi poprzez rozwój infrastruktury technicznej.</w:t>
      </w:r>
    </w:p>
    <w:p>
      <w:pPr>
        <w:pStyle w:val="Normal"/>
        <w:spacing w:lineRule="exact" w:line="320"/>
        <w:ind w:left="284" w:hanging="284"/>
        <w:jc w:val="both"/>
        <w:rPr/>
      </w:pPr>
      <w:r>
        <w:rPr/>
      </w:r>
    </w:p>
    <w:p>
      <w:pPr>
        <w:pStyle w:val="Normal"/>
        <w:spacing w:lineRule="exact" w:line="320"/>
        <w:jc w:val="both"/>
        <w:rPr/>
      </w:pPr>
      <w:r>
        <w:rPr/>
        <w:t>Jednym z ważniejszych warunków poprawy efektywności rolnictwa jest rozwój nowoczesnego doradztwa rolniczego, które łączyłoby zadania tradycyjnego doradztwa (powszechnego dotąd i realizowanego zarówno przez ODR-y, jak też samorządy gminne), z dostosowaniem gospodarstw do zasad funkcjonowania rolnictwa w Unii Europejskiej. Przeprowadzenie szerokiej akcji informacyjnej w zakresie zarówno pożądanych kierunków produkcji, jak też wymaganych norm jakościowych, zasad prowadzenia niezbędnej dokumentacji produkcji, możliwości uzyskania pomocy finansowej i niezbędnych warunków jej uzyskania, pozwoli z jednej strony na zlikwidowanie powszechnej luki informacyjnej, a jednocześnie stworzy rolnikom z terenu gminy przewagę w postaci znajomości obowiązujących reguł rynku i polityki rolnej. Nawet przy uwzględnieniu krytycznego stosunku znacznej części ludności wiejskiej do integracji ze strukturami unijnymi, podkreślić należy, iż w kontekście nieuchronnej integracji, znajomość zasad funkcjonowania rolnictwa i oczekiwań stawianych polskim rolnikom, jest czynnikiem podnoszącym konkurencyjność rolnictwa w gminie.</w:t>
      </w:r>
    </w:p>
    <w:p>
      <w:pPr>
        <w:pStyle w:val="Normal"/>
        <w:spacing w:lineRule="exact" w:line="320"/>
        <w:jc w:val="both"/>
        <w:rPr/>
      </w:pPr>
      <w:r>
        <w:rPr/>
        <w:t>Opisane powyżej doradztwo rolnicze, może być realizowane poprzez ośrodek (centrum) doradztwa, które jako wspólne przedsięwzięcie kilku gmin, mogłoby obsługiwać część lub całość powiatu świeckiego.</w:t>
      </w:r>
    </w:p>
    <w:p>
      <w:pPr>
        <w:pStyle w:val="Normal"/>
        <w:spacing w:lineRule="exact" w:line="320"/>
        <w:jc w:val="both"/>
        <w:rPr/>
      </w:pPr>
      <w:r>
        <w:rPr/>
      </w:r>
    </w:p>
    <w:p>
      <w:pPr>
        <w:pStyle w:val="Normal"/>
        <w:spacing w:lineRule="exact" w:line="320"/>
        <w:jc w:val="both"/>
        <w:rPr/>
      </w:pPr>
      <w:r>
        <w:rPr/>
        <w:t>Istotną szansą na aktywizację rynku pracy i wchłonięcie części zatrudnienia z rolnictwa, jest również rozwój działalności związanych z pozyskaniem i przetwórstwem drewna. Gmina powinna utrzymać dotychczasową pozycję wśród gmin, na terenie których pozyskuje się drewno, natomiast rozwinąć należy działalności przetwórcze o różnym stopniu zaawansowania technologicznego (drewno powinno opuszczać gminę nie jako surowiec, ale w postaci gotowych produktów, a przynajmniej w postaci surowca w pewnym stopniu przetworzonego).</w:t>
      </w:r>
    </w:p>
    <w:p>
      <w:pPr>
        <w:pStyle w:val="Normal"/>
        <w:spacing w:lineRule="exact" w:line="320"/>
        <w:jc w:val="both"/>
        <w:rPr>
          <w:b/>
          <w:b/>
          <w:bCs/>
          <w:i/>
          <w:i/>
          <w:iCs/>
        </w:rPr>
      </w:pPr>
      <w:r>
        <w:rPr>
          <w:b/>
          <w:bCs/>
          <w:i/>
          <w:iCs/>
        </w:rPr>
      </w:r>
    </w:p>
    <w:p>
      <w:pPr>
        <w:pStyle w:val="Normal"/>
        <w:spacing w:lineRule="exact" w:line="320"/>
        <w:jc w:val="both"/>
        <w:rPr>
          <w:b/>
          <w:b/>
          <w:bCs/>
          <w:i/>
          <w:i/>
          <w:iCs/>
        </w:rPr>
      </w:pPr>
      <w:r>
        <w:rPr>
          <w:b/>
          <w:bCs/>
          <w:i/>
          <w:iCs/>
        </w:rPr>
        <w:t>Możliwości działań samorządu gminnego w zakresie realizacji kierunku:</w:t>
      </w:r>
    </w:p>
    <w:p>
      <w:pPr>
        <w:pStyle w:val="Normal"/>
        <w:spacing w:lineRule="exact" w:line="320"/>
        <w:rPr/>
      </w:pPr>
      <w:r>
        <w:rPr/>
        <w:t>Przełamanie podstawowych barier rozwoju rolnictwa, wzrost jego efektywności i poprawa jakości życia ludności rolniczej, możliwe są jedynie na drodze kompleksowej polityki państwa, obejmującej co najmniej kilkanaście aspektów funkcjonowania obszarów wiejskich. Działania samorządów lokalnych mogą mieć tylko bardzo pośredni wpływ na poprawę efektywności rolnictwa i warunków życia na wsi. Wśród możliwych działań wymienić należy:</w:t>
      </w:r>
    </w:p>
    <w:p>
      <w:pPr>
        <w:pStyle w:val="Normal"/>
        <w:spacing w:lineRule="exact" w:line="320"/>
        <w:ind w:left="142" w:hanging="142"/>
        <w:rPr/>
      </w:pPr>
      <w:r>
        <w:rPr/>
        <w:t>- prawidłową realizację zadań własnych w zakresie infrastruktury społecznej i technicznej (pośredni wpływ na warunki życia ludności rolniczej);</w:t>
      </w:r>
    </w:p>
    <w:p>
      <w:pPr>
        <w:pStyle w:val="Normal"/>
        <w:spacing w:lineRule="exact" w:line="320"/>
        <w:ind w:left="142" w:hanging="142"/>
        <w:rPr/>
      </w:pPr>
      <w:r>
        <w:rPr/>
        <w:t>- organizacja doradztwa rolniczego (ew. powołanie związku gminnego na rzecz wspólnej kompleksowej organizacji centrum nowoczesnego doradztwa);</w:t>
      </w:r>
    </w:p>
    <w:p>
      <w:pPr>
        <w:pStyle w:val="Normal"/>
        <w:spacing w:lineRule="exact" w:line="320"/>
        <w:ind w:left="142" w:hanging="142"/>
        <w:jc w:val="both"/>
        <w:rPr/>
      </w:pPr>
      <w:r>
        <w:rPr/>
        <w:t>- udzielanie pomocy instytucjonalnej rolnikom oraz przedsiębiorcom (zwłaszcza działającym w branżach związanych z rolnictwem, np. w przetwórstwie) ubiegającym się o dofinansowanie podejmowanych przedsięwzięć;</w:t>
      </w:r>
    </w:p>
    <w:p>
      <w:pPr>
        <w:pStyle w:val="Normal"/>
        <w:spacing w:lineRule="exact" w:line="320"/>
        <w:ind w:left="142" w:hanging="142"/>
        <w:jc w:val="both"/>
        <w:rPr/>
      </w:pPr>
      <w:r>
        <w:rPr/>
        <w:t>- wywieranie presji (tworzenie lobbingu) oraz obsługę instytucjonalną działań w zakresie pozyskania środków pomocowych na rozwój przedsiębiorczości i modernizację rolnictwa lub infrastrukturalne wyposażanie terenów wiejskich.</w:t>
      </w:r>
    </w:p>
    <w:p>
      <w:pPr>
        <w:pStyle w:val="Normal"/>
        <w:spacing w:lineRule="exact" w:line="320"/>
        <w:jc w:val="both"/>
        <w:rPr>
          <w:b/>
          <w:b/>
          <w:bCs/>
        </w:rPr>
      </w:pPr>
      <w:r>
        <w:rPr>
          <w:b/>
          <w:bCs/>
        </w:rPr>
      </w:r>
    </w:p>
    <w:p>
      <w:pPr>
        <w:pStyle w:val="Normal"/>
        <w:spacing w:lineRule="exact" w:line="320"/>
        <w:jc w:val="both"/>
        <w:rPr>
          <w:b/>
          <w:b/>
          <w:bCs/>
        </w:rPr>
      </w:pPr>
      <w:r>
        <w:rPr>
          <w:b/>
          <w:bCs/>
        </w:rPr>
        <w:t>4. Rozwój infrastruktury technicznej.</w:t>
      </w:r>
    </w:p>
    <w:p>
      <w:pPr>
        <w:pStyle w:val="Normal"/>
        <w:spacing w:lineRule="exact" w:line="320"/>
        <w:jc w:val="both"/>
        <w:rPr/>
      </w:pPr>
      <w:r>
        <w:rPr/>
        <w:t>Rozwój infrastruktury technicznej wiąże się w dużym stopniu z realizacją zadań ustawowo przypisanych samorządowi gminnemu. W związku z powyższym, ustalenia strategii rozwoju gminy, praktycznie nie wykraczają poza właściwą realizację tych zadań, a zapisanie ich w strategii, jest sposobem na ewentualne uzyskanie dofinansowania poszczególnych działań.</w:t>
      </w:r>
    </w:p>
    <w:p>
      <w:pPr>
        <w:pStyle w:val="Normal"/>
        <w:spacing w:lineRule="exact" w:line="320"/>
        <w:jc w:val="both"/>
        <w:rPr/>
      </w:pPr>
      <w:r>
        <w:rPr/>
        <w:t>Realizacja inwestycji w zakresie infrastruktury technicznej służy trzem podstawowym celom: poprawie warunków życia mieszkańców, minimalizacji szkodliwego oddziaływania na środowisko oraz tworzeniu korzystnego klimatu inwestycyjnego, gdyż znaczna część inwestycji, zwłaszcza preferowane przetwórstwo rolno-spożywcze,  wymaga uzbrojenia w zakresie infrastruktury.</w:t>
      </w:r>
    </w:p>
    <w:p>
      <w:pPr>
        <w:pStyle w:val="Normal"/>
        <w:spacing w:lineRule="exact" w:line="320"/>
        <w:jc w:val="both"/>
        <w:rPr/>
      </w:pPr>
      <w:r>
        <w:rPr/>
        <w:t>Dla okresu obowiązywania strategii zakłada się pełną realizację (do poziomu zakładanego w planach rozwoju) sieci kanalizacyjnej, poprzez kontynuację działań rozpoczętych oraz modernizację infrastruktury wodociągowej w celu poprawy jakości dostarczanej wody.</w:t>
      </w:r>
    </w:p>
    <w:p>
      <w:pPr>
        <w:pStyle w:val="Normal"/>
        <w:spacing w:lineRule="exact" w:line="320"/>
        <w:jc w:val="both"/>
        <w:rPr/>
      </w:pPr>
      <w:r>
        <w:rPr/>
        <w:t xml:space="preserve">Ważnym zadaniem jest poprawa stanu dróg lokalnych, mających bezpośredni wpływ także na możliwości aktywizacji gospodarczej i penetracji turystycznej gminy. </w:t>
      </w:r>
    </w:p>
    <w:p>
      <w:pPr>
        <w:pStyle w:val="Normal"/>
        <w:spacing w:lineRule="exact" w:line="320"/>
        <w:jc w:val="both"/>
        <w:rPr/>
      </w:pPr>
      <w:r>
        <w:rPr/>
        <w:t>Gmina ma możliwość rozwoju sieci gazowej i należy dążyć do jej realizacji. Oprócz oczywistych zalet użytkowych, gaz powinien być także promowany jako ekologiczne źródło ogrzewania. Wsparcie dla wdrażania ekologicznych systemów grzewczych będzie polegało ze strony gminy, przede wszystkim na pozyskiwaniu środków pomocowych na modernizację systemów istniejących i ewentualnie na pomocy instytucjonalnej inwestorom prywatnym.</w:t>
      </w:r>
    </w:p>
    <w:p>
      <w:pPr>
        <w:pStyle w:val="Normal"/>
        <w:spacing w:lineRule="exact" w:line="320"/>
        <w:jc w:val="both"/>
        <w:rPr/>
      </w:pPr>
      <w:r>
        <w:rPr/>
        <w:t>Bardzo istotnym zagadnieniem jest również zapewnienie bezpieczeństwa energetycznego, poprzez właściwą dostawę energii do istniejących odbiorców (zapewnienie wystarczającej mocy transformatorów oraz właściwego stanu technicznego linii energetycznych), jak również potencjalnych przyszłych. Jest to szczególnie ważne w kontekście dążeń do pozyskania inwestorów. Część pożądanych rodzajów inwestycji (np. przetwórstwo rolno-spożywcze i magazynowanie żywności), ma charakter energochłonny.</w:t>
      </w:r>
    </w:p>
    <w:p>
      <w:pPr>
        <w:pStyle w:val="Normal"/>
        <w:spacing w:lineRule="exact" w:line="320"/>
        <w:jc w:val="both"/>
        <w:rPr/>
      </w:pPr>
      <w:r>
        <w:rPr/>
        <w:t xml:space="preserve">Zakładać należy także dalszy rozwój infrastruktury telekomunikacyjnej, gdyż wskaźniki abonentów dowodzą, iż proces telefonizacji nie został ukończony. Przy rozwoju sieci należy zwracać uwagę na utrzymywanie parametrów umożliwiających rozwój usług teleinformatycznych na bazie sieci. </w:t>
      </w:r>
    </w:p>
    <w:p>
      <w:pPr>
        <w:pStyle w:val="Normal"/>
        <w:spacing w:lineRule="exact" w:line="320"/>
        <w:jc w:val="both"/>
        <w:rPr/>
      </w:pPr>
      <w:r>
        <w:rPr/>
        <w:t>Dla zapewnienia właściwej dostępności gminy należy także wywierać nacisk na właścicieli dróg powiatowych i wojewódzkich, w celu utrzymywania ich we właściwym stanie technicznym. Gmina powinna także wspierać wszelkie działania innych samorządów (gminnych i powiatowych) skupionych w celu utrzymania linii kolejowych Bydgoszcz - Kościerzyna i Grudziądz - Chojnice, a po przejęciu linii przez samorząd wojewódzki, dążyć do odtworzenia wcześniejszej, większej liczby połączeń.</w:t>
      </w:r>
    </w:p>
    <w:p>
      <w:pPr>
        <w:pStyle w:val="Normal"/>
        <w:spacing w:lineRule="exact" w:line="320"/>
        <w:jc w:val="both"/>
        <w:rPr/>
      </w:pPr>
      <w:r>
        <w:rPr/>
      </w:r>
    </w:p>
    <w:p>
      <w:pPr>
        <w:pStyle w:val="Normal"/>
        <w:spacing w:lineRule="exact" w:line="320"/>
        <w:jc w:val="both"/>
        <w:rPr>
          <w:b/>
          <w:b/>
          <w:bCs/>
          <w:i/>
          <w:i/>
          <w:iCs/>
        </w:rPr>
      </w:pPr>
      <w:r>
        <w:rPr>
          <w:b/>
          <w:bCs/>
          <w:i/>
          <w:iCs/>
        </w:rPr>
        <w:t>Możliwości działań samorządu gminnego w zakresie realizacji celu:</w:t>
      </w:r>
    </w:p>
    <w:p>
      <w:pPr>
        <w:pStyle w:val="Normal"/>
        <w:spacing w:lineRule="exact" w:line="320"/>
        <w:jc w:val="both"/>
        <w:rPr/>
      </w:pPr>
      <w:r>
        <w:rPr/>
        <w:t>Większość zaproponowanych kierunków działań należy do kompetencji samorządu gminnego, a możliwości realizacji są zależne wyłącznie od możliwości budżetu gminy. Oprócz finansowania inwestycji z własnych środków, należy także dążyć do pozyskania pomocy zewnętrznej, zwłaszcza, iż duża część programów pomocowych jest skierowana na rozwój lokalnej infrastruktury.</w:t>
      </w:r>
    </w:p>
    <w:p>
      <w:pPr>
        <w:pStyle w:val="Adam1"/>
        <w:rPr/>
      </w:pPr>
      <w:r>
        <w:rPr/>
        <w:t>realizacja ustaleń strategii rozwoju gminy</w:t>
      </w:r>
    </w:p>
    <w:p>
      <w:pPr>
        <w:pStyle w:val="Normal"/>
        <w:spacing w:lineRule="exact" w:line="320"/>
        <w:jc w:val="both"/>
        <w:rPr/>
      </w:pPr>
      <w:r>
        <w:rPr/>
        <w:t>Strategia rozwoju gminy zawiera zapis woli samorządu i mieszkańców w zakresie przyszłego rozwoju gminy. Wdrażanie (realizacja) ustaleń strategii zależne jest od kilku czynników, zwłaszcza od możliwości finansowych samorządu gminnego, od zaistnienia korzystnych uwarunkowań (o charakterze niefinansowym), a w zakresie zadań nie należących do kompetencji samorządu lokalnego - od podjęcia decyzji dotyczących realizacji danego przedsięwzięcia przez kompetentny organ.</w:t>
      </w:r>
    </w:p>
    <w:p>
      <w:pPr>
        <w:pStyle w:val="Normal"/>
        <w:spacing w:lineRule="exact" w:line="320"/>
        <w:jc w:val="both"/>
        <w:rPr/>
      </w:pPr>
      <w:r>
        <w:rPr/>
        <w:t>W strategii rozwoju gminy zapisuje się całokształt działań zmierzających do osiągnięcia celu rozwoju gminy, bez względu na podział kompetencji różnych szczebli samorządów oraz administracji państwowej. Szczególna rola w realizacji strategii spoczywa na samorządzie gminy, który jest gospodarzem terenu i jest odpowiedzialny za jej szeroko rozumiany rozwój, pomimo iż duża część zadań zapisanych w strategii jako niezbędna dla rozwoju, leży poza kompetencjami władz gminnych. W zakresie zadań, do których samorząd gminny nie ma bezpośredniej mocy sprawczej (leżą poza jego kompetencjami) rola samorządu polega na: lobbingu, koordynacji działań, inicjowaniu działań, udzielania wszelkiego możliwego wsparcia. W realizację strategii rozwoju gminy zaangażowane będą następujące podmioty:</w:t>
      </w:r>
    </w:p>
    <w:p>
      <w:pPr>
        <w:pStyle w:val="Normal"/>
        <w:spacing w:lineRule="exact" w:line="320"/>
        <w:ind w:left="284" w:hanging="284"/>
        <w:jc w:val="both"/>
        <w:rPr/>
      </w:pPr>
      <w:r>
        <w:rPr/>
        <w:t>a) samorząd gminny - w zakresie realizacji zadań własnych (oświata, infrastruktura techniczna) oraz promocji gospodarczej i turystycznej gminy;</w:t>
      </w:r>
    </w:p>
    <w:p>
      <w:pPr>
        <w:pStyle w:val="Normal"/>
        <w:spacing w:lineRule="exact" w:line="320"/>
        <w:ind w:left="284" w:hanging="284"/>
        <w:jc w:val="both"/>
        <w:rPr/>
      </w:pPr>
      <w:r>
        <w:rPr/>
        <w:t>b) samorząd powiatowy - w zakresie realizacji zadań powiatowych dotyczących także gminy (szkoły ponadpodstawowe, sprawy bezrobocia i rynku pracy, drogi powiatowe, inne.);</w:t>
      </w:r>
    </w:p>
    <w:p>
      <w:pPr>
        <w:pStyle w:val="Normal"/>
        <w:spacing w:lineRule="exact" w:line="320"/>
        <w:ind w:left="284" w:hanging="284"/>
        <w:jc w:val="both"/>
        <w:rPr/>
      </w:pPr>
      <w:r>
        <w:rPr/>
        <w:t>c) samorząd wojewódzki - w zakresie realizacji zadań wojewódzkich dotyczących także gminy (szkolnictwo wyższe, wsparcie rozwoju powiatów, stan dróg wojewódzkich, inne);</w:t>
      </w:r>
    </w:p>
    <w:p>
      <w:pPr>
        <w:pStyle w:val="Normal"/>
        <w:spacing w:lineRule="exact" w:line="320"/>
        <w:ind w:left="284" w:hanging="284"/>
        <w:jc w:val="both"/>
        <w:rPr/>
      </w:pPr>
      <w:r>
        <w:rPr/>
        <w:t>d) administracja państwowa - w sensie stanowienia prawa - (rozwiązania systemowe (np. dla rolnictwa), ustawy, ulgi inwestycyjne, itp.) oraz poprzez działalność różnych agend urzędów centralnych - np. Lasy Państwowe, AWRSP, ARiMR, itp.;</w:t>
      </w:r>
    </w:p>
    <w:p>
      <w:pPr>
        <w:pStyle w:val="Normal"/>
        <w:spacing w:lineRule="exact" w:line="320"/>
        <w:ind w:left="284" w:hanging="284"/>
        <w:jc w:val="both"/>
        <w:rPr/>
      </w:pPr>
      <w:r>
        <w:rPr/>
        <w:t>e) inwestorzy prywatni - przede wszystkim w zakresie szeroko rozumianego rozwoju przedsiębiorczości, w tym także rozwoju turystyki.</w:t>
      </w:r>
    </w:p>
    <w:p>
      <w:pPr>
        <w:pStyle w:val="Normal"/>
        <w:spacing w:lineRule="exact" w:line="320"/>
        <w:jc w:val="both"/>
        <w:rPr/>
      </w:pPr>
      <w:r>
        <w:rPr/>
      </w:r>
    </w:p>
    <w:p>
      <w:pPr>
        <w:pStyle w:val="Normal"/>
        <w:spacing w:lineRule="exact" w:line="320"/>
        <w:jc w:val="both"/>
        <w:rPr/>
      </w:pPr>
      <w:r>
        <w:rPr/>
        <w:t>Strategia rozwoju musi cechować się pewnym poziomem ogólności. Jest to niezbędny warunek jej elastyczności, czyli możliwości dostosowywania do zmieniających się uwarunkowań. Zmienność ta powodowana jest przede wszystkim czynnikiem czasu (strategia jest sporządzana na okres 10 - 15 lat), a także zmieniającymi się uwarunkowaniami zewnętrznymi (rozwój województwa, powiatu, zmiany ustawodawcze, akcesja do struktur unijnych i wiele innych zmiennych uwarunkowań społeczno-gospodarczych). Ogólny charakter strategii jest także warunkiem prawidłowego opracowania programów rozwoju, będących z kolei podstawą do uzyskania wsparcia finansowego dla zamierzanych inwestycji. Charakteryzując poziom szczegółowości i ogólności, należy stwierdzić, iż strategia powinna możliwie szczegółowo charakteryzować strategiczne zamierzenia i cele rozwoju gminy, a jednocześnie możliwie ogólnie wypowiadać się na temat lokalizacji danych inwestycji i charakterystyki ich rozwiązań. Szczegółowe ustalenia dotyczące poszczególnych inwestycji zawiera się w programach rozwoju.</w:t>
      </w:r>
    </w:p>
    <w:p>
      <w:pPr>
        <w:pStyle w:val="Normal"/>
        <w:spacing w:lineRule="exact" w:line="320"/>
        <w:jc w:val="both"/>
        <w:rPr/>
      </w:pPr>
      <w:r>
        <w:rPr/>
      </w:r>
    </w:p>
    <w:p>
      <w:pPr>
        <w:pStyle w:val="Normal"/>
        <w:spacing w:lineRule="exact" w:line="320"/>
        <w:jc w:val="both"/>
        <w:rPr/>
      </w:pPr>
      <w:r>
        <w:rPr/>
        <w:t>Realizacja praktycznie wszystkich zapisanych w strategii zadań należących do kompetencji samorządu gminnego, które ze względów formalnych są najłatwiejsze do realizacji (zarówno w sensie finansowania, jak też np. wieloletniego programowania rozwoju), wymaga znaczących nakładów inwestycyjnych (żadne z zadań nie może być w praktyce realizowane w ramach „normalnych” wydatków budżetowych przeznaczanych na „utrzymanie”).</w:t>
      </w:r>
    </w:p>
    <w:p>
      <w:pPr>
        <w:pStyle w:val="Normal"/>
        <w:spacing w:lineRule="exact" w:line="320"/>
        <w:jc w:val="both"/>
        <w:rPr/>
      </w:pPr>
      <w:r>
        <w:rPr/>
        <w:t>Istnieją więc 2 zasadnicze możliwości finansowania tych zadań: umieszczenie ich w ramach długoletniego programu inwestycyjnego (i finansowanie ze środków własnych) lub uzyskanie dofinansowania (pożyczki lub pomocy bezzwrotnej) na wcześniejszą, niż wynikałoby to z możliwości budżetowych, realizację.</w:t>
      </w:r>
    </w:p>
    <w:p>
      <w:pPr>
        <w:pStyle w:val="Normal"/>
        <w:spacing w:lineRule="exact" w:line="320"/>
        <w:jc w:val="both"/>
        <w:rPr/>
      </w:pPr>
      <w:r>
        <w:rPr/>
        <w:t>Możliwy jest także montaż środków w ramach realizacji poszczególnych zadań, tzn. jednoczesny udział kilku podmiotów. Ta forma jest szczególnie częstym rozwiązaniem przy uzyskiwaniu pomocy z funduszu PHARE, gdzie w zależności od rodzaju przedsięwzięcia, przy spełnieniu określonych wymogów, można uzyskać dofinansowanie w wysokości nawet 3/4 wartości inwestycji.</w:t>
      </w:r>
    </w:p>
    <w:p>
      <w:pPr>
        <w:pStyle w:val="Normal"/>
        <w:spacing w:lineRule="exact" w:line="320"/>
        <w:jc w:val="both"/>
        <w:rPr/>
      </w:pPr>
      <w:r>
        <w:rPr/>
        <w:t>Zadania przewidziane do realizacji w ramach Strategii rozwoju gminy, mogą być finansowane z następujących źródeł:</w:t>
      </w:r>
    </w:p>
    <w:p>
      <w:pPr>
        <w:pStyle w:val="Normal"/>
        <w:spacing w:lineRule="exact" w:line="320"/>
        <w:ind w:left="284" w:hanging="284"/>
        <w:jc w:val="both"/>
        <w:rPr/>
      </w:pPr>
      <w:r>
        <w:rPr/>
        <w:t>1. Ze środków własnych (z budżetu gminy) - dotyczy to przede wszystkim tych zadań, które są tzw. zadaniami własnymi gminy. Są to: poprawa jakości nauczania w szkołach podstawowych i gimnazjum oraz poprawa funkcjonowania i rozwój infrastruktury technicznej oraz dróg lokalnych. Rozwój infrastruktury może być także wspomagany ze środków pomocowych. Z budżetu gminy (przy możliwym udziale kapitału prywatnego, powiatowego, wojewódzkiego, a nawet środków zagranicznych) powinny być także zrealizowane: inkubator przedsiębiorczości, centrum doradztwa rolniczego, działalność promocyjna oraz inwestycje w zakresie organizacji ruchu turystycznego (zagospodarowanie ogólnodostępne, infrastruktura techniczna w rejonach turystycznych).</w:t>
      </w:r>
    </w:p>
    <w:p>
      <w:pPr>
        <w:pStyle w:val="Normal"/>
        <w:spacing w:lineRule="exact" w:line="320"/>
        <w:ind w:left="284" w:hanging="284"/>
        <w:jc w:val="both"/>
        <w:rPr/>
      </w:pPr>
      <w:r>
        <w:rPr/>
        <w:t>2. Ze środków Starostwa Powiatowego oraz podległych służb (głównie Powiatowy Urząd Pracy) - finansowanie zadań leżących w kompetencjach Starostwa Powiatowego, a więc przede wszystkim szkolnictwa ponadpodstawowego oraz walki z bezrobociem.</w:t>
      </w:r>
    </w:p>
    <w:p>
      <w:pPr>
        <w:pStyle w:val="Normal"/>
        <w:spacing w:lineRule="exact" w:line="320"/>
        <w:ind w:left="284" w:hanging="284"/>
        <w:jc w:val="both"/>
        <w:rPr/>
      </w:pPr>
      <w:r>
        <w:rPr/>
        <w:t xml:space="preserve">3. Ze środków przedakcesyjnych - możliwości finansowania z tych funduszy nie są dotąd precyzyjnie określone. Przewiduje się możliwość dofinansowania ze środków programu SAPARD, w oparciu o który ma być wdrażana Narodowa Strategia Rozwoju Obszarów Wiejskich. Począwszy od roku 2001 województwo kujawsko-pomorskie uzyska znaczne środki z funduszu PHARE, a samorządy lokalne mają możliwość zgłaszania programów finansowanych z tej pomocy (np. rozwój infrastruktury, rozwój przedsiębiorczości, podnoszenie poziomu kwalifikacji mieszkańców). Na pewno na poziomie lokalnym nie będzie możliwe wykorzystanie pomocy z funduszu ISPA, który jest przeznaczony na wykonanie projektów wielkich inwestycji infrastrukturalnych, znaczenia ponadregionalnego. </w:t>
      </w:r>
    </w:p>
    <w:p>
      <w:pPr>
        <w:pStyle w:val="Normal"/>
        <w:spacing w:lineRule="exact" w:line="320"/>
        <w:ind w:left="284" w:hanging="0"/>
        <w:jc w:val="both"/>
        <w:rPr/>
      </w:pPr>
      <w:r>
        <w:rPr/>
        <w:t>W związku z faktem, że sytuacja w zakresie możliwych do uzyskania funduszy podlega zmianom (m.in. wprowadzane są nowe rozwiązania, a część przesądzeń dopiero zapadnie), pożądane jest monitorowanie zmian. W tym celu zaleca się utrzymywanie stałego kontaktu z wojewódzkimi agencjami rozwoju regionalnego (np. Kujawsko-Pomorska ARR w Bydgoszczy), Polską Agencją Rozwoju Regionalnego w Warszawie (ul. Żurawia 4a), Komitetem Integracji Europejskiej oraz innymi instytucjami powoływanymi do informowania i pilotowania poszczególnych programów. Monitoringiem powinien zajmować się inkubator przedsiębiorczości, a do czasu jego powołania - wyznaczona komórka urzędu gminy.</w:t>
      </w:r>
    </w:p>
    <w:p>
      <w:pPr>
        <w:pStyle w:val="Normal"/>
        <w:spacing w:lineRule="exact" w:line="320"/>
        <w:ind w:left="284" w:hanging="284"/>
        <w:jc w:val="both"/>
        <w:rPr/>
      </w:pPr>
      <w:r>
        <w:rPr/>
        <w:t>4. Ze środków Banku Światowego - w 1999 roku uruchomiono program aktywizacji terenów wiejskich, finansowany przez Bank Światowy. Program obejmuje 3 sektory: infrastruktury, edukacji i rozwoju sektora prywatnego. W ramach programu wkład własny samorządu gminnego do realizowanych zadań wynosi w roku 2000 od 10 do 30% wartości inwestycji. Zarząd Województwa Kujawsko-Pomorskiego zawarł umowę na prowadzenie Wojewódzkiego Biura Wdrażania Programu Aktywizacji Terenów Wiejskich z Toruńską Agencją Rozwoju Regionalnego.</w:t>
      </w:r>
    </w:p>
    <w:p>
      <w:pPr>
        <w:pStyle w:val="Normal"/>
        <w:spacing w:lineRule="exact" w:line="320"/>
        <w:ind w:left="284" w:hanging="284"/>
        <w:jc w:val="both"/>
        <w:rPr/>
      </w:pPr>
      <w:r>
        <w:rPr/>
        <w:t>5. Ze środków Wojewódzkiego Funduszu Ochrony Środowiska i Gospodarki Wodnej. WFOŚiGW wspiera inwestycje proekologiczne, przede wszystkim w postaci dotacji, pożyczek i dopłat do kredytów preferencyjnych. Na terenie gminy, za inwestycje proekologiczne można uznać rozwój sieci kanalizacyjnej oraz gazowej, wiążący się modernizacją sposobów ogrzewania mieszkań (zastąpienia metod tradycyjnych gazem).</w:t>
      </w:r>
    </w:p>
    <w:p>
      <w:pPr>
        <w:pStyle w:val="Standard2"/>
        <w:ind w:left="284" w:hanging="284"/>
        <w:rPr/>
      </w:pPr>
      <w:r>
        <w:rPr/>
        <w:t>6. Ze środków inwestorów prywatnych - finansowanie ze środków inwestorów prywatnych dotyczyć będzie przede wszystkim tworzenia nowych podmiotów gospodarczych oraz inwestycji w sferze zagospodarowania turystycznego (rozbudowa, modernizacja bazy).</w:t>
      </w:r>
    </w:p>
    <w:p>
      <w:pPr>
        <w:pStyle w:val="Normal"/>
        <w:spacing w:lineRule="exact" w:line="320"/>
        <w:jc w:val="both"/>
        <w:rPr/>
      </w:pPr>
      <w:r>
        <w:rPr/>
      </w:r>
    </w:p>
    <w:p>
      <w:pPr>
        <w:pStyle w:val="Normal"/>
        <w:spacing w:lineRule="exact" w:line="320"/>
        <w:jc w:val="both"/>
        <w:rPr/>
      </w:pPr>
      <w:r>
        <w:rPr/>
        <w:t>Ze względu na fakt, że sytuacja w zakresie możliwych do uzyskania funduszy pomocowych podlega częstym zmianom, a należy się spodziewać, że wraz ze zbliżaniem terminu akcesji do struktur unijnych, zarówno wielkość dostępnych środków, jak też gama przedsięwzięć, które mogą być finansowane, będą ulegać sukcesywnemu poszerzaniu, pożądane jest powołanie w strukturach Urzędu Gminy stosownej jednostki zajmującej się monitoringiem sytuacji w tym zakresie lub nawiązanie współpracy z firmami, które mogłyby prowadzić obsługę gminy w tym zakresie.</w:t>
      </w:r>
    </w:p>
    <w:p>
      <w:pPr>
        <w:pStyle w:val="Adam1"/>
        <w:rPr/>
      </w:pPr>
      <w:r>
        <w:rPr/>
        <w:t xml:space="preserve">Wizja rozwoju gminy </w:t>
      </w:r>
    </w:p>
    <w:p>
      <w:pPr>
        <w:pStyle w:val="Standard2"/>
        <w:rPr/>
      </w:pPr>
      <w:r>
        <w:rPr/>
        <w:t xml:space="preserve">Zapis celów i kierunków rozwoju oraz realizacja wyznaczonych zadań doprowadzi do poprawy szeroko rozumianego stanu rozwoju społeczno-gospodarczego gminy. Horyzont czasowy, w którym powinny zostać wykonane zadania i zrealizowane cele, sięga roku 2010. Zakłada się, że już w połowie dekady osiągnięte zostaną pozytywne rezultaty wdrażanej Strategii. </w:t>
      </w:r>
    </w:p>
    <w:p>
      <w:pPr>
        <w:pStyle w:val="Standard2"/>
        <w:rPr/>
      </w:pPr>
      <w:r>
        <w:rPr/>
        <w:t xml:space="preserve">Zamierzeniem lokalnego samorządu oraz mieszkańców jest doprowadzenie gminy do takiego poziomu rozwoju społeczno-gospodarczego oraz warunków życia mieszkańców, które lokowałyby gminę w roku 2010 na poziomie powyżej średniej wojewódzkiej dla obszarów wiejskich w zakresie przedsiębiorczości oraz stanu rozwoju infrastruktury technicznej, jak również w zakresie ogólnego poziomu jakości życia mieszkańców. Obecnie niekorzystna sytuacja na rynku pracy powinna zostać sprowadzona do poziomu korzystniejszego od średniej.  </w:t>
      </w:r>
    </w:p>
    <w:p>
      <w:pPr>
        <w:pStyle w:val="Standard2"/>
        <w:rPr/>
      </w:pPr>
      <w:r>
        <w:rPr/>
        <w:t>Z zamierzeniami tymi pokrywają się również aspiracje mieszkańców gminy.</w:t>
      </w:r>
    </w:p>
    <w:p>
      <w:pPr>
        <w:pStyle w:val="Standard2"/>
        <w:rPr/>
      </w:pPr>
      <w:r>
        <w:rPr/>
      </w:r>
    </w:p>
    <w:p>
      <w:pPr>
        <w:pStyle w:val="Standard2"/>
        <w:rPr/>
      </w:pPr>
      <w:r>
        <w:rPr/>
        <w:t xml:space="preserve">Ustalenia strategii służą podnoszeniu szeroko rozumianego poziomu rozwoju gminy. Realizacja tych ustaleń, przy założeniu, iż nie wystąpią wyjątkowo niekorzystne uwarunkowania zewnętrzne, umożliwia osiągnięcie przedstawionej poniżej wizji rozwoju, czyli zakładanego stanu rozwoju gminy w roku 2010. </w:t>
      </w:r>
    </w:p>
    <w:p>
      <w:pPr>
        <w:pStyle w:val="Standard2"/>
        <w:rPr/>
      </w:pPr>
      <w:r>
        <w:rPr/>
      </w:r>
    </w:p>
    <w:p>
      <w:pPr>
        <w:pStyle w:val="Standard2"/>
        <w:rPr/>
      </w:pPr>
      <w:r>
        <w:rPr/>
        <w:t>Gmina Lniano w roku 2010, będzie to:</w:t>
      </w:r>
    </w:p>
    <w:p>
      <w:pPr>
        <w:pStyle w:val="Standard2"/>
        <w:rPr/>
      </w:pPr>
      <w:r>
        <w:rPr/>
      </w:r>
    </w:p>
    <w:p>
      <w:pPr>
        <w:pStyle w:val="Standard2"/>
        <w:rPr>
          <w:b/>
          <w:b/>
          <w:bCs/>
        </w:rPr>
      </w:pPr>
      <w:r>
        <w:rPr>
          <w:b/>
          <w:bCs/>
        </w:rPr>
        <w:t>gmina o dobrym poziomie rozwoju przedsiębiorczości</w:t>
      </w:r>
    </w:p>
    <w:p>
      <w:pPr>
        <w:pStyle w:val="Standard2"/>
        <w:rPr/>
      </w:pPr>
      <w:r>
        <w:rPr/>
        <w:t>Liczba firm oraz liczba miejsc pracy na terenie gminy wzrosną. Sprzyjać temu będzie poprawa jakości wykształcenia oraz pomoc w zakresie tworzenia nowych firm, realizowana przez działający na terenie powiatu i łatwo dostępny dla mieszkańców gminy inkubator przedsiębiorczości. Wskaźnik bezrobocia będzie się wprawdzie utrzymywał na wysokim poziomie, co jest nieuniknione w związku ze znacznym wzrostem liczby mieszkańców w wieku produkcyjnym, ale aktywna polityka władz lokalnych, wspierających rozwój przedsiębiorczości, między innymi poprzez inkubator przedsiębiorczości, przygotowanie uzbrojonych terenów inwestycyjnych oraz promocję gospodarczą sprawi, iż stopa bezrobocia będzie niższa, niż przeciętnie na obszarach wiejskich województwa.</w:t>
      </w:r>
    </w:p>
    <w:p>
      <w:pPr>
        <w:pStyle w:val="Standard2"/>
        <w:rPr/>
      </w:pPr>
      <w:r>
        <w:rPr/>
        <w:t>Miernikami właściwej realizacji ustaleń strategii w zakresie rozwoju przedsiębiorczości są:</w:t>
      </w:r>
    </w:p>
    <w:p>
      <w:pPr>
        <w:pStyle w:val="Standard2"/>
        <w:ind w:left="142" w:hanging="142"/>
        <w:rPr/>
      </w:pPr>
      <w:r>
        <w:rPr/>
        <w:t>- funkcjonowanie na terenie powiatu inkubatora przedsiębiorczości;</w:t>
      </w:r>
    </w:p>
    <w:p>
      <w:pPr>
        <w:pStyle w:val="Standard2"/>
        <w:ind w:left="142" w:hanging="142"/>
        <w:rPr/>
      </w:pPr>
      <w:r>
        <w:rPr/>
        <w:t>- utrzymywanie wskaźnika przedsiębiorczości na poziomie co najmniej 10% wyższym od przeciętnej dla obszarów wiejskich województwa;</w:t>
      </w:r>
    </w:p>
    <w:p>
      <w:pPr>
        <w:pStyle w:val="Standard2"/>
        <w:ind w:left="142" w:hanging="142"/>
        <w:rPr/>
      </w:pPr>
      <w:r>
        <w:rPr/>
        <w:t>- utrzymywanie wskaźnika bezrobocia na poziomie co najmniej 10% korzystniejszym od przeciętnej dla obszarów wiejskich województwa.</w:t>
      </w:r>
    </w:p>
    <w:p>
      <w:pPr>
        <w:pStyle w:val="Standard2"/>
        <w:rPr/>
      </w:pPr>
      <w:r>
        <w:rPr/>
      </w:r>
    </w:p>
    <w:p>
      <w:pPr>
        <w:pStyle w:val="Standard2"/>
        <w:rPr>
          <w:b/>
          <w:b/>
          <w:bCs/>
        </w:rPr>
      </w:pPr>
      <w:r>
        <w:rPr>
          <w:b/>
          <w:bCs/>
        </w:rPr>
        <w:t>gmina o dobrych warunkach życia mieszkańców</w:t>
      </w:r>
    </w:p>
    <w:p>
      <w:pPr>
        <w:pStyle w:val="Standard2"/>
        <w:rPr/>
      </w:pPr>
      <w:r>
        <w:rPr/>
        <w:t>Jakość życia mieszkańców będzie sukcesywnie rosła. Składać się będzie na to kilka czynników, w tym przede wszystkim: tworzenie nowych miejsc pracy, restrukturyzacja rolnictwa, połączona z poprawą jego efektywności, dobry poziom kształcenia w szkołach podstawowych i gimnazjum, dobre funkcjonowanie infrastruktury technicznej oraz łatwa dostępność do usług skoncentrowanych w miastach, w tym ośrodku powiatowym.</w:t>
      </w:r>
    </w:p>
    <w:p>
      <w:pPr>
        <w:pStyle w:val="Standard2"/>
        <w:rPr/>
      </w:pPr>
      <w:r>
        <w:rPr/>
        <w:t>Miernikiem właściwej realizacji ustaleń strategii w zakresie tak niemierzalnego zagadnienia jak poprawa jakości życia mieszkańców, może być lokata gminy w rankingach gmin według jakości życia mieszkańców, a zwłaszcza pozycja gminy na tle innych gmin powiatu oraz zmiany lokaty gminy w rankingu.</w:t>
      </w:r>
    </w:p>
    <w:p>
      <w:pPr>
        <w:pStyle w:val="Standard2"/>
        <w:rPr/>
      </w:pPr>
      <w:r>
        <w:rPr/>
      </w:r>
    </w:p>
    <w:p>
      <w:pPr>
        <w:pStyle w:val="Standard2"/>
        <w:rPr>
          <w:b/>
          <w:b/>
          <w:bCs/>
        </w:rPr>
      </w:pPr>
      <w:r>
        <w:rPr>
          <w:b/>
          <w:bCs/>
        </w:rPr>
        <w:t>gmina o dużej atrakcyjności inwestycyjnej</w:t>
      </w:r>
    </w:p>
    <w:p>
      <w:pPr>
        <w:pStyle w:val="Standard2"/>
        <w:rPr/>
      </w:pPr>
      <w:r>
        <w:rPr/>
        <w:t>Gmina prezentować będzie lepsze warunki dla potencjalnych inwestorów, niż gminy sąsiednie Wynikać to będzie z posiadania terenów inwestycyjnych, prawidłowo wyposażonych w infrastrukturę techniczną, które będą znane dzięki właściwie prowadzonej promocji gospodarczej. Mieszkańcy gminy, dzięki organizowanym kursom umożliwiającym zmianę kwalifikacji zawodowych, będą w stanie sprostać wymaganiom stawianym przez potencjalnych pracodawców. Wzrost lokalnej przedsiębiorczości, między innymi wskutek działalności inkubatora przedsiębiorczości, będzie dodatkowym czynnikiem katalitycznym, przyciągającym inwestorów. Wysokiej jakości produkcja rolnicza może stanowić bazę dla rozwoju przetwórstwa rolno-spożywczego.</w:t>
      </w:r>
    </w:p>
    <w:p>
      <w:pPr>
        <w:pStyle w:val="Standard2"/>
        <w:rPr/>
      </w:pPr>
      <w:r>
        <w:rPr/>
        <w:t>Ze względu na małą powierzchnię i małą liczbę mieszkańców (i wynikające z tych cech ogólnie małe znaczenie w funkcjonowaniu powiatu), podstawowym instrumentem budowania atrakcyjności gminy jest  stosowanie zasady „nie ilość, ale jakość”, czyli takie sterowanie rozwojem, by gmina, jej mieszkańcy, skupione tu działalności i generowane zjawiska społeczno-gospodarcze cechowały się bardzo wysoką jakością, przewyższającą sąsiednie obszary. Czynnikiem przewagi konkurencyjnej w stosunku do większych sąsiadów, powinna więc być wysoka atrakcyjność.</w:t>
      </w:r>
    </w:p>
    <w:p>
      <w:pPr>
        <w:pStyle w:val="Standard2"/>
        <w:rPr/>
      </w:pPr>
      <w:r>
        <w:rPr/>
        <w:t>Miernikami właściwej realizacji założeń strategii w zakresie podnoszenia atrakcyjności inwestycyjnej gminy w kolejnych latach będą:</w:t>
      </w:r>
    </w:p>
    <w:p>
      <w:pPr>
        <w:pStyle w:val="Standard2"/>
        <w:ind w:left="142" w:hanging="142"/>
        <w:rPr/>
      </w:pPr>
      <w:r>
        <w:rPr/>
        <w:t>- obecność na terenie gminy terenów inwestycyjnych - wyznaczonych w mpzp, wyposażonych w infrastrukturę techniczną, przeznaczonych pod różne rodzaje zainwestowania (różne rodzaje działalności);</w:t>
      </w:r>
    </w:p>
    <w:p>
      <w:pPr>
        <w:pStyle w:val="Standard2"/>
        <w:ind w:left="142" w:hanging="142"/>
        <w:rPr/>
      </w:pPr>
      <w:r>
        <w:rPr/>
        <w:t>- liczba nowopowstałych firm;</w:t>
      </w:r>
    </w:p>
    <w:p>
      <w:pPr>
        <w:pStyle w:val="Standard2"/>
        <w:ind w:left="142" w:hanging="142"/>
        <w:rPr/>
      </w:pPr>
      <w:r>
        <w:rPr/>
        <w:t>- liczba nowopowstałych miejsc pracy;</w:t>
      </w:r>
    </w:p>
    <w:p>
      <w:pPr>
        <w:pStyle w:val="Standard2"/>
        <w:ind w:left="142" w:hanging="142"/>
        <w:rPr/>
      </w:pPr>
      <w:r>
        <w:rPr/>
        <w:t>- wartości i dynamika podstawowych wskaźników makroekonomicznych na tle obszarów sąsiednich (jest to miernik, na ile gmina jest bardziej konkurencyjna od gmin sąsiednich);</w:t>
      </w:r>
    </w:p>
    <w:p>
      <w:pPr>
        <w:pStyle w:val="Standard2"/>
        <w:ind w:left="142" w:hanging="142"/>
        <w:rPr/>
      </w:pPr>
      <w:r>
        <w:rPr/>
        <w:t>- pozycja gminy w rankingach atrakcyjności inwestycyjnej (bezwzględnie oraz na tle gmin sąsiednich) oraz jej zmiany w okresie wieloletnim.</w:t>
      </w:r>
    </w:p>
    <w:p>
      <w:pPr>
        <w:pStyle w:val="Standard2"/>
        <w:rPr/>
      </w:pPr>
      <w:r>
        <w:rPr/>
      </w:r>
    </w:p>
    <w:p>
      <w:pPr>
        <w:pStyle w:val="Standard2"/>
        <w:rPr>
          <w:b/>
          <w:b/>
          <w:bCs/>
        </w:rPr>
      </w:pPr>
      <w:r>
        <w:rPr>
          <w:b/>
          <w:bCs/>
        </w:rPr>
        <w:t>gmina o wykształconym społeczeństwie</w:t>
      </w:r>
    </w:p>
    <w:p>
      <w:pPr>
        <w:pStyle w:val="Standard2"/>
        <w:rPr/>
      </w:pPr>
      <w:r>
        <w:rPr/>
        <w:t>Jednym z ważniejszych atutów gminy w rywalizacji i konkurowaniu z innymi gminami, będzie dobry poziom wykształcenia i kwalifikacji mieszkańców. Procesy edukacyjne mają charakter wieloletni, do roku 2010 nie zostanie wiec zrealizowana całość zamierzeń, służących gruntownej poprawie poziomu wykształcenia. Niemniej jednak możliwe jest uruchomienie części zamierzeń, przynoszących efekty w kolejnych latach. W roku 2010 wszyscy uczniowie szkół objęci będą nauką 2 języków obcych, powszechna będzie też wśród młodzieży znajomość nowoczesnych technik informatycznych. Ludność dorosła uzyska szanse zdobycia lub zmiany kwalifikacji, co pozwoli z jednej strony znaleźć miejsce pracy poza rolnictwem, a jednocześnie umożliwi zmianę pracy na bardziej atrakcyjną oraz jej poszukiwanie w sąsiednich miastach, gdzie tylko wykwalifikowani pracownicy mają szanse powodzenia na rynku pracy.</w:t>
      </w:r>
    </w:p>
    <w:p>
      <w:pPr>
        <w:pStyle w:val="Standard2"/>
        <w:rPr/>
      </w:pPr>
      <w:r>
        <w:rPr/>
        <w:t>Miernikami właściwej realizacji założeń strategii w zakresie poprawy poziomu wykształcenia są:</w:t>
      </w:r>
    </w:p>
    <w:p>
      <w:pPr>
        <w:pStyle w:val="Standard2"/>
        <w:ind w:left="142" w:hanging="142"/>
        <w:rPr/>
      </w:pPr>
      <w:r>
        <w:rPr/>
        <w:t>- objęcie wszystkich uczniów szkół nauką języków zachodnich;</w:t>
      </w:r>
    </w:p>
    <w:p>
      <w:pPr>
        <w:pStyle w:val="Standard2"/>
        <w:ind w:left="142" w:hanging="142"/>
        <w:rPr/>
      </w:pPr>
      <w:r>
        <w:rPr/>
        <w:t>- objęcie wszystkich uczniów szkół nauką informatyki;</w:t>
      </w:r>
    </w:p>
    <w:p>
      <w:pPr>
        <w:pStyle w:val="Standard2"/>
        <w:ind w:left="142" w:hanging="142"/>
        <w:rPr/>
      </w:pPr>
      <w:r>
        <w:rPr/>
        <w:t>- udział absolwentów gimnazjum, którzy kontynuują</w:t>
      </w:r>
      <w:r>
        <w:rPr>
          <w:b/>
          <w:bCs/>
          <w:color w:val="FF0000"/>
        </w:rPr>
        <w:t xml:space="preserve"> </w:t>
      </w:r>
      <w:r>
        <w:rPr/>
        <w:t>naukę na kierunkach maturalnych (należy dążyć do osiągnięcia wskaźnika 80%);</w:t>
      </w:r>
    </w:p>
    <w:p>
      <w:pPr>
        <w:pStyle w:val="Standard2"/>
        <w:ind w:left="142" w:hanging="142"/>
        <w:rPr/>
      </w:pPr>
      <w:r>
        <w:rPr/>
        <w:t>- liczba dorosłych, którzy podejmują naukę w szkołach średnich lub uczestniczą w kursach.</w:t>
      </w:r>
    </w:p>
    <w:p>
      <w:pPr>
        <w:pStyle w:val="Standard2"/>
        <w:rPr>
          <w:b/>
          <w:b/>
          <w:bCs/>
        </w:rPr>
      </w:pPr>
      <w:r>
        <w:rPr>
          <w:b/>
          <w:bCs/>
        </w:rPr>
      </w:r>
    </w:p>
    <w:p>
      <w:pPr>
        <w:pStyle w:val="Standard2"/>
        <w:rPr>
          <w:b/>
          <w:b/>
          <w:bCs/>
        </w:rPr>
      </w:pPr>
      <w:r>
        <w:rPr>
          <w:b/>
          <w:bCs/>
        </w:rPr>
        <w:t>gmina o nowoczesnym i efektywnym rolnictwie</w:t>
      </w:r>
    </w:p>
    <w:p>
      <w:pPr>
        <w:pStyle w:val="Standard2"/>
        <w:rPr/>
      </w:pPr>
      <w:r>
        <w:rPr/>
        <w:t xml:space="preserve">Liczba osób utrzymujących się z rolnictwa zmniejszy się. Rolnicy będą świadomymi gospodarzami, znającymi wymogi stawiane nowoczesnym producentom żywności sprzedającym swe produkty na rynkach Unii Europejskiej. Sprzyjać temu będzie rozbudowane doradztwo w zakresie nowoczesnych metod gospodarki rolnej, wspieranych pomocą przedakcesyjną. Jakość życia ludności związanej z rolnictwem poprawi się także wskutek wdrażania Narodowej Strategii Rozwoju Obszarów Wiejskich, a po włączeniu w struktury Unii Europejskiej także poprzez objęcie wspólną polityką rolną. </w:t>
      </w:r>
    </w:p>
    <w:p>
      <w:pPr>
        <w:pStyle w:val="Standard2"/>
        <w:rPr/>
      </w:pPr>
      <w:r>
        <w:rPr/>
        <w:t>Miernikami właściwej realizacji założeń strategii w zakresie poprawy efektywności rolnictwa, są:</w:t>
      </w:r>
    </w:p>
    <w:p>
      <w:pPr>
        <w:pStyle w:val="Standard2"/>
        <w:ind w:left="142" w:hanging="142"/>
        <w:rPr/>
      </w:pPr>
      <w:r>
        <w:rPr/>
        <w:t>- liczba szkoleń przeprowadzanych dla rolników z terenu gminy;</w:t>
      </w:r>
    </w:p>
    <w:p>
      <w:pPr>
        <w:pStyle w:val="Standard2"/>
        <w:ind w:left="142" w:hanging="142"/>
        <w:rPr/>
      </w:pPr>
      <w:r>
        <w:rPr/>
        <w:t>- liczba i udział rolników uczestniczących w szkoleniach;</w:t>
      </w:r>
    </w:p>
    <w:p>
      <w:pPr>
        <w:pStyle w:val="Standard2"/>
        <w:ind w:left="142" w:hanging="142"/>
        <w:rPr/>
      </w:pPr>
      <w:r>
        <w:rPr/>
        <w:t>- zmiany liczby osób utrzymujących się z rolnictwa;</w:t>
      </w:r>
    </w:p>
    <w:p>
      <w:pPr>
        <w:pStyle w:val="Standard2"/>
        <w:ind w:left="142" w:hanging="142"/>
        <w:rPr/>
      </w:pPr>
      <w:r>
        <w:rPr/>
        <w:t>- liczba gospodarstw, w których rozwijane są działalności pozarolnicze lub niekonwencjonalne formy gospodarki rolnej;</w:t>
      </w:r>
    </w:p>
    <w:p>
      <w:pPr>
        <w:pStyle w:val="Standard2"/>
        <w:ind w:left="142" w:hanging="142"/>
        <w:rPr/>
      </w:pPr>
      <w:r>
        <w:rPr/>
        <w:t>- zmiany poziomu wyposażenia gospodarstw w sprzęt i infrastrukturę;</w:t>
      </w:r>
    </w:p>
    <w:p>
      <w:pPr>
        <w:pStyle w:val="Standard2"/>
        <w:ind w:left="142" w:hanging="142"/>
        <w:rPr/>
      </w:pPr>
      <w:r>
        <w:rPr/>
        <w:t>- zmiany sytuacji materialnej rolników.</w:t>
      </w:r>
    </w:p>
    <w:p>
      <w:pPr>
        <w:pStyle w:val="Standard2"/>
        <w:rPr/>
      </w:pPr>
      <w:r>
        <w:rPr/>
      </w:r>
    </w:p>
    <w:p>
      <w:pPr>
        <w:pStyle w:val="Standard2"/>
        <w:rPr>
          <w:b/>
          <w:b/>
          <w:bCs/>
        </w:rPr>
      </w:pPr>
      <w:r>
        <w:rPr>
          <w:b/>
          <w:bCs/>
        </w:rPr>
        <w:t>gmina przygotowana do wyzwań cywilizacji informatycznej i globalizacji gospodarki</w:t>
      </w:r>
    </w:p>
    <w:p>
      <w:pPr>
        <w:pStyle w:val="Standard2"/>
        <w:rPr/>
      </w:pPr>
      <w:r>
        <w:rPr/>
        <w:t>Mieszkańcy gminy będą dobrze przygotowani o wdrażania nowych rozwiązań technologicznych. Służyć temu ma między innymi upowszechnienie nauki informatyki oraz języków zachodnich. Nowoczesne kwalifikacje sprzyjać będą nie tylko rozwojowi miejscowych firm i napływowi inwestycji, ale również spodziewanemu dynamicznemu rozwojowi usług typu e-commerce, czyli interesom prowadzonym za pośrednictwem internetu.</w:t>
      </w:r>
    </w:p>
    <w:p>
      <w:pPr>
        <w:pStyle w:val="Standard2"/>
        <w:rPr/>
      </w:pPr>
      <w:r>
        <w:rPr/>
        <w:t>Miernikami właściwej realizacji założeń strategii są w tym zakresie:</w:t>
      </w:r>
    </w:p>
    <w:p>
      <w:pPr>
        <w:pStyle w:val="Standard2"/>
        <w:ind w:left="142" w:hanging="142"/>
        <w:rPr/>
      </w:pPr>
      <w:r>
        <w:rPr/>
        <w:t>- udział uczniów objętych nauką informatyki (zakłada się osiągnięcie wskaźnika 100%);</w:t>
      </w:r>
    </w:p>
    <w:p>
      <w:pPr>
        <w:pStyle w:val="Standard2"/>
        <w:ind w:left="142" w:hanging="142"/>
        <w:rPr/>
      </w:pPr>
      <w:r>
        <w:rPr/>
        <w:t>- udział mieszkań posiadających linię telefoniczną;</w:t>
      </w:r>
    </w:p>
    <w:p>
      <w:pPr>
        <w:pStyle w:val="Standard2"/>
        <w:ind w:left="142" w:hanging="142"/>
        <w:rPr/>
      </w:pPr>
      <w:r>
        <w:rPr/>
        <w:t>- liczba kursów z zakresu informatyki dla dorosłych oraz liczba osób uczestniczących w kursach;</w:t>
      </w:r>
    </w:p>
    <w:p>
      <w:pPr>
        <w:pStyle w:val="Standard2"/>
        <w:ind w:left="142" w:hanging="142"/>
        <w:rPr/>
      </w:pPr>
      <w:r>
        <w:rPr/>
        <w:t>- liczba firm działających w branżach nowoczesnych technologii.</w:t>
      </w:r>
    </w:p>
    <w:p>
      <w:pPr>
        <w:pStyle w:val="Standard2"/>
        <w:rPr/>
      </w:pPr>
      <w:r>
        <w:rPr/>
      </w:r>
    </w:p>
    <w:p>
      <w:pPr>
        <w:pStyle w:val="Standard2"/>
        <w:rPr>
          <w:b/>
          <w:b/>
          <w:bCs/>
        </w:rPr>
      </w:pPr>
      <w:r>
        <w:rPr>
          <w:b/>
          <w:bCs/>
        </w:rPr>
        <w:t>gmina o dobrym stanie środowiska</w:t>
      </w:r>
    </w:p>
    <w:p>
      <w:pPr>
        <w:pStyle w:val="Standard2"/>
        <w:rPr/>
      </w:pPr>
      <w:r>
        <w:rPr/>
        <w:t>Zrealizowanie programów rozwoju infrastruktury technicznej skutkować będzie minimalizacją oddziaływania na środowisko przyrodnicze. Dobry stan środowiska pośrednio podniesie atrakcyjność gminy, zarówno dla turystyki jak też atrakcyjność miejsca zamieszkania i rozwoju przedsiębiorczości.</w:t>
      </w:r>
    </w:p>
    <w:p>
      <w:pPr>
        <w:pStyle w:val="Normal"/>
        <w:spacing w:lineRule="exact" w:line="320"/>
        <w:jc w:val="both"/>
        <w:rPr/>
      </w:pPr>
      <w:r>
        <w:rPr/>
        <w:t>Miernikami właściwej realizacji założeń strategii w zakresie utrzymania stanu środowiska, są:</w:t>
      </w:r>
    </w:p>
    <w:p>
      <w:pPr>
        <w:pStyle w:val="Normal"/>
        <w:spacing w:lineRule="exact" w:line="320"/>
        <w:ind w:left="142" w:hanging="142"/>
        <w:jc w:val="both"/>
        <w:rPr/>
      </w:pPr>
      <w:r>
        <w:rPr/>
        <w:t>- wskaźnik skanalizowanych mieszkań;</w:t>
      </w:r>
    </w:p>
    <w:p>
      <w:pPr>
        <w:pStyle w:val="Normal"/>
        <w:spacing w:lineRule="exact" w:line="320"/>
        <w:ind w:left="142" w:hanging="142"/>
        <w:jc w:val="both"/>
        <w:rPr/>
      </w:pPr>
      <w:r>
        <w:rPr/>
        <w:t>- sprawność (jakość oraz wydajność w stosunku do potrzeb) oczyszczalni ścieków;</w:t>
      </w:r>
    </w:p>
    <w:p>
      <w:pPr>
        <w:pStyle w:val="Normal"/>
        <w:spacing w:lineRule="exact" w:line="320"/>
        <w:ind w:left="142" w:hanging="142"/>
        <w:jc w:val="both"/>
        <w:rPr/>
      </w:pPr>
      <w:r>
        <w:rPr/>
        <w:t>- sprawność (jakość oraz wydajność w stosunku do potrzeb) składowisk odpadów oraz realizacja programu segregacji odpadów;</w:t>
      </w:r>
    </w:p>
    <w:p>
      <w:pPr>
        <w:pStyle w:val="Normal"/>
        <w:spacing w:lineRule="exact" w:line="320"/>
        <w:ind w:left="142" w:hanging="142"/>
        <w:jc w:val="both"/>
        <w:rPr/>
      </w:pPr>
      <w:r>
        <w:rPr/>
        <w:t>- liczba mieszkań, w których wprowadzono ekologiczne systemy grzewcze;</w:t>
      </w:r>
    </w:p>
    <w:p>
      <w:pPr>
        <w:pStyle w:val="Normal"/>
        <w:spacing w:lineRule="exact" w:line="340"/>
        <w:ind w:left="284" w:hanging="284"/>
        <w:jc w:val="both"/>
        <w:rPr/>
      </w:pPr>
      <w:r>
        <w:rPr/>
        <w:t>- wskaźniki stanu zanieczyszczeń wód na terenie gminy.</w:t>
      </w:r>
    </w:p>
    <w:sectPr>
      <w:headerReference w:type="default" r:id="rId2"/>
      <w:footerReference w:type="default" r:id="rId3"/>
      <w:type w:val="nextPage"/>
      <w:pgSz w:w="11906" w:h="16838"/>
      <w:pgMar w:left="1418" w:right="851" w:gutter="0" w:header="720" w:top="1134" w:footer="737"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wona Stañczyk"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E">
    <w:charset w:val="ee"/>
    <w:family w:val="swiss"/>
    <w:pitch w:val="variable"/>
  </w:font>
  <w:font w:name="Liberation Sans">
    <w:altName w:val="Arial"/>
    <w:charset w:val="01"/>
    <w:family w:val="swiss"/>
    <w:pitch w:val="variable"/>
  </w:font>
  <w:font w:name="Arial Narrow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ind w:right="-1" w:hanging="0"/>
      <w:rPr>
        <w:rFonts w:ascii="Arial Narrow CE" w:hAnsi="Arial Narrow CE" w:eastAsia="Arial Narrow CE" w:cs="Arial Narrow CE"/>
        <w:sz w:val="18"/>
        <w:szCs w:val="18"/>
      </w:rPr>
    </w:pPr>
    <w:r>
      <w:rPr>
        <w:rFonts w:eastAsia="Arial Narrow CE" w:cs="Arial Narrow CE" w:ascii="Arial Narrow CE" w:hAnsi="Arial Narrow CE"/>
        <w:sz w:val="18"/>
        <w:szCs w:val="18"/>
      </w:rPr>
      <w:t>Zarząd Gminy w Lnianie</w:t>
    </w:r>
    <w:r>
      <mc:AlternateContent>
        <mc:Choice Requires="wps">
          <w:drawing>
            <wp:anchor behindDoc="0" distT="0" distB="0" distL="0" distR="0" simplePos="0" locked="0" layoutInCell="0" allowOverlap="1" relativeHeight="26">
              <wp:simplePos x="0" y="0"/>
              <wp:positionH relativeFrom="page">
                <wp:posOffset>3749675</wp:posOffset>
              </wp:positionH>
              <wp:positionV relativeFrom="paragraph">
                <wp:posOffset>12700</wp:posOffset>
              </wp:positionV>
              <wp:extent cx="365125" cy="196215"/>
              <wp:effectExtent l="0" t="0" r="0" b="0"/>
              <wp:wrapSquare wrapText="largest"/>
              <wp:docPr id="1" name="Frame1"/>
              <a:graphic xmlns:a="http://schemas.openxmlformats.org/drawingml/2006/main">
                <a:graphicData uri="http://schemas.microsoft.com/office/word/2010/wordprocessingShape">
                  <wps:wsp>
                    <wps:cNvSpPr txBox="1"/>
                    <wps:spPr>
                      <a:xfrm>
                        <a:off x="0" y="0"/>
                        <a:ext cx="365125" cy="196215"/>
                      </a:xfrm>
                      <a:prstGeom prst="rect"/>
                      <a:solidFill>
                        <a:srgbClr val="FFFFFF">
                          <a:alpha val="0"/>
                        </a:srgbClr>
                      </a:solidFill>
                    </wps:spPr>
                    <wps:txbx>
                      <w:txbxContent>
                        <w:p>
                          <w:pPr>
                            <w:pStyle w:val="Footer"/>
                            <w:jc w:val="center"/>
                            <w:rPr>
                              <w:rStyle w:val="PageNumber"/>
                              <w:sz w:val="20"/>
                              <w:szCs w:val="20"/>
                            </w:rPr>
                          </w:pPr>
                          <w:r>
                            <w:rPr>
                              <w:rStyle w:val="PageNumber"/>
                              <w:sz w:val="20"/>
                              <w:szCs w:val="20"/>
                            </w:rPr>
                            <w: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r>
                            <w:rPr>
                              <w:rStyle w:val="PageNumber"/>
                              <w:sz w:val="20"/>
                              <w:szCs w:val="20"/>
                            </w:rPr>
                            <w:t> -</w:t>
                          </w:r>
                        </w:p>
                      </w:txbxContent>
                    </wps:txbx>
                    <wps:bodyPr anchor="t" lIns="0" tIns="0" rIns="0" bIns="0">
                      <a:noAutofit/>
                    </wps:bodyPr>
                  </wps:wsp>
                </a:graphicData>
              </a:graphic>
            </wp:anchor>
          </w:drawing>
        </mc:Choice>
        <mc:Fallback>
          <w:pict>
            <v:rect fillcolor="#FFFFFF" style="position:absolute;rotation:-0;width:28.75pt;height:15.45pt;mso-wrap-distance-left:0pt;mso-wrap-distance-right:0pt;mso-wrap-distance-top:0pt;mso-wrap-distance-bottom:0pt;margin-top:1pt;mso-position-vertical-relative:text;margin-left:295.25pt;mso-position-horizontal-relative:page">
              <v:fill opacity="0f"/>
              <v:textbox inset="0in,0in,0in,0in">
                <w:txbxContent>
                  <w:p>
                    <w:pPr>
                      <w:pStyle w:val="Footer"/>
                      <w:jc w:val="center"/>
                      <w:rPr>
                        <w:rStyle w:val="PageNumber"/>
                        <w:sz w:val="20"/>
                        <w:szCs w:val="20"/>
                      </w:rPr>
                    </w:pPr>
                    <w:r>
                      <w:rPr>
                        <w:rStyle w:val="PageNumber"/>
                        <w:sz w:val="20"/>
                        <w:szCs w:val="20"/>
                      </w:rPr>
                      <w:t>-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r>
                      <w:rPr>
                        <w:rStyle w:val="PageNumber"/>
                        <w:sz w:val="20"/>
                        <w:szCs w:val="20"/>
                      </w:rPr>
                      <w:t> -</w:t>
                    </w:r>
                  </w:p>
                </w:txbxContent>
              </v:textbox>
              <w10:wrap type="square" side="largest"/>
            </v:rect>
          </w:pict>
        </mc:Fallback>
      </mc:AlternateContent>
    </w:r>
  </w:p>
  <w:p>
    <w:pPr>
      <w:pStyle w:val="Footer"/>
      <w:spacing w:before="60" w:after="0"/>
      <w:rPr>
        <w:rFonts w:ascii="Arial Narrow CE" w:hAnsi="Arial Narrow CE" w:eastAsia="Arial Narrow CE" w:cs="Arial Narrow CE"/>
        <w:sz w:val="18"/>
        <w:szCs w:val="18"/>
      </w:rPr>
    </w:pPr>
    <w:r>
      <w:rPr>
        <w:rFonts w:eastAsia="Arial Narrow CE" w:cs="Arial Narrow CE" w:ascii="Arial Narrow CE" w:hAnsi="Arial Narrow CE"/>
        <w:sz w:val="18"/>
        <w:szCs w:val="18"/>
      </w:rPr>
      <w:t xml:space="preserve">Kujawsko-Pomorska Agencja Rozwoju Regionalnego </w:t>
      <w:br/>
      <w:t>w Bydgoszczy</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rFonts w:ascii="Arial Narrow CE" w:hAnsi="Arial Narrow CE" w:eastAsia="Arial Narrow CE" w:cs="Arial Narrow CE"/>
        <w:sz w:val="18"/>
        <w:szCs w:val="18"/>
      </w:rPr>
    </w:pPr>
    <w:r>
      <w:rPr>
        <w:rFonts w:eastAsia="Arial Narrow CE" w:cs="Arial Narrow CE" w:ascii="Arial Narrow CE" w:hAnsi="Arial Narrow CE"/>
        <w:sz w:val="18"/>
        <w:szCs w:val="18"/>
      </w:rPr>
      <w:t>Strategia rozwoju gminy Lniano - część II - Wizja rozwoj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E" w:hAnsi="Arial CE" w:eastAsia="Arial CE" w:cs="Arial CE"/>
      <w:color w:val="auto"/>
      <w:sz w:val="22"/>
      <w:szCs w:val="22"/>
      <w:lang w:val="pl-PL"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character" w:styleId="Domylnaczcionkaakapitu">
    <w:name w:val="Domyœlna czcionka akapitu"/>
    <w:qFormat/>
    <w:rPr/>
  </w:style>
  <w:style w:type="character" w:styleId="PageNumber">
    <w:name w:val="Page Number"/>
    <w:basedOn w:val="Domylnaczcionkaakapitu"/>
    <w:rPr/>
  </w:style>
  <w:style w:type="character" w:styleId="Odsyaczadnotacji">
    <w:name w:val="Odsy³acz adnotacji"/>
    <w:basedOn w:val="Domylnaczcionkaakapit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am1">
    <w:name w:val="Adam_1"/>
    <w:basedOn w:val="Heading1"/>
    <w:qFormat/>
    <w:pPr>
      <w:numPr>
        <w:ilvl w:val="0"/>
        <w:numId w:val="0"/>
      </w:numPr>
      <w:spacing w:before="240" w:after="120"/>
      <w:outlineLvl w:val="9"/>
    </w:pPr>
    <w:rPr>
      <w:caps/>
    </w:rPr>
  </w:style>
  <w:style w:type="paragraph" w:styleId="Standard2">
    <w:name w:val="Standard 2"/>
    <w:basedOn w:val="Normal"/>
    <w:qFormat/>
    <w:pPr>
      <w:spacing w:lineRule="exact" w:line="320"/>
      <w:jc w:val="both"/>
    </w:pPr>
    <w:rPr/>
  </w:style>
  <w:style w:type="paragraph" w:styleId="Adam12WYP">
    <w:name w:val="Adam_12 WYP"/>
    <w:basedOn w:val="Standard2"/>
    <w:qFormat/>
    <w:pPr>
      <w:ind w:left="284" w:hanging="284"/>
    </w:pPr>
    <w:rPr>
      <w:color w:val="aut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adnotacji">
    <w:name w:val="Tekst adnotacji"/>
    <w:basedOn w:val="Normal"/>
    <w:qFormat/>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5:18:00Z</dcterms:created>
  <dc:creator/>
  <dc:description/>
  <dc:language>en-US</dc:language>
  <cp:lastModifiedBy>Adam Stańczyk</cp:lastModifiedBy>
  <cp:lastPrinted>2001-04-29T17:27:00Z</cp:lastPrinted>
  <dcterms:modified xsi:type="dcterms:W3CDTF">2001-04-29T15:28:00Z</dcterms:modified>
  <cp:revision>6</cp:revision>
  <dc:subject/>
  <dc:title/>
</cp:coreProperties>
</file>