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], data [         ], strona [  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OJ S 111/2025 12/0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Gmina Jasieniec siedziba: ul. Warecka 42, 05-604 Jasien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zmocnienie potencjału OSP Gośniewice i poprawa bezpieczeństwa poprzez zakup nowego, średniego samochodu ratowniczo-gaśniczego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RG.271.9.2025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</w:t>
      </w:r>
      <w:r>
        <w:rPr/>
        <w:t xml:space="preserve">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Sankowska-Tecław</cp:lastModifiedBy>
  <cp:lastPrinted>2016-06-02T13:06:00Z</cp:lastPrinted>
  <dcterms:modified xsi:type="dcterms:W3CDTF">2025-06-12T07:22:00Z</dcterms:modified>
  <cp:revision>14</cp:revision>
  <dc:subject/>
  <dc:title/>
</cp:coreProperties>
</file>