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Uchwała Nr XIV/…../2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ady Miejskiej Pruszc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dnia 29 maja 2025 ro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sprawie udzielenia absolutorium Burmistrzowi Miasta i Gminy Pruszcz </w:t>
        <w:br/>
        <w:t>z tytułu wykonania budżetu za 2024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8 ust. 2 pkt. 4 i art. 28a ust. 2 ustawy z dnia 8 marca 1990 roku o samorządzie gminnym (Dz. U. z 2024 roku, poz. 1465, poz. 1572, poz. 1907, poz. 1940) oraz art. 271 ustawy z dnia 27 sierpnia 2009 r. o finansach publicznych (Dz. U. z 2024 r. poz. 1530, poz. 1572, poz. 1717, poz. 1756, poz. 1907; z 2025 roku poz. 39) uchwala się, co następuje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§ 1. Po rozpatrzeniu sprawozdania z wykonania budżetu Gminy Pruszcz za 2024 rok wraz z informacją o stanie mienia komunalnego Gminy Pruszcz, sprawozdania finansowego za 2024 rok, na wniosek Komisji Rewizyjnej dotyczący udzielenia absolutorium Burmistrzowi Miasta i Gminy Pruszcz, po zapoznaniu się z opinią Regionalnej Izby Obrachunkowej w Bydgoszczy o przedłożonym przez Burmistrza Miasta i Gminy Pruszcz sprawozdaniu z wykonania budżetu Miasta i Gminy Pruszcz za 2024 rok, oraz opinią Komisji Rewizyjnej o wykonaniu budżetu Gminy Pruszcz za 2024 rok i Uchwałą Regionalnej Izby Obrachunkowej w Bydgoszczy w sprawie wyrażenia opinii o wniosku Komisji Rewizyjnej Rady Miejskiej Pruszcz w sprawie absolutorium dla Burmistrza Miasta i Gminy Pruszcz za 2024 rok, udziela się absolutorium Burmistrzowi Miasta i Gminy Pruszcz za 2024 ro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§ 2. Uchwała wchodzi w życie z dniem podjęcia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wodniczący Rady Miejskiej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/-/ Arkadiusz Łyczyw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godnie z </w:t>
      </w:r>
      <w:r>
        <w:rPr>
          <w:rFonts w:cs="Times New Roman" w:ascii="Times New Roman" w:hAnsi="Times New Roman"/>
          <w:sz w:val="24"/>
          <w:szCs w:val="24"/>
        </w:rPr>
        <w:t xml:space="preserve">art. 18 ust. 2 pkt. 4 i art. 28a ust.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stawy z dnia 8 marca 1990 roku o samorządzie gminnym (</w:t>
      </w:r>
      <w:r>
        <w:rPr>
          <w:rFonts w:cs="Times New Roman" w:ascii="Times New Roman" w:hAnsi="Times New Roman"/>
          <w:sz w:val="24"/>
          <w:szCs w:val="24"/>
        </w:rPr>
        <w:t>Dz. U. z 2024 roku, poz. 1465, poz. 1572, poz. 1907, poz. 19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) oraz art. 271 ustawy z dnia 27 sierpnia 2009 r. o finansach publicznych </w:t>
      </w:r>
      <w:r>
        <w:rPr>
          <w:rFonts w:cs="Times New Roman" w:ascii="Times New Roman" w:hAnsi="Times New Roman"/>
          <w:sz w:val="24"/>
          <w:szCs w:val="24"/>
        </w:rPr>
        <w:t>(Dz. U. z 2024 r. poz. 1530, poz. 1572, poz. 1717, poz. 1756, poz. 1907; z 2025 roku poz. 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) Rada Miejska po wysłuchaniu sprawozdania z wykonania budżetu Gminy Pruszcz za rok 2024 wraz z informacją o stanie mienia komunalnego Gminy Pruszcz, sprawozdania finansowego za 2024 rok, po przedstawieniu opinii Komisji Rewizyjnej Rady Miejskiej Pruszcz w sprawie wykonania budżetu Gminy za 2024 rok i Uchwały Nr 10/S/2025 z dnia 23 kwietnia 2025 roku Składu Orzekającego Nr 9 Regionalnej Izby Obrachunkowej w Bydgoszczy w sprawie opinii o przedłożonym przez Burmistrza Miasta i Gminy Pruszcz sprawozdaniu z wykonania budżetu Miasta i Gminy Pruszcz za 2024 rok oraz po przeprowadzeniu dyskusji przyjęła do wiadomości sprawozdanie z wykonania budżetu Gminy Pruszcz za 2024 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dalszej części Przewodniczący Komisji Rewizyjnej Rady Miejskiej Pruszcz przedstawił wniosek w sprawie o udzielenie absolutorium dla Burmistrza Miasta i Gminy Pruszcz. Komisja wnosi do Rady Miejskiej Pruszcz o udzielenie absolutorium za rok budżetowy 2024. Ponadto Przewodniczący Komisji  Rewizyjnej odczyta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ę Nr 3/Kr/2025 z dnia 9 maja 2025 roku Składu Orzekającego Nr 9 Regionalnej Izby Obrachunkowej w Bydgoszczy w sprawie wyrażenia opinii o wniosku Komisji Rewizyjnej Rady Miejskiej Pruszcz w sprawie absolutorium dla Burmistrza Miasta i Gminy Pruszcz za 2024 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niejszą uchwałę Radni podjęli w głosowaniu jawnym imiennym, „za" oddano ….. głosów, „przeciw" …. głosów, „wstrzymało się" …… głosów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48:00Z</dcterms:created>
  <dc:creator>dorota szulc</dc:creator>
  <dc:description/>
  <cp:keywords/>
  <dc:language>en-US</dc:language>
  <cp:lastModifiedBy>Hanna Baśniak</cp:lastModifiedBy>
  <cp:lastPrinted>2018-05-07T15:20:00Z</cp:lastPrinted>
  <dcterms:modified xsi:type="dcterms:W3CDTF">2025-05-19T13:30:00Z</dcterms:modified>
  <cp:revision>5</cp:revision>
  <dc:subject/>
  <dc:title/>
</cp:coreProperties>
</file>