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anowisko Komisji Rewizyj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Pruszcz</w:t>
      </w:r>
    </w:p>
    <w:p>
      <w:pPr>
        <w:pStyle w:val="Normal"/>
        <w:jc w:val="center"/>
        <w:rPr/>
      </w:pPr>
      <w:r>
        <w:rPr>
          <w:b/>
        </w:rPr>
        <w:t>z dnia 6 maja 2025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wniosku o udzielenie absolutorium dla Burmistrza Miasta i Gminy Pruszcz za 2024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w składzie:</w:t>
      </w:r>
    </w:p>
    <w:p>
      <w:pPr>
        <w:pStyle w:val="Normal"/>
        <w:rPr/>
      </w:pPr>
      <w:r>
        <w:rPr/>
        <w:t>Karol Lewandowski</w:t>
        <w:tab/>
        <w:tab/>
        <w:t>– Przewodniczący Komisji</w:t>
      </w:r>
    </w:p>
    <w:p>
      <w:pPr>
        <w:pStyle w:val="Normal"/>
        <w:rPr/>
      </w:pPr>
      <w:r>
        <w:rPr/>
        <w:t>Marcin Izbaner</w:t>
        <w:tab/>
        <w:tab/>
        <w:t xml:space="preserve">– Członek Komisji </w:t>
      </w:r>
    </w:p>
    <w:p>
      <w:pPr>
        <w:pStyle w:val="Normal"/>
        <w:rPr/>
      </w:pPr>
      <w:r>
        <w:rPr/>
        <w:t>Anna Dobaczewska</w:t>
        <w:tab/>
        <w:tab/>
        <w:t xml:space="preserve">– Członek Komisji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0" w:name="_Hlk71636828"/>
      <w:bookmarkEnd w:id="0"/>
      <w:r>
        <w:rPr/>
        <w:t xml:space="preserve">Działając na podstawie art. 18a ust. 3 ustawy z 8 marca 1990 r. o samorządzie gminnym (Dz. U. z 2024 roku, poz. 1465 ze zmianami), </w:t>
      </w:r>
      <w:bookmarkStart w:id="1" w:name="_Hlk196295737"/>
      <w:bookmarkStart w:id="2" w:name="_Hlk196295640"/>
      <w:r>
        <w:rPr/>
        <w:t xml:space="preserve">Uchwały Nr I/5/18 Rady Gminy Pruszcz z dnia 20 listopada 2018 roku </w:t>
      </w:r>
      <w:r>
        <w:rPr>
          <w:rStyle w:val="Emphasis"/>
        </w:rPr>
        <w:t>w sprawie wyboru przewodniczącego Komisji Rewizyjnej Rady Gminy Pruszcz</w:t>
      </w:r>
      <w:bookmarkEnd w:id="2"/>
      <w:r>
        <w:rPr>
          <w:rStyle w:val="Emphasis"/>
          <w:i w:val="false"/>
          <w:iCs w:val="false"/>
        </w:rPr>
        <w:t xml:space="preserve">, </w:t>
      </w:r>
      <w:r>
        <w:rPr/>
        <w:t xml:space="preserve">Uchwały Nr I/6/18 Rady Gminy Pruszcz z dnia 20 listopada 2018 roku </w:t>
      </w:r>
      <w:r>
        <w:rPr>
          <w:rStyle w:val="Emphasis"/>
        </w:rPr>
        <w:t>w sprawie powołania Komisji Rewizyjnej Rady Gminy Pruszcz</w:t>
      </w:r>
      <w:bookmarkEnd w:id="1"/>
      <w:r>
        <w:rPr>
          <w:rStyle w:val="Emphasis"/>
          <w:i w:val="false"/>
          <w:iCs w:val="false"/>
        </w:rPr>
        <w:t xml:space="preserve">, </w:t>
      </w:r>
      <w:r>
        <w:rPr/>
        <w:t xml:space="preserve">Uchwały Nr I/5/24 Rady Miejskiej Pruszcz z dnia 7 maja 2024 roku </w:t>
      </w:r>
      <w:r>
        <w:rPr>
          <w:rStyle w:val="Emphasis"/>
        </w:rPr>
        <w:t>w sprawie wyboru przewodniczącego Komisji Rewizyjnej Rady Miejskiej Pruszcz</w:t>
      </w:r>
      <w:r>
        <w:rPr>
          <w:rStyle w:val="Emphasis"/>
          <w:i w:val="false"/>
          <w:iCs w:val="false"/>
        </w:rPr>
        <w:t xml:space="preserve"> oraz </w:t>
      </w:r>
      <w:r>
        <w:rPr/>
        <w:t xml:space="preserve">Uchwały Nr I/6/24 Rady Miejskiej Pruszcz z dnia 7 maja 2024 roku </w:t>
      </w:r>
      <w:r>
        <w:rPr>
          <w:rStyle w:val="Emphasis"/>
        </w:rPr>
        <w:t>w sprawie powołania Komisji Rewizyjnej Rady Miejskiej Pruszcz</w:t>
      </w:r>
      <w:r>
        <w:rPr/>
        <w:t>, Komisja Rewizyjna pozytywnie zaopiniowała wykonanie budżetu Gminy Pruszcz za 2024 rok, oraz wnosi do Rady Miejskiej Pruszcz o udzielenie dla Burmistrza Miasta i Gminy Pruszcz absolutorium za 2024 rok.</w:t>
      </w:r>
    </w:p>
    <w:p>
      <w:pPr>
        <w:pStyle w:val="Normal"/>
        <w:rPr/>
      </w:pPr>
      <w:r>
        <w:rPr/>
      </w:r>
      <w:bookmarkStart w:id="3" w:name="_Hlk71636828"/>
      <w:bookmarkStart w:id="4" w:name="_Hlk71636828"/>
      <w:bookmarkEnd w:id="4"/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 rozpatrzeniu sprawozdania Burmistrza Miasta i Gminy Pruszcz z wykonania budżetu Gminy Pruszcz za 2024 rok wraz z informacją o stanie mienia komunalnego Gminy Pruszcz, </w:t>
      </w:r>
      <w:r>
        <w:rPr>
          <w:bCs/>
        </w:rPr>
        <w:t>opinii Składu Orzekającego Nr 9 Regionalnej Izby Obrachunkowej w Bydgoszczy</w:t>
      </w:r>
      <w:r>
        <w:rPr/>
        <w:t xml:space="preserve"> oraz wysłuchaniu ustnych wyjaśnień Burmistrza Miasta i Gminy Pruszcz i Skarbnika Gminy, Komisja Rewizyjna pozytywnie oceniła wykonanie budżetu. Opinia Komisji o wykonaniu budżetu stanowi załącznik do niniejszego wniosku. Wobec powyższego Komisja wnioskuje o udzielenie dla Burmistrza Miasta i Gminy Pruszcz absolutorium za 2024 rok. Wniosek przyjęto w głosowaniu jawnym, następującym stosunkiem głosów:</w:t>
      </w:r>
    </w:p>
    <w:p>
      <w:pPr>
        <w:pStyle w:val="Normal"/>
        <w:rPr/>
      </w:pPr>
      <w:r>
        <w:rPr/>
        <w:t xml:space="preserve">za udzieleniem absolutorium </w:t>
        <w:tab/>
        <w:t>– ….. głosy,</w:t>
      </w:r>
    </w:p>
    <w:p>
      <w:pPr>
        <w:pStyle w:val="Normal"/>
        <w:rPr/>
      </w:pPr>
      <w:r>
        <w:rPr/>
        <w:t xml:space="preserve">przeciwko udzieleniu absolutorium </w:t>
        <w:tab/>
        <w:t>– ….. głosy,</w:t>
      </w:r>
    </w:p>
    <w:p>
      <w:pPr>
        <w:pStyle w:val="Normal"/>
        <w:rPr/>
      </w:pPr>
      <w:r>
        <w:rPr/>
        <w:t xml:space="preserve">wstrzymujących się </w:t>
        <w:tab/>
        <w:tab/>
        <w:tab/>
        <w:t>– ….. głos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iezwłoczne przekazanie niniejszego wniosku do Rady Miejskiej Pruszcz i Regionalnej Izby Obrachunkowej w Bydgoszczy powierza się Przewodniczącemu Komis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 xml:space="preserve">        </w:t>
      </w:r>
      <w:r>
        <w:rPr>
          <w:b/>
        </w:rPr>
        <w:t>Przewodniczący Komisji Rewizyjnej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Rady Miejskiej Pruszcz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Karol Lewandowski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Załącznik do Wniosku Komisji Rewizyjnej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Rady Miejskiej Prusz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inia Komisji Rewizyjnej Rady Miejskiej Pruszcz</w:t>
      </w:r>
    </w:p>
    <w:p>
      <w:pPr>
        <w:pStyle w:val="Normal"/>
        <w:jc w:val="center"/>
        <w:rPr/>
      </w:pPr>
      <w:r>
        <w:rPr>
          <w:b/>
        </w:rPr>
        <w:t>o wykonaniu budżetu Gminy Pruszcz za 2024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omisja Rewizyjna Rady Miejskiej Pruszcz na posiedzeniu w dniu …. maja 2025 roku rozpatrzyła sprawozdanie Burmistrza Miasta i Gminy Pruszcz z wykonania budżetu Gminy Pruszcz za 2024 rok wraz z informacją o stanie mienia komunalnego Gminy Pruszcz, </w:t>
      </w:r>
      <w:r>
        <w:rPr>
          <w:bCs/>
        </w:rPr>
        <w:t>opinii Składu Orzekającego Nr 9 Regionalnej Izby Obrachunkowej w Bydgoszczy</w:t>
      </w:r>
      <w:r>
        <w:rPr/>
        <w:t xml:space="preserve"> oraz wysłuchaniu ustnych wyjaśnień Burmistrza Miasta i Gminy Pruszcz i Skarbnika Gminy Pruszcz, a następnie stwierdził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lony przez Radę Miejską Pruszcz budżet, po uwzględnieniu zmian w ciągu roku, przewidywał realizację dochodów w kwocie 75.814.852,16 zł. Dochody wykonano w kwocie 78.853.369,52 zł, co stanowi 104,01% planu, w tym planowane dochody bieżące na kwotę 65.758.340,32 zł, wykonanie w kwocie 68.813.750,03 zł, co stanowi 104,65% planu, planowane dochody majątkowe w wysokości 10.056.511,84 zł wykonano w wysokości 10.039.619,49 zł, co stanowi 99,83%. Subwencje i dotacje zostały zrealizowane w blisko 100,00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lony przez Radę Miejską Pruszcz plan wydatków budżetowych po zmianach dokonanych w ciągu roku przewidywał kwotę 79.154.628,25 zł. Wydatki zrealizowano w kwocie 77.216.400,07 zł, co stanowi 97,55% ogółu plan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realizację inwestycji zaplanowano w budżecie Gminy Pruszcz kwotę 19.146.026,26 zł, co stanowiło 24,19% ogółu planu wydatków. Wydatkowano kwotę 19.010.038,33 zł, co stanowi 99,29% planowanych wydatków na inwestycj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wydatki bieżące budżetu zaplanowano kwotę 60.008.601,99 zł, zrealizowano wydatki w kwocie 58.206.361,74 zł, co stanowi 97,00% ogółu planu. Z powyższej kwoty 78,40% stanowiły wydatki na zadania własne – kwota 45.632.075,40 zł, a 21,60% wydatki na zadania zlecone (dotacje na zadania własne, zlecone, według porozumień) kwota 12.574.286,34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nowany deficyt budżetu Miasta i Gminy Pruszcz na koniec 2024 roku wyniósł kwotę 3.339.776,09 zł. Źródło sfinansowania deficytu stanowiły przychody z tytułu emisji obligacji komunalnych w wysokości 3.000.000,00 zł, przychody z tytułu niewykorzystanych środków  pieniężnych na rachunku bieżącym budżetu, wynikających z rozliczenia dochodów i wydatków nimi finansowanych związanych ze szczególnymi zasadami wykonywania budżetu określonymi w odrębnych ustawach w wysokości 339.776,09 zł. Dane są zgodne ze sprawozdaniem RB NDS – o nadwyżce/deficycie jednostki samorządu terytoria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aktyczny wynik budżetu w wysokości +1.636.969,45 zł różniący się od planowanego deficytu wynika z uzyskania ponadplanowych dochodów oraz uzyskania oszczędności w zaplanowanych wydatkach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nadplanowe dochody wyniosły 3.038.517,36 zł, oszczędności w wydatkach wyniosły 1.938.228,18 zł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e środków budżetu Gminy Pruszcz w 2024 roku spłacono raty zaciągniętych kredytów długoterminowych w kwocie 1.950.000,00 zł. Wydatki na obsługę długu publicznego wraz z kosztami nowej emisji obligacji komunalnych w 2024 roku wyniosły 718.934,66 zł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łużenie Gminy Pruszcz na koniec 2024 roku z tytułu zaciągniętych kredytów i emisji obligacji komunalnych wyniosło kwotę 12.494.317,00 zł z terminem spłaty w 2024 roku i latach następnych - uwzględniając Rozporządzenie Ministra Finansów w sprawie sposobu klasyfikacji tytułów dłużnych. Relacja długu do dochodów wykonanych według stanu na dzień 31 grudnia 2024 roku stanowi 15,85%. W okresie sprawozdawczym spłacono odsetki od kredytów - 700.442,66 zł, odsetki od papierów dłużnych – obligacji komunalnych – 0,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y o terminie płatności przekraczającym 6 miesięcy zgodnie ze sprawozdaniem Rb-Z Gmina Pruszcz nie posiadał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mina Pruszcz na 31 grudnia 2024 roku nie posiadała wymagalnych zobowiązań wynikających ze sprawozdania Rb-Z. Gmina Pruszcz udzieliła w dniu 26 stycznia 2024 roku poręczenia dla Gminnej Spółki Wodnej z siedzibą w Pruszczu na kwotę 221.892,00 zł. Poręczenie zostało udzielone pod kredyt unijny w Banku Spółdzielczym w Pruszczu, w dniu 29.07.2024 roku kredyt został spłac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uchwale budżetowej Rada Miejska Pruszcz udzieliła Burmistrzowi upoważnienia do dokonywania zmian w budżecie polegających na przeniesieniach wydatków pomiędzy rozdziałami i paragrafami klasyfikacji budżetowej oraz do dokonywania zmian w planie dochodów i wydatków budżetu jednostki samorządu terytorialnego, w tym dokonywania przeniesień wydatków między działami klasyfikacji budżetowej, udzieliła upoważnienia w celu realizacji zadań związanych z pomocą obywatelom Ukrainy w związku z konfliktem zbrojnym na terytorium tego państwa - zmiany dokonywane były przez Burmistrza wydawanymi zarządzeniami. Rada Miejska udzieliła upoważnienia do przekazania uprawnień kierownikom jednostek organizacyjnych do dokonywania przeniesień planowanych wydatków w ramach działu – z upoważnienia nie skorzystano. Rada Miejska udzieliła również upoważnienia do lokowania wolnych środków budżetowych – z upoważnienia skorzystano, środki lokowane były w Banku Gospodarstwa Krajowego. Upoważnienie udzielone przez Radę Miejską Pruszcz do zaciągania kredytów i pożyczek oraz emitowanych obligacji komunalnych na pokrycie występującego w ciągu roku przejściowego deficytu budżetu do wysokości 3.000.000,00 zł – nie skorzystano z upoważn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e wydatki bieżące wyniosły 58.206.361,74 zł, natomiast wykonane dochody bieżące wyniosły 68.813.750,03 zł. Różnica pomiędzy dochodami bieżącymi a wydatkami bieżącymi wynosi 10.607.388,29 zł. Właściwa relacja dochodów bieżących w stosunku do wydatków bieżących wynika głównie z podejmowanych działań powodujących wyhamowanie rosnących wydatków w oświacie oraz skutecznych czynności w odzyskaniu należnych podatków, odzyskanie podatku VAT jak również skutki finansowe przyjęcia pod koniec roku informacji Ministra Finansów Nr ST3.4753.16.2024 z dnia 3 grudnia 2024 roku dotyczące dodatkowych dochodów na 2024 rok z tytułu udziału we wpływach z podatku dochodowego od osób fizycznych oraz informacji Ministra Finansów Nr ST3.4751.1.3.2024 z dnia 3 grudnia 2024 roku dotyczące uzupełnienia subwencji ogólnej dla Gminy Pruszcz. Wykonane dochody majątkowe wyniosły 10.039.619,49 zł, natomiast zrealizowane wydatki inwestycyjne wyniosły 19.010.038,33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an zaległości na koniec 2024 roku wyniósł 2.067.409,41 zł, w tym w gospodarce odpadami 189.370,96 zł. Urząd Miasta i Gminy w Pruszczu w roku 2024 wystawił </w:t>
      </w:r>
      <w:r>
        <w:rPr>
          <w:rFonts w:eastAsia="Calibri"/>
          <w:lang w:eastAsia="en-US"/>
        </w:rPr>
        <w:t xml:space="preserve">797 szt. upomnień na łączną kwotę </w:t>
      </w:r>
      <w:r>
        <w:rPr/>
        <w:t xml:space="preserve">507.135,61 </w:t>
      </w:r>
      <w:r>
        <w:rPr>
          <w:rFonts w:eastAsia="Calibri"/>
          <w:lang w:eastAsia="en-US"/>
        </w:rPr>
        <w:t xml:space="preserve">zł oraz tytuły wykonawcze w liczbie 293 szt. w celu przymusowego wyegzekwowania należności Gminy na łączną kwotę </w:t>
      </w:r>
      <w:r>
        <w:rPr/>
        <w:t xml:space="preserve">258.837,66 zł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isja Rewizyjna nie stwierdziła przekroczenia wydatków bieżących oraz inwestycyjnych w roku 202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isja Rewizyjna zwraca uwagę na dodatni bilans w gospodarce dotyczącej gospodarowania odpadami komunalnymi w wysokości 150.057,87 zł, uwzględniając przyjęte wolne środki z 2023 roku w wydatkach w rozdziale 90002 „Gospodarka odpadami komunalnymi” w wysokości 302.564,02 zł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tość końcowa mienia komunalnego według stanu na dzień 31 grudnia 2024 roku stanowi kwotę 103.920.421,13 zł i obejmuje mienie w ewidencji księgowej ujętej w Urzędzie Miejskim, placówkach oświatowych, Gminnym Ośrodku Kultury Sportu i Rekreacji, Gminnym Ośrodku Pomocy Społecznej oraz Gminnej Biblioteki Publicznej. Informacja o stanie mienia wypełnia postanowienia zawarte w art. 267 ustawy z dnia 27 sierpnia 2009 roku o finansach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finansowe za rok 2024 wypełnia postanowienia zawarte w § 20 Rozporządzenia Ministra Finansów z dnia 13 września 2017 roku w sprawie rachunkowości oraz planów kont dla budżetu państwa, budżetów jednostek samorządu terytorialnego, jednostek budżetowych, samorządowych zakładów budżetowych, państwowych funduszy celowych oraz państwowych jednostek budżetowych mających siedzibę poza granicami Rzeczypospolitej Polski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lans z wykonania budżetu Gminy Pruszcz sporządzony na dzień 31 grudnia 2024 r., który po stronie aktywów i pasywów wykazuje sumę bilansową 10.570.243,28 zł, stan środków pieniężnych na koniec 2024 roku w wysokości 10.569.645,28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lans jednostki budżetowej (jednostkowy) sporządzony na dzień 31 grudnia 2024 r., który po stronie aktywów i pasywów wykazuje sumę bilansową 105.118.390,29 zł, rachunek zysków i strat za rok obrotowy trwający od 01.01.2024 r. do 31.12.2024 r., wykazujący zysk netto w wysokości 20.466.473,34 zł, stan środków pieniężnych na koniec 2024 roku w wysokości 6.842.984,08 zł, zestawienie zmian w funduszu jednostki w ubiegłym roku obrotowym, wykazujące zwiększenie stanu funduszu o kwotę 9.818.816,34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rmistrz Miasta i Gminy Pruszcz, realizując zadania związane z wykonaniem budżetu, kierował się zasadą celowości, legalności, rzetelności i oszczędności w gospodarowaniu środkami publicznymi.</w:t>
      </w:r>
    </w:p>
    <w:p>
      <w:pPr>
        <w:pStyle w:val="Normal"/>
        <w:numPr>
          <w:ilvl w:val="0"/>
          <w:numId w:val="3"/>
        </w:numPr>
        <w:jc w:val="both"/>
        <w:rPr/>
      </w:pPr>
      <w:bookmarkStart w:id="5" w:name="_Hlk101353621"/>
      <w:bookmarkEnd w:id="5"/>
      <w:r>
        <w:rPr/>
        <w:t>Komisja Rewizyjna w roku 2024 przeprowadziła 3 kontrole. Pierwsza kontrola dotyczyła działalności i realizacji budżetu Gminnego Ośrodka Kultury Sportu i Rekreacji w Pruszczu. Tematem drugiej kontroli była realizacja wydatków w ramach programu profilaktyki i rozwiązywania problemów alkoholowych. Trzecia kontrola dotyczyła ściągalności podatków za rok 2024. Podczas wszystkich czynności kontrolnych i sprawdzających zwracano szczególną uwagę nad prawidłowym wykorzystaniem środków publicznych zgodnie z przyjętymi celami, uwzględniając przepisy obowiązującego prawa, a zawarte informacje komisji stanowią odpowiednie wnioski pokontrolne ujęte w protokołach pokontrolnych.</w:t>
      </w:r>
    </w:p>
    <w:p>
      <w:pPr>
        <w:pStyle w:val="Normal"/>
        <w:jc w:val="both"/>
        <w:rPr/>
      </w:pPr>
      <w:r>
        <w:rPr/>
      </w:r>
      <w:bookmarkStart w:id="6" w:name="_Hlk101353621"/>
      <w:bookmarkStart w:id="7" w:name="_Hlk101353621"/>
      <w:bookmarkEnd w:id="7"/>
    </w:p>
    <w:p>
      <w:pPr>
        <w:pStyle w:val="Normal"/>
        <w:jc w:val="both"/>
        <w:rPr/>
      </w:pPr>
      <w:r>
        <w:rPr/>
        <w:t>Wykonanie budżetu analizowano na podstawie sprawozdań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 27S - z wykonania planu dochodów budżetowy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 28S – z wykonania planu wydatków budżetowy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 NDS – o nadwyżce/deficyc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 50 – dotacje i wydatki z zadań zlecony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 27 ZZ – z wykonania planu dochodów związanych z realizacją zadań z zakresu administracji rządow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b Z – o stanie zobowiązań wg tytułów dłużnych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 UZ – o stanie zobowiązań uzupełniają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 N – o stanie należnoś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 UN – o stanie należności uzupełniają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 ST -  o stanie środków na rachunkach bankowy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 PDP – z wykonania dochodów podatkowy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wozdania opis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Komisja analizowała takie zagadnienia ja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datki w oświac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Zadania inwestycyj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Stopień zadłużenia samorządu gminn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roblematykę związaną z gospodarowaniem odpadami komunalnym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ja rewizyjna zapoznała się z Uchwałą Nr 10/S/2025 Składu Orzekającego Nr 9 Regionalnej Izby Obrachunkowej w Bydgoszczy z dnia 23 kwietnia 2025 roku w sprawie wyrażenia opinii o przedłożonym przez Burmistrza Miasta i Gminy Pruszcz sprawozdaniu z wykonania budżetu Miasta i Gminy Pruszcz za 2024 rok. Rozpatrując pozytywną opinię Izby w Bydgoszczy o sprawozdaniu z wykonania budżetu Miasta i Gminy Pruszcz za 2024 rok wraz z informacją o stanie mienia Gminy, Komisja Rewizyjna przychyla się do przedmiotowej opinii RIO w Bydgoszczy.</w:t>
      </w:r>
    </w:p>
    <w:p>
      <w:pPr>
        <w:pStyle w:val="Normal"/>
        <w:jc w:val="both"/>
        <w:rPr/>
      </w:pPr>
      <w:r>
        <w:rPr/>
        <w:t>Zdaniem Komisji Rewizyjnej wyrażonym w przyjętym wniosku, powyższe daje podstawę do wyrażenia pozytywnej opinii o realizacji budżetu Miasta i Gminy Pruszcz za 2024 rok i wystąpienia do Rady Miejskiej Pruszcz z wnioskiem o udzielenie absolutorium dla Burmistrza Miasta i Gminy Pruszcz za 2024 rok.</w:t>
      </w:r>
    </w:p>
    <w:p>
      <w:pPr>
        <w:pStyle w:val="Normal"/>
        <w:jc w:val="both"/>
        <w:rPr/>
      </w:pPr>
      <w:r>
        <w:rPr/>
        <w:t>Podpisy Komisj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rol Lewandowski ……….……….……..……..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bookmarkStart w:id="8" w:name="_Hlk6332930"/>
      <w:bookmarkEnd w:id="8"/>
      <w:r>
        <w:rPr/>
        <w:t>Marcin Izbaner ……..…………………………..…..</w:t>
      </w:r>
    </w:p>
    <w:p>
      <w:pPr>
        <w:pStyle w:val="Normal"/>
        <w:ind w:left="360" w:hanging="0"/>
        <w:jc w:val="both"/>
        <w:rPr/>
      </w:pPr>
      <w:r>
        <w:rPr/>
      </w:r>
      <w:bookmarkStart w:id="9" w:name="_Hlk6332930"/>
      <w:bookmarkStart w:id="10" w:name="_Hlk6332930"/>
      <w:bookmarkEnd w:id="10"/>
    </w:p>
    <w:p>
      <w:pPr>
        <w:pStyle w:val="Normal"/>
        <w:numPr>
          <w:ilvl w:val="0"/>
          <w:numId w:val="4"/>
        </w:numPr>
        <w:jc w:val="both"/>
        <w:rPr/>
      </w:pPr>
      <w:r>
        <w:rPr/>
        <w:t>Anna Dobaczewska ……..……………..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uszcz, dnia 6 maja 2025 ro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0:00Z</dcterms:created>
  <dc:creator>Tomasz Angielczyk</dc:creator>
  <dc:description/>
  <cp:keywords/>
  <dc:language>en-US</dc:language>
  <cp:lastModifiedBy>Tomasz Angielczyk</cp:lastModifiedBy>
  <cp:lastPrinted>2025-05-06T10:40:00Z</cp:lastPrinted>
  <dcterms:modified xsi:type="dcterms:W3CDTF">2025-05-06T09:23:00Z</dcterms:modified>
  <cp:revision>68</cp:revision>
  <dc:subject/>
  <dc:title>Uchwała Komisji Rewizyjnej</dc:title>
</cp:coreProperties>
</file>