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13186" w:type="dxa"/>
        <w:jc w:val="left"/>
        <w:tblInd w:w="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6"/>
        <w:gridCol w:w="2547"/>
        <w:gridCol w:w="2550"/>
        <w:gridCol w:w="2556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usługi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ena jednostkow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etto za 1 Mg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Przewidywana ilości odpadów w okresie trwania umowy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B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Wartość całkowi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C = AxB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Odbiór i zagospodarowanie odpadów o kodzie: 20 03 01 – niesegregowane zmieszane odpady komunalne 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 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998,65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zł netto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 15 01 01 – opakowania z papieru i tektury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 01 01 –  Papier i tektura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72,12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 15 01 07 – opakowania ze szkł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 01 02 – Szkło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98,315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 15 01 02 – opakowania z tworzyw sztuczn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pl-PL"/>
              </w:rPr>
              <w:t>20 01 39 – Tworzywa sztucz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5 01 05 – Opakowania wielomateriałowe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5 01 06 – Zmieszane odpady opakowaniowe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 408,83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Odbiór i zagospodarowanie odpadów o kodzie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 01 08 odpady kuchenne ulegające biodegrad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 02 01 – odpady ulegające biodegrad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5 01 01 – Opakowania z papieru i tektury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5 01 03 – Opakowania z drewna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15 01 09 – Opakowania z tekstyliów,</w:t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01 25 oleje i tłuszcze jadalne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51,32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785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 20 03 07 – odpady wielkogabarytow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78,85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868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 20 01 36 – zużyty sprzęt elektryczny i elektroniczny i 2 01 35* zużyte urządzenia elektryczne i elektroniczne inne niż wymienione w 20 01 22 i 20 01 23 zawierające niebezpieczne składnik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0,0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951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 16 01 03 – zużyte opony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1,21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841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 17 01 01 – zmieszane odpady z budowy, remontów i demontażu inne niż wymienione w 17 09 01, 17 09 01, 17 09 0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 01 02 – gruz cegla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 01 03 – odpady innych materiałów ceramicznych i elementów wyposażeni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 01 07 zmieszane odpady z betonu, gruzu ceglanego, odpadowych materiałów ceramicznych i elementów wyposażenia inne niż wymienione w 17 01 06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42,26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 20 01 32 – leki inne niż wymienione w 20 01 3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 01 99 ex – odpady nieklasyfikujące się do odpadów medycznych powstałe w gospodarstwie domowym w wyniku przyjmowania produktów leczniczych w formie iniekcji i prowadzenia monitoringu substancji we krwi, w szczególności igły i strzykawk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 01 99 ex  (popiół z palenisk domowych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786,82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13* – Rozpuszczalniki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14 *– Kwasy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15* – Alkali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17* – Odczynniki fotograficzn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19* – Środki ochrony roślin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27* – Farby, tusze, farby drukarskie, kleje, lepiszcze i żywice zawierające substancje niebezpieczn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28 – Farby, tusze, farby drukarskie, kleje, lepiszcze i żywice inne niż wymienione w 20 01 27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29* – Detergenty zawierające substancje niebezpieczne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30 – Detergenty inne niż wymienione w 20 01 29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0 01 80 – Środki ochrony roślin inne niż wymienione w 20 01 19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5 01 10*– Opakowania zawierające pozostałości substancji niebezpiecznych lub nimi zanieczyszczone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vertAlign w:val="superscript"/>
                <w:lang w:eastAsia="pl-PL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5 01 11* – Opakowania z metali zawierające niebezpieczne porowate elementy wzmocnienia konstrukcyjnego (np. azbest), włącznie z pustymi pojemnikami ciśnieniowymi.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vertAlign w:val="superscript"/>
                <w:lang w:eastAsia="pl-PL"/>
              </w:rPr>
              <w:t>1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</w:t>
            </w:r>
          </w:p>
          <w:p>
            <w:pPr>
              <w:pStyle w:val="Akapitzlist"/>
              <w:ind w:left="0"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 01 33* – Baterie i akumulatory łącznie z bateriami i akumulatorami wymienionymi w 16 06 01, 16 06 02 lub 16 06 03 oraz niesortowane baterie i akumulatory zawierające te baterie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20 01 34 – Baterie i akumulatory inne niż wymienione w 20 01 3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 01 21* – Lampy fluorescencyjne i inne odpady zawierające rtęć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 01 23* – Urządzenia zawierające freony;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674" w:hRule="atLeast"/>
        </w:trPr>
        <w:tc>
          <w:tcPr>
            <w:tcW w:w="5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Odbiór i zagospodarowanie odpadów o kodzi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 01 10 Odzie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 01 11 Tekstylia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........zł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,00 Mg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............zł netto</w:t>
            </w:r>
          </w:p>
        </w:tc>
      </w:tr>
      <w:tr>
        <w:trPr>
          <w:trHeight w:val="1080" w:hRule="atLeast"/>
        </w:trPr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azem*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 zł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………………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..zł brutt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* wartość przenieść do formularza ofertowego stanowiącego </w:t>
      </w:r>
      <w:r>
        <w:rPr>
          <w:rFonts w:cs="Times New Roman" w:ascii="Times New Roman" w:hAnsi="Times New Roman"/>
          <w:b/>
          <w:sz w:val="21"/>
          <w:szCs w:val="21"/>
        </w:rPr>
        <w:t>załącznik nr 1 do SIWZ</w:t>
      </w:r>
    </w:p>
    <w:p>
      <w:pPr>
        <w:pStyle w:val="Normal"/>
        <w:ind w:left="708" w:firstLine="708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.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i/>
          <w:i/>
          <w:iCs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pl-PL"/>
        </w:rPr>
        <w:t>(kwalifikowany podpis elektroniczny osoby uprawnionej do reprezentacji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Wingdings">
    <w:charset w:val="02"/>
    <w:family w:val="auto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22" w:leader="none"/>
      </w:tabs>
      <w:spacing w:before="0" w:after="160"/>
      <w:jc w:val="center"/>
      <w:rPr/>
    </w:pPr>
    <w:r>
      <w:rPr>
        <w:rFonts w:cs="Times New Roman" w:ascii="Times New Roman" w:hAnsi="Times New Roman"/>
        <w:b/>
        <w:bCs/>
        <w:sz w:val="21"/>
        <w:szCs w:val="21"/>
      </w:rPr>
      <w:t>ZAP.271.34.2020.ASK</w:t>
      <w:tab/>
      <w:tab/>
      <w:t>ZAŁĄCZNIK NR 2 DO SIWZ - TABELA KOSZTOW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;Calibri" w:hAnsi="Segoe UI;Calibri" w:cs="Segoe UI;Calibr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17:00Z</dcterms:created>
  <dc:creator>adria</dc:creator>
  <dc:description/>
  <cp:keywords/>
  <dc:language>en-US</dc:language>
  <cp:lastModifiedBy>TENDERS | KR</cp:lastModifiedBy>
  <dcterms:modified xsi:type="dcterms:W3CDTF">2020-12-28T13:17:00Z</dcterms:modified>
  <cp:revision>2</cp:revision>
  <dc:subject/>
  <dc:title/>
</cp:coreProperties>
</file>