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łącznik nr 3 do umowy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mowa powierzenia przetwarzania danych osobowych</w:t>
        <w:br/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warta w dniu .......................... r. w …………………… pomiędzy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Gminą Góra Kalwaria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ul. 3 Maja 10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05-530 Góra Kalwaria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ezentowana przez ……. -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ą przez: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waną w treści niniejszej Umowy „</w:t>
      </w:r>
      <w:r>
        <w:rPr>
          <w:rFonts w:cs="Times New Roman" w:ascii="Times New Roman" w:hAnsi="Times New Roman"/>
          <w:b/>
          <w:sz w:val="22"/>
          <w:szCs w:val="22"/>
        </w:rPr>
        <w:t>Powierzającym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prezentowanym przez: 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.............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zwanym w treści niniejszej Umowy „</w:t>
      </w:r>
      <w:r>
        <w:rPr>
          <w:rFonts w:cs="Times New Roman" w:ascii="Times New Roman" w:hAnsi="Times New Roman"/>
          <w:b/>
          <w:sz w:val="22"/>
          <w:szCs w:val="22"/>
        </w:rPr>
        <w:t>Przetwarzającym</w:t>
      </w:r>
      <w:r>
        <w:rPr>
          <w:rFonts w:cs="Times New Roman" w:ascii="Times New Roman" w:hAnsi="Times New Roman"/>
          <w:sz w:val="22"/>
          <w:szCs w:val="22"/>
        </w:rPr>
        <w:t>”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następującej treści: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umowa stanowi załącznik nr 3 do umowy nr .............................. z dnia .......................... na realizację zamówienia publicznego prowadzonego w trybie przetargu nieograniczonego pn.: „</w:t>
      </w:r>
      <w:r>
        <w:rPr>
          <w:rFonts w:cs="Times New Roman" w:ascii="Times New Roman" w:hAnsi="Times New Roman"/>
          <w:b/>
          <w:sz w:val="22"/>
          <w:szCs w:val="22"/>
        </w:rPr>
        <w:t>Odbieranie i zagospodarowanie odpadów komunalnych w Gminie Góra Kalwaria”</w:t>
      </w:r>
      <w:r>
        <w:rPr>
          <w:rFonts w:cs="Times New Roman" w:ascii="Times New Roman" w:hAnsi="Times New Roman"/>
          <w:sz w:val="22"/>
          <w:szCs w:val="22"/>
        </w:rPr>
        <w:t xml:space="preserve"> zawartej pomiędzy Gminą Góra Kalwaria a ……………………………  </w:t>
      </w:r>
      <w:r>
        <w:rPr>
          <w:rFonts w:cs="Times New Roman" w:ascii="Times New Roman" w:hAnsi="Times New Roman"/>
          <w:bCs/>
          <w:sz w:val="22"/>
          <w:szCs w:val="22"/>
        </w:rPr>
        <w:t xml:space="preserve">zwaną dalej </w:t>
      </w:r>
      <w:r>
        <w:rPr>
          <w:rFonts w:cs="Times New Roman" w:ascii="Times New Roman" w:hAnsi="Times New Roman"/>
          <w:b/>
          <w:bCs/>
          <w:sz w:val="22"/>
          <w:szCs w:val="22"/>
        </w:rPr>
        <w:t>Umową na odbiór odpadów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wierzenie przetwarzania danych osobowych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ający działając w myśl art.28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, dalej zwane RO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powierza Przetwarzającemu przetwarzanie danych osobowych w imieniu i na rzecz Powierzająceg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– wyłącznie </w:t>
      </w:r>
      <w:r>
        <w:rPr>
          <w:rFonts w:cs="Times New Roman" w:ascii="Times New Roman" w:hAnsi="Times New Roman"/>
          <w:sz w:val="22"/>
          <w:szCs w:val="22"/>
        </w:rPr>
        <w:t>w zakresie i celu określonym w postanowieniach niniejszej Umowy, a Powierzający zgadza się na powierzenie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ający oświadcza, że jest administratorem danych, które powierza lub posiada upoważnienie do przetwarzania danych osobowych, o których mowa w niniejszej Umowie, w tym do powierzenia przetwarzania danych osobowych w zakresie określonym niniejszą Umową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jący oświadcza, iż dysponuje środkami, doświadczeniem, wiedzą i wykwalifikowanym personelem, co umożliwia mu prawidłowe wykonanie przetwarzania danych objętych niniejszą umową, w tym należytymi zabezpieczeniami umożliwiającymi przetwarzanie danych osobowych zgodnie z przepisami RODO i krajowymi przepisami o ochronie danych osobowych.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nie danych osobowych, o których mowa w niniejszej Umowie, przez Przetwarzającego jest niezbędne dla prawidłowego wykonania Umowy na odbiór odpadów i będzie dokonywane wyłącznie w zakresie niezbędnym dla celu w postaci realizacji obowiązków z Umowy na odbiór odpadów.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kres i cel przetwarzania danych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kres dostępu i zakres powierzonych danych osobowych obejmuje: </w:t>
      </w:r>
    </w:p>
    <w:p>
      <w:pPr>
        <w:pStyle w:val="Default"/>
        <w:spacing w:lineRule="auto" w:line="276"/>
        <w:ind w:left="3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imię i nazwisko osoby władającej nieruchomością oraz ewentualnie osób reprezentujących właściciela nieruchomości;  </w:t>
      </w:r>
    </w:p>
    <w:p>
      <w:pPr>
        <w:pStyle w:val="Default"/>
        <w:spacing w:lineRule="auto" w:line="276"/>
        <w:ind w:left="3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adres nieruchomości;</w:t>
      </w:r>
    </w:p>
    <w:p>
      <w:pPr>
        <w:pStyle w:val="Default"/>
        <w:spacing w:lineRule="auto" w:line="276"/>
        <w:ind w:left="3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dres Punktu Gromadzenia Odpadów dla nieruchomości (PGO);</w:t>
      </w:r>
    </w:p>
    <w:p>
      <w:pPr>
        <w:pStyle w:val="Default"/>
        <w:spacing w:lineRule="auto" w:line="276"/>
        <w:ind w:left="3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numer telefonu stacjonarnego </w:t>
      </w:r>
      <w:bookmarkStart w:id="0" w:name="_Hlk534890451"/>
      <w:r>
        <w:rPr>
          <w:rFonts w:cs="Times New Roman" w:ascii="Times New Roman" w:hAnsi="Times New Roman"/>
          <w:sz w:val="22"/>
          <w:szCs w:val="22"/>
        </w:rPr>
        <w:t>osoby władającej nieruchomością</w:t>
      </w:r>
      <w:bookmarkEnd w:id="0"/>
      <w:r>
        <w:rPr>
          <w:rFonts w:cs="Times New Roman" w:ascii="Times New Roman" w:hAnsi="Times New Roman"/>
          <w:sz w:val="22"/>
          <w:szCs w:val="22"/>
        </w:rPr>
        <w:t xml:space="preserve"> oraz ewentualnie reprezentującej właściciela nieruchomości;  </w:t>
      </w:r>
    </w:p>
    <w:p>
      <w:pPr>
        <w:pStyle w:val="Default"/>
        <w:spacing w:lineRule="auto" w:line="276"/>
        <w:ind w:left="31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numer telefonu komórkowego osoby władającej nieruchomością oraz ewentualnie reprezentującej właściciela nieruchomości;  </w:t>
      </w:r>
    </w:p>
    <w:p>
      <w:pPr>
        <w:pStyle w:val="Default"/>
        <w:spacing w:lineRule="auto" w:line="276"/>
        <w:ind w:left="31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adres e-mail osoby władającej nieruchomością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raz ewentualnie reprezentującej właściciela nieruchomości. </w:t>
      </w:r>
    </w:p>
    <w:p>
      <w:pPr>
        <w:pStyle w:val="Default"/>
        <w:spacing w:lineRule="auto" w:line="276"/>
        <w:ind w:left="284" w:hanging="0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czynności przetwarzania powierzonych danych osobowych obejmuje następujące operacje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utrwalanie, zwielokrotnianie przechowywanie, opracowywanie, udostępnianie i usuwanie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ne osobowe znajdują się w administrowanej przez Powierzającego bazie właścicieli nieruchomości CRM, do której Przetwarzający będzie posiadał dostęp w postaci indywidualnych loginów i haseł, przyznawanych wskazanym przez Przetwarzającego osobom realizującym zgłoszenia w systemie CRM. Ponadto Powierzający może przekazywać te dane w formie elektronicznej za pośrednictwem: e-maila, sms, mms lub telefonicznie oraz przy użyciu dowolnie wybranego komunikatora i społecznych środków przekazu opartych na łatwo dostępnych technologiach informatycznych, z których korzysta Powierzający. Dalsze obowiązki w stosunku do osób przetwarzających dane osobowe po stronie Przetwarzającego określone został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§ 5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elem przetwarzania danych osobowych przez Przetwarzającego jako podmiotu odbierającego odpady komunalne od właścicieli nieruchomości jest w szczególności:</w:t>
      </w:r>
    </w:p>
    <w:p>
      <w:pPr>
        <w:pStyle w:val="Defaul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względnienie nieruchomości w harmonogramie odbioru odpadów z odpowiednią częstotliwością, </w:t>
      </w:r>
    </w:p>
    <w:p>
      <w:pPr>
        <w:pStyle w:val="Defaul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alizacja obowiązku dostarczenia odpowiednich pojemników lub worków na odpady, </w:t>
      </w:r>
    </w:p>
    <w:p>
      <w:pPr>
        <w:pStyle w:val="Defaul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aportowania nieprawidłowości przy realizacji usługi </w:t>
      </w:r>
    </w:p>
    <w:p>
      <w:pPr>
        <w:pStyle w:val="Default"/>
        <w:numPr>
          <w:ilvl w:val="1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alizacja innych obowiązków na zlecenie Powierzającego określonych w Umowie na odbiór odpadów. 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biorcą danych będzie Przetwarzający, jak również organy upoważnione przepisami prawa do dostępu do tych danych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twarzający przetwarza dane osobowe utrwalone w postaci elektronicznej w ramach bazy danych, o której mowa w ust.2 , przy czym na użytek realizacji obowiązków lub uprawnień z Umowy na odbiór odpadów może także przetwarzać także w formie papierowej.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twarzający jest zobowiązany do przetwarzania danych osobowych wskazanych w ust.1 </w:t>
      </w:r>
      <w:r>
        <w:rPr>
          <w:rFonts w:cs="Times New Roman" w:ascii="Times New Roman" w:hAnsi="Times New Roman"/>
          <w:sz w:val="22"/>
          <w:szCs w:val="22"/>
        </w:rPr>
        <w:t>wyłączni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wykonywania przez Przetwarzającego obowiązków przewidzianych Umowa na odbiór odpadów, w sposób zgodny z RODO i niniejszą umową. Przetwarzanie to dopuszczalne jest tylko za pomocą środków technicznych znajdujących się na terytorium Rzeczypospolitej Polskiej / państwa należącego do Europejskiego Obszaru Gospodarczego. </w:t>
      </w:r>
    </w:p>
    <w:p>
      <w:pPr>
        <w:pStyle w:val="Redniasiatka1akcent2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sz w:val="22"/>
          <w:szCs w:val="22"/>
        </w:rPr>
        <w:t>Przetwarzający może powierzyć dane osobowe objęte niniejszą umową do dalszego przetwarzania podwykonawcom jedynie w przypadku, jeżeli łącznie spełnione zostaną następujące warunki: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right" w:pos="9072" w:leader="dot"/>
        </w:tabs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ędzie to niezbędne dla prawidłowej realizacji Umowy na odbiór odpadów, 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right" w:pos="9072" w:leader="dot"/>
        </w:tabs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ylko w zakresie danych osobowych, których powierzenie jest niezbędne dla realizacji Umowy na odbiór odpadów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right" w:pos="9072" w:leader="dot"/>
        </w:tabs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podwykonawca spełnia wszystkie wymogi określone niniejszą Umową oraz przepisami prawa dotyczące ochrony danych osobowych,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right" w:pos="9072" w:leader="dot"/>
        </w:tabs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do umowy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 innym podmiotem przetwarzającym zostaną wprowadzone postanowienia gwarantujące realizacji uprawnień Zleceniodawcy określone niniejszą umową oraz przepisami dotyczącymi ochrony danych osobowych</w:t>
      </w:r>
    </w:p>
    <w:p>
      <w:pPr>
        <w:pStyle w:val="Tekstpodstawowy2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  <w:tab w:val="right" w:pos="9072" w:leader="dot"/>
        </w:tabs>
        <w:autoSpaceDE w:val="false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ający wyrazi uprzednią pisemną zgodę na podmiot podwykonawcy i treść umowy pomiędzy Przetwarzającym a jego podwykonawcą</w:t>
      </w:r>
    </w:p>
    <w:p>
      <w:pPr>
        <w:pStyle w:val="Redniasiatka1akcent2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sz w:val="22"/>
          <w:szCs w:val="22"/>
        </w:rPr>
        <w:t>W celu uzyskania zgody, o której mowa w ust.1e) Przetwarzający przedłoży Powierzającemu pisemną informację o podmiocie podwykonawcy oraz projekt umowy z podwykonawcą z co najmniej 21-dniowym wyprzedzeniem.</w:t>
      </w:r>
    </w:p>
    <w:p>
      <w:pPr>
        <w:pStyle w:val="Redniasiatka1akcent2"/>
        <w:numPr>
          <w:ilvl w:val="0"/>
          <w:numId w:val="3"/>
        </w:numPr>
        <w:spacing w:lineRule="auto" w:line="276" w:before="0" w:after="160"/>
        <w:contextualSpacing/>
        <w:jc w:val="both"/>
        <w:rPr/>
      </w:pPr>
      <w:r>
        <w:rPr>
          <w:sz w:val="22"/>
          <w:szCs w:val="22"/>
        </w:rPr>
        <w:t xml:space="preserve">Przetwarzający jest zobowiązany do dołożyć szczególnej staranności przy wyborze podmiotów, którym podpowierza przetwarzanie danych tak, aby zapewniały one bezpieczeństwo przetwarzania danych osobowych i tajemnic prawnie chronionych na poziomie nie niższym niż określony powszechnie obowiązującymi przepisami i niniejszą Umową. </w:t>
      </w:r>
    </w:p>
    <w:p>
      <w:pPr>
        <w:pStyle w:val="Default"/>
        <w:spacing w:lineRule="auto" w:line="276"/>
        <w:ind w:left="3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Czas obowiązywania Umowy powierzenia 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niejsza Umowa powierzenia zostaje zawarta na czas określony tj. na czas wykonywania przez Przetwarzającego obowiązków z Umowy na odbiór odpadów, z zastrzeżeniem obowiązku wykonania czynności opisanych w § 10.</w:t>
      </w:r>
    </w:p>
    <w:p>
      <w:pPr>
        <w:pStyle w:val="Default"/>
        <w:spacing w:lineRule="auto" w:line="276"/>
        <w:ind w:left="312" w:hanging="31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posób wykonania Umowy w zakresie przetwarzania danych osobow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rzetwarzający zobowiązuje się do zabezpieczenia danych osobowych, do których uzyskał dostęp w związku z umową stosownie do obowiązujących przepisów w zakresie ochrony danych osobowych, dobrych praktyk, kodeksów postępowania oraz stosownie do poziomu ryzyk dotyczących bezpieczeństwa danych osobowych i zobowiązuje się przetwarzać powierzone dane osobowe wyłącznie w celu, oraz w zakresie niezbędnym do realizacji Umowy na odbiór odpadów. W zakresie przestrzegania przepisów Przetwarzający ponosi odpowiedzialność jak administrator danych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rzetwarzający zobowiązuje się wypełniać obowiązki związane z zabezpieczaniem danych osobowych. W szczególności zobowiązuje się do:</w:t>
      </w:r>
    </w:p>
    <w:p>
      <w:pPr>
        <w:pStyle w:val="Redniasiatka1akcent2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>zastosowania środków technicznych i organizacyjnych zapewniających ochronę przetwarzanych danych osobowych odpowiednią do zagrożeń oraz kategorii danych objętych ochroną, a w szczególności zabezpieczenia danych przed ich udostępnieniem osobom nieupoważnionym, zabraniem przez osobę nieuprawnioną, przetwarzaniem z naruszeniem Ustawy, zmianą, utratą, uszkodzeniem lub zniszczeniem;</w:t>
      </w:r>
    </w:p>
    <w:p>
      <w:pPr>
        <w:pStyle w:val="Redniasiatka1akcent2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pewnienia kontroli nad prawidłowością przetwarzania danych w szczególności poprzez przestrzeganie tajemnicy danych osobowych, ich nieujawniania osobom nieupoważnionym przez Powierzającego, nieutrwalania ani niepowielania w celach niezwiązanych z Umową; w tym do regularnego prowadzenia kontroli i audytów stanu ochrony danych i środków ochrony danych jak również innych środków mających na celu zapewnienie zgodności przetwarzania danych z przepisami prawa</w:t>
      </w:r>
    </w:p>
    <w:p>
      <w:pPr>
        <w:pStyle w:val="Redniasiatka1akcent2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chowania szczególnej staranności, aby osoby upoważnione do przetwarzania danych osobowych były świadome obowiązku zachowania tych danych w tajemnicy również po zakończeniu obowiązywania niniejszej umowy, między innymi poprzez poinformowanie ich o prawnych konsekwencjach naruszenia poufności danych oraz odebranie oświadczeń o zachowaniu w tajemnicy tych danych</w:t>
      </w:r>
    </w:p>
    <w:p>
      <w:pPr>
        <w:pStyle w:val="Redniasiatka1akcent2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szCs w:val="22"/>
        </w:rPr>
        <w:t>wywiązywać się z obowiązków o których mowa w art.32-36 RODO.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twarzający zobowiązuje się natychmiast zawiadomić Powierzającego o: </w:t>
      </w:r>
    </w:p>
    <w:p>
      <w:pPr>
        <w:pStyle w:val="Default"/>
        <w:numPr>
          <w:ilvl w:val="0"/>
          <w:numId w:val="6"/>
        </w:numPr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elkich przypadkach naruszenia bezpieczeństwa powierzonych do przetwarzania danych osobowych lub o ich niewłaściwym użyciu; w</w:t>
      </w:r>
      <w:r>
        <w:rPr>
          <w:rFonts w:cs="Times New Roman" w:ascii="Times New Roman" w:hAnsi="Times New Roman"/>
          <w:sz w:val="22"/>
          <w:szCs w:val="22"/>
        </w:rPr>
        <w:t xml:space="preserve"> szczególności nie później niż terminie 12 godzin od stwierdzenia naruszania ochrony danych do poinformowania Powierzającego w formie korespondencji e: mail lub pisemnej o naruszeniu ochrony danych osobowych wraz z przekazaniem informacji określonych przepisami prawa oraz do współpracy w pełnym zakresie celem umożliwienia wykonania obowiązków administratora danych określonych przepisami prawa, dobrymi praktykami lub kodeksem postępowania</w:t>
      </w:r>
    </w:p>
    <w:p>
      <w:pPr>
        <w:pStyle w:val="Default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szelkich czynnościach z własnym udziałem w sprawach dotyczących ochrony powierzonych do przetwarzania danych osobowych prowadzonych w szczególności przed Prezesem Urzędu Ochrony Danych Osobowych, urzędami państwowymi, policją lub przed sądem;</w:t>
      </w:r>
    </w:p>
    <w:p>
      <w:pPr>
        <w:pStyle w:val="Default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ażdym prawnie umocowanym żądaniu udostępnienia danych osobowych właściwemu organowi państwa, chyba, że zakaz zawiadomienia wynika z przepisów prawa, a szczególności z przepisów postępowania karnego, gdy zakaz ma na celu zapewnienia poufności wszczętego dochodzenia,</w:t>
      </w:r>
    </w:p>
    <w:p>
      <w:pPr>
        <w:pStyle w:val="Default"/>
        <w:numPr>
          <w:ilvl w:val="0"/>
          <w:numId w:val="6"/>
        </w:numPr>
        <w:spacing w:lineRule="auto" w:line="276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ym żądaniu otrzymanym od osoby, której dane przetwarza, powstrzymując się jednocześnie od odpowiedzi na żądanie do chwili powiadomienia Powierzającego.</w:t>
      </w:r>
    </w:p>
    <w:p>
      <w:pPr>
        <w:pStyle w:val="Default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</w:rPr>
        <w:t>Strony zobowiązują się do wzajemnej współpracy jak również współpracy z organem państwa lub organem instytucji międzynarodowej w przypadku prowadzenia, u którejkolwiek ze Stron kontroli lub innego postępowania dotyczącego przetwarzania danych osobowych w zakresie w jakim dotyczy ona przetwarzania danych w związku z niniejszą umową. Obowiązek współdziałania obejmuje w szczególności udostępnianie informacji, odpowiedzi na pytania i udzielanie wyjaśnień w formie i terminie umożliwiającym wykonanie żądań organów. Strony są zobowiązane do zapewnienia takiej współpracy także przez swych przedstawicieli.</w:t>
      </w:r>
    </w:p>
    <w:p>
      <w:pPr>
        <w:pStyle w:val="Default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soby przetwarzające dane osobowe</w:t>
      </w:r>
    </w:p>
    <w:p>
      <w:pPr>
        <w:pStyle w:val="Default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>Przetwarzający zapewni, iż do przetwarzania powierzonych danych osobowych po stronie Przetwarzającego mogą być dopuszczone wyłącznie osoby, które są jego pracownikami lub współpracownikami i względem których z racji wykonywania zadań związanych z realizacją Umowy na odbiór odpadów zasadnym jest udzielenie upoważnienia do przetwarzania danych osobowych.</w:t>
      </w:r>
    </w:p>
    <w:p>
      <w:pPr>
        <w:pStyle w:val="Default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Do przetwarzania powierzonych osobowych dopuszczone zostaną osoby, które będą posiadać imienne aktualne upoważnienie do przetwarzania danych osobowych oraz </w:t>
      </w:r>
      <w:r>
        <w:rPr>
          <w:rFonts w:cs="Times New Roman" w:ascii="Times New Roman" w:hAnsi="Times New Roman"/>
          <w:sz w:val="22"/>
          <w:szCs w:val="22"/>
        </w:rPr>
        <w:t xml:space="preserve">aktualne szkolenie z zakresu ochrony danych osobowych oraz 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nie później niż przed przystąpieniem </w:t>
      </w:r>
      <w:r>
        <w:rPr>
          <w:rFonts w:cs="Times New Roman" w:ascii="Times New Roman" w:hAnsi="Times New Roman"/>
          <w:sz w:val="22"/>
          <w:szCs w:val="22"/>
        </w:rPr>
        <w:t>zobowiązały się do zachowania poufności danych oraz przestrzegania przepisów o ochronie danych osobowych oraz o tajemnicy skarbowej składając oświadczenie jak w załączniku nr 1 do niniejszej Umowy.</w:t>
      </w:r>
    </w:p>
    <w:p>
      <w:pPr>
        <w:pStyle w:val="Default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Imienne upoważnienia, o których mowa powyżej nadawane są przez umocowane osoby po stronie Przetwarzającego. </w:t>
      </w:r>
    </w:p>
    <w:p>
      <w:pPr>
        <w:pStyle w:val="Default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Przetwarzający prowadzi pełną ewidencję pracowników i współpracowników upoważnionych do przetwarzania danych osobowych w związku z wykonywaniem Umowy na odbiór odpadów. Przetwarzający przez uzyskaniem dostępu do danych osobowych prześle drogą e-mail listę osób, w szczególności osób, o których mowa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§ 2 ust.2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, wraz z kopią złożonych przez nich oświadczeń oraz trakcie trwania Umowy na odbiór odpadów umożliwi dostęp do tej ewidencji oraz do złożonych oświadczeń, na każde żądanie Powierzającego. </w:t>
      </w:r>
      <w:r>
        <w:rPr>
          <w:rFonts w:cs="Times New Roman" w:ascii="Times New Roman" w:hAnsi="Times New Roman"/>
          <w:sz w:val="22"/>
          <w:szCs w:val="22"/>
        </w:rPr>
        <w:t xml:space="preserve">W przypadku jakichkolwiek przyznania, cofnięcia, zmian w zakresie upoważnienia Przetwarzający nie dalej niż w terminie 2 dni roboczych od tej zmiany powiadomi Powierzającego o tym fakcie oraz prześle kserokopię oświadczenia złożonego przez nowo upoważnione osoby. </w:t>
      </w:r>
    </w:p>
    <w:p>
      <w:pPr>
        <w:pStyle w:val="Default"/>
        <w:numPr>
          <w:ilvl w:val="0"/>
          <w:numId w:val="12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twarzający zapewni, że osoby mające dostęp do powierzonych danych osobowych obowiązane były do zachowania ich w tajemnicy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, między innymi poprzez </w:t>
      </w:r>
      <w:r>
        <w:rPr>
          <w:rFonts w:cs="Times New Roman" w:ascii="Times New Roman" w:hAnsi="Times New Roman"/>
          <w:sz w:val="22"/>
          <w:szCs w:val="22"/>
        </w:rPr>
        <w:t xml:space="preserve">pisemne </w:t>
      </w:r>
      <w:r>
        <w:rPr>
          <w:rFonts w:cs="Times New Roman" w:ascii="Times New Roman" w:hAnsi="Times New Roman"/>
          <w:sz w:val="22"/>
          <w:szCs w:val="22"/>
          <w:lang w:val="uk-UA"/>
        </w:rPr>
        <w:t>zobowiązanie do zachowania poufności oraz pouczenie o konsekwencjach naruszenia bezpieczeństwa i poufności danych osobowych</w:t>
      </w:r>
      <w:r>
        <w:rPr>
          <w:rFonts w:cs="Times New Roman" w:ascii="Times New Roman" w:hAnsi="Times New Roman"/>
          <w:sz w:val="22"/>
          <w:szCs w:val="22"/>
        </w:rPr>
        <w:t>. Powierzający ma prawo w każdym czasie żądać okazania stosownej dokumentacji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udyt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wierzający zastrzega sobie możliwość w każdym czasie audytu sposobu wypełnienia przez Przetwarzającego wymagań wymienionych w Umowie. W ramach audytu Powierzający  jest uprawniony do żądania od Przetwarzającego udostępnienia wszelkich procedur dotyczących przetwarzania danych osobowych, informacji o wdrożonych środkach ochrony danych, uzyskania informacji o prowadzonych kontrolach dotyczących przetwarzania danych osobowych i ich wynikach, informacji o wykonaniu zaleceń lub wniosków pokontrolnych, informacji o certyfikatach oraz stosowanych kodeksach lub dobrych praktykach, weryfikacji stosowania przez Przetwarzającego środków ochrony danych osobowych, dostępu do siedziby Przetwarzającego. Udostępnienie następuje niezwłocznie nie później jednak niż w terminie określonym przez Powierzającego. Brak skorzystania z uprawnienia do audytu nie zwalnia ani nie umniejsza odpowiedzialności Przetwarzającego za należyte wykonanie umowy i obowiązków określonych prawem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zetwarzający ma obowiązek poddania się audytowi i umożliwienie Powierzającemu jego skuteczne przeprowadzenie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iadomienie o zamiarze przeprowadzenia audytu powinno być przekazane, co najmniej 5 dni kalendarzowych przed dniem jego rozpoczęcia, a w przypadku powzięcia przez Powierzającego wiadomości o rażącym naruszeniu przez Przetwarzającego zobowiązań wynikających z postanowień niniejszej Umowy, Powierzający umożliwi Powierzającemu dokonanie niezapowiedzianego audytu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wierzający ma prawo w toku audytu do wstępu do pomieszczeń Przetwarzającego, żądania pisemnych i ustnych wyjaśnień od pracowników Przetwarzającego, ma prawo wglądu do wszelkich kopii nośników mających bezpośredni związek z przedmiotem audytu, prawo sporządzania kopii, prawo oględzin urządzeń, oprogramowania, nośników służących do przetwarzania danych osobowych ujętych w Umowie. 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zakończenie audytu przedstawiciel Powierzającego sporządza protokół w 2 egzemplarzach, który podpisują przedstawiciele obu stron. Przetwarzający może wnieść zastrzeżenia do protokołu w ciągu 5 dni roboczych od dnia jego otrzymania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twarzający zobowiązuje się dostosować do zaleceń z audytu mających na celu usunięcie stwierdzonych uchybień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powiedzialność Przetwarzającego</w:t>
      </w:r>
    </w:p>
    <w:p>
      <w:pPr>
        <w:pStyle w:val="Default"/>
        <w:spacing w:lineRule="auto" w:line="276"/>
        <w:ind w:left="290" w:hanging="33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 Przetwarzający jest odpowiedzialny szkody powstałe u Powierzającego lub osób trzecich w wyniku niewykonania lub nienależytego wykonania Umowy, w szczególności w wyniku udostępnienia lub wykorzystania danych osobowych niezgodnie z Umową. Odpowiedzialność rozciąg się na pracowników, współpracowników, doradców lub wszelkie inne osoby, które działają w imieniu lub na rzecz Przetwarzającego. </w:t>
      </w:r>
    </w:p>
    <w:p>
      <w:pPr>
        <w:pStyle w:val="Default"/>
        <w:spacing w:lineRule="auto" w:line="276"/>
        <w:ind w:left="290" w:hanging="33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 W przypadku naruszenia przepisów dotyczących ochrony danych osobowych lub niniejszej Umowy z przyczyn leżących po stronie Przetwarzającego w następstwie, czego Powierzający zostanie zobowiązany do wypłaty odszkodowania lub zostanie ukarany karą grzywny, Przetwarzający jest zobowiązany zwrócić Powierzającemu poniesione z tego tytułu straty finansowe. </w:t>
      </w:r>
    </w:p>
    <w:p>
      <w:pPr>
        <w:pStyle w:val="Default"/>
        <w:spacing w:lineRule="auto" w:line="276"/>
        <w:ind w:left="290" w:hanging="33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</w:t>
        <w:tab/>
        <w:t xml:space="preserve">W przypadku , jeżeli jakakolwiek osoba, której dane osobowe zostały powierzone w wyniku niniejszej Umowy, wystąpi wobec Powierzającego z jakimikolwiek roszczeniami z tego tytułu, powierzający zawiadomi o roszczeniach Przetwarzającego, który zobowiązuje się podjąć wszelkie działania mające na celu rozwiązanie sporu i zaspokojenie roszczenia, w tym ponieść wszelkie koszty z tym związane. W szczególności Przetwarzający wstąpi do toczącego się postępowania w charakterze strony pozwanej, a w razie braku takiej możliwości zgłosi interwencję uboczną po stronie pozwanej oraz pokryje wszelkie koszty z tego tytułu oraz odszkodowania związane z roszczeniem osoby trzeciej, w tym poniesione uprzednio przez Przetwarzającego. </w:t>
      </w:r>
    </w:p>
    <w:p>
      <w:pPr>
        <w:pStyle w:val="Default"/>
        <w:spacing w:lineRule="auto" w:line="276"/>
        <w:ind w:left="290" w:hanging="33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chowanie poufności </w:t>
      </w:r>
    </w:p>
    <w:p>
      <w:pPr>
        <w:pStyle w:val="Default"/>
        <w:numPr>
          <w:ilvl w:val="3"/>
          <w:numId w:val="9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twarzający i osoby, które zostały upoważnione do przetwarzania danych osobowych w związku z realizacją Umowy na odbiór odpadów zobowiązane są do bezterminowego zachowania w tajemnicy wszystkich informacji, których ujawnienie byłoby sprzeczne z interesem Powierzającego</w:t>
      </w:r>
    </w:p>
    <w:p>
      <w:pPr>
        <w:pStyle w:val="Default"/>
        <w:numPr>
          <w:ilvl w:val="3"/>
          <w:numId w:val="9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twarzający zobowiązuje się do nieudostępniania osobom trzecim jakichkolwiek informacji uzyskanych od Powierzającego w związku w wykonaniem niniejszej Umowy, bez pisemnej zgody Powierzającego, chyba że obowiązek udostępnienia informacji wynika z obowiązujących przepisów.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9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arunki wypowiedzenia Umowy </w:t>
      </w:r>
    </w:p>
    <w:p>
      <w:pPr>
        <w:pStyle w:val="Default"/>
        <w:spacing w:lineRule="auto" w:line="276"/>
        <w:ind w:left="288" w:hanging="312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Powierzający ma prawo rozwiązać niniejszą Umowę bez zachowania terminu wypowiedzenia, gdy Przetwarzający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rzystał dane osobowe w sposób niezgodny z niniejszą Umową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usunął w terminie naruszenia postanowień Umowy pomimo wezwania Powierzającego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wierzył przetwarzanie danych osobowych innym podmiotom bez zgody Powierzającego,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zaprzestał niewłaściwego przetwarzania danych osobowych, nie zawiadomił o naruszeniu 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wiadomi o swojej niezdolności do dalszego wykonywania niniejszej Umowy, a w szczególności niespełniania wymagań określonych w § 4. </w:t>
      </w:r>
    </w:p>
    <w:p>
      <w:pPr>
        <w:pStyle w:val="Default"/>
        <w:spacing w:lineRule="auto" w:line="276"/>
        <w:ind w:left="384" w:hanging="456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D0D0D"/>
          <w:sz w:val="22"/>
          <w:szCs w:val="22"/>
        </w:rPr>
        <w:t xml:space="preserve">2. Wypowiedzenie Umowy na odbiór odpadów jest równoznaczne z wypowiedzeniem niniejszej Umowy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Zakończenie Umowy </w:t>
      </w:r>
    </w:p>
    <w:p>
      <w:pPr>
        <w:pStyle w:val="Redniasiatka1akcent2"/>
        <w:numPr>
          <w:ilvl w:val="0"/>
          <w:numId w:val="1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twarzający jest zobowiązany w ciągu 7 dni od dnia wygaśnięcia, rozwiązania lub ustania  Umowy na odbiór odpadów do usunięcia (zniszczenia, wykasowania, itp.) wszystkich elektronicznych lub papierowych nośników będących w posiadaniu Przetwarzającego zawierających dane osobowe objęte powierzeniem oraz do podjęcia innych stosownych działań w celu wyeliminowania możliwości dalszego przetwarzania tych danych.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twarzający dokonuje skutecznego i nieodwracalnego usunięcia danych osobowych z elektronicznych nośników pozostających w jego dyspozycji. Dokonanie tych operacji potwierdzone zostanie w sporządzonym na piśmie protokole, który niezwłocznie nie później niż w ciągu 2 dni roboczych przekazuje Powierzającemu. </w:t>
      </w:r>
    </w:p>
    <w:p>
      <w:pPr>
        <w:pStyle w:val="Default"/>
        <w:numPr>
          <w:ilvl w:val="0"/>
          <w:numId w:val="11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twarzający zobowiązuje się do przedłożenia w ww. terminie oświadczenia, iż nie posiada żadnych danych osobowych powierzonych przez Powierzającego,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  <w:br/>
        <w:t xml:space="preserve">Ustalenia końcowe 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zmiany bądź uzupełnienia niniejszej Umowy wymagają aneksu w formie pisemnej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d rygorem nieważności. W szczególności formy takiej wymaga wykonywanie przez Przetwarzającego operacji przetwarzania danych osobowych w zakresie lub celu wykraczającym poza wskazany w § 2 niniejszej Umowy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niniejszą Umową mają zastosowanie obowiązujące przepisy prawa, w szczególności RODO, Ustawy o ochronie danych osobowych i Kodeksu Cywiln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ądem właściwym dla rozstrzygania sporów powstałych w związku z niniejszą Umową jest sąd właściwy miejscowo dla siedziby Powierzającego.</w:t>
      </w:r>
    </w:p>
    <w:p>
      <w:pPr>
        <w:pStyle w:val="Default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............................... </w:t>
        <w:tab/>
        <w:tab/>
        <w:tab/>
        <w:tab/>
        <w:tab/>
        <w:tab/>
        <w:t>........................................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wierzający</w:t>
        <w:tab/>
        <w:tab/>
        <w:tab/>
        <w:tab/>
        <w:tab/>
        <w:tab/>
        <w:tab/>
        <w:tab/>
        <w:t>Przetwarzający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tbl>
      <w:tblPr>
        <w:tblW w:w="9462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80"/>
        <w:gridCol w:w="4182"/>
      </w:tblGrid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 …………………………….</w:t>
            </w:r>
          </w:p>
        </w:tc>
        <w:tc>
          <w:tcPr>
            <w:tcW w:w="4182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 xml:space="preserve">Załącznik nr 1 do umowy powierzenia przetwarzania danych osobowych </w:t>
            </w:r>
          </w:p>
        </w:tc>
      </w:tr>
      <w:tr>
        <w:trPr/>
        <w:tc>
          <w:tcPr>
            <w:tcW w:w="528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Zobowiązanie do zachowania poufności oraz przestrzegania przepisów w zakresie danych osobowych oraz tajemnicy skarbowej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2"/>
          <w:szCs w:val="22"/>
        </w:rPr>
        <w:t>Ja niżej podpisany(a) ………………………oświadczam, iż zobowiązuję się do zachowania w tajemnicy informacji i danych osobowych, do których mam lub będę miał(a) dostęp w związku z wykonywaniem pracy dla …………………… na potrzeby realizacji Umowy na odbiór odpadów zawartej z Gminą Góra Kalwaria z dnia ……… nr ……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left" w:pos="708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zekazane informacje będę traktować jako tajemnicę skarbową podlegającą zasadom ochrony i skutkom prawnym zgodnie z wymaganiami ustawy – Ordynacja podatkowa oraz dane osobowe objęte ochroną zgodnie z przepisami ustawy o ochronie danych osobowych oraz z przepisami Rozporządzenia Parlamentu Europejskiego i Rady (UE) 2016/679 z dnia 27 kwietnia 2016 r. (RODO).  Przyrzekam, że będę przestrzegać tajemnicy skarbowej oraz przepisów o ochronie danych osobowych. Zobowiązuję się, że dane i informacje będą wykorzystane wyłącznie w celu realizacji wskazanej Umowy na odbiór odpadów.</w:t>
      </w:r>
    </w:p>
    <w:p>
      <w:pPr>
        <w:pStyle w:val="Tekstpodstawowy2"/>
        <w:tabs>
          <w:tab w:val="left" w:pos="708" w:leader="none"/>
        </w:tabs>
        <w:spacing w:lineRule="auto" w:line="276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4069" w:leader="none"/>
        </w:tabs>
        <w:spacing w:lineRule="auto" w:line="276"/>
        <w:ind w:left="0" w:firstLine="708"/>
        <w:rPr/>
      </w:pPr>
      <w:r>
        <w:rPr>
          <w:sz w:val="22"/>
          <w:szCs w:val="22"/>
        </w:rPr>
        <w:t>Oświadczam, iż znane mi są przepisy o odpowiedzialności karnej za naruszenie ochrony danych osobowych i za ujawnienie tajemnicy skarbowej.</w:t>
      </w:r>
    </w:p>
    <w:p>
      <w:pPr>
        <w:pStyle w:val="TextBodyInden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812"/>
      </w:tblGrid>
      <w:tr>
        <w:trPr/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</w:t>
            </w:r>
            <w:r>
              <w:rPr>
                <w:bCs/>
                <w:sz w:val="22"/>
                <w:szCs w:val="22"/>
              </w:rPr>
              <w:t>, dn. .………….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…………………………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jsce i data złożenia zobowiązania</w:t>
            </w:r>
          </w:p>
        </w:tc>
        <w:tc>
          <w:tcPr>
            <w:tcW w:w="48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odpis osoby składającej zobowiązanie</w:t>
            </w:r>
          </w:p>
        </w:tc>
      </w:tr>
    </w:tbl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134" w:footer="709" w:bottom="14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3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5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7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9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1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3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5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72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8" w:hanging="648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4">
    <w:name w:val="WW8Num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4">
    <w:name w:val="WW8Num24z4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Calibri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2Znak">
    <w:name w:val="Tekst podstawowy 2 Znak"/>
    <w:qFormat/>
    <w:rPr>
      <w:rFonts w:ascii="Arial" w:hAnsi="Arial" w:cs="Arial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dniasiatka1akcent2">
    <w:name w:val="Średnia siatka 1 — akcent 2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ecieniowanie1akcent1">
    <w:name w:val="Średnie cieniowanie 1 — akcent 1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4:00Z</dcterms:created>
  <dc:creator>Wojczys Piotr</dc:creator>
  <dc:description/>
  <cp:keywords/>
  <dc:language>en-US</dc:language>
  <cp:lastModifiedBy>Olga Korczak</cp:lastModifiedBy>
  <cp:lastPrinted>2019-02-26T12:45:00Z</cp:lastPrinted>
  <dcterms:modified xsi:type="dcterms:W3CDTF">2021-01-29T10:54:00Z</dcterms:modified>
  <cp:revision>2</cp:revision>
  <dc:subject/>
  <dc:title/>
</cp:coreProperties>
</file>