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jc w:val="right"/>
        <w:rPr/>
      </w:pPr>
      <w:r>
        <w:rPr>
          <w:rFonts w:cs="Times New Roman" w:ascii="Times New Roman" w:hAnsi="Times New Roman"/>
          <w:b/>
          <w:bCs/>
        </w:rPr>
        <w:t>ZAŁĄCZNIK NR 2 DO SIWZ - TABELA KOSZTOW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219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6"/>
        <w:gridCol w:w="2547"/>
        <w:gridCol w:w="2550"/>
        <w:gridCol w:w="2556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usługi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jednostko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etto za 1 M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widywana ilości odpadów w okresie trwania umow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całkowi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 = AxB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Odbiór i zagospodarowanie odpadów o kodzie: 20 03 01 – niesegregowane zmieszane odpady komunalne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 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998,65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zł netto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 15 01 01 – opakowania z papieru i tektury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01 01 –  Papier i tektur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2,12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 15 01 07 – opakowania ze szkł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01 02 – Szkł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98,315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Odbiór i zagospodarowanie odpadów o kodzie: 15 01 02 – opakowania z tworzyw sztucz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0 01 39 – Tworzywa sztu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1 05 – Opakowania wielomateriałow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1 06 – Zmieszane odpady opakowaniowe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 408,83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dbiór i zagospodarowanie odpadów o kodzie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20 01 08 odpady kuchenne ulegające biodegrad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2 01 – odpady ulegające biodegrad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1 03 – Opakowania z drewna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 01 09 – Opakowania z tekstyliów,</w:t>
            </w:r>
          </w:p>
          <w:p>
            <w:pPr>
              <w:pStyle w:val="Kolorowalistaakcent1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1 25 oleje i tłuszcze jadalne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1,32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785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 20 03 07 – odpady wielkogabarytow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78,85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868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 20 01 36 – zużyty sprzęt elektryczny i elektroniczny i 2 01 35* zużyte urządzenia elektryczne i elektroniczne inne niż wymienione w 20 01 22 i 20 01 23 zawierające niebezpieczne składnik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0,0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951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 16 01 03 – zużyte opon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1,21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841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 17 01 01 – zmieszane odpady z budowy, remontów i demontażu inne niż wymienione w 17 09 01, 17 09 01, 17 09 0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 01 02 – gruz ceglan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17 01 03 – odpady innych materiałów ceramicznych i elementów wyposażeni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7 01 07 zmieszane odpady z betonu, gruzu ceglanego, odpadowych materiałów ceramicznych i elementów wyposażenia inne niż wymienione w 17 01 0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42,26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 20 01 32 – leki inne niż wymienione w 20 01 3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 01 99 ex – odpady nieklasyfikujące się do odpadów medycznych powstałe w gospodarstwie domowym w wyniku przyjmowania produktów leczniczych w formie iniekcji i prowadzenia monitoringu substancji we krwi, w szczególności igły i strzykawk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20 01 99 ex  (popiół z palenisk domowych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86,82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13* – Rozpuszczalniki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14 *– Kwasy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15* – Alkali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17* – Odczynniki fotograficzn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19* – Środki ochrony roślin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27* – Farby, tusze, farby drukarskie, kleje, lepiszcze i żywice zawierające substancje niebezpieczn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28 – Farby, tusze, farby drukarskie, kleje, lepiszcze i żywice inne niż wymienione w 20 01 27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29* – Detergenty zawierające substancje niebezpieczne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30 – Detergenty inne niż wymienione w 20 01 29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20 01 80 – Środki ochrony roślin inne niż wymienione w 20 01 19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5 01 10*– Opakowania zawierające pozostałości substancji niebezpiecznych lub nimi zanieczyszczone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15 01 11* – Opakowania z metali zawierające niebezpieczne porowate elementy wzmocnienia konstrukcyjnego (np. azbest), włącznie z pustymi pojemnikami ciśnieniowymi.</w:t>
            </w: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5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biór i zagospodarowanie odpadów o kodzie:</w:t>
            </w:r>
          </w:p>
          <w:p>
            <w:pPr>
              <w:pStyle w:val="Kolorowalistaakcent1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20 01 33* – Baterie i akumulatory łącznie z bateriami i akumulatorami wymienionymi w 16 06 01, 16 06 02 lub 16 06 03 oraz niesortowane baterie i akumulatory zawierające te baterie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01 34 – Baterie i akumulatory inne niż wymienione w 20 01 3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Odbiór i zagospodarowanie odpadów o kodzi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1 21* – Lampy fluorescencyjne i inne odpady zawierające rtęć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1 23* – Urządzenia zawierające freony;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Odbiór i zagospodarowanie odpadów o kodzi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1 10 Odzie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01 11 Tekstyli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.............zł netto</w:t>
            </w:r>
          </w:p>
        </w:tc>
      </w:tr>
      <w:tr>
        <w:trPr>
          <w:trHeight w:val="1080" w:hRule="atLeast"/>
        </w:trPr>
        <w:tc>
          <w:tcPr>
            <w:tcW w:w="70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…………</w:t>
            </w:r>
            <w:r>
              <w:rPr>
                <w:rFonts w:cs="Times New Roman" w:ascii="Times New Roman" w:hAnsi="Times New Roman"/>
                <w:b/>
              </w:rPr>
              <w:t>.. 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………………</w:t>
            </w:r>
            <w:r>
              <w:rPr>
                <w:rFonts w:cs="Times New Roman" w:ascii="Times New Roman" w:hAnsi="Times New Roman"/>
                <w:b/>
              </w:rPr>
              <w:t>..zł brutto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wartość przenieść do formularza ofertowego stanowiącego </w:t>
      </w:r>
      <w:r>
        <w:rPr>
          <w:rFonts w:cs="Times New Roman" w:ascii="Times New Roman" w:hAnsi="Times New Roman"/>
          <w:b/>
        </w:rPr>
        <w:t>załącznik nr 1 do SIWZ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kwalifikowany podpis elektroniczny osoby uprawnionej do reprezentacji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P.271.34.2020.AS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0:53:00Z</dcterms:created>
  <dc:creator>adria</dc:creator>
  <dc:description/>
  <cp:keywords/>
  <dc:language>en-US</dc:language>
  <cp:lastModifiedBy>Olga Korczak</cp:lastModifiedBy>
  <dcterms:modified xsi:type="dcterms:W3CDTF">2021-01-29T10:53:00Z</dcterms:modified>
  <cp:revision>2</cp:revision>
  <dc:subject/>
  <dc:title/>
</cp:coreProperties>
</file>