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BJAŚNIENIA D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36"/>
          <w:szCs w:val="36"/>
        </w:rPr>
        <w:t>MAPY GEOLOGICZNEJ POLSK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t: Markowi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15000" cy="595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ZAŁĄCZNIK NR 1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outlineLvl w:val="5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left="142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17:00Z</dcterms:created>
  <dc:creator>Dariusz Ziółkowski</dc:creator>
  <dc:description/>
  <dc:language>en-US</dc:language>
  <cp:lastModifiedBy>Dariusz Ziółkowski</cp:lastModifiedBy>
  <cp:lastPrinted>2019-11-10T10:51:00Z</cp:lastPrinted>
  <dcterms:modified xsi:type="dcterms:W3CDTF">2008-11-27T16:03:00Z</dcterms:modified>
  <cp:revision>10</cp:revision>
  <dc:subject/>
  <dc:title> </dc:title>
</cp:coreProperties>
</file>