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MAPA GEOLOGICZNA POLSKI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kala  1:500 000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t: Markowic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005" cy="542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bjaśnienia: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7330" cy="2273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227160"/>
                          <a:chOff x="0" y="0"/>
                          <a:chExt cx="227160" cy="22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160" cy="227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cap="sq"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pt;height:17.9pt" coordorigin="0,0" coordsize="358,358">
                <v:rect id="shape_0" stroked="f" o:allowincell="f" style="position:absolute;left:0;top:0;width:357;height:3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0;top:0;width:357;height:357;mso-wrap-style:none;v-text-anchor:middle;mso-position-horizontal-relative:char">
                  <v:fill o:detectmouseclick="t" type="solid" color2="aqua"/>
                  <v:stroke color="red" weight="9360" joinstyle="miter" endcap="square"/>
                  <w10:wrap type="none"/>
                </v:oval>
              </v:group>
            </w:pict>
          </mc:Fallback>
        </mc:AlternateContent>
      </w: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-  lokalizacja terenu bada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720" w:right="566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ZAŁĄCZNIK NR 1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outlineLvl w:val="5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left="142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8:01:00Z</dcterms:created>
  <dc:creator>Dariusz Ziółkowski</dc:creator>
  <dc:description/>
  <dc:language>en-US</dc:language>
  <cp:lastModifiedBy>Dariusz Ziółkowski</cp:lastModifiedBy>
  <cp:lastPrinted>2019-11-10T10:52:00Z</cp:lastPrinted>
  <dcterms:modified xsi:type="dcterms:W3CDTF">2008-11-19T21:02:00Z</dcterms:modified>
  <cp:revision>23</cp:revision>
  <dc:subject/>
  <dc:title> </dc:title>
</cp:coreProperties>
</file>