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I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Cs w:val="32"/>
        </w:rPr>
        <w:t>Sprawozdanie z wykonania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Budżetu Gminy Staroźreby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pl-PL"/>
        </w:rPr>
        <w:t>według stanu na dzień 31.12.2017 r.</w:t>
      </w:r>
    </w:p>
    <w:p>
      <w:pPr>
        <w:pStyle w:val="Normal"/>
        <w:jc w:val="center"/>
        <w:rPr>
          <w:b/>
          <w:b/>
          <w:sz w:val="28"/>
          <w:szCs w:val="32"/>
          <w:lang w:val="pl-PL"/>
        </w:rPr>
      </w:pPr>
      <w:r>
        <w:rPr>
          <w:b/>
          <w:sz w:val="28"/>
          <w:szCs w:val="32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u w:val="single"/>
          <w:lang w:val="pl-PL"/>
        </w:rPr>
      </w:pPr>
      <w:r>
        <w:rPr>
          <w:b/>
          <w:color w:val="C00000"/>
          <w:sz w:val="22"/>
          <w:szCs w:val="22"/>
          <w:u w:val="single"/>
          <w:lang w:val="pl-PL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Zatwierdzony Uchwałą Nr 127/XXI/2016 Rady Gminy w Staroźrebach  z dnia 20 grudnia 2016 r. budżet na 2017 r.  przewidywał  dochody  w łącznej wysokości 30 687 502,00 zł  i wydatki w łącznej wysokości 29 852 823,00 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trakcie wykonywania budżetu  dokonywana była jego aktualizacja tak po stronie dochodów jak i wydatków.</w:t>
      </w:r>
    </w:p>
    <w:p>
      <w:pPr>
        <w:pStyle w:val="Tekstpodstawowy2"/>
        <w:rPr/>
      </w:pPr>
      <w:r>
        <w:rPr>
          <w:sz w:val="22"/>
          <w:szCs w:val="22"/>
        </w:rPr>
        <w:t>Na dzień 31.12.2017 r. plan dochodów wynosił  32 458 688,93 zł w tym:</w:t>
      </w:r>
    </w:p>
    <w:p>
      <w:pPr>
        <w:pStyle w:val="Tekstpodstawowy2"/>
        <w:rPr/>
      </w:pPr>
      <w:r>
        <w:rPr>
          <w:sz w:val="22"/>
          <w:szCs w:val="22"/>
        </w:rPr>
        <w:t>- dochody bieżące – 32 232 433,13 zł</w:t>
      </w:r>
    </w:p>
    <w:p>
      <w:pPr>
        <w:pStyle w:val="Tekstpodstawowy2"/>
        <w:rPr/>
      </w:pPr>
      <w:r>
        <w:rPr>
          <w:sz w:val="22"/>
          <w:szCs w:val="22"/>
        </w:rPr>
        <w:t>- dochody majątkowe – 226 255,80 zł</w:t>
      </w:r>
    </w:p>
    <w:p>
      <w:pPr>
        <w:pStyle w:val="Tekstpodstawowy2"/>
        <w:rPr/>
      </w:pPr>
      <w:r>
        <w:rPr>
          <w:sz w:val="22"/>
          <w:szCs w:val="22"/>
        </w:rPr>
        <w:t>i wykonany został w kwocie 32 101 960,99 zł w tym :</w:t>
      </w:r>
    </w:p>
    <w:p>
      <w:pPr>
        <w:pStyle w:val="Tekstpodstawowy2"/>
        <w:rPr/>
      </w:pPr>
      <w:r>
        <w:rPr>
          <w:sz w:val="22"/>
          <w:szCs w:val="22"/>
        </w:rPr>
        <w:t>- dochody bieżące – 31 965 374,19 zł ,</w:t>
      </w:r>
    </w:p>
    <w:p>
      <w:pPr>
        <w:pStyle w:val="Tekstpodstawowy2"/>
        <w:rPr/>
      </w:pPr>
      <w:r>
        <w:rPr>
          <w:sz w:val="22"/>
          <w:szCs w:val="22"/>
        </w:rPr>
        <w:t>- dochody majątkowe – 136 586,80  zł.</w:t>
      </w:r>
    </w:p>
    <w:p>
      <w:pPr>
        <w:pStyle w:val="Tekstpodstawowy2"/>
        <w:rPr/>
      </w:pPr>
      <w:r>
        <w:rPr>
          <w:sz w:val="22"/>
          <w:szCs w:val="22"/>
        </w:rPr>
        <w:t>Na dzień 31.12.2017 r. plan wydatków wynosił  31 864 009,93zł  w tym:</w:t>
      </w:r>
    </w:p>
    <w:p>
      <w:pPr>
        <w:pStyle w:val="Tekstpodstawowy2"/>
        <w:rPr/>
      </w:pPr>
      <w:r>
        <w:rPr>
          <w:sz w:val="22"/>
          <w:szCs w:val="22"/>
        </w:rPr>
        <w:t>- wydatki bieżące – 30 459 125,13 zł</w:t>
      </w:r>
    </w:p>
    <w:p>
      <w:pPr>
        <w:pStyle w:val="Tekstpodstawowy2"/>
        <w:rPr/>
      </w:pPr>
      <w:r>
        <w:rPr>
          <w:sz w:val="22"/>
          <w:szCs w:val="22"/>
        </w:rPr>
        <w:t>- wydatki majątkowe 1 404 884,80 zł</w:t>
      </w:r>
    </w:p>
    <w:p>
      <w:pPr>
        <w:pStyle w:val="Tekstpodstawowy2"/>
        <w:rPr/>
      </w:pPr>
      <w:r>
        <w:rPr>
          <w:sz w:val="22"/>
          <w:szCs w:val="22"/>
        </w:rPr>
        <w:t>i wykonany został w kwocie 31 700 216,20 zł w tym:</w:t>
      </w:r>
    </w:p>
    <w:p>
      <w:pPr>
        <w:pStyle w:val="Tekstpodstawowy2"/>
        <w:rPr/>
      </w:pPr>
      <w:r>
        <w:rPr>
          <w:sz w:val="22"/>
          <w:szCs w:val="22"/>
        </w:rPr>
        <w:t>- wydatki bieżące – 30 416 212,16  zł</w:t>
      </w:r>
    </w:p>
    <w:p>
      <w:pPr>
        <w:pStyle w:val="Tekstpodstawowy2"/>
        <w:rPr/>
      </w:pPr>
      <w:r>
        <w:rPr>
          <w:sz w:val="22"/>
          <w:szCs w:val="22"/>
        </w:rPr>
        <w:t>- wydatki majątkowe – 1 284 004,04 zł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ealizacja dochodów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edług  źródeł dochodów przedstawia się następująco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984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kon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</w:t>
            </w:r>
          </w:p>
        </w:tc>
      </w:tr>
      <w:tr>
        <w:trPr>
          <w:trHeight w:val="2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podatku dochodowego  od osób fizycznych (par. 00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 920 8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 987 1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2,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podatku  dochodowego od osób prawnych (par. 00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9 58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8,3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podatku od nieruchomości ( par.03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 497 67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 509 41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,4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podatku rolnego (par. 03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100 19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1 030 118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3,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podatku leśnego (par.03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1 5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9 8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4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pl-PL"/>
              </w:rPr>
              <w:t>Wpływy z podatku od środków transportowych (par.03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49 09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48 44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9,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podatku od działalności gospodarczej osób fizycznych ,  opłacanego  w formie karty podatkowej (par.03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2 03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46,8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podatku od spadków i darowizn (par.03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2 7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3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opłaty produkt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opłaty skarbowej (par.04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1 98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7,9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opłaty targowej (par.04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1 60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2 5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2,8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opłaty eksploatacyjnej (par.04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7 80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5,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489435158"/>
            <w:bookmarkEnd w:id="0"/>
            <w:r>
              <w:rPr>
                <w:lang w:val="pl-PL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 xml:space="preserve">Wpływy z opłat za trwały zarząd, użytkowanie i służebności (par. 0470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 34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58,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opłat za zezwolenia na sprzedaż  alkoholu (par. 048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7 60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5,8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innych lokalnych opłat pobieranych przez jst na podstawie odrębnych ustaw (par. 04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5 12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6,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podatku od czynności cywilnoprawnych (par.05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00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36 47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8,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Wpływy z tytułu kosztów egzekucyjnych, opłaty komorniczej i kosztów upomnie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(par. 06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 29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16,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różnych opłat ( par. 06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 32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6,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Wpływy  z najmu i dzierżawy składników majątkowych Skarbu Państwa, jednostek samorządu terytorialnego lub innych jednostek zaliczanych do sektor finansów publicznych oraz innych umów o podobnym charakterze  (par. 07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5 6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3 88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6,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color w:val="000000"/>
                <w:sz w:val="14"/>
                <w:szCs w:val="14"/>
              </w:rPr>
              <w:t>Wpłaty z odpłatnego nabycia prawa własności oraz prawa użytkowania wieczystego nieruchomości (par. 0770)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usług (par. 0830) – sprzedaż wody, ścieki,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 065 0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003 67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4,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Odsetki od nieterminowych wpłat z tytułu podatków i opłat ( par. 09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 10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13,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Pozostałe odsetki (par. 09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 46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8,33</w:t>
            </w:r>
          </w:p>
        </w:tc>
      </w:tr>
      <w:tr>
        <w:trPr>
          <w:trHeight w:val="3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 różnych dochodów (par. 097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23 55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22 74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9,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Dotacje celowe otrzymane z budżetu państwa na realizację zadań bieżących z zakresu administracji rządowej oraz innych zadań zleconych gminie (związkom gmin) ustawami (par.20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 851 604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 813 51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9,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Dotacje celowe otrzymane z budżetu państwa na realizację własnych zadań bieżących gmin (związków gmin) (par. 20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88 4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82 19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9,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Dotacje celowe otrzymane  budżetu państwa na realizację zadań bieżących gmin  z zakresu edukacyjnej opieki wychowawczej finansowanych w całości przez budżet państwa w ramach programów rządowych (par. 20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8,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bookmarkStart w:id="1" w:name="_Hlk489362224"/>
            <w:r>
              <w:rPr>
                <w:sz w:val="14"/>
                <w:szCs w:val="14"/>
                <w:lang w:val="pl-PL"/>
              </w:rPr>
              <w:t>Dotacje celowe otrzymane z budżetu państwa na zadania bieżące z zakresu administracji rządowej zlecone gminom ( związkom gmin, związkom powiatowo-gminnym) związane z realizacją świadczenia wychowawczego stanowiącego pomoc państwa w wychowaniu dzieci (par.2060)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 877 67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 877 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Dochody jednostek samorządu terytorialnego związane z realizacją zadań  z zakresu administracji rządowej oraz innych zadań zleconych ustawami ( par. 23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6 48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9,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Dotacja celowa otrzymana z tytułu pomocy finansowej udzielanej między jst na dofinansowanie własnych zadań bieżących (par. 27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67 929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67 92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pływy ze zwrotów dotacji oraz płatności, w tym wykorzystanych niezgodnie z przeznaczeniem lub wykorzystanych z naruszeniem procedur (….)  (par. 29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03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Subwencje ogólne z budżetu państwa ( par.29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1 642 8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1 642 8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color w:val="000000"/>
                <w:sz w:val="14"/>
                <w:szCs w:val="14"/>
              </w:rPr>
              <w:t>Dotacje celowe w ramach programów finansowanych z udziałem środków europejskich oraz środków o których mowa w art..5 ust.3 pkt 5 lit. a i b ustawy, lub płatnści w ramach budżetu środków europejskich, realizowanych  przez jednostki samorządu terytorialnego (par. 6257)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5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Środki na dofinansowanie własnych inwestycji gmin ( związków gmin) pozyskane z innych źródeł (par. 62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,3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Dotacje celowe otrzymane z budżetu państwa na realizację inwestycji i zakupów inwestycyjnych własnych gmin ( związków gmin) (par.63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3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,00</w:t>
            </w:r>
          </w:p>
        </w:tc>
      </w:tr>
      <w:tr>
        <w:trPr>
          <w:trHeight w:val="3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32 458 688,9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2 101 96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8,90</w:t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u w:val="single"/>
          <w:lang w:val="pl-PL"/>
        </w:rPr>
      </w:pPr>
      <w:r>
        <w:rPr>
          <w:b/>
          <w:color w:val="C00000"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u w:val="single"/>
          <w:lang w:val="pl-PL"/>
        </w:rPr>
      </w:pPr>
      <w:r>
        <w:rPr>
          <w:b/>
          <w:color w:val="C00000"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u w:val="single"/>
          <w:lang w:val="pl-PL"/>
        </w:rPr>
      </w:pPr>
      <w:r>
        <w:rPr>
          <w:b/>
          <w:color w:val="C00000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color w:val="C00000"/>
          <w:sz w:val="22"/>
          <w:szCs w:val="22"/>
          <w:u w:val="single"/>
          <w:lang w:val="pl-PL"/>
        </w:rPr>
      </w:pPr>
      <w:r>
        <w:rPr>
          <w:b/>
          <w:color w:val="C00000"/>
          <w:sz w:val="22"/>
          <w:szCs w:val="22"/>
          <w:u w:val="single"/>
          <w:lang w:val="pl-PL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>Dochody  zostały wykonane w  98,90%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Szczegółową realizację dochodów w rozbiciu na działy, rozdziały i paragrafy przedstawia Załącznik Nr 1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 w szczególności: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  <w:lang w:val="pl-PL"/>
        </w:rPr>
        <w:t>udział w podatkach stanowiących dochód budżetu państwa wykonany został w 102,26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pływy  z podatku dochodowego  od osób fizycznych – wpływ 2 987 171,00 tj.  102,27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wpływy  z  podatku odchodowego od osób prawnych – wpływ 19 581,59 tj. 78,33%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Wpływy z podatku dochodowego od osób fizycznych realizowane są za pomocą przelewów redystrybucyjnych pochodzących bezpośrednio z Ministerstwa Finansów. W 2017 r. gminy otrzymują 37,89% udziału we wpływach z PIT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atek dochodowy od osób prawnych realizowany jest przez Urzędy Skarbowe. Założenia makroekonomiczne na 2017 r. zakładały większy wpływy z tej należności dlatego wysokość planu została przyjęta na poziomie 2016 r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z podatku od nieruchomości , które wykonane zostały w 100,46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y prawne dokonały wpłat w wysokości 1 840 133,00zł, -  plan wykonany został w 100,22%. W tej należności występuje duża zaległość tj. kwota 146 666,00 zł 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y fizyczne dokonały wpłat w wysokości 669 282,14 , tj. 101,16%. Zaległość w tej należności wynosi 238 564,00 zł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Zaległości z tytułu podatku od nieruchomości wzrosły o kwotę 9 921,00 zł w stosunku do 31.12.2016 r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z  podatku rolnego wykonane zostały w 93,63 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y fizyczne dokonały wpłat w wysokości 1 029 935 zł, tj. plan wykonany został w 93,63%. Pomimo prawidłowej windykacji   zaległości wzrosły o   kwotę 2 808  zł w stosunku do 31.12.2016 r. i wynoszą 175 161,00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y prawne dokonały wpłaty w wysokości 183 zł - wykonanie 94,82% w stosunku do należności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 2017 r. wystawiono  1 391szt. upomnień na kwotę  333 472,00 ,00 zł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stawionych zostało 532 tytułów wykonawczych na kwotę 138 300,00 zł oraz złożono 4 wnioski  na wpis hipoteczny na kwotę 5 180,00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truktura zaległości  w podatku rolnym : 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- kwota powyżej 10 000 zł – 2 podatników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w przedziale od 8 001 zł  do 10 000 zł – 1 podatnik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w przedziale od  6 001 zł  do  8 000 zł – 4 podatników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w przedziale od 4 001 zł do 6 000 zł – 5 podatników,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- kwota w przedziale od 2 001 zł do 4 000 zł  - 6 podatników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w przedziale od 1 zł do 2 000 zł – 238 podatników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tytułu podatku leśnego wykonane zostały w 94,66%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Osoby prawne dokonały wpłat w wysokości 12 716,00zł tj. 100% w stosunku do należności  i w tej należności nie ma zaległości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y fizyczne dokonały wpłat w wysokości 17 120 ,00zł, tj. 91,06 % planu a zaległości wynoszą 4 365,00 zł i są wyższe o  483zł w porównaniu do roku poprzedniego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podatku od środków transportowych wykonane został w 99,55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y prawne dokonały wpłaty tej należności w wysokości 7 053,64 zł . Plan został wykonany w 96,78%. Zaległość wynosi 1 212,36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y fizyczne dokonały wpłaty tej należności w wysokości 141 386,60 zł. Plan został wykonany w 99,70%,  natomiast zaległości wynoszą 58 050,02 zł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 2017 r. wystawiono   27 szt. upomnień  na łączną kwotę 42 136,00 zł.  oraz 5 tytułów wykonawczych   na kwotę 5 798,40,00 zł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z podatku od działalności gospodarczej osób fizycznych,  opłacanego w formie karty podatkowej wykonane zostały w 146,89%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 2017 r.  wpłynęła kwota 22 034,05 zł. Wysokie wykonanie procentowe spowodowane jest tym, że środki finansowe wpływają  jeszcze w następnym roku budżetowym i niemożliwa jest aktualizacja planu ponieważ należność ta realizowana jest przez Urząd Skarbowy i wpływa do gminy jako jej dochód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podatku od spadków i darowizn wykonane zostały w 63,66 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st to również należność realizowana przez Urząd Skarbowy i wpłynęły dochody w wysokości 12 731,00zł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ność wynosiła 19 753,00 zł, i odnotowano  zaległość w kwocie 7 022,00 zł. Nie dokonywana była korekta planu, ponieważ zakładano całkowity wpływ tej należności. Już za III kwartały wykazana została należność w wysokości 18 657,00 zł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opłaty produktowej wykonane zostały w kwocie 0,90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st to dochód rozliczany przez Wojewódzki Fundusz Ochrony Środowiska.</w:t>
      </w:r>
    </w:p>
    <w:p>
      <w:pPr>
        <w:pStyle w:val="Tekstpodstawowy3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opłaty skarbowej zrealizowane zostały w kwocie 21 982,38zł  tj. 87,92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ność ta realizowana jest przez Urząd Gminy i dotyczy wydawanych zaświadczeń. Zakładano większe wpływy z tej należności na podstawie wykonanych dochodów w 2016 r. – gdzie wpłynęła kwota 23 972,00 zł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opłaty targowej wykonane zostały w 102,84%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Należność ta dotyczy opłaty pobieranej raz w tygodniu w poniedziałki  przez wyznaczonych inkasentów. Wpływ w omawianym okresie to kwota 32 503,00 zł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wpływy z opłaty eksploatacyjnej wykonane zostały  w kwocie 47 803,60 zł t. 95,60%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sokość tej należności uzależniona jest od rodzaju kopaliny oraz ilości wydobytej kopaliny i ustalana jest na podstawie deklaracji składanej przez przedsiębiorcę. Z całości naliczonej opłaty eksploatacyjnej Gminie przysługuje 60% należności, natomiast 40% należności to jest wysokość opłaty przypadająca Narodowemu Funduszowi Ochrony Środowiska i Gospodarki Wodnej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e dotyczącą opłaty za wydobytą kopalinę przedsiębiorcy składają w okresach półrocze/rok, trudno więc precyzyjnie zaplanować wielkość wpływu tej należności.</w:t>
      </w:r>
    </w:p>
    <w:p>
      <w:pPr>
        <w:pStyle w:val="Tekstpodstawowy3"/>
        <w:jc w:val="both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 z opłat za trwały zarząd, użytkowanie i służebność  wykonane zostały w kwocie 2 343,56 tj. 158,88%.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ływy dotyczą użytkowania wieczystego. Większe wykonanie w stosunku do upływu czasu spowodowane było nieuaktualnieniem planu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z opłat za zezwolenia na sprzedaż alkoholu wykonane zostały w 85,89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ływy z tej należności uzależnione są od wydawanych decyzji i wpłynęła kwota 87 608,38 zł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Na dzień 31.12.2017 r. na terenie gminy funkcjonowało 19 sklepów i 2 bary, które posiadały koncesję na sprzedaż alkoholu. 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Wydano 26 zezwoleń na sprzedaż alkoholi przeznaczonych do spożycia poza miejscem sprzedaży ( sklepy), nie wydano  zezwoleń na sprzedaż alkoholi przeznaczonych do spożycia w miejscu sprzedaży (bary).</w:t>
      </w:r>
    </w:p>
    <w:p>
      <w:pPr>
        <w:pStyle w:val="Tekstpodstawowy3"/>
        <w:jc w:val="both"/>
        <w:rPr/>
      </w:pPr>
      <w:r>
        <w:rPr/>
        <w:t>Struktura sprzedaży przedstawiała się następująco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944"/>
        <w:gridCol w:w="2944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zezwolen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zezwoleń wydanych na sklep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zezwoleń wydanych na bary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ierających do 4,5% alkoholu i piw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ierających powyżej 4,5% do 18% alkoholu (wino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ierających powyżej 18% alkoholu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wydano 1 zezwolenie na jednorazową sprzedaż alkohol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dano 7 decyzji o wygaszeniu zezwoleń na sprzedaż alkoholu ( 3 przeznaczonego do spożycia w miejscu sprzedaży i 4 – przeznaczonego do spożycia poza miejscem sprzedaż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óżnica w wysokości wpływów z tytułu opłat za zezwolenia na sprzedaż alkoholu wynika ze zmniejszenia  się liczby punktów sprzedaży w 2017 r.  Wydano większą liczbę  decyzji o wygaszeniu zezwoleń na sprzedaż alkoholu i brak było wniosków o wydanie zezwolenia  na sprzedaż napojów alkoholowych od nowych przedsiębiorców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u z innych lokalnych opłat pobieranych przez jst na podstawie odrębnych ustaw wykonane zostały w 46,51%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Należność ta dotyczy opłaty za zajęcie pasa drogowego na podstawie zgody na wejście w teren pasa drogowego danej drogi i jego zajęcie w celu prowadzenia jakichkolwiek działań (robót budowlanych). W 2017 r. wpłynęła kwota 65 124,96 zł. Szacowano większe wpływy z tego tytułu, ponieważ w 2016 r. wpływy z tej należności wyniosły 242 142,08 zł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z podatku od czynności cywilnoprawnych wykonane zostały w 68,06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Jest to trudny do oszacowania dochód gminy. Podatek jest pobierany i przekazywany na rachunek Urzędu Gminy przez Urząd Skarbowy na podstawie ustawy o podatku od czynności cywilnoprawnych. Wpłynęła kwota  136 477,17  zł   oraz wystąpiła zaległość w kwocie 2 482,18.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lan szacowany  był na poziomie wykonania za 2016 r. który wyniósł  180 962,90 zł. , czyli wykonanie w stosunku do roku poprzedniego było niższe o kwotę 44 485,73 zł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 tytułu kosztów egzekucyjnych, opłaty komorniczej i kosztów upomnień  wykonane zostały w 116,17 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ływy z tej należności dotyczą zwrotu kosztów upomnień i kosztów komorniczych wpłacone przez osoby w stosunku do których prowadzone było postępowanie upominawcze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różnych opłat wykonane zostały w 66,57%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Zaklasyfikowane do tej należności wpływy dotyczą wpływów i wydatków związanych z gromadzeniem środków z opłat i kar za korzystanie ze środowiska  – kwota 9 320,06 zł. Zakładano, iż wpływy z tej należności będą większe. Nastąpiło przeszacowanie wpływów z tego dochodu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najmu i dzierżawy składników majątkowych Skarbu Państwa , jednostek samorządu terytorialnego lub innych jednostek zaliczanych do sektora finansów publicznych oraz innych umów o podobnym charakterze wykonane zostały w 96,14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ływy z tej należności pochodzą z czynszu za obwody łowieckie – kwota 2 937,69 zł ,  dzierżawy obiektów mienia komunalnego, wynajmu lokali komunalnych – kwota  7 656,50zł, oraz  dzierżawy gruntów pod reklamy, czynsze dzierżawne za pomieszczenia będące własnością gminy  -  kwota 33 287,45 zł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z usług wykonane zostały w 94,23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Źródłem są dochody z usług tj. ze sprzedaży wody i oczyszczaniu ścieków oraz usługi wykonywane przez jednostkę organizacyjną gminy tj. Zakład Gospodarczy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Dochody ze sprzedaży wody zrealizowane zostały na kwotę  703 092,67 zł tj. 91,31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ższe wykonanie spowodowane jest prawdopodobnie oszczędzaniem wody. Zaległości z tej należności wynoszą 30 253,70 zł i zmalały o kwotę 2 929,53zł , przy czym nastąpiła również nadpłata w kwocie 2 471,85 zł. Na powstałe zaległości wystawionych zostało 98 upomnień oraz 84 wezwania do zapłaty na łączną kwotę 24 566,95 zł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Dochody ze sprzedaży usług realizowanych przez ZG wykonane zostały w kwocie 46 974,79 zł tj. 102,12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chody ze sprzedaży ścieków zrealizowane zostały w kwocie 244 585,46 zł tj. 101,91%. Zaległości w tej należności wynoszą  6 817,55 zł oraz  nadpłata w kwocie  612,20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łynęła również kwota 9 018,10 zł będąca zwrotem za świadczone usługi opiekuńcze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odsetki od nieterminowych wpłat z tytułu podatków i opłat wykonane zostały w wysokości  9 109,31 zł  tj. 113,86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pływy z tej należności odnoszą się do nieterminowych wpłat należności podatkowych oraz tych należności w stosunku do których stosuje się przepisy ustawy – Ordynacja podatkowa, zawiera więc w sobie między innymi odsetki od nieterminowych wpłat z tytułu podatku rolnego, podatku leśnego, podatku od środków transportowych, podatku od nieruchomości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chodząc naprzeciw osobom, które chciały dokonać wpłaty zaległości podatkowych – odsetki były umarzane ( kwota 6 803,00 zł)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znaczyć należy, iż łączna kwota z tytułu naliczonych i przypisanych odsetek na dzień 31.12.2017 r. wynosi 339 994,00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pozostałe odsetki wykonane zostały w wysokości 78,33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ływy z tej należności odnoszą się do odsetek od tych dochodów, które nie są określone w przepisach prawnych jako podatki i opłaty. Zawarte są tutaj między innymi odsetki od nieterminowych wpłat za dostarczaną wodę ( 3 050,91 zł ) i odprowadzane ścieki (394,40 zł ) ,  pozostałej działalności działu 010 ( kwota 2,24 zł)  , nieterminowe wpłaty z tytułu dochodów z najmu i dzierżawy składników majątkowych ( kwota 2,83zł ) oraz różnych rozliczeń finansowych (kwota 1 014,45 zł). Przypisane odsetki od zaprezentowanych  należności wynoszą 3 123,58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ższe wykonanie w stosunku do planu spowodowane jest przełożeniem części dochodów do paragrafu 0640.</w:t>
      </w:r>
    </w:p>
    <w:p>
      <w:pPr>
        <w:pStyle w:val="Tekstpodstawowy3"/>
        <w:jc w:val="both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różnych dochodów wykonane zostały 99,63 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kwotę  222 746,09 zł tych dochodów składa się: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4 219,91 zł ( dział 400) związana jest z odszkodowaniem za uszkodzony hydrant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2 063,50 zł, związana z odszkodowaniem za zniszczone mienie (zniszczenie okien w budynku Urzędu Gminy)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4 577,24 zł , która jest odszkodowaniem z Towarzystwa Ubezpieczeniowego za szkodę powstałą na samochodzie pożarniczym użytkowanym przez jednostkę OSP w Nowej Górze i samochód pożarniczy OSP w Dłużniewie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170 625,00 zł będąca rozliczeniem podatku VAT za lata 2012/2015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18 858,74 zł będąca otrzymanym odszkodowaniem z tytułu uszkodzenia budynku Szkoły Podstawowej w Przeciszewie, Szkoły Podstawowej w Smardzewie  i Szkoły Podstawowej w Staroźrebach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14 196,16 zł będąca zwrotem  za uczęszczanie dzieci z innych gmin do przedszkola w Staroźrebach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2 000,00 zł która dotyczy udziału Gminnej  Orkiestry Dętej w Staroźrebach w koncercie organizowanym przez Nasielski Ośrodek Kultury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6 205,54 zł która jest przyznanym odszkodowaniem w celu  likwidacji szkody zgłoszonej z umowy ubezpieczenia budynku świetlicy wiejskiej w Nowej Wsi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dotacje celowe otrzymane z budżetu państwa na realizację zadań bieżących z zakresu administracji rządowej oraz innych zadań zleconych gminie (związkom gmin) ustawami  ( par. 2010 - wykonane w kwocie  4 813 517,08</w:t>
      </w:r>
      <w:r>
        <w:rPr>
          <w:sz w:val="22"/>
          <w:szCs w:val="22"/>
          <w:lang w:val="pl-PL"/>
        </w:rPr>
        <w:t xml:space="preserve">  tj. </w:t>
      </w:r>
      <w:r>
        <w:rPr>
          <w:b/>
          <w:sz w:val="22"/>
          <w:szCs w:val="22"/>
          <w:lang w:val="pl-PL"/>
        </w:rPr>
        <w:t xml:space="preserve">99,21%. 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Gmina Staroźreby w 2017 roku otrzymała dotacje na: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/ Zwrot podatku akcyzowego zawartego w cenie oleju napędowego wykorzystywanego do produkcji rolnej przez producentów rolnych województwa mazowieckiego oraz na pokrycie kosztów postępowania w sprawie jego zwrotu poniesionych przez gminy – kwota  809 083,79zł. – wykonanie 100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/ Wynagrodzenia osobowe i pochodne od wynagrodzeń pracowników realizujących zadania zlecone z zakresu administracji rządowej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lan 73 869,00 zł wpłynęła kwota 73 869,00 zł która w części pokrywa koszty wynagrodzeń, ZUS oraz dodatkowego wynagrodzenia rocznego, i wydatkowana została w wysokości 73 869,00 zł. 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3)   Prowadzenie stałego rejestru wyborców - na plan 1 506,00 zł wpłynęła kwota 1 506 zł, która została wydatkowana w całości </w:t>
      </w:r>
      <w:bookmarkStart w:id="2" w:name="_Hlk509399203"/>
      <w:r>
        <w:rPr>
          <w:sz w:val="22"/>
          <w:szCs w:val="22"/>
          <w:lang w:val="pl-PL"/>
        </w:rPr>
        <w:t>na  prowadzenie stałego rejestru wyborców oraz na zakup materiałów koniecznych do prawidłowej realizacji tego zadania. Wykonanie - 100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bookmarkEnd w:id="2"/>
      <w:r>
        <w:rPr>
          <w:sz w:val="22"/>
          <w:szCs w:val="22"/>
          <w:lang w:val="pl-PL"/>
        </w:rPr>
        <w:t xml:space="preserve">4.) Na zadania z zakresu oświaty i wychowania na plan 100 942,00 zł wpłynęła kwota 100 942,00zł  tj. 100%. 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Dotacja, która przeznaczona była  na zakup podręczników: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-  dla uczniów w szkołach podstawowych – kwota 70 627,00 zł, 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- dla uczniów w gimnazjach – kwota 26 575,00 zł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dzieci i młodzieży w szkołach podstawowych, które wymagają stosowania specjalnej organizacji i metod pracy – kwota 3 740,00 zł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Dotacje zostały wykorzystane w całości zgodnie z przeznaczeniem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5) Na zadania z zakresu pomocy społecznej, na plan 311 943,00 zł wpłynęła kwota 273 866,62 zł tj. 87,79%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 w szczególności :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- Na wypłatę składek na ubezpieczenia zdrowotne świadczeniobiorców na plan 51 643,00 zł wpłynęła kwota 51 616,62 zł tj. 99,95% , która wydatkowana została w całości zgodnie z przeznaczeniem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Na usuwanie skutków klęsk żywiołowych na plan 260 300,00 zł, wpłynęła  kwota 222 250,00.zł, ( tj.85,38%)  która została wydatkowana w całości zgodnie z przeznaczeniem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zęść dotacji została zwrócona, ponieważ świadczeniobiorca nie przedstawił rachunków do zapłaty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) Świadczenia rodzinne, świadczenia z funduszu alimentacyjnego oraz składki na ubezpieczenia emerytalne i rentowe z ubezpieczenia społecznego – na plan 3 554 124,00 zł wpłynęła kwota 3.554.123,71 zł ( 100%), która została wydatkowana w całości zgodnie z przeznaczeniem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) Kartę Dużej Rodziny - na plan 137,00 zł wpłynęła kwota 125,96 zł ( 91,94%), która została wydatkowana w całości zgodnie z przeznaczeniem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dotacje celowe otrzymane z budżetu państwa na realizację   własnych zadań bieżących gmin (par. 2030)  wykonane zostały w 99,20%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acje celowe na zadania własne przeznaczone były na :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- szkoły podstawowe ( rozdział 80101) na plan 20 960,00 zł wpłynęła kwota 20 960,00 zł, (100%) która wydatkowana została w kwocie 20 960,00. zgodnie z przeznaczeniem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oddziały przedszkolne w szkołach podstawowych (rozdział 80103) na plan 124 434,00 zł, wpłynęła kwota 124 434,00 zł ( 100%), która została  wydatkowana zgodnie z przeznaczeniem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- przedszkola (rozdział 80104)  na plan 28 098,00 zł wpłynęła kwota 28 098,00 zł,(100%),  która została wydatkowana zgodnie z przeznaczeniem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gimnazja ( rozdział 80110) na plan 8 000,00 zł wpłynęła kwota 8 000,00 zł tj. 100%, która została wydatkowana zgodnie z przeznaczeniem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składki na ubezpieczenia zdrowotne opłacane za osoby pobierające niektóre świadczenia z pomocy społecznej,   niektóre świadczenia rodzinne oraz za osoby uczestniczące w zajęciach w centrum integracji społecznej ( rozdział 85213)  na plan 21 040,00 zł wpłynęła kwota 20 977,84zł ( 99,70 %) która została wydatkowana w całości zgodnie z przeznaczeniem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asiłki okresowe, celowe i pomoc w naturze oraz składki ubezpieczenia emerytalne i rentowe  (rozdział 85214) na plan 34 500,00 zł wpłynęła kwota 33 779,00 zł  ( 97,91%) która została wydatkowana w całości zgodnie z przeznaczeniem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asiłki stałe w rozdziale 85216 na plan 243 000,00 zł wpłynęła kwota 239 457,91zł (98,54%) która została wydatkowana w całości zgodnie z przeznaczeniem,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- ośrodki pomocy społecznej (rozdział 85219) na plan  118 790,00 zł wpłynęła kwota 118 679,26zł ( 99,91%) z której pokrywane są koszty wynagrodzenia i pochodne od wynagrodzeń dla pracowników zatrudnionych w GOPS a która została wydatkowana w całości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- w pomocy w zakresie dożywiania  (rozdział 85230) na plan 68 000,00 zł wpłynęła kwota 68.000,00 zł  ( 100 %) która została wydatkowana w całości na  dożywianie  dzieci  w szkołach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amach pomocy materialnej dla uczniów (rozdział 85415) na plan 113 738,00 zł wpłynęła kwota 113 412,39 zł, (99,71%) która została wydatkowana w  całości  z przeznaczeniem na dofinansowanie świadczeń pomocy materialnej dla uczniów o charakterze socjalnym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spieranie rodziny (85504) na plan 7 927,00 zł wpłynęła kwota 6 398,08 zł ( 80,71%) która została wydatkowana w całości zgodnie z przeznaczeniem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Dotacje celowe otrzymane z budżetu państwa na  realizację zadań bieżących gmin  z zakresu edukacyjnej  opieki wychowawczej finansowanych w całości przez budżet państwa w ramach programów rządowych - wykonanie 88,88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realizację tego zadania na plan 9 000,00 zł wpłynęła kwota 8 000,00 zł która została wydatkowana w całości zgodnie z przeznaczeniem. Kwota 1 000,00 zł  została zwrócona w związku z niewykorzystaniem jej przez  świadczeniobiorcę.</w:t>
      </w:r>
    </w:p>
    <w:p>
      <w:pPr>
        <w:pStyle w:val="Tekstpodstawowy3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  <w:lang w:val="pl-PL"/>
        </w:rPr>
        <w:t>Dotacje celowe otrzymane z budżetu państwa na zadania bieżące z zakresu administracji rządowej zlecone gminom ( związkom gmin, związkom powiatowo-gminnym) związane z realizacją świadczenia wychowawczego stanowiącego pomoc państwa w wychowaniu dzieci  wykonane zostały w 100%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- na wypłatę świadczenia wychowawczego stanowiącego pomoc państwa w wychowywaniu dzieci przeznaczona została kwota 5 877 677,00 zł na które to zadanie wpłynęły środki finansowe w wysokości 5 877 677,00 zł tj. 100% planu i wydatkowane zostały w całości zgodnie z przeznaczeniem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dochody jednostek samorządu terytorialnego związane z realizacją zadań z zakresu administracji rządowej oraz innych zadań zleconych ustawami wykonane zostały w  109,86%.</w:t>
      </w:r>
    </w:p>
    <w:p>
      <w:pPr>
        <w:pStyle w:val="Tekstpodstawowy3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dochody te składają się:</w:t>
      </w:r>
    </w:p>
    <w:p>
      <w:pPr>
        <w:pStyle w:val="Tekstpodstawowy3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dochody z tytułu udostępnienia danych osobowych –   kwotę  6,20 zł ,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dochody z tytułu części należnej z egzekwowanych świadczeń z funduszu alimentacyjnego na plan 15 000,00 zł wykonanie 16 473,99zł tj. wykonanie w wys. 109,82%.  Większe niż planowano dochody z tego tytułu spowodowane zostały większą ściągalnością przez Komornika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dotacje celowe otrzymane z tytułu pomocy finansowej udzielanej między jst na dofinansowanie własnych zadań bieżących na plan 367 929,84 zł wpłynęły środki w wysokości 367 929,84 zł (100%), ze :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1)   Starostwa Powiatowego w Płocku otrzymały jednostki:</w:t>
      </w:r>
    </w:p>
    <w:p>
      <w:pPr>
        <w:pStyle w:val="Tekstpodstawowy3"/>
        <w:numPr>
          <w:ilvl w:val="0"/>
          <w:numId w:val="2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P w Dłużniewie  z przeznaczeniem na wydatki bieżące – kwota 1 000,00 zł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sz w:val="22"/>
          <w:szCs w:val="22"/>
          <w:lang w:val="pl-PL"/>
        </w:rPr>
        <w:t>OSP w Nowej Górze na zakup umundurowania strażackiego męskiego -  kwota 5 000,00.zł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sz w:val="22"/>
          <w:szCs w:val="22"/>
          <w:lang w:val="pl-PL"/>
        </w:rPr>
        <w:t>OSP w Staroźrebach na zakup umundurowania  damskiego – kwota 4 929,84 zł</w:t>
      </w:r>
    </w:p>
    <w:p>
      <w:pPr>
        <w:pStyle w:val="Tekstpodstawowy3"/>
        <w:numPr>
          <w:ilvl w:val="0"/>
          <w:numId w:val="2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P w Smardzewie z przeznaczeniem na wydatki bieżące  – kwota 2 000,00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) Województwa Mazowieckiego w Warszawie kwota 240 000,00 zł z przeznaczeniem na dofinansowanie  usuwania strat poniesionych w sierpniu 2017 r. w wyniku wystąpienia nawałnic na terenie Gminy Staroźreby z przeznaczeniem na remont budynku straży pożarnej w  miejscowości Bromierz Nowy, 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3) Województwa Mazowieckiego w Warszawie kwota 90 000,00 zł z przeznaczeniem na dofinansowanie  usuwania strat poniesionych w sierpniu 2017 r. w wyniku wystąpienia nawałnic na terenie Gminy Staroźreby z przeznaczeniem na remont szkoły podstawowej w miejscowości Przeciszewo Wieś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) Gminy Miasta Płock  w wysokości 25 000,00 zł z przeznaczeniem na remont świetlicy wiejskiej w miejscowości Bromierz Wieś, która uległa uszkodzeniu  na skutek przejścia nawałnicy w sierpniu 2017 r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  <w:lang w:val="pl-PL"/>
        </w:rPr>
        <w:t>wpływy ze zwrotów dotacji oraz płatności</w:t>
      </w:r>
      <w:r>
        <w:rPr>
          <w:sz w:val="22"/>
          <w:szCs w:val="22"/>
          <w:lang w:val="pl-PL"/>
        </w:rPr>
        <w:t>, w tym wykorzystanych niegodnie z przeznaczeniem lub wykorzystanych z naruszeniem procedur, o których mowa w art. 184 ustawy, pobranych nienależnie lub w nadmiernej wysokości- wpłynęła kwota 1 031,60 zł będąca rozliczeniem dotacji dla Gminnej Biblioteki Publicznej w Staroźrebach i Gminnego Ośrodka Kultury w Staroźrebach. Jest to kwota netto. Odsetki od środków zgromadzonych na rachunku zaklasyfikowane zostały do pozostałych odsetek.</w:t>
      </w:r>
    </w:p>
    <w:p>
      <w:pPr>
        <w:pStyle w:val="Tekstpodstawowy3"/>
        <w:spacing w:before="0" w:after="0"/>
        <w:jc w:val="both"/>
        <w:rPr/>
      </w:pPr>
      <w:r>
        <w:rPr>
          <w:b/>
          <w:sz w:val="22"/>
          <w:szCs w:val="22"/>
          <w:lang w:val="pl-PL"/>
        </w:rPr>
        <w:t>- Subwencje ogólne z budżetu państwa wykonane zostały w 100,00%.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  <w:lang w:val="pl-PL"/>
        </w:rPr>
        <w:t>- część oświatowa subwencji ogólnej wykonana została w 100,00%</w:t>
      </w:r>
    </w:p>
    <w:p>
      <w:pPr>
        <w:pStyle w:val="Tekstpodstawowy3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lan 6 496 793,00 zł wpłynęła kwota 6 496 793,00 zł. </w:t>
      </w:r>
    </w:p>
    <w:p>
      <w:pPr>
        <w:pStyle w:val="Tekstpodstawowy3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część wyrównawcza subwencji ogólnej wykonana została 100.00%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  <w:lang w:val="pl-PL"/>
        </w:rPr>
        <w:t>Na plan 5 093 459,00 zł wpłynęła kwota 5 093 459,00 zł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  <w:lang w:val="pl-PL"/>
        </w:rPr>
        <w:t>- część równoważąca subwencji ogólnej dla gmin wykonana została w 100,00%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  <w:lang w:val="pl-PL"/>
        </w:rPr>
        <w:t>Na plan 52 632,00 zł wpłynęła kwota 52 632,00 zł</w:t>
      </w:r>
    </w:p>
    <w:p>
      <w:pPr>
        <w:pStyle w:val="Tekstpodstawowy3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ubwencje przekazywane są bezpośrednio z Ministerstwa Finansów na rachunek Gminy a o ich wysokości i sposobie kalkulacji mówi metryczka przekazywana przez Ministerstwo Finansów.</w:t>
      </w:r>
    </w:p>
    <w:p>
      <w:pPr>
        <w:pStyle w:val="Tekstpodstawowy3"/>
        <w:spacing w:before="0" w:after="0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ochody majątkowe :</w:t>
      </w:r>
    </w:p>
    <w:p>
      <w:pPr>
        <w:pStyle w:val="Tekstpodstawowy3"/>
        <w:spacing w:before="0" w:after="0"/>
        <w:jc w:val="both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/ Środki na dofinansowanie własnych inwestycji gmin pozyskane z innych źródeł i dotyczą partycypacji w kosztach budowy kanalizacji sanitarnej na terenie Gminy Staroźreby –   wpłynęła kwota 331,00 zł. tj. wykonanie 3,31%. Podczas planowania dochodów budżetowych zakładano, że w 2017 r. wzrośnie liczba gospodarstw domowych, które przyłączą się do istniejącej sieci kanalizacyjnej. Najprawdopodobniej brak wolnych środków finansowych w gospodarstwach domowych spowodował niższą realizację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/ dotacji celowej otrzymanej z budżetu państwa na realizację inwestycji i zakupów inwestycyjnych własnych gmin ( związków gmin) która przeznaczona była na przebudowę dróg – na plan 136 000,00 zł wpłynęła kwota 136 000,00 zł tj. 100% 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/ wpłaty z odpłatnego nabycia prawa własności oraz prawa do użytkowania wieczystego nieruchomości  na plan 80 000,00 – wykonanie 0 zł.  Rada Gminy nie zadecydowała o ogłoszeniu przetargu na sprzedaż działek zaplanowanych do sprzedaży w 2017 r. Jednocześnie nie wskazała z którego z wydatków należy zrezygnować aby dokonać korekty dochodów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pl-PL"/>
        </w:rPr>
        <w:t>4/ - dotacji celowej w ramach programów finansowanych z udziałem środków europejskich oraz środków o których mowa</w:t>
      </w:r>
      <w:r>
        <w:rPr>
          <w:color w:val="000000"/>
          <w:sz w:val="22"/>
          <w:szCs w:val="22"/>
        </w:rPr>
        <w:t xml:space="preserve"> w art.5 ust.3 pct. 5 lit. a i b ustawy , lub płatnści w ramach budżetu środków europejskich, realizowanych przez jednostki samorządu terytorialnego – wykonanie w kwocie 255,80 zł tj. 100%.</w:t>
      </w:r>
    </w:p>
    <w:p>
      <w:pPr>
        <w:pStyle w:val="Tekstpodstawowy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/>
        <w:t>Realizacja dochodów w podziale dochody bieżące/dochody majątkow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733"/>
        <w:gridCol w:w="2087"/>
        <w:gridCol w:w="2126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azwa dochod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P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ykon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% wykonan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chody bieżąc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2 232 433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1 965 37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9,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I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chody majątk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26 25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6 58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0,3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Ogółem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2 458 688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2 101 96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98,90</w:t>
            </w:r>
          </w:p>
        </w:tc>
      </w:tr>
    </w:tbl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chody  według źródeł ich wpływu omówione zostały wyżej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Z  tabeli wynika, iż :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dochody bieżące wykonane zostały prawidłowo tj. w wysokości  99,17% w porównaniu do upływu czasu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dochody majątkowe wykonane zostały w 60,37 % co było spowodowane nie sprzedaniem mienia komunalnego.</w:t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 dzień 31 grudnia 2017 roku wystąpiły  należności: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/ Należności wymagalne w łącznej kwocie 1 871 666,33 zł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ozostałe należności od przedsiębiorstw niefinansowych – kwota 146 666,00 zł ( dotyczy podatku od nieruchomości od osób prawnych)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– </w:t>
      </w:r>
      <w:r>
        <w:rPr>
          <w:sz w:val="22"/>
          <w:szCs w:val="22"/>
          <w:lang w:val="pl-PL"/>
        </w:rPr>
        <w:t>z tytułu dostaw towarów i usług od gospodarstw domowych - kwota 37 071,25 zł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- pozostałe należności od gospodarstw domowych  to kwota 1 687 929,08 zł w skład której wchodzą zaległości z :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 wpływów z  podatku od nieruchomości  - kwota 238 564,00 zł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wpływów z podatku rolnego – kwota 175 161,00zł 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wpływów z podatku leśnego – kwota  4 365,00 zł 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d)  wpływów z podatku od środków transportowych – kwota 59 262,38 zł,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) wpływów podatku od działalności gospodarczej od osób fizycznych opłacanych w formie karty podatkowej – kwota 19 073,60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f) wpływów z  podatku od spadków i darowizn – kwota 7 022,00 zł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) wpływów z opłat za trwały zarząd, użytkowanie i służebności -  kwota 207,36 zł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h) wpływów z podatku od czynności cywilnoprawnych – kwota 2 443,18 zł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i) wpływów z najmu i dzierżawy składników majątkowych Skarbu Państwa, jednostek samorządu terytorialnego lub innych jednostek zaliczanych do sektora finansów publicznych oraz innych umów o podobnym charakterze – kwota 0,13 zł,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h) zwrotu przez dłużników alimentacyjnych świadczeń wypłacanych z funduszu alimentacyjnego osobom uprawnionym – kwota 1 181 830,43 zł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Łączna kwota należności wymagalnych wynosi 1 871 666,33 zł 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wyeliminowania powstałych  należności w podatkach  zostały wszczęte postępowania egzekucyjne, natomiast w celu ściągnięcia należności od dłużników alimentacyjnych Gminny Ośrodek Pomocy Społecznej w Staroźrebach  podjął wszelkie działania zgodnie z ustawą z dnia 7 września 2007 r. o pomocy osobom uprawnionym do alimentów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/ Należności niewymagalne to łączna kwota  4 437,15zł a w tym: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 tytułu dostaw towarów i usług – kwota  2 523,86 zł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 tytułów innych niż wymienione wyżej  – kwota 1 913,29 zł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łużenie wewnętrz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1701"/>
        <w:gridCol w:w="1275"/>
        <w:gridCol w:w="127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łużenie na dzień 31.12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łużenie na  dzień 31.12.2017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zrost (+)/</w:t>
            </w:r>
          </w:p>
          <w:p>
            <w:pPr>
              <w:pStyle w:val="Normal"/>
              <w:jc w:val="center"/>
              <w:rPr/>
            </w:pPr>
            <w:r>
              <w:rPr/>
              <w:t>Spadek(-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y w podatku dochodowym od osób prawnych (par. 00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podatku od nieruchomości (par.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 3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 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 921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podatku rolnego (par.03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 3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 1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808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podatku leśnego (par. 03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3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podatku od środków transportowych (par.03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131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 26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 131,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podatku od działalności gospodarczej  od osób fizycznych opłacanego w formie karty podatkowej  (par.03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634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07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 439,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podatku od spadków i darowizn ( par. 03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0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 408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pływy z opłat za trwały zarząd, użytkowanie i służebności (par. 047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1,8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podatku od czynności cywilnoprawnych (par.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43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 412,0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najmu i dzierżawy składników majątkowych (par.07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4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0 043,5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 (ścieki) (par. 08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64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1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70,4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 (woda) (par. 08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18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25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929,5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pozostałych odse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95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2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371,7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jednostek  samorządu terytorialnego związane z realizacją zadań z zakresu administracji rządowej oraz innych zadań zleconych ustawami (par. 23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1 592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81 83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0 237,5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25 07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74 78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9 717,37</w:t>
            </w:r>
          </w:p>
        </w:tc>
      </w:tr>
    </w:tbl>
    <w:p>
      <w:pPr>
        <w:pStyle w:val="Tekstpodstawowy3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Tekstpodstawowy3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iczone zostały również odsetki od należności wymagalnych, których łączna kwota wynosi 343.117,58 zł w tym odsetki od nieterminowych wpłat z tytułu podatków i opłat  to kwota 339.994,00 zł, pozostałe odsetki to kwota  3 123,58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kasie  Urzędu nie było  gotówki ponieważ środki finansowe zostały odprowadzone na rachunek w ban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Podstawowe dochody podatkowe:</w:t>
      </w:r>
    </w:p>
    <w:p>
      <w:pPr>
        <w:pStyle w:val="Normal"/>
        <w:jc w:val="both"/>
        <w:rPr/>
      </w:pPr>
      <w:r>
        <w:rPr>
          <w:sz w:val="22"/>
          <w:szCs w:val="22"/>
        </w:rPr>
        <w:t>W 2017 roku Rada Gminy Staroźreby obniżyła stawki podatku rolnego, podatku od nieruchomości  i podatku od środków transport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kutkiem obniżenia górnej stawki podatku od nieruchomości dla osób prawnych była kwota 8 243,00 zł, oraz dokonano ulg i  zwolnień  na kwotę 40 915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tkiem obniżenia górnej stawki   podatku od nieruchomości od osób fizycznych była kwota 208 722,00 zł oraz udzielono ulg i zwolnień na kwotę 125 784,00 zł. W podatku  tym dokonano 8 umorzeń dla osób fizycznych na łączną kwotę 18 057,00 zł ,  umorzono odsetki na łączną kwotę 6 101,00zł.i rozłożono na raty zapłatę w kwocie 8 505,00 z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kutkiem obniżenia górnej stawki podatku rolnego u osób prawnych jest kwota 10,00 zł  a od osób fizycznych – kwota 51 860,00  z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Łącznie  obniżenie górnej stawki podatku rolnego wynosiło 51 870,00 zł  a udzielone ulgi i zwolnienia w podatku rolnym osobom fizycznym to kwota 19 140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utkiem obniżenia górnej stawki podatku   leśnego była kwota 1 470,00 ( w tym osoby fizyczne – 842,00 zł, osoby prawne – 628,00zł)  zastosowano ulgi i zwolnienia  na kwotę  151,00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utkiem obniżenia górnych stawek podatku od środków transportowych była kwota 33 573,00zł w tym osoby fizyczne- 32 038,00 zł i  osoby prawne – kwota 1 535,00 zł , umorzona została zaległość w kwocie 1 000,00 oraz rozłożono na ratę kwotę  26 821,00zł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Ogółem 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) skutki obniżenia górnych stawek podatkowych za okres sprawozdawczy wyniosły 303.878,00zł, 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) skutki udzielonych ulg i zwolnień obliczone za okres sprawozdawczy ( bez ulg i zwolnień ustawowych)  kwota  – 166 699,00 zł,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)  umorzenie zaległości podatkowych  to kwota 38 348,00 zł,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)  rozłożenia na raty, odroczenia terminu płatności  to kwota  35 326,00 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nadto umorzone zostały odsetki w łącznej kwocie 6 803,00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Żadna z jednostek budżetowych Gminy Staroźreby  nie posiada wydzielonego rachunku dochodów.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>
          <w:b/>
          <w:b/>
          <w:color w:val="C00000"/>
          <w:sz w:val="22"/>
          <w:szCs w:val="22"/>
          <w:u w:val="single"/>
          <w:lang w:val="pl-PL"/>
        </w:rPr>
      </w:pPr>
      <w:r>
        <w:rPr>
          <w:b/>
          <w:color w:val="C00000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ealizacja wydatków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 dzień 31.12.2017 r. plan wydatków budżetowych zamykał się w kwocie 31 864 009,93zł.  Wydatki zostały wykonane w wysokości   tj. 99,49%.</w:t>
      </w:r>
    </w:p>
    <w:p>
      <w:pPr>
        <w:pStyle w:val="Normal"/>
        <w:jc w:val="both"/>
        <w:rPr/>
      </w:pPr>
      <w:r>
        <w:rPr/>
        <w:t>Struktura wydatków budżetowych przedstawia się następująco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733"/>
        <w:gridCol w:w="2087"/>
        <w:gridCol w:w="2126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 wydatk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kon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 wykonan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I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ydatki bieżąc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0 459 125,13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0 416 212,16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9,8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II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ydatki majątk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404 884,8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284 004,04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1,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1 864 00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1 700 216,20 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9,49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Szczegółowe zestawienie wydatków w działach i rozdziałach przedstawia Załącznik Nr.2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A w szczególności: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Wykonanie wydatków według działów: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4394"/>
        <w:gridCol w:w="1843"/>
        <w:gridCol w:w="1417"/>
        <w:gridCol w:w="1280"/>
      </w:tblGrid>
      <w:tr>
        <w:trPr>
          <w:trHeight w:val="8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zia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 dzi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kona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 wykonania</w:t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olnictwo i łowie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93 38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93 387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ytwarzanie i zaopatrywanie w energię elektryczną, gaz i wod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93 7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92 269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9,6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Transport i łącz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347 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246 304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2,4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Gospodarka mieszka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39 66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39 28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9,9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Działalność usług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2 4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2 495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Admini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 999 29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 955 419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8,5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rzędy naczelnych organów władzy państwowej, kontroli i ochrony prawa oraz sądownic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50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Bezpieczeństwo publiczne i ochrona przeciwpoż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27 49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21 903,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8,9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bsługa długu publi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55 0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54 619,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9,9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świata i wych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 687 20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 897 454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1,9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chrona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31 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7 599,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9,5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moc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587 04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453 144,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1,5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Edukacyjna opieka wychowa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5 6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4 265,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9,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 588 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 552 950,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9,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Gospodarka komunalna i ochrona środ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117 28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110 464,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9,3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Kultura i ochrona dziedzictwa nar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62 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43 070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7,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ultura fizy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4 0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4 075,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1 864 00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1 700 21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99,49</w:t>
            </w:r>
          </w:p>
        </w:tc>
      </w:tr>
    </w:tbl>
    <w:p>
      <w:pPr>
        <w:pStyle w:val="Normal"/>
        <w:jc w:val="both"/>
        <w:rPr>
          <w:color w:val="C00000"/>
          <w:sz w:val="4"/>
          <w:szCs w:val="4"/>
          <w:lang w:val="pl-PL"/>
        </w:rPr>
      </w:pPr>
      <w:r>
        <w:rPr>
          <w:color w:val="C00000"/>
          <w:sz w:val="4"/>
          <w:szCs w:val="4"/>
          <w:lang w:val="pl-PL"/>
        </w:rPr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Wydatki działu - 010 - Rolnictwo i łowiectwo</w:t>
      </w:r>
      <w:r>
        <w:rPr>
          <w:sz w:val="22"/>
          <w:szCs w:val="22"/>
          <w:lang w:val="pl-PL"/>
        </w:rPr>
        <w:t xml:space="preserve">  - wykonane zostały w wysokości 100%  - w tym dziale zabezpieczone zostały środki finansowe na 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01010 – Infrastruktura wodociągowa i sanitacyjna wsi –  rozbudowę sieci kanalizacyjnej i wodociągowej  w gminie Staroźreby – realizacja wydatków w 100 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 rozdział 01030 – Izby rolnicze – wykonanie w kwocie 19 850,71zł  tj. przekazanie 2% wpływów z tytułu podatku rolnego do Izb Rolniczych- procentowo -  100%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- rozdział 01095 – Pozostała działalność – w którym zawarte są  środki na wypłatę akcyzy zawartej w cenie paliwa. W  okresie płatniczym wpłynęła kwota 809 083,79  zł która była wydatkowana w całości. Wydanych zostało 813 decyzji w sprawie zwrotu podatku akcyzowego zawartego w cenie paliwa. Dla rolników sporządzono  przelewy na ogólną kwotę  793 219,40 zł, a pozostała kwota stanowi koszty wynagrodzenia i zwrot kosztów postępowania.</w:t>
      </w:r>
    </w:p>
    <w:p>
      <w:pPr>
        <w:pStyle w:val="Normal"/>
        <w:tabs>
          <w:tab w:val="clear" w:pos="708"/>
          <w:tab w:val="left" w:pos="596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działu - 400- Wytwarzanie i zaopatrywanie w energię elektryczną, gaz i wodę wykonane zostały w wysokości 99,69%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rozdział 40002- Dostarczanie wody - zawiera wydatki związane z wynagrodzeniem pracowników hydroforni, naprawą istniejącej sieci wodociągowej i utrzymaniem 2 Stacji Uzdatniania Wody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tego działu to kwota 492 269,10 zł, z czego na wynagrodzenia i pochodne od wynagrodzeń wydatkowano kwotę 116 319,97 zł (tj. 99,99% wykonania), na zakup materiałów wydatkowano kwotę 45 309,62 zł  (99,92%wykonania) , na remonty sieci wodociągowej wydatkowano kwotę 123 050,67 zł ( tj. 99,34%),  na energię elektryczną wydatkowano 117 989,66 zł ( tj. 99,54%) . Pozostałe wydatki związane są z realizacją zadań statutowych 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rozdziale tym wystąpiły zobowiązania wymagalne w kwocie 81 709,72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yczyły zakupu energii – kwota 5 038,53 zł oraz zakupu usług remontowych – kwota 76 671,19 zł. Zobowiązania wymagalne powstały na skutek braku środków finansow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Wydatki działu  - 600- Transport i łączność</w:t>
      </w:r>
      <w:r>
        <w:rPr>
          <w:sz w:val="22"/>
          <w:szCs w:val="22"/>
          <w:lang w:val="pl-PL"/>
        </w:rPr>
        <w:t xml:space="preserve">-  wykonane zostały w wysokości 92,46%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60004- Lokalny transport zbiorowy – w związku z uruchomieniem linii autobusowej na trasie Staroźreby-Płock , zgodnie z zawartą umową do Gminy Miasta Płock  przekazane zostały środki finansowe w wysokości  7 966,03 zł ( tj 100%)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60014 – drogi publiczne powiatowe – wydatkowana została kwota 22 500,00 zł tj. 100% - w związku z podjętą Uchwałą Nr 149/XXVI/2017 Rady Gminy Staroźreby z dnia 21.06.2017r. udzielono pomocy finansowej Powiatowi Płockiemu na zadanie „Przebudowa drogi powiatowej nr 6912W Góra-Dobrsk-Gralewo”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60016- Drogi publiczne gminne -  na zakup materiałów, profilowanie dróg oraz zimowe utrzymanie   zabezpieczona została kwota 383 615, 00  zł. Wydatkowano kwotę 382 033,83 zł tj.99,58% planu. Wydatki przeznaczone były na  bieżące profilowanie dróg oraz naprawę dróg po nie korzystnych warunkach atmosferycznych.  Zakupiona została również mieszanka grysowo-kamienna na utwardzanie nawierzchni żwirowych. Wydatki związane wynagrodzeniem osobowym wraz z pochodnymi i dotyczyły umów zleceń na wycinkę drzew i krzewów oraz opracowanie opinii w zakresie opinii geometrii i konstrukcji zjaz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inwestycyjne i zakupy inwestycyjne .  Wydatki wykonano w 89,17%. Realizacja wydatków omówiona została w części zadań inwestycyjnych w załączniku nr 8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Wydatki  działu - 700- Gospodarka mieszkaniowa</w:t>
      </w:r>
      <w:r>
        <w:rPr>
          <w:sz w:val="22"/>
          <w:szCs w:val="22"/>
          <w:lang w:val="pl-PL"/>
        </w:rPr>
        <w:t xml:space="preserve">  - zabezpieczone zostały środki na działalność Zakładu Gospodarczego oraz gospodarkę gruntami i nieruchomościami i wykonane zostały w 99,95% 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w rozdziale 70004 – Różne jednostki obsługi gospodarki mieszkaniowej -  wydatki tego</w:t>
      </w:r>
      <w:r>
        <w:rPr>
          <w:color w:val="C0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działu wyniosły 703 806,12 zł tj. 99,95% wykonan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Środki finansowe wydatkowane były na wynagrodzenia i pochodne pracowników zatrudnionych w jednostce oraz utrzymanie  taboru służącego oczyszczaniu gminy. Na wynagrodzenia osobowe dla zatrudnionych osób  wydatkowano kwotę 402 028,39zł , a na pochodne od wynagrodzeń (składki na ZUS) kwotę 84 163,79 zł . Pozostałe wydatki dotyczą zakupu paliwa , zakupu części zamiennych służących do bieżącego utrzymania środków transportowych, delegacje pracowników, odpisu na zakładowy fundusz świadczeń socjalnych i inne związane z wykonywaniem zadań statutowych   i wyniosły 217 613,94 zł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0005 – Gospodarka gruntami i nieruchomościami -  zabezpieczone zostały środki na wydatki związane z gospodarką gruntami i nieruchomościami. Wydatki zrealizowane zostały w wysokości 35 480,58 zł tj.100%.</w:t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rozdziale tym zawarte są wydatki związane z gospodarką gruntami i nieruchomościami – wydatkowana kwota 30 172,75 zł tj. 100%. Wydatki dotyczyły wydatków bieżących  ubezpieczenia gruntów i nieruchomości oraz wydatków związanych z utrzymaniem budynku Gminy przy ul. Strażackiej.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dnocześnie rozdział zawiera wydatki związane z dotacjam</w:t>
      </w:r>
      <w:r>
        <w:rPr>
          <w:bCs/>
          <w:sz w:val="22"/>
          <w:szCs w:val="22"/>
          <w:lang w:val="pl-PL"/>
        </w:rPr>
        <w:t>i celowymi na realizację programów finansowanych z udziałem środków, o których mowa w art. 5 ust. 3 pkt. 5 lit. a i b  ustawy o finansach publicznych za 2017 rok.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 rozdziale 70005 – zawarte są wydatki na rzecz realizacji Projektu pn: „Termomodernizacja budynków użyteczności publicznej na terenie Gmin Związku Gmin Regionu Płockiego „ w ramach osi priorytetowej IV Przejście na gospodarkę niskoemisyjną Działanie 4.2 Efektywność energetyczna- typ projektu Tremomodernizacja budynków użyteczności publicznej w ramach RPO Województwa Mazowieckiego na lata 2014-2020. Kwota 255,80 zł stanowi dofinansowanie przez Lidera  projektu – Związek Gmin Regionu Płockiego, zaś kwota 64,00 zł jest wkładem własnym Gminy Staroźreby. Przedsięwzięcie ujęte jest w WPF Gminy Staroźreby.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Kolejna zmiana nastąpiła Uchwałą Nr 175/XXIX/2017 Rady Gminy Staroźreby z dnia 29.11.2017 r. , która zwiększyła wkład własny Gminy Staroźreby o kwotę 4 989,00 zł z przeznaczeniem na „Tremomodernizację budynków użyteczności publicznej”. Łącznie wydatkowana została kwota 5 307,83 zł t. 99,98%.</w:t>
      </w:r>
    </w:p>
    <w:p>
      <w:pPr>
        <w:pStyle w:val="Normal"/>
        <w:jc w:val="both"/>
        <w:rPr>
          <w:b/>
          <w:b/>
          <w:bCs/>
          <w:color w:val="C00000"/>
          <w:sz w:val="22"/>
          <w:szCs w:val="22"/>
          <w:lang w:val="pl-PL"/>
        </w:rPr>
      </w:pPr>
      <w:r>
        <w:rPr>
          <w:b/>
          <w:bCs/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 działu  710 – Działalność usługowa</w:t>
      </w:r>
      <w:r>
        <w:rPr>
          <w:sz w:val="22"/>
          <w:szCs w:val="22"/>
          <w:lang w:val="pl-PL"/>
        </w:rPr>
        <w:t xml:space="preserve"> – wykonane zostały w 100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w rozdziale 71004 – Plany  zagospodarowania przestrzennego -  wydatkowana została kwota 32 495,40 zł - wykonane  w 100%   i w całości pokrywała zapotrzebowanie na zapłatę za wydane decyzje o zagospodarowaniu przestrzenny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Wydatki  działu 750 –Administracja publiczna</w:t>
      </w:r>
      <w:r>
        <w:rPr>
          <w:sz w:val="22"/>
          <w:szCs w:val="22"/>
          <w:lang w:val="pl-PL"/>
        </w:rPr>
        <w:t xml:space="preserve"> -  wykonane zostały w wysokości 98,54% 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75011- Urzędy wojewódzkie -  zawarte są wydatki związane z wynagrodzeniem 3 pracowników tj. Kierownik USC, pracownik prowadzący ewidencję ludności i pracownik na stanowisku OC. Wydatki wykonane zostały w wysokości 100%. Środki finansowe zostały wydatkowane zgodnie z otrzymaną dotacją. 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5022 – Rady gmin – zawarte są wydatki związane z wypłatą diet dla radnych – kwota 154 340,00 zł , wydatki związane z zakupem materiałów- kwota 1 348,34 zł, wydatki związane z zakupem artykułów spożywczych na sesje rady – kwota 2 797,47 zł oraz objazdami terenu gminy przez Komisje Rady Gminy – kwota 256,77 zł. Wydatki w tym rozdziale wykonane zostały w 100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5023 – Urzędy gmin – zawarte są wydatki związane z funkcjonowaniem Urzędu Gminy. Między innymi odnoszą się do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a) wypłaty wynagrodzenia  ( w tym nagród jubileuszowych)  – wykonanie 100%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b) wypłatę dodatkowego wynagrodzenia rocznego za 2016 – wykonanie 100%,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c) wynagrodzenia agencyjno-prowizyjne – wykonanie 100 %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) składki na ubezpieczenia społeczne – wykonanie 85,17% . Niższe wykonanie spowodowane było nie uaktualnieniem planu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e) wpłaty na PFRON – wykonanie 100% ( wykonanie uzależnione jest od ilości zatrudnionych osób)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f) wynagrodzenia bezosobowe – wykonanie 100%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g) wydatki z pozostałych paragrafów tj. m.inn. zakup materiałów, energia , remonty, inne usługi, rozmowy telefoniczne, podróże służbowe odpis na zfśś – wykonane zostały w kwocie  438 419,46 tj. 99,35%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h) na inwestycje i zakupy inwestycyjne wydatkowana  została kwota 46 912,00zł opisana w załączniku Nr 8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rozdziale tym wystąpiło zobowiązanie wymagalne, ponieważ nie wystarczyło środków finansowych na zakup materiał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75075 – Promocja jednostek samorządu terytorialnego -  znajdują się wydatki związane z promocją gminy i wydatkowane zostały w 100%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5095 – Pozostała działalność-  zawarte są wydatki związane z wynagrodzeniem pracowników obsługi oraz osób zatrudnionych w ramach robót za pośrednictwem Powiatowego Urzędu Pracy. Wydatki bieżące tego rozdziału wykonane zostały w 99,95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tym rozdziale wydatki odnoszą się do 2 pracowników obsługi tj. sprzątaczka i palacz oraz do osób zatrudnionych zgodnie z umową z Powiatowym Urzędem Pracy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 działu  751 – Urzędy naczelnych organów władzy państwowej, kontroli i ochrony prawa oraz sądownictwa wykonane zostały w 100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– </w:t>
      </w:r>
      <w:r>
        <w:rPr>
          <w:sz w:val="22"/>
          <w:szCs w:val="22"/>
          <w:lang w:val="pl-PL"/>
        </w:rPr>
        <w:t>rozdziale 75101 – Urzędy naczelnych organów władzy państwowej, kontroli i ochrony  prawa - wykonane zostały w 100 % i dotyczą zadań w zakresie prowadzenia stałego rejestru wyborc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działu 754 – Bezpieczeństwo publiczne i ochrona przeciwpożarowa</w:t>
      </w:r>
      <w:r>
        <w:rPr>
          <w:sz w:val="22"/>
          <w:szCs w:val="22"/>
          <w:lang w:val="pl-PL"/>
        </w:rPr>
        <w:t xml:space="preserve"> -  wykonane zostały w wysokości 98,94%.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w rozdziale 75412 – Ochotnicze straże pożarne – wydatkowanie środków w kwocie 200 978,37 zł. tj. 97,73 % 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wydatkach bieżących wypłacone zostały ekwiwalenty dla członków OSP za udział w akcjach gaśniczych,  przeprowadzone zostały badania lekarskie członków OSP  opłacone zostało ubezpieczenie oraz pozostałe wydatki bieżące związane z  funkcjonowaniem 10 jednostek OSP.  Odnotowano 97,73% wykonanie wydatków bieżących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 rozdziale tym wystąpiły również wydatki majątkowe wykonane w kwocie 7 670,68 zł tj. 62,51% opisane w załączniku Nr 8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75414 – Obrona cywilna - wydatkowane zostały środki w wysokości 99,99% i związane są utrzymaniem magazynu OC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val="pl-PL" w:eastAsia="en-US"/>
        </w:rPr>
      </w:pPr>
      <w:r>
        <w:rPr>
          <w:sz w:val="22"/>
          <w:szCs w:val="22"/>
          <w:lang w:val="pl-PL"/>
        </w:rPr>
        <w:t xml:space="preserve">- w rozdziale 75421 – Zarządzanie kryzysowe- zawarte są wydatki związane z działaniami podjętymi w związku  </w:t>
      </w:r>
      <w:r>
        <w:rPr>
          <w:rFonts w:eastAsia="Calibri"/>
          <w:sz w:val="22"/>
          <w:szCs w:val="22"/>
          <w:lang w:val="pl-PL" w:eastAsia="en-US"/>
        </w:rPr>
        <w:t>z wystąpieniem bardzo niekorzystnych  zjawisk atmosferycznych w postaci burzy połączonej z intensywnymi i ulewnymi opadami deszczu, huraganowymi porywami wiatru mającym znamiona tornada oraz silnym wyładowaniami atmosferycznymi, które miały miejsce z dniu 10 sierpnia 2017 r. na terenie gminy Staroźreby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 w:eastAsia="en-US"/>
        </w:rPr>
        <w:t xml:space="preserve">- w rozdziale 75478 – usuwanie skutków klęsk żywiołowych – wydatkowano kwotę 241 865,12zł tj. wykonanie 100%. W rozdziale tym wydatkowane zostały środki pochodzące z </w:t>
      </w:r>
      <w:r>
        <w:rPr>
          <w:sz w:val="22"/>
          <w:szCs w:val="22"/>
          <w:lang w:val="pl-PL"/>
        </w:rPr>
        <w:t>dotacji celowej otrzymanej z tytułu pomocy finansowej udzielanej między jst na dofinansowanie własnych zadań bieżących , która wpłynęła  z Województwa Mazowieckiego w Warszawie.  Kwota 240 000,00 zł z przeznaczona była na dofinansowanie  usuwania strat poniesionych w sierpniu 2017 r. w wyniku wystąpienia nawałnic na terenie Gminy Staroźreby i dotyczyła remontu budynku straży pożarnej w  miejscowości Bromierz Nowy. Kwota  1 865,12 zł to środki własne skierowane na realizację tego zadania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Wydatki  działu 757 – Obsługa długu publicznego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5702 – Obsługa papierów wartościowych , kredytów i pożyczek jst - wykonane zostały w 99,93 % i są  skierowane na zapłatę prowizji bankowej oraz odsetek od zaciągniętych kredytów i pożyczek.</w:t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Wydatki  działu 801- Oświata i wychowanie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za 2017 r.-</w:t>
      </w:r>
      <w:r>
        <w:rPr>
          <w:sz w:val="22"/>
          <w:szCs w:val="22"/>
          <w:lang w:val="pl-PL"/>
        </w:rPr>
        <w:t xml:space="preserve">  wykonane zostały w wysokości </w:t>
      </w:r>
      <w:r>
        <w:rPr>
          <w:b/>
          <w:sz w:val="22"/>
          <w:szCs w:val="22"/>
          <w:lang w:val="pl-PL"/>
        </w:rPr>
        <w:t>101,97%</w:t>
      </w:r>
      <w:r>
        <w:rPr>
          <w:sz w:val="22"/>
          <w:szCs w:val="22"/>
          <w:lang w:val="pl-PL"/>
        </w:rPr>
        <w:t xml:space="preserve"> planowanych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Łącznie  wydatki działu 801 wykazują  kwotę w wysokości 10 897 454,60 zł w tym:  na wydatki bieżące – 10 893 570,99 zł.  i na wydatki majątkowe kwotę 96 360,61 zł .  Wydatki  oświaty stanowiły  34,38 % wydatków budżetu  gminy. 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Po stronie dochodowej odnotowano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1)    Część oświatową subwencji ogólnej w kwocie      -  6 496 793,00 zł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2)    dotacje celowe  otrzymane z budżetu państwa na realizację zadań bieżących  z zakresu  administracji rządowej oraz innych zadań zleconych gminie –  100 942 zł,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3) Dotacje celowe otrzymane z budżetu państwa na realizację własnych zadań bieżących gmin – 181 492,00 zł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5) Pozostałe dochody – kwota 33 054,90 zł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-----------------------------------------------------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Łącznie dochody : 6 812 281,90 zł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Łącznie wydatki :  10 897 454,60zł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Tak więc finansowanie przez gminę to wydatek rzędu </w:t>
      </w:r>
      <w:r>
        <w:rPr>
          <w:b/>
          <w:sz w:val="22"/>
          <w:szCs w:val="22"/>
          <w:lang w:val="pl-PL"/>
        </w:rPr>
        <w:t xml:space="preserve">4 085 172,70 zł 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Subwencja oświatowa na 2017 r.          -   kwota   6 496 793,00 zł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acje z działu 801 i pozostałe doch.   -  kwota    315 488,90 zł ( z wyjątkiem par. 2710)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datki  szkół podstawowych              – kwota     4 647 779,78 zł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 gimnazjów                               -  kwota    3 112 811,61 zł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rozdziału 80149                        - kwota         73 464,98 zł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rozdziału 80150                        - kwota       656 438,02 zł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rozdziału 80146                        -kwota           19 536,83 zł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------------------------------------------------------------------------------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Różnica między otrzymaną subwencją oświatową i pozostałymi dochodami tego działu  a wydatkami szkół podstawowych , gimnazjów i rozdziałów  80146, 80149 oraz 80150  wynosi 1 697 749,32( o kwotę 46 286,00 zł więcej niż w roku 2016) i oznacza wielkość  własnych środków finansowych kierowanych do tych rozdziałów ze względu na niedofinansowanie subwencją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terenie Gminy funkcjonują cztery szkoły podstawowe ;  w Staroźrebach, Nowej Górze, Przeciszewie i Smardzewie a od 01-09-2017 r. zostały  włączone  oddziały  gimnazjalne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 Szkołach Podstawowych i oddziałach Gimnazjalnych zatrudnionych na dzień 31.12.2017 r. było 123 nauczycieli co stanowiło 97,02 etatu, administracja i obsługa szkół to 32 osoby co stanowi28 etatów. Do szkół podstawowych uczęszczało  514 uczniów 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 rozdział 80101 – Szkoły podstawowe – wydatki bieżące zrealizowane zostały   wysokości 102,96 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Łączne wydatki tego rozdziału to kwota 4 647 779,78 zł w tym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 3 794 751,49zł dotycząca wynagrodzeń i składek od nich naliczanych  ,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– </w:t>
      </w:r>
      <w:r>
        <w:rPr>
          <w:sz w:val="22"/>
          <w:szCs w:val="22"/>
          <w:lang w:val="pl-PL"/>
        </w:rPr>
        <w:t xml:space="preserve">kwota 582 367,68 zł  na realizację zadań statutowych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świadczenia na rzecz osób fizycznych – kwota 264 790,61zł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wydatki majątkowe – kwota  5 870,00 zł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ynagrodzenia osobowe za okres sprawozdawczy wykonane zostały w 104,88%, składki na ubezpieczenia społeczne i fundusz pracy zrealizowane zostały w 100%  przy jednoczesnym powstaniu  zobowiązań wymagalnych na kwotę 432 397,04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datki związane z realizacją zadań statutowych to m.in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zakup materiałów to kwota 144 348,76 zł. tj. 100% wykonanie , którą wydatkowano między innymi na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akup  węgla - kwota 22 435,30 zł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zakup gazu ziemnego -  52 993,72 zł ,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zakup oleju opałowego – kwota 20 712,50 zł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zakup środków czystości – kwota 4 592,34zł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akup materiałów biurowych i szkolnych – kwota 6 823,46 zł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materiały gospodarcze – kwota 8 693,43 zł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zakup mebli przez szkoły w Nowej Górze, Staroźrebach , Smardzewie i Przeciszewie- kwota 25 754,39 zł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Zakup środków dydaktycznych i książek to kwota 103 127,73 zł wydatkowana w 100%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zakup energii to kwota 46 679,12  zł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) zakup usług remontowych to kwota 67 513,15 zł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) zakup usług pozostałych to kwota 67 340,30 zł – wykonanie 100% w tym m.in.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ywóz nieczystości płynnych i odpadów – kwota 20699,12 zł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rzeglądy i konserwacje urządzeń – kwota 11 963,52zł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f) odpis na zakładowy fundusz świadczeń socjalnych – kwota 130 654,98 zł ( wystąpiły zobowiązania wymagalne w kwocie 53 713,02 zł)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Łącznie w rozdziale wystąpiły zobowiązania wymagalne w kwocie 432 397,04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) zakupy i wydatki inwestycyjne omówione zostały w załączniku Nr 8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zostałe wydatki dyktowane są bieżącym funkcjonowaniem placówek oświat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pl-PL"/>
        </w:rPr>
        <w:t>- rozdział  80103 – Oddziały przedszkolne w szkołach podstawowych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lan wydatków w wysokości   782 445,00 zł. wykonany został w kwocie  782 432,23zł. tj.  100%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terenie Gminy funkcjonuje 8  oddziałów. Zatrudnionych jest 9 nauczycieli . Liczba dzieci uczęszczających wynosi 154 w tym: dzieci poniżej 6-go roku życia 91 i dzieci powyżej szóstego roku życia - 6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odki wydatkowano  na dodatek mieszkaniowy – 14 889,03 zł, dodatek wiejski  -33 230.70zł. Wynagrodzenia osobowe nauczycieli wynoszą 479 944,39zł.</w:t>
      </w:r>
    </w:p>
    <w:p>
      <w:pPr>
        <w:pStyle w:val="Normal"/>
        <w:jc w:val="both"/>
        <w:rPr/>
      </w:pPr>
      <w:r>
        <w:rPr>
          <w:sz w:val="21"/>
          <w:szCs w:val="21"/>
          <w:lang w:val="pl-PL"/>
        </w:rPr>
        <w:t>Dodatkowe wynagrodzenie roczne 32 845,93 zł., od wynagrodzeń odprowadzono składki na ZUS w kwocie 92 946,39 zł. oraz na Fundusz pracy  11 970,38 zł .Dokonano zakupu materiałów biurowych i szkolnych  na kwotę 4 305,13 zabawek na kwotę 3 798,22 zł oraz innych usług związanych z bieżącym utrzymaniem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Zwrot za pobyt dzieci w Publicznych Przedszkolach wyniósł 25 473,02 zł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W rozdziale tym znajdują się zobowiązania w kwocie 145 297,59 zł w tym wymagalne w kwocie 64 839,01 zł i odnoszą się do zobowiązań z tytułu wynagrodzeń, z tytułu ZUS oraz z tytułu odpisu na ZFŚS. 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sz w:val="22"/>
          <w:szCs w:val="22"/>
          <w:lang w:val="pl-PL"/>
        </w:rPr>
        <w:t>-  rozdział  80104 - Przedszkola - wykonanie 100%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tego rozdziału to kwota 198 278,79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 planu dotacji podmiotowej – 177 979,00 zł. przekazano kwotę  177 978,08 zł. tj. 100 %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ednioroczna liczba dzieci uczęszczających do Przedszkola wynosiła  36 dzieci i  1 dziecko z wczesnym wspomaganiem rozwoju. Do Przedszkola “Kajtek” przekazana została dotacja zgodnie  z rozliczenie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zakup usług przez  jst od innych jst wydatkowano 20 300,71 zł tj. 100% planu (dotyczy opłaty za  pobyt dzieci w niepublicznych przedszkolach w Bielsku , Słupnie, Płońsku, Radzanowie i Płocku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pl-PL"/>
        </w:rPr>
        <w:t>- rozdział   80110 – Gimnazja - z planu 3 030 313,00 zł , wykonano 3 112 811,61 zł. tj.  102,72 %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terenie Gminy funkcjonują dwa Gimnazja przy Szkołach  Podstawowych do których uczęszcza 150 uczniów. Zatrudnienie nauczycieli i pracowników administracji i obsługi zostało wykazane w Szkołach Podstawow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Łączne wydatki tego rozdziału to  kwota 3 112 811,61 zł w tym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  kwota 2 567 889,03 zł dotycząca wynagrodzeń i składek od nich naliczanych  ,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– </w:t>
      </w:r>
      <w:r>
        <w:rPr>
          <w:sz w:val="22"/>
          <w:szCs w:val="22"/>
          <w:lang w:val="pl-PL"/>
        </w:rPr>
        <w:t xml:space="preserve">kwota 362 838,25zł  na realizację zadań statutowych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świadczenia na rzecz osób fizycznych – kwota 177 234,33 zł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ydatki majątkowe – kwota  4 850,00 zł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datki związane z realizacją zadań statutowych to m.in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imnazjum w Staroźrebach dokonało zakupu gazu opałowego – 30 032,56 zł. natomiast Gimnazjum w Nowej Górze oleju opałowego -29 427,00,zł  oraz inne wydatki związane z bieżącym funkcjonowaniem placówek oświatowych 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nadto Gimnazja dokonały zakupu : środków czystości – kwota 7 179,25 zł  , materiałów gospodarczych - kwota 15 347,67 zł., materiałów biurowych i szkolnych- kwota 10 178,27 zł, odzieży ochronnej ,  poradników  i prenumeraty ,   pomocy naukowych i szkolnych  - kwota 10 081,13z książek do bibliotek – kwota 10 937,93 zł , zakup podręczników i ćwiczeń – kwota 26 311,89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zakup energii elektrycznej Gimnazja wydatkowały – 23 525,58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truktura wydatków 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 wydatki związane z wynagrodzeniem 88,19% wydatków tego rozdziału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wydatki na zadania statutowe to  11,66% wydatków tego rozdziału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wydatki majątkowe to 0,16% wydatków tego rozdział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datki inwestycyjne opisane zostały w załączniku Nr 8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rozdziale tym znajdują się również zobowiązania w łącznej kwocie 645 914,07 zł, w tym zobowiązania wymagalne w łącznej kwocie 325 329,20 zł i odnoszą się do  zobowiązań z tytułu wynagrodzeń, z tytułu ZUS oraz z tytułu odpisu na ZFŚS. </w:t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>- rozdział 80113  -  Dowożenie uczniów do szkół- łączne wydatki wykonane zostały w kwocie 941 854,42 zł tj 99,44%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1"/>
          <w:szCs w:val="21"/>
          <w:u w:val="single"/>
          <w:lang w:val="pl-PL"/>
        </w:rPr>
      </w:pPr>
      <w:r>
        <w:rPr>
          <w:sz w:val="21"/>
          <w:szCs w:val="21"/>
          <w:u w:val="single"/>
          <w:lang w:val="pl-PL"/>
        </w:rPr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- część realizowana w szkołach: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Wydatkowano kwotę 287 029,25 zł.  tj. 100% planu wydatków. 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Zatrudnionych jest  5 osób tj.4,50 etatu w charakterze opieki dowożonych uczniów do szkół.</w:t>
      </w:r>
    </w:p>
    <w:p>
      <w:pPr>
        <w:pStyle w:val="Normal"/>
        <w:jc w:val="both"/>
        <w:rPr/>
      </w:pPr>
      <w:r>
        <w:rPr>
          <w:sz w:val="21"/>
          <w:szCs w:val="21"/>
          <w:lang w:val="pl-PL"/>
        </w:rPr>
        <w:t>Środki wydatkowano między innymi na wynagrodzenia osobowe –84 763,06 zł., dodatkowe wynagrodzenie roczne – 5 983,05 zł., odprowadzono  od wynagrodzeń składki na ZUS – 13 758,52 zł., Fundusz Pracy – 1 108,10 zł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Pozostałe wydatki związane są z realizacją zadań statutowych, które miedzy innymi przeznaczone były na  zakup biletów miesięcznych dla uczniów to kwota 1 285,20 zł,  dowóz dzieci niepełnosprawnych do innych placówek oświatowych w tym indywidualne dowożenie przez rodziców 1 dziecka do Warszawy , 1 dziecka do Płocka, 4 dzieci do Goślic, 1 dziecko do Izabelina, zaś busem dowożone jest 1 dziecko do Płońska i 11 dzieci do Płocka . Łącznie z części realizującej dowożenie dzieci do szkół finansowanej przez ZOSzS to kwota 174 632,92 zł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Pozostałe  wydatki bieżące dotyczą  realizacji  zadań statutowych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Łączne zobowiązania w części realizowanej w szkołach  to kwota 75 033,19 zł w tym zobowiązania wymagalne to kwota 11 223,54 zł i odnoszą się do  zobowiązań z tytułu wynagrodzeń i z tytułu ZUS 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- część realizowana w Zakładzie Gospodarczym: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Wydatkowano kwotę 654 825,17 zł tj. 99,19%. planu wydatków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Zatrudnionych jest 7 kierowców autobusów i busów, którzy dowożą dzieci i młodzież do szkół na terenie gminy. Wydatki na wynagrodzenia  i składki na ubezpieczenia społeczne wyniosły 478 429,26zł , zakup materiałów kwota 45 087,40 zł, zakup usług remontowych – kwota 6 334,50 zł wydatkowana na remonty busów i autobusów, zakup usług pozostałych 21 771,09 zł wydatkowana na legalizację tachografów, uaktualnienia kart kierowcy, przeglądy gaśnic, prowizje bankowe. Pozostałe wydatki w kwocie 40 4688,67 zł dotyczą opłat składek do PZU za OC NW i NNW busów i autobusów, odpisów na zfśs, szkolenia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Łączne  zobowiązania w części realizowanej w Zakładzie Gospodarczym  to kwota 132 887,58 zł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W ramach wydatków majątkowych zakupiony został autobus na potrzeby dowożenia dzieci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jc w:val="both"/>
        <w:rPr>
          <w:color w:val="FF0000"/>
          <w:sz w:val="21"/>
          <w:szCs w:val="21"/>
          <w:lang w:val="pl-PL"/>
        </w:rPr>
      </w:pPr>
      <w:r>
        <w:rPr>
          <w:color w:val="FF0000"/>
          <w:sz w:val="21"/>
          <w:szCs w:val="21"/>
          <w:lang w:val="pl-PL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- w rozdziale 80114 -  Zespoły obsługi ekonomiczno- administracyjnej szkół</w:t>
      </w:r>
    </w:p>
    <w:p>
      <w:pPr>
        <w:pStyle w:val="Normal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Z planu wydatków 311 487,00 zł. wydatkowano 311 480,20 zł.  tj. 100%</w:t>
      </w:r>
    </w:p>
    <w:p>
      <w:pPr>
        <w:pStyle w:val="Normal"/>
        <w:jc w:val="both"/>
        <w:rPr/>
      </w:pPr>
      <w:r>
        <w:rPr>
          <w:sz w:val="21"/>
          <w:szCs w:val="21"/>
          <w:lang w:val="pl-PL"/>
        </w:rPr>
        <w:t>Zatrudnione są 4 osoby tj. 4 etaty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Środki wydatkowano na wynagrodzenia osobowe pracowników – 228 797,02 zł., dodatkowe wynagrodzenie roczne – 17 665,60 zł., odprowadzono składki na ZUS – 44 127,77 zł., Fundusz Pracy – 954,77zł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Pozostałe wydatki związane były z realizacją zadań statutowych i polegały na zakupie materiałów biurowych, opłacie dostępu do sieci Internet, wyjazdy służbowe, ubezpieczeniu mienia i odpisie na ZFŚS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Zobowiązania tego rozdziału to kwota 30 337,22 zł.</w:t>
      </w:r>
    </w:p>
    <w:p>
      <w:pPr>
        <w:pStyle w:val="Normal"/>
        <w:jc w:val="both"/>
        <w:rPr>
          <w:b/>
          <w:b/>
          <w:sz w:val="21"/>
          <w:szCs w:val="21"/>
          <w:lang w:val="pl-PL"/>
        </w:rPr>
      </w:pPr>
      <w:r>
        <w:rPr>
          <w:b/>
          <w:sz w:val="21"/>
          <w:szCs w:val="21"/>
          <w:lang w:val="pl-PL"/>
        </w:rPr>
      </w:r>
    </w:p>
    <w:p>
      <w:pPr>
        <w:pStyle w:val="Normal"/>
        <w:jc w:val="both"/>
        <w:rPr/>
      </w:pPr>
      <w:r>
        <w:rPr>
          <w:sz w:val="21"/>
          <w:szCs w:val="21"/>
          <w:lang w:val="pl-PL"/>
        </w:rPr>
        <w:t>- w rozdziale 80146 – Dokształcanie i doskonalenie nauczycieli – wykonanie na poziomie 97,70%. Środki wydatkowane  na : zwrot za wyjazdy na szkolenia i kursy nauczycieli- kwota 334,29 zł, opłaty za szkolenia , kursy, zwroty za studia podyplomowe  – kwota 19 202,54zł</w:t>
      </w:r>
    </w:p>
    <w:p>
      <w:pPr>
        <w:pStyle w:val="Normal"/>
        <w:jc w:val="both"/>
        <w:rPr>
          <w:b/>
          <w:b/>
          <w:sz w:val="21"/>
          <w:szCs w:val="21"/>
          <w:lang w:val="pl-PL"/>
        </w:rPr>
      </w:pPr>
      <w:r>
        <w:rPr>
          <w:b/>
          <w:sz w:val="21"/>
          <w:szCs w:val="21"/>
          <w:lang w:val="pl-PL"/>
        </w:rPr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- rozdział 80149 – Realizacja zadań wymagających stosowania specjalnej organizacji nauki i metod pracy dla dzieci w przedszkolach, oddziałach przedszkolnych w szkołach podstawowych i innych formach wychowania przedszkolnego – realizacja wydatków na poziomie 100% 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Plan finansowy opracowany został dla 2 uczniów niepełnosprawnych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Środki w kwocie 73 464,98 zł wydatkowane były na :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a) wynagrodzenia i pochodne od wynagrodzeń – kwota 69 412,98 zł tj. 94,48% wydatków tego rozdziału,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b) pozostałe wydatki  – w kwocie 4 052 zł tj. 5,52%  na zakup pomocy naukowych, zapłatę energii, materiałów szkolnych i innych związanych z realizacją zadań statutow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rozdział 80150 – realizacja zadań wymagających stosowania specjalnej organizacji nauki i metod pracy dla dzieci i młodzieży w szkołach podstawowych, gimnazjach, liceach ogólnokształcących, liceach profilowanych i szkołach zawodowych oraz szkołach artystycznych – realizacja wydatków na poziomie 100% 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datki skierowane zostały na kształcenie 26 uczniów niepełnosprawnych w szkołach podstawowych i gimnazjach w kwocie 656 438,02 zł i dotyczyły 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 wynagrodzeń  i pochodnych  od wynagrodzeń  nauczycieli – kwota 576 197,02 zł tj. 87,78% wydatków tego rozdziału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pozostałe wydatki  – w kwocie 80 241,00 zł tj. 12,22%  na zakup pomocy naukowych, zapłatę energii, materiałów szkolnych i innych związanych z realizacją zadań statutow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80178 – Usuwanie skutków klęsk żywiołowych – wykonanie 100 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w wysokości 92 476,98 zł związane były z  remontem szkoły podstawowej w  miejscowości Przeciszewo Wieś. Kwota 90 000,00 zł to środki pozyskane z Województwa Mazowieckiego na likwidację  przeznaczeniem usuwania strat poniesionych w sierpniu 2017 r. w wyniku wystąpienia nawałnic na terenie Gminy Staroźreby 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80195 – Pozostała działalność – wykonanie 100%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 tym rozdziale realizowany jest wydatek związany z obsługą Kasy Zapomogowo-Pożyczkowej nauczycieli ( kwota 3 500,00 zł) , dokonywany jest odpis na ZFŚS nauczycieli emerytów w kwocie 54 510 zł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 związku z partycypacją w kosztach oddelegowanego pracownika do pracy związkowej do Gminy Nowy Duninów przekazana została  dotacja w kwocie 2 890,76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dziale tym , w niżej omówionych rozdziałach i paragrafach wystąpiły przekroczenia wydatków wraz ze zobowiązaniam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pl-PL" w:eastAsia="en-US"/>
        </w:rPr>
        <w:t>Do zaistniałej  sytuacji  odnieśli się  Dyrektorzy szkół podstawowych i gimnazjów, którzy podają co następuje:  przekroczenie planu wydatku w  rozdziale 80101 paragrafie 4010 o kwotę- 134 917,63zł  ,  w rozdziale 80110 w paragrafie 4010 o kwotę – 84 089,42 zł. oraz zobowiązania  wymagalne które na koniec 2017 r. wynoszą w rozdziale 80101 – 432 397,04 zł. w rozdziale  80103 – 64 839,01 zł. w rozdziale 80110 – 325 329,20zł. w rozdziale 80113 – 11 223,54 zł. nie jest wynikiem braku wiedzy o sytuacji finansowej zarządzanych przez Dyrektorów  poszczególnych szkół, czy też nieumiejętnością gospodarowania finansami. W każdej placówce, systematycznie i na bieżąco  analizowany jest plan wydatków budżetowych.</w:t>
      </w:r>
    </w:p>
    <w:p>
      <w:pPr>
        <w:pStyle w:val="Normal"/>
        <w:jc w:val="both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Wysokość części oświatowej subwencji ogólnej na 2017 r. to kwota  6 496 793 zł.</w:t>
      </w:r>
    </w:p>
    <w:p>
      <w:pPr>
        <w:pStyle w:val="Normal"/>
        <w:jc w:val="both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Subwencja przyznana w kolejnych rozdziałach nie wystarcza na zrealizowanie planu wydatków na 2017r.  Analiza powyższych danych wskazuje na niedoszacowanie subwencji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pl-PL" w:eastAsia="en-US"/>
        </w:rPr>
        <w:t>Z subwencji  bieżącej finansowane były zobowiązania które powstały w 2016 r. na kwotę – 646 737,46 zł. również z niedoszacowaniem subwencji  na 2016 r.</w:t>
      </w:r>
    </w:p>
    <w:p>
      <w:pPr>
        <w:pStyle w:val="Normal"/>
        <w:jc w:val="both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Poszczególne szkoły na kontach  bankowych nie posiadały środków na wypłatę wynagrodzeń dla pracowników, z którymi zawarto umowę o pracę 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nadto zwiększenie wydatków wynikało  z konieczności zatrudniania osób na zastępstwo w związku z długotrwałą nieobecnością pracowników/ urlop macierzyński, urlop zdrowotny, zwolnienie lekarskie, nauczanie indywidualne, zajęcia rewalidacyjne/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większone wydatki wynikają z realizacji zobowiązań za rok 2016 oraz wypłaty wynagrodzeń dla nauczycieli. Gmina nie posiadała wolnych  dochodów budżetowych , które pozwoliłyby na zwiększenie planu wydatków budżetow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zystkie wolne środki finansowe oraz przewidywane nadwyżki planów wydatków kierowane były do działu Oświata i wychowanie, jednak i  tak nie były one wystarczające.</w:t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 działu 851- Ochrona zdrowia</w:t>
      </w:r>
      <w:r>
        <w:rPr>
          <w:sz w:val="22"/>
          <w:szCs w:val="22"/>
          <w:lang w:val="pl-PL"/>
        </w:rPr>
        <w:t xml:space="preserve"> - wykonane zostały w 89,54% 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Realizacją zadań związanych ze zwalczaniem narkomanii i przeciwdziałaniem alkoholizmowi zajmuje się Gminna Komisja Rozwiązywania Problemów Alkoholowych</w:t>
      </w:r>
      <w:r>
        <w:rPr>
          <w:sz w:val="24"/>
          <w:szCs w:val="24"/>
        </w:rPr>
        <w:t xml:space="preserve"> w Staroźreb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w rozdziale 85153- Zwalczanie narkomanii – wydatkowano kwotę 1 619,00 zł. tj. 46,26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profilaktyki zostały zakupione materiały  szkoleniowe z zakresu profilaktyki uzależnień za kwotę 389,00 zł oraz pakiet materiałów “Dopalacze-powiedz stop” za 1 230,00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ższe wykonanie w stosunku do upływu czasu spowodowane jest tym, iż z przyczyn niezależnych  od GKRPA nie zostało przeprowadzone szkolenie w m-cu grudniu dotyczące zagadnień związanych z przeciwdziałaniem markomanii i środków psychoaktyw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w </w:t>
      </w:r>
      <w:r>
        <w:rPr>
          <w:sz w:val="22"/>
          <w:szCs w:val="22"/>
        </w:rPr>
        <w:t>rozdziale 85154-Przeciwdziałanie alkoholizmowi – wydatkowano kwotę 76 184,67 zł.tj. 77,34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 środków pochodzących z opłat za zezwolenia na sprzedaż alkoholu sfinansow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ziałalność Punktu Konsultacyjnego dla osób z problemem alkoholowym oraz dla ich rodzin, w ramach którego udzielali porad specjaliści tj. prawnik oraz psycholog. Na działalność Punktu wydatkowano kwotę 6 050,00 z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akup pakietu materiałów w ramach kampanii profilaktycznej  </w:t>
      </w:r>
      <w:r>
        <w:rPr>
          <w:i/>
          <w:sz w:val="22"/>
          <w:szCs w:val="22"/>
        </w:rPr>
        <w:t xml:space="preserve">“Reaguj na przemoc w rodzinie i postaw na rodzinę “  </w:t>
      </w:r>
      <w:r>
        <w:rPr>
          <w:sz w:val="22"/>
          <w:szCs w:val="22"/>
        </w:rPr>
        <w:t xml:space="preserve"> w wysokości 2 460,00 z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zakup  materiałów oraz książek profilaktycznych  zakresu profilaktyki uzależnień – 8 195,70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zabiegi wszycia leku odwykowego dla osób uzależnio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udział dzieci w imprezie artystycznej z elementami profilaktyki alkoholow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kup materiałów promujących gminę w ramach działalności profilaktyczn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aczki świąteczne dla dzieci z rodzin dotkniętych problemem alkoholowy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jazd z dziećmi z rodzin z problemem alkoholowym na warsztaty fotograficzne I zajęcia biblioteczne,</w:t>
      </w:r>
    </w:p>
    <w:p>
      <w:pPr>
        <w:pStyle w:val="Normal"/>
        <w:jc w:val="both"/>
        <w:rPr/>
      </w:pPr>
      <w:r>
        <w:rPr>
          <w:sz w:val="22"/>
          <w:szCs w:val="22"/>
        </w:rPr>
        <w:t>-wynagrodzenia bezosobowe- członków GKRPA – w wysokości 37 309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tego rozdziału nie zostały w pełni wydatkowane środki ,które były zaplanowane w Gminnym Programie Rozwiązywania Problemów Alkoholowych na rok 2017. Powodem było małe zainteresowanie dofinansowaniem do kolonii profilaktyczno-terapeutycznych. Duży wpływ miała również poprawa sytuacji finansowej rodzin w związku z otrzymaniem dodatku 500 +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w rozdziale 85195 – Pozostała działalność – wykonanie na poziomie 99,95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datkowane środki przeznaczone były na prawidłowe funkcjonowanie punktu  rehabilitacji z którego korzystają mieszkańcy gminy Staroźreby a który ma na celu zarówno  częściowe przywrócenie  zdrowia jak również dostęp do rehabilitacji osobom starszym, które nie mogłyby dojeżdżać na takie zabiegi  do większych aglomeracj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bezpieczone zostały środki na etat dla masażysty, który zatrudniony został w ramach prac organizowanych przez Starostwo Powiatowe w Płocku co pozwoliło zaoszczędzić własne środki finansowe. Na prawidłowe funkcjonowanie punktu rehabilitacyjnego zabezpieczona została kwota 119 850,00  zł. a wydatkowano kwotę 119 795,95 zł. Na wynagrodzenia oraz składki od nich naliczane wydatkowano kwotę 101 250,31 zł tj. 84,52%  wydatków tego rozdziału oraz kwotę 13 530,64 zł tj. 11,29%  na realizację zadań statutowych ( zakup opału, materiałów, środków czystości i inne). Na zakupy inwestycyjne wydatkowana została kwota  5 015,00 zł tj. 4,19% wydatków tero rozdziału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majątkowe – na plan 15 015,00 wykonanie 15 015,00 zł tj.100 % z przeznaczeniem na 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10 000,00 zł  z przeznaczeniem na realizację zadania pn: „Zakup nowoczesnej  karetki „N” wraz z wyposażeniem” tj. zgodnie z Uchwała Nr 160/XXVIII/2017 Rady Gminy Staroźreby z dnia 22 września 2017 r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5 015,00 zł – zakup aparatu do elektroterapii  i terapii ultradźwiękowej .</w:t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Wydatki działu 852 – Pomoc społeczna  </w:t>
      </w:r>
      <w:r>
        <w:rPr>
          <w:sz w:val="22"/>
          <w:szCs w:val="22"/>
          <w:lang w:val="pl-PL"/>
        </w:rPr>
        <w:t>-wykonane zostały w wysokości 91,56% planowanych  i związane były z 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rozdział 85202 - Opłatą za pobyt w domach pomocy społecznej z której skorzystało 5 osób na łączną kwotę 209 421,87 zł- wykonanie w 87,62 % planu co związane było z tym że na koniec roku rozważana była możliwość umieszczenia w DPS dodatkowej osob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- rozdział 85213 - Składkami na ubezpieczenia zdrowotne opłacane za osoby pobierające niektóre świadczenia z pomocy społecznej, niektóre świadczenia rodzinne oraz za osoby uczestniczące w zajęciach w centrum integracji społecznej –łącznie kwota 72 594,46 zł – wykonanie 99,20 % - zabezpieczono środki na opłacenie składek od zasiłków stałych a którym to osobom odmówiono wypłaty świadczenia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- rozdział 85214 - Zasiłki, pomoc w naturze oraz składki na ubezpieczenia emerytalne i rentowe – kwota 82 882,55 zł – wykonanie 86,79 %. W rozdziale tym muszą być zabezpieczone środki finansowe ponieważ w przypadku jakiegokolwiek zdarzenia losowego jak również z uwagi na okres zimowy muszą być zabezpieczone środki finansowe na wypłatę świadczeń. 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85215</w:t>
      </w:r>
      <w:r>
        <w:rPr>
          <w:b/>
          <w:sz w:val="22"/>
          <w:szCs w:val="22"/>
          <w:lang w:val="pl-PL"/>
        </w:rPr>
        <w:t xml:space="preserve"> -</w:t>
      </w:r>
      <w:r>
        <w:rPr>
          <w:sz w:val="22"/>
          <w:szCs w:val="22"/>
          <w:lang w:val="pl-PL"/>
        </w:rPr>
        <w:t>Dodatki mieszkaniowe – kwota 752,55 – wykonanie 75,26 % Zaplanowano wypłatę na poziomie 2016 r jednak nie wykorzystano pełnej wysokości planu z uwagi na brak ciągłości świadczenia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- </w:t>
      </w:r>
      <w:r>
        <w:rPr>
          <w:sz w:val="22"/>
          <w:szCs w:val="22"/>
          <w:lang w:val="pl-PL"/>
        </w:rPr>
        <w:t xml:space="preserve">rozdział 85216 - Zasiłki stałe – kwota 239 457,91 zł – wykonanie 98,54 % niższe wykonanie spowodowane jest tym iż odmówiono świadczenia osobie u której podczas weryfikacji dochodów ustalono osiągnięcie dochodu który nie kwalifikuje go do zasiłku.  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r>
        <w:rPr>
          <w:sz w:val="22"/>
          <w:szCs w:val="22"/>
          <w:lang w:val="pl-PL"/>
        </w:rPr>
        <w:t>rozdział 85219 -  Ośrodki pomocy społecznej – kwota 400 150,15 zł – wykonanie 92,51 % Na 2017 rok zaplanowany był remont budynku ( wymiana drzwi ) jednak plan ten nie został zrealizowany do końca ro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- </w:t>
      </w:r>
      <w:r>
        <w:rPr>
          <w:sz w:val="22"/>
          <w:szCs w:val="22"/>
          <w:lang w:val="pl-PL"/>
        </w:rPr>
        <w:t>rozdział 85228 – Usługi  opiekuńcze i specjalistyczne usługi opiekuńcze- kwota 135 488,94 zł – wykonanie 95,75 % W rozdziale tym muszą być zabezpieczone środki  iż trudno przewidzieć nagłych potrzeb osób potrzebujących świadczenia w formie usług opiekuńczych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-</w:t>
      </w:r>
      <w:r>
        <w:rPr>
          <w:sz w:val="22"/>
          <w:szCs w:val="22"/>
          <w:lang w:val="pl-PL"/>
        </w:rPr>
        <w:t xml:space="preserve"> rozdział 85295 - Pozostała działalność – kwota 3 110,40 zł – wykonanie 62,21 %. W rozdziale tym opłacane są prace społecznie – użyteczne. Zabezpieczona jest wyższa kwota gdyż zwrot za prace społecznie – użyteczne z Powiatowego Urzędu Pracy następuje w późniejszym terminie a na koniec roku nie dokonano weryfikacji plan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r>
        <w:rPr>
          <w:sz w:val="22"/>
          <w:szCs w:val="22"/>
          <w:lang w:val="pl-PL"/>
        </w:rPr>
        <w:t>rozdział 85230 -  Pomoc w zakresie dożywiania wydatkowano kwotę 87 035,26 zł . Zrealizowano plan w 90,67 %. W rozdziale tym muszą być zabezpieczone środki gdyż faktury za dożywianie dzieci spływają do końca roku, oraz może zajść potrzeba zawnioskowania wypłaty świadczenia pieniężnego związanych z posiłkiem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- </w:t>
      </w:r>
      <w:r>
        <w:rPr>
          <w:sz w:val="22"/>
          <w:szCs w:val="22"/>
          <w:lang w:val="pl-PL"/>
        </w:rPr>
        <w:t>rozdział 85278 -  Usuwanie skutków klęsk żywiołowych. Do końca roku wydatkowano 222 250,00 zł czyli 85,38 % ogólnego planu. Nie wydatkowano całości środków gdyż jedna osoba zrezygnowała z przyznanego zasiłku, oraz osoba która miała przyznaną pomoc na odbudowę budynku nie wykorzystała w pełni przyznanych środków z uwagi na krótki okres oraz warunki pogodow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Łączne wydatki tego działu wynoszą 1 453 144,09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wydatki tego działu gmina otrzymała dotację w ramach paragrafu 2010- kwota 273 866,62 zł , paragrafu 2030 – kwota 480 894,01 zł oraz z własnych środków wydatki tego działu sfinansowane zostały w wysokości 698 383,46 zł  i dotyczył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opłaty za pobyt w domach pomocy społecznej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ypłaty jednorazowych świadczeń pieniężnych dla osób najuboższych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dofinansowania do bieżącego utrzymania budynku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dofinansowanie dożywiania w szkołach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usługi opiekuńcze ( wynagrodzenie wraz z pochodnymi )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ypłaty świadczeń dla osób poszkodowanych w wyniku nawałnicy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na dział 85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sfinansowane z dotacji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711"/>
        <w:gridCol w:w="1914"/>
        <w:gridCol w:w="1575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pomoc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aragraf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wota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siłki stał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5 osó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39 457,91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siłki okres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3 osó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3 779,0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suwanie skutków klęsk żywiołow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 osó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22 250,0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moc w formie posiłku i na zakup żywności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2 osó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8 000,0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płacanie składki zdrowotnej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30</w:t>
              <w:br/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35 świadczeń</w:t>
              <w:br/>
              <w:t>529 świadcze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 977,84</w:t>
              <w:br/>
              <w:t>51 616,62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atki na obsługę rozdziału 852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8 679,26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łem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54 760,6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 budżetu gminy w ramach pomocy dla osób najuboższych oraz dofinansowanie do kosztów utrzymania z działu  85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777"/>
        <w:gridCol w:w="1962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pomoc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Liczba osób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wota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płata za DPS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9 421,8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siłki celowe ogółe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9 103,5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datki mieszkaniow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52,5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Dofinansowanie do rozdziału 85219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81 470,8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wiadczenie usług opiekuńczych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5 488,9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moc w formie posiłków i na zakup żywnośc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9 035,2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ace społecznie użyteczn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 110,4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łe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98 383,46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Standard"/>
        <w:spacing w:lineRule="auto" w:line="360"/>
        <w:rPr>
          <w:b/>
          <w:b/>
          <w:bCs/>
          <w:color w:val="C00000"/>
          <w:sz w:val="22"/>
          <w:szCs w:val="22"/>
          <w:lang w:val="pl-PL"/>
        </w:rPr>
      </w:pPr>
      <w:r>
        <w:rPr>
          <w:b/>
          <w:bCs/>
          <w:color w:val="C00000"/>
          <w:sz w:val="22"/>
          <w:szCs w:val="22"/>
          <w:lang w:val="pl-PL"/>
        </w:rPr>
      </w:r>
    </w:p>
    <w:p>
      <w:pPr>
        <w:pStyle w:val="Standard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datki działu 854 - Edukacyjna Opieka Wychowawcza </w:t>
      </w:r>
      <w:r>
        <w:rPr>
          <w:bCs/>
          <w:sz w:val="22"/>
          <w:szCs w:val="22"/>
        </w:rPr>
        <w:t>– wykonane zostały  w kwocie 164 265,49 zł tj. 99,15%</w:t>
      </w:r>
    </w:p>
    <w:p>
      <w:pPr>
        <w:pStyle w:val="Standard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- w rozdziale 85415 – Pomoc materialna dla uczniów o charakterze socjalnym wydatkowanie w kwocie 149 765,49 zł tj. 99,07%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ypendia socjalne dla 205 uczniów – na kwotę 138 725,49 zł.</w:t>
      </w:r>
    </w:p>
    <w:p>
      <w:pPr>
        <w:pStyle w:val="Standard"/>
        <w:spacing w:lineRule="auto" w:line="360"/>
        <w:rPr/>
      </w:pPr>
      <w:r>
        <w:rPr>
          <w:sz w:val="22"/>
          <w:szCs w:val="22"/>
        </w:rPr>
        <w:t>Zasiłki szkolne dla 5 uczniów –  na kwotę 3 040,00 zł</w:t>
      </w:r>
    </w:p>
    <w:p>
      <w:pPr>
        <w:pStyle w:val="Standard"/>
        <w:spacing w:lineRule="auto" w:line="360"/>
        <w:rPr/>
      </w:pPr>
      <w:r>
        <w:rPr>
          <w:sz w:val="22"/>
          <w:szCs w:val="22"/>
        </w:rPr>
        <w:t>Zasiłki losowe z programu rządowego dla 9 uczniów – na kwotę 8 000,00 zł</w:t>
      </w:r>
    </w:p>
    <w:p>
      <w:pPr>
        <w:pStyle w:val="Standard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- w rozdziale 85416 – Pomoc materialna dla uczniów o charakterze motywacyjnym wydatkowano kwotę 14 500,00 zł tj. 100%.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ypendia przyznane przez Wójta Gminy za dobre wyniki w nauce otrzymało  58 uczniów – na kwotę 14 500,00 zł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sz w:val="22"/>
          <w:szCs w:val="22"/>
          <w:lang w:val="pl-PL"/>
        </w:rPr>
        <w:t xml:space="preserve">Wydatki działu 855 – Rodzina </w:t>
      </w:r>
      <w:r>
        <w:rPr>
          <w:sz w:val="22"/>
          <w:szCs w:val="22"/>
          <w:lang w:val="pl-PL"/>
        </w:rPr>
        <w:t>wykonane zostały w wysokości 99,63 % planowanych i związane były z :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85501 - Świadczenia wychowawcze – wydano 5 877 677 zł co stanowi 100,00 % planu. Są to w wyłącznie środki dotacyjne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rozdział 85502 -Świadczeniami rodzinnymi, świadczeniami z funduszu alimentacyjnego oraz składki na ubezpieczenia emerytalne i rentowe z ubezpieczenia społecznego – kwota 3 554 123,71 zł wydatkowana w 100 % - wydatkowane środki pochodzą w całości z dotacji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85503 -Karta Dużej Rodziny – wydano 125,96 zł -  środki z dotacji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rozdział 85504 – Wspieranie rodziny – zaprezentowane ostały wydatki związane z zatrudnieniem asystenta rodziny – kwota 31 801,73 zł – wykonanie 68,79%. Zabezpieczono środki własne na realizację zadań z tego rozdziału , w trakcie roku otrzymano dotację w wysokości 6 398,08  zł pozostałe koszty w wysokości 25 403,65 zł pokryto ze środków własnych. Nadwyżka planu wynika z uwagi na fakt przebywania asystenta rodziny na zwolnieniu lekarskim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rozdział 85508 – Rodziny zastępcze – wydatki związane z opłatami dla rodzin zastępczych dla 5 osób – kwota 89 222,19 zł – wykonanie 81,11 % co jest spowodowane zabezpieczeniem na wyższym poziomie a w trakcie wykonania budżetu nie dokonano weryfikacji planu gdyż takie świadczenie może nastąpić w każdym momencie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Łączne wydatki tego działu wynoszą 9 552 950,59 zł .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wydatki tego działu gmina otrzymała dotację w ramach paragrafu 2010- kwota 9 431 926,67 zł , paragrafu 2030 – kwota 6 398,08 zł  tak więc z własnych środków wydatki tego działu sfinansowane zostały w wysokości 114 625,84 zł  i dotyczył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ypłat świadczeń wychowawczych i rodzinnych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oszty związane z obsługą w/w działów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opłaty za pobyt dzieci w placówkach opiekuńczo-wychowawczych i rodzinach zastępczych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701"/>
        <w:gridCol w:w="1896"/>
        <w:gridCol w:w="1584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Forma pomo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Paragraf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Liczba świadcze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wota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spieranie rodz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0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6 398,0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Świadczenia wychow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0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1 5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 791 012,8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Obsługa rozdziału 85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0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86 664,2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Świadczenie z funduszu alimentacyj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0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8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42 867,5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Świadczenia rodz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165" w:hRule="atLeast"/>
        </w:trPr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 tym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01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        </w:t>
            </w:r>
            <w:r>
              <w:rPr>
                <w:b/>
                <w:sz w:val="22"/>
                <w:szCs w:val="22"/>
                <w:lang w:val="pl-PL"/>
              </w:rPr>
              <w:t>17 236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 943 961,66</w:t>
            </w:r>
          </w:p>
        </w:tc>
      </w:tr>
      <w:tr>
        <w:trPr>
          <w:trHeight w:val="165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- zasiłek rodzinny dla dziec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dodatki do zasiłków rodzin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 2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085 903,29</w:t>
            </w:r>
          </w:p>
        </w:tc>
      </w:tr>
      <w:tr>
        <w:trPr>
          <w:trHeight w:val="210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 8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11 598,07</w:t>
            </w:r>
          </w:p>
        </w:tc>
      </w:tr>
      <w:tr>
        <w:trPr>
          <w:trHeight w:val="270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-Jednorazowa zapomoga z tyt. urodzenia dzie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4 000,00</w:t>
            </w:r>
          </w:p>
        </w:tc>
      </w:tr>
      <w:tr>
        <w:trPr>
          <w:trHeight w:val="150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świadczenie rodzicie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31 348,10</w:t>
            </w:r>
          </w:p>
        </w:tc>
      </w:tr>
      <w:tr>
        <w:trPr>
          <w:trHeight w:val="34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- Świadczenia pielęgn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59 828,00</w:t>
            </w:r>
          </w:p>
        </w:tc>
      </w:tr>
      <w:tr>
        <w:trPr>
          <w:trHeight w:val="28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Zasiłki pielęgn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 1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31 245,00</w:t>
            </w:r>
          </w:p>
        </w:tc>
      </w:tr>
      <w:tr>
        <w:trPr>
          <w:trHeight w:val="206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- Specjalny zasiłek opiekuńczy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0 039,2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siłki dla opieku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0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7 342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Świadczenie „za życiem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0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4 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ydatki na obsługę rozdziału 85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0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97 606,9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Składki na ubezpieczenie społeczne świadczeniobiorc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0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38 345,49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arta Dużej Rodz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        </w:t>
            </w:r>
            <w:r>
              <w:rPr>
                <w:b/>
                <w:sz w:val="22"/>
                <w:szCs w:val="22"/>
                <w:lang w:val="pl-PL"/>
              </w:rPr>
              <w:t>20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25,9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9 438 324,75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budżetu gminy koszty utrzymania działu  85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1784"/>
        <w:gridCol w:w="1966"/>
      </w:tblGrid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Forma pomoc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Liczba osó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wota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odziny zastępcz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9 222,19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spieranie rodzin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5 403,65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łe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14 625,84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GOPS w Staroźrebach w dniu 31.12.2017 zatrudnionych było 12 pracowników w tym  kierownik, główna księgowa, 3 specjalistów pracy socjalnej ,inspektor świadczeń rodzinnych, referent świadczeń rodzinnych, 2 referentów świadczeń wychowawczych, 2 referentów administracyjno-biurowych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asystent rodziny. Pracownicy obsługiwali zarówno dział 852 jak i 855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Wydatki  działu 900- Gospodarka komunalna i ochrona środowiska</w:t>
      </w:r>
      <w:r>
        <w:rPr>
          <w:sz w:val="22"/>
          <w:szCs w:val="22"/>
          <w:lang w:val="pl-PL"/>
        </w:rPr>
        <w:t xml:space="preserve"> -  wykonane zostały w kwocie 1 110 464,34 zł tj. wysokości 99,39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0001 – Gospodarka ściekowa i ochrona wód – odnotowano 99,88% wykonania. W tym rozdziale płacone jest wynagrodzenie i pochodne od wynagrodzeń dla 4 konserwatorów pracujących na oczyszczalni ścieków oraz  wydatki związane z prawidłowym funkcjonowaniem oczyszczalni.  Na wydatki na wynagrodzenia i składki od nich naliczane wydatkowana została kwota 267 667,24 zł tj. 100%, na wydatki związane z realizacją ich zadań statutowych wydatkowana została kwota 147 161,11zł tj. 99,65%. oraz na świadczenia na rzecz osób fizycznych wydatkowano kwotę 1 690,37 zł.  Dużą pozycją w wydatkach statutowych jest zakup energii– wydatkowano kwotę 93 544,13zł tj. 99,56% planowanych wydatków. W paragrafie tym wystąpiło również zobowiązanie wymagalne w kwocie 9 237,65 zł które spowodowane było brakiem środków finansowych na jego zapłatę.</w:t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w rozdziale 90002 – Gospodarka odpadami – odnotowano 100%  wykonania. W rozdziale tym zawarte są wydatki poniesione na wywóz odpadów komunalnych . Zabezpieczone zostały również środki finansowe na usuwanie i unieszkodliwienie azbestu na terenie gminy. Zadanie to realizowane jest przez Związek Gmin Regionu Płockiego który pozyskuje środki z WFOŚiGW w wysokości 85%, pozostała kwota stanowi wkład własny gminy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Łącznie wydatkowano kwotę 17 155,15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0003 – Oczyszczanie miast i wsi – odnotowano 100% wykonania. Utrzymanie porządku i czystości na terenie gminy kosztowało gminę 43 199,61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0004 – Utrzymanie zieleni w miastach i gminach – łącznie wydatkowano kwotę 20 181,50 zł co było związane  z zakupem  kwiatów i krzewów, które ozdobiły rynek w Staroźrebach.</w:t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0013- Schroniska dla zwierząt wydatkowano kwotę  16 985,12 zł tj.100% planu. Wydatki w tym rozdziale związane są z umieszczeniem bezdomnych zwierząt w schronisku, w tym leczenie chorych bezpańskich zwierząt.</w:t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0015 – Oświetlenie ulic, placów i dróg – wykonanie 99,11%, przy czym na paragrafie 4260- zakup energii – wydatkowano kwotę 488 446,00 tj. 96,48%. Koszty zakupu  energii sukcesywnie rosną. Proponuje się rozważenie możliwości  wprowadzenia ograniczenia poboru energii w godzinach nocnych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Opłacone zostały również koszty zarządzanie energią oraz wydatek majątkowy w kwocie 14 763,80 zł będący budową nowych punktów świetlnych w miejscowości Nowa Gór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 tej kategorii wydatku wystąpiło również zobowiązanie wymagalne w wysokości 89 346,20zł., które powstało na skutek braku środków finansow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szty zarządzania energią wykonane zostały w 100%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r>
        <w:rPr>
          <w:sz w:val="22"/>
          <w:szCs w:val="22"/>
          <w:lang w:val="pl-PL"/>
        </w:rPr>
        <w:t>Po stronie dochodów z tytułu opłat i kar za korzystanie ze środowiska wpłynęła kwota 9 320,06.zł.   Środki te wydatkowano  na gospodarkę odpadami (rozdział 90002) -  kwota 3 850,00zł. oraz  na gospodarkę ściekową i ochronę wód ( rozdział 40002 i 90001) -  kwota 5 470,06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90095- Pozostała działalność – wykonanie 99,30 % i zawarte są wydatki związane z różnymi  opłatami  m. in.  składki do Związku Gmin Region Regionu Płockiego wykonane  w kwocie 15 087,84 zł tj.100%.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Zabezpieczone zostały środki w kwocie 268,00 zł na realizację projektu pn. „Budowa systemu wczesnego ostrzegania przed zjawiskami</w:t>
      </w:r>
      <w:r>
        <w:rPr>
          <w:sz w:val="21"/>
          <w:szCs w:val="21"/>
          <w:lang w:val="pl-PL"/>
        </w:rPr>
        <w:t xml:space="preserve"> katastrofalnymi na terenie powiatu płockiego”- wydatkowano kwotę 178,31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1"/>
          <w:szCs w:val="21"/>
          <w:lang w:val="pl-PL"/>
        </w:rPr>
        <w:t>Zakupiono  materiały na  kwotę 1 785,09 zł oraz opłatą składek  w wysokości 8 000,00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rozdziale tym zabezpieczone zostały środki w wysokości 12 039,00 zł. z przeznaczeniem na dofinansowanie projektu  pn.” Budowa systemu wczesnego ostrzegania przed zjawiskami katastrofalnymi na terenie powiatu płockiego” realizowany w ramach Priorytetu V Gospodarka przyjazna środowisku, Działanie 5.1 Dostosowanie do  zmian klimatu, Regionalny Program Operacyjny Województwa Mazowieckiego na lata 2014-2020. Przekazane zostały środki w wysokości  10 763,22 zł tj. 89,40% - tj. zgodnie z rozliczeniem.</w:t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 działu  921 – Kultura i ochrona dziedzictwa narodowego</w:t>
      </w:r>
      <w:r>
        <w:rPr>
          <w:sz w:val="22"/>
          <w:szCs w:val="22"/>
          <w:lang w:val="pl-PL"/>
        </w:rPr>
        <w:t xml:space="preserve"> - wykonane zostały w kwocie 643 070,83 zł tj.  97,11%  w tym 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w rozdziale 92108 – Filharmonie, orkiestry, chóry i kapele – zawarte są wydatki związane z działalnością Orkiestry Gminnej  w Staroźrebach. Wykonano wydatki w wysokości 100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odki finansowe przeznaczone zostały na wynagrodzenia dla kapelmistrza orkiestry,  na zakup materiałów i pozostałe wydatki statutow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2109- Domy i ośrodki kultury, świetlice i kluby – wykonanie w wys. 99,31%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 rozdziale tym zawarta jest dotacja dla Gminnego Ośrodka Kultury w Staroźrebach, która wykonana została w kwocie 252 900,00 zł tj.99,17%. W 2017 r. został zwiększony plan dotacji dla GOK, tak więc wydatkowanie nastąpiło zgodnie z zapotrzebowanie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bezpieczone zostały również środki finansowe na wydatki związane z funkcjonowaniem świetlic wiejskich. Z kwoty 22 343,00 zł wydatkowano 22 029,39 zł tj. 98,60%.  Środki finansowe wydatkowane zostały na zakup opału , zakup  materiałów  związanych  z doposażeniem świetlic, energię elektryczną oraz nadzór na budynkiem świetlicy wiejskiej w Nowej Ws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ek majątkowy zawarty w tym rozdziale opisany jest w załączniku Nr. 8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2116 – Biblioteki – przekazano dotację w kwocie 230 300,00 zł. tj. wykonanie w wys. 99,27 % . Dotacja  związana jest z  funkcjonowaniem Gminnej Biblioteki Publicznej w Staroźrebach oraz   jej filii  w Nowej Górz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2178 – Usuwanie skutków klęsk żywiołowych – wydatkowana została kwota 25 980,98 zł tj. 100%. W rozdziale tym ujęty jest remont świetlicy wiejskiej w Bromierzu Wsi, na który to gmina pozyskała środki finansowe z Gminy Miasta Płock  w wysokości 25 000,00 zł. Pozostałe środki  pochodzą z budżetu gminy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2195 – pozostała działalność zaprezentowany jest plan na wydatek majątkowy opisany w załączniku Nr 8.</w:t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działu 926 – kultura fizyczna</w:t>
      </w:r>
      <w:r>
        <w:rPr>
          <w:sz w:val="22"/>
          <w:szCs w:val="22"/>
          <w:lang w:val="pl-PL"/>
        </w:rPr>
        <w:t xml:space="preserve"> -  wykonane zostały w kwocie 134 075,48 tj.  100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92601 – Obiekty sportowe  zawarte są wydatki związane z utrzymaniem „ORLIK-ów” w Staroźrebach i w Nowej Górze. Wykonanie na poziomie 100%.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 ORLIKu w Staroźrebach zatrudnionych jest 2 animatorów sportu po 40 godzin miesięcznie każdy, natomiast w Nowej Górze zatrudniony jest 1 animator w wymiarze 80 godzin miesięcznie i jest to wynagrodzenie opłacane ze środków gminy – stąd wykonanie wynagrodzeń i składek od nich naliczanych w wysokości 22 247,48 zł tj. 100%. Animatorzy zatrudnieni są w okresie od kwietnia do grudnia 2017 r.  Kolejne 40 godzin dla dwóch animatorów i 80 godzin dla 1 animatora opłacane jest przez Fundację Rozwoju Kultury Fizycznej w Pucku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Na zakup materiałów i wyposażenia wydatkowano kwotę 400,00zł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ek majątkowy w wysokości 4 428,00 zł dotyczył opracowania dokumentacji na budowę siłowni terenowej w m. Staroźreby. Wykonany został w 100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92605 – Zadania w zakresie kultury fizycznej – zawarte są wydatki związane ze współpracą z organizacjami pożytku publicznego tj. klubem „ŚWIT” Staroźreby, GKS w  Nowej Górze oraz klubem Karate do TSUNAMI. – wykonanie 100%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a według stanu na koniec okresu sprawozdawcz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dzień 31.12.2017 odnotowane zostały zobowiązania w wysokości 3 440 626,24 zł i będą obciążały plan finansowy 2018 ro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notowane zostały zobowiązania wymagalne w kwocie 1 075 898,84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rozdziale 40002- Dostarczanie wody – kwota 5 038,53 zł z tytułu energii elektrycznej i z tytułu remontów sieci wodociągowej – kwota 76 671,19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zdziale 60016 – Drogi publiczne gminne – kwota 52 767,00 zł, która dotyczyła zakupu  materiałów i zakupu usług remontowych  na drogach ,</w:t>
      </w:r>
    </w:p>
    <w:p>
      <w:pPr>
        <w:pStyle w:val="Normal"/>
        <w:jc w:val="both"/>
        <w:rPr/>
      </w:pPr>
      <w:r>
        <w:rPr>
          <w:sz w:val="22"/>
          <w:szCs w:val="22"/>
        </w:rPr>
        <w:t>- w rozdziale 75023 – Urzędy Gmin - kwota 9 049,48  zł z tytułu zakupu materiałów,</w:t>
      </w:r>
    </w:p>
    <w:p>
      <w:pPr>
        <w:pStyle w:val="Normal"/>
        <w:jc w:val="both"/>
        <w:rPr/>
      </w:pPr>
      <w:r>
        <w:rPr>
          <w:sz w:val="22"/>
          <w:szCs w:val="22"/>
        </w:rPr>
        <w:t>-  zobowiązania działu 801 – oświata i wychowanie na kwotę 833 788,79 , a w szczególności:</w:t>
      </w:r>
    </w:p>
    <w:p>
      <w:pPr>
        <w:pStyle w:val="Normal"/>
        <w:ind w:left="567" w:hanging="141"/>
        <w:jc w:val="both"/>
        <w:rPr/>
      </w:pPr>
      <w:r>
        <w:rPr>
          <w:sz w:val="22"/>
          <w:szCs w:val="22"/>
        </w:rPr>
        <w:t>- w rozdziale 80101 – Szkoły podstawowe – kwota 432 397,04 zł</w:t>
      </w:r>
    </w:p>
    <w:p>
      <w:pPr>
        <w:pStyle w:val="Normal"/>
        <w:ind w:left="567" w:hanging="141"/>
        <w:jc w:val="both"/>
        <w:rPr/>
      </w:pPr>
      <w:r>
        <w:rPr>
          <w:sz w:val="22"/>
          <w:szCs w:val="22"/>
        </w:rPr>
        <w:t>- w rozdziale 80103 – Oddziały przedszkolne w szkołach podstawowych  – 64 839,01 zł,</w:t>
      </w:r>
    </w:p>
    <w:p>
      <w:pPr>
        <w:pStyle w:val="Normal"/>
        <w:ind w:left="567" w:hanging="141"/>
        <w:jc w:val="both"/>
        <w:rPr/>
      </w:pPr>
      <w:r>
        <w:rPr>
          <w:sz w:val="22"/>
          <w:szCs w:val="22"/>
        </w:rPr>
        <w:t>- w rozdziale 80110 – Gimnazja – kwota 325 329,20 zł,</w:t>
      </w:r>
    </w:p>
    <w:p>
      <w:pPr>
        <w:pStyle w:val="Normal"/>
        <w:ind w:left="567" w:hanging="141"/>
        <w:jc w:val="both"/>
        <w:rPr/>
      </w:pPr>
      <w:r>
        <w:rPr>
          <w:sz w:val="22"/>
          <w:szCs w:val="22"/>
        </w:rPr>
        <w:t>- w rozdziale 80113 – Dowożenie uczniów do szkół – kwota 11 223,54zł.</w:t>
      </w:r>
    </w:p>
    <w:p>
      <w:pPr>
        <w:pStyle w:val="Normal"/>
        <w:ind w:left="567" w:hanging="14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dotyczyły : </w:t>
      </w:r>
    </w:p>
    <w:p>
      <w:pPr>
        <w:pStyle w:val="Normal"/>
        <w:ind w:left="567" w:hanging="141"/>
        <w:jc w:val="both"/>
        <w:rPr/>
      </w:pPr>
      <w:r>
        <w:rPr>
          <w:sz w:val="22"/>
          <w:szCs w:val="22"/>
        </w:rPr>
        <w:t>- paragrafu 3020-Wydatki osobowe niezaliczone do wynagrodzeń  – kwota  33 307,37 zł</w:t>
      </w:r>
    </w:p>
    <w:p>
      <w:pPr>
        <w:pStyle w:val="Normal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- paragrafu 4010 – Wynagrodzenia osobowe pracowników – kwota 390 969,35 zł</w:t>
      </w:r>
    </w:p>
    <w:p>
      <w:pPr>
        <w:pStyle w:val="Normal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- paragrafu 4040 – Dodatkowe wynagrodzenie roczne – kwota 1 558,12</w:t>
      </w:r>
    </w:p>
    <w:p>
      <w:pPr>
        <w:pStyle w:val="Normal"/>
        <w:ind w:left="567" w:hanging="141"/>
        <w:jc w:val="both"/>
        <w:rPr/>
      </w:pPr>
      <w:r>
        <w:rPr>
          <w:sz w:val="22"/>
          <w:szCs w:val="22"/>
        </w:rPr>
        <w:t>- paragrafu 4110 -  Składki na ubezpieczenia społeczne – kwota  279 487,16 zł</w:t>
      </w:r>
    </w:p>
    <w:p>
      <w:pPr>
        <w:pStyle w:val="Normal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- paragrafu 4120 – Składki na fundusz pracy – kwota 33 150,17 zł</w:t>
      </w:r>
    </w:p>
    <w:p>
      <w:pPr>
        <w:pStyle w:val="Normal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- paragrafu 4170 – Wynagrodzenia bezosobowe – kwota 648,00 zł,</w:t>
      </w:r>
    </w:p>
    <w:p>
      <w:pPr>
        <w:pStyle w:val="Normal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- paragrafu 4270 – zakup usług remontowych – kwota 1 224,69 zł,</w:t>
      </w:r>
    </w:p>
    <w:p>
      <w:pPr>
        <w:pStyle w:val="Normal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- paragrafu 4300 – zakup usług pozostałych – kwota 22,51zł</w:t>
      </w:r>
    </w:p>
    <w:p>
      <w:pPr>
        <w:pStyle w:val="Normal"/>
        <w:ind w:left="567" w:hanging="141"/>
        <w:jc w:val="both"/>
        <w:rPr/>
      </w:pPr>
      <w:r>
        <w:rPr>
          <w:sz w:val="22"/>
          <w:szCs w:val="22"/>
        </w:rPr>
        <w:t>- paragrafy 4440- Odpisy na zakładowy fundusz świadczeń socjalnych – kwota  93 421,42zł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 xml:space="preserve">- w rozdziale 90001 – Gospodarka ściekowa i ochrona wód – kwota 9 237,65 zł, która dotyczyła zakupu energi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rozdziale 90015 – Oświetlenie ulic, placów i dróg – kwota 89 346,20 zł, która dotyczyła oświetlenia ulicz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ynym powodem nie zapłacenia zobowiązań był brak środków finans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3 – Przychody i rozchody budżetu w 2017 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ykonane dochody – 32 101 960,99 tj. 98,90 %</w:t>
      </w:r>
    </w:p>
    <w:p>
      <w:pPr>
        <w:pStyle w:val="Normal"/>
        <w:jc w:val="both"/>
        <w:rPr/>
      </w:pPr>
      <w:r>
        <w:rPr>
          <w:sz w:val="22"/>
          <w:szCs w:val="22"/>
        </w:rPr>
        <w:t>Wykonane dochody bieżące – kwota 31 965 374,19  zł tj. 99,17 % planowanych,</w:t>
      </w:r>
    </w:p>
    <w:p>
      <w:pPr>
        <w:pStyle w:val="Normal"/>
        <w:jc w:val="both"/>
        <w:rPr/>
      </w:pPr>
      <w:r>
        <w:rPr>
          <w:sz w:val="22"/>
          <w:szCs w:val="22"/>
        </w:rPr>
        <w:t>Wykonane dochody majątkowe – kwota 136 586,80 zł tj. 60,37% planowany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ykonane wydatki – 31 700 216,20 zł t. 99,49 %</w:t>
      </w:r>
    </w:p>
    <w:p>
      <w:pPr>
        <w:pStyle w:val="Normal"/>
        <w:jc w:val="both"/>
        <w:rPr/>
      </w:pPr>
      <w:r>
        <w:rPr>
          <w:sz w:val="22"/>
          <w:szCs w:val="22"/>
        </w:rPr>
        <w:t>Wykonane wydatki bieżące – kwota 30 416 212,16 zł tj. 99,86% planowanych.</w:t>
      </w:r>
    </w:p>
    <w:p>
      <w:pPr>
        <w:pStyle w:val="Normal"/>
        <w:jc w:val="both"/>
        <w:rPr/>
      </w:pPr>
      <w:r>
        <w:rPr>
          <w:sz w:val="22"/>
          <w:szCs w:val="22"/>
        </w:rPr>
        <w:t>Wykonane wydatki majątkowe – kwota 1 284 004,04 zł tj. 91,40 % planowa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Rozchody to kwota  594 679,00zł i dotyczy spłaty rat kredytów – kwota 540 000,00 zł oraz pożyczek – kwota 54 679,00 zł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datki bieżące były mniejsze od dochodów bieżących  o kwotę  1 549 162,03zł. Oznacza to, że zachowany został wymóg artykułu 242 ustawy , mówiący o relacji zrównoważenia wydatków bieżących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datki majątkowe były większe od dochodów majątkowych o kwotę   1 147 417,24 zł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Załącznik Nr 4 – Dochody i wydatki związane z realizacją zadań z zakresu administracji rządowej i innych zleconych odrębnymi ustawami realizowane w 2017 r. – wykonanie 99,65%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Realizacja dochodów i wydatków zaprezentowanych w załączniku Nr 4 przedstawiała się następująco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1/ Zadanie – zwrot podatku akcyzowego zawartego w cenie oleju napędowego wykorzystywanego do produkcji rolnej – na plan 809 083,79 zł wpłynęła dotacja w kwocie 809 083,79 zł tj. 100%, która została wydatkowana w całości zgodnie z przeznaczeniem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2/ Zadanie - wynagrodzenia osobowe i pochodne od wynagrodzeń pracowników realizujących zadania zlecone z zakresu administracji rządowej – na plan 73 869,00 zł wpłynęła kwota 73.869,00 zł tj.100%,   która wydatkowana została w całości zgodnie z przeznaczenie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/ Zadanie – prowadzenie stałego rejestru wyborców – na plan 1 506,00 zł wpłynęła kwota 1 506,00 zł  tj. 99,45% , która została wydatkowana w kwocie 1 506,00 zł tj. 100% na prowadzenie stałego rejestru wyborc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/ Zadanie – zakup podręczników – na plan 100 942,00 wpłynęła kwota 100 942 zł tj. 100%, i została wydatkowana w całości na zakup podręczników dla dzieci szkół podstawowych- kwota 70 627,00 zł, młodzieży szkół gimnazjalnych – kwota 26 575,00 zł oraz dla dzieci i młodzieży wymagających stosowania specjalnej organizacji nauki i metod pracy dla dzieci i młodzieży w szkołach podstawowych, gimnazjach, liceach ogólnokształcących, liceach profilowanych i szkołach zawodowych oraz szkołach artystycznych – kwota 3 740,00 zł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5/ Zadanie – Składki na ubezpieczenia zdrowotne świadczeniobiorców – na plan 51 643,00zł wpłynęła kwota 51 616,62 zł z tj. 99,95%, która została wydatkowana zgodnie z przeznaczenie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/ Zadanie – Wypłata świadczeń dla osób poszkodowanych w skutek klęsk żywiołowych – na plan 260 300,00 zł wpłynęła kwota 222 250,00 zł, która wydatkowana była zgodnie  z przeznaczeniem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7/ Zadanie – wypłata świadczenia wychowawczego wraz z kosztami obsługi – na plan 5 877 677,00 zł wpłynęła kwota 5 877 677,00 zł tj. 100%, która została wydatkowana w kwocie 5 877 677,00 zł. tj. 100 % i wydatkowana była zgodnie z przeznaczeniem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6/ Zadanie wypłata świadczeń rodzinnych wraz z kosztami obsługi – na plan 3 554 124,00 zł wpłynęła kwota 3 554 123,71 zł tj. 100%, która została wydatkowana w wysokości 3 554 123,71zł tj. 100 %  zgodnie z przeznaczenie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/ Zadanie – Karta Dużej Rodziny – na plan 137,00 zł wpłynęła kwota 125,96 zł tj. 91,94% , która była wydatkowana w wysokości 125,96 zł tj. 100%.  – zgodnie z przeznaczenie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5 -  Dotacje podmiotowe w 2017 r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ealizacja dotacji podmiotowych przedstawiała się następująco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1/ Dotacja dla Niepublicznego Przedszkola „Kajtek” – przekazano kwotę 177 978,08 zł tj. 100%. </w:t>
      </w:r>
    </w:p>
    <w:p>
      <w:pPr>
        <w:pStyle w:val="Normal"/>
        <w:ind w:left="142" w:hanging="14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Dotacja przekazywana była zgodnie z rozliczeniami.</w:t>
      </w:r>
    </w:p>
    <w:p>
      <w:pPr>
        <w:pStyle w:val="Normal"/>
        <w:ind w:left="142" w:hanging="14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/ Dotacja dla Gminnego Ośrodka Kultury – przekazano kwotę 252 900,00 zł tj. 99,18%.- zgodnie  z zapotrzebowaniem.</w:t>
      </w:r>
    </w:p>
    <w:p>
      <w:pPr>
        <w:pStyle w:val="Normal"/>
        <w:ind w:left="142" w:hanging="14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/ Dotacja dla  Gminnej  Biblioteki Publicznej – przekazano kwotę 230 300,00 zł tj. 99,27% - zgodnie z zapotrzebowaniem. </w:t>
      </w:r>
    </w:p>
    <w:p>
      <w:pPr>
        <w:pStyle w:val="Normal"/>
        <w:ind w:left="142" w:hanging="14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6 – Dotacje celowe dla podmiotów zaliczanych do sektora finansów publicznych w 2017 r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Realizacja dotacji celowych przedstawiała się następująco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/ Dotacja do Gminy Miasta Płock – przekazano kwotę 7 966,03 zł. Dotacja przeznaczona jest na obsługę lokalnego transportu zbiorow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/ Dotacja do Powiatu Płockiego – przekazano kwotę 22 500,00 zł  na zadanie „Przebudowa drogi powiatowej nr 6912W Góra-Dobrsk-Gralewo”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pl-PL"/>
        </w:rPr>
        <w:t>3/  Dotacja do Urzędu Gminy Duninów – przekazano kwotę 2 890,76 zł tj. 99,99%. Dotacja przeznaczona jest na obsługę członków Związku Nauczycielstwa Polski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/ Dotacja do Urzędu Miasta w Płocku – przekazano kwotę 3 500,00 zł tj.100% z przeznaczeniem na obsługę Kasy Zapomogowo-Pożyczkowej nauczyciel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/ Dotacja dla Urzędu Marszałkowskiego Województwa Mazowieckiego w Warszawie – przekazana została kwota 10 000,00 zł ( tj.100%) z przeznaczeniem na: „Zakup nowoczesnej  karetki „N” wraz z wyposażeniem” co jest zgodne  z Uchwałą Nr 160/XXVIII/2017 Rady Gminy Staroźreby z dnia 22 września 2017 r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/ Dotacja dla Powiatu Płockiego – przekazano kwotę 10 941,53 zł tj. 88,90%  z przeznaczeniem na  realizację Projektu pn: „Budowa systemu wczesnego ostrzegania przed zjawiskami katastrofalnymi na terenie powiatu płockiego”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acja przekazana była w wysokość zgodnej z rozliczeniem. Nie dokonano korekty planu.</w:t>
      </w:r>
    </w:p>
    <w:p>
      <w:pPr>
        <w:pStyle w:val="Normal"/>
        <w:jc w:val="both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7 – Dotacje celowe dla podmiotów niezaliczanych do sektora finansów publicznych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realizację zadań związanych z organizowaniem imprez sportowych na terenie gminy przez kluby sportowe podpisane zostały 3 umowy na łączną kwotę 107 000,00 zł. Przekazano dotacje w wysokości 107 000 zł tj. 100%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Ludowy Klub Sportowy „ŚWIT” w Staroźrebach, który złożył ofertę na „Realizację zadań związanych z organizowaniem zajęć sportowych polegających na prowadzeniu drużyn piłkarskich i organizacji  imprez sportowych oraz opieka nad obiektem sportowym w miejscowości Staroźreby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 sprawozdania złożonego przez LKS „ŚWIT” wynika, iż zadanie to zostało wykonane w cał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zawartej umowy na kwotę 82 000 zł   wydatkowana została kwota  82 000 zł zgodnie z przeznaczeniem.</w:t>
      </w:r>
    </w:p>
    <w:p>
      <w:pPr>
        <w:pStyle w:val="Akapitzlist"/>
        <w:spacing w:lineRule="auto" w:line="276" w:before="0" w:after="0"/>
        <w:ind w:left="0" w:hanging="0"/>
        <w:contextualSpacing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Gminny  Klub Sportowy w Nowej Górze , który złożył ofertę na „Organizację zajęć sportowych w środowisku lokalnym w miejscowości Nowa Góra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e sprawozdania złożonego przez GKS Nowa Góra wynika, iż zadanie to zostało wykonane w cał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znana dotacja w wysokości  19 000 zł została wydatkowana w całości i zgodnie z przeznaczeniem.</w:t>
      </w:r>
    </w:p>
    <w:p>
      <w:pPr>
        <w:pStyle w:val="Akapitzlist"/>
        <w:spacing w:lineRule="auto" w:line="276"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Uczniowski Klub Karate Do Tsunami „SHURIKEN” działający przy Szkole Podstawowej w Staroźrebach, który złożył ofertę na : „Rozwijanie kultury fizycznej wśród młodzieży trenującej karate oraz organizacja zajęć sportowych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e sprawozdania złożonego przez  Uczniowski Klub Karate Do Tsunami „SHURIKEN” wynika, iż zadanie to zostało wykonane w cał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 xml:space="preserve"> ramach</w:t>
      </w:r>
      <w:r>
        <w:rPr>
          <w:sz w:val="22"/>
          <w:szCs w:val="22"/>
        </w:rPr>
        <w:t xml:space="preserve"> zawartej umowy na kwotę 6 000 zł  wydatkowano w całości przekazaną kwot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jc w:val="both"/>
        <w:rPr/>
      </w:pPr>
      <w:bookmarkStart w:id="3" w:name="_Hlk489516077"/>
      <w:bookmarkEnd w:id="3"/>
      <w:r>
        <w:rPr>
          <w:b/>
          <w:sz w:val="22"/>
          <w:szCs w:val="22"/>
          <w:lang w:val="pl-PL"/>
        </w:rPr>
        <w:t xml:space="preserve">Załącznik Nr 8 -  Wydatki na zadania  inwestycyjne na  2017 r. </w:t>
      </w:r>
    </w:p>
    <w:p>
      <w:pPr>
        <w:pStyle w:val="Normal"/>
        <w:numPr>
          <w:ilvl w:val="0"/>
          <w:numId w:val="3"/>
        </w:numPr>
        <w:jc w:val="both"/>
        <w:rPr/>
      </w:pPr>
      <w:bookmarkStart w:id="4" w:name="_Hlk489516077"/>
      <w:bookmarkEnd w:id="4"/>
      <w:r>
        <w:rPr>
          <w:sz w:val="22"/>
          <w:szCs w:val="22"/>
          <w:lang w:val="pl-PL"/>
        </w:rPr>
        <w:t>Rozbudowa sieci kanalizacyjnej i wodociągowej w gminie Staroźreby – wydatkowano kwotę 164 452,64 zł tj. 100% na rozbudowę sieci wodociągowej w miejscowościach : Smardzewo, Mikołajewo, Sędek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udowa chodnika w miejscowości Sędek – na plan 100 000,00 zł nie wydatkowana była kwota. Zadanie zostało w pełni zrealizowane, natomiast zapłata nastąpiła w styczniu 2018 r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zebudowa ulicy Partyzantów i Tęczowej w Staroźrebach  - zadanie zrealizowane w całości. Wydatkowana została kwota 441 560,44 zł tj. 100%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dernizacja dróg gminnych  w miejscowościach Rostkowo, Strzeszewo, Brudzyno na terenie Gminy Staroźreby – zadanie wykonane i zapłacone w 100% .Wydatkowano kwotę 4 357,60 zł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pracowanie kompletnych dokumentacji projektowych dla zadania „Przebudowa drogi gminnej relacji Zdziar Wielki-Begno-Rogowo na terenie Gminy Staroźreby” – wydatkowano kwotę 11 685,00 zł tj. 100%. Zadanie zostało zrealizowane w cał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pl-PL"/>
        </w:rPr>
        <w:t>Opracowanie dokumentacji projektowej dla zadania pn. „Przebudowa ulic w miejscowości Staroźreby” -  zadanie zostało zrealizowane i opłacone w całości – wydatkowano kwotę 13 885,00zł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dernizacja dróg gminnych żwirowych na terenie Gminy Staroźreby – zadanie zrealizowane i opłacone w całości – wydatkowano kwotę 31 531,05 zł. tj. 100%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dernizacja drogi gminnej w miejscowości Bromierz i Bromierz Nowy na terenie Gminy Staroźreby – wydatkowano kwotę 320 516,17 zł tj. 100 %. Zadanie zrealizowane w całości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rnizacja pomieszczeń Urzędu Gminy w Staroźrebach – wydatkowano kwotę 46.912,00zł – 100%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dernizacja budynków Ochotniczych Straży Pożarnych na terenie Gminy Staroźreby  - wydatkowano kwotę 7 670,68 zł na modernizację budynku OSP w Dłużniewie i Płonnej. Wydatkowano 62,51% planu. Z uwagi na brak środków finansowych zmniejszony został zakres modernizacji w 2017 r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up kserokopiarki – zadanie zrealizowane w całości. Kserokopiarka zakupiona została do szkoły podstawowej w Staroźrebach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dernizacja oddziałów przedszkolnych w Szkołach Podstawowych na terenie Gminy Staroźreby. Modernizacją objęte są dwie placówki. Szkoła Podstawowa w Przeciszewie i Szkoła Podstawowa w Smardzewie. Wydatkowano łącznie kwotę 40 640,61 zł. tj.100%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up telewizora – zadanie zrealizowane w całości . Zakupiony został telewizor za kwotę 4 850,00 zł dla gimnazjum w Staroźrebach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bezpieczone zostały środki finansowe w wysokości 45 000,00zł   na zakup autobusu na potrzeby dowożenia uczniów do szkół. Zadanie  zostało zrealizowane w całośc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up aparatu do elektroterapii i terapii ultradźwiękowej – wydatkowano kwotę 5 015,00 zł  . Zadanie zrealizowane zostało w cał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pl-PL"/>
        </w:rPr>
        <w:t>Budowa nowych punktów świetlnych  – wydatkowana została kwota 14 763,80 zł na doświetlenie terenu w miejscowości Nowa Góra. Zainstalowane oświetlenie powiększa wartość majątku Gmin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bookmarkStart w:id="5" w:name="_Hlk489533028"/>
      <w:bookmarkEnd w:id="5"/>
      <w:r>
        <w:rPr>
          <w:sz w:val="22"/>
          <w:szCs w:val="22"/>
          <w:lang w:val="pl-PL"/>
        </w:rPr>
        <w:t>Opracowanie dokumentacji projektowej dla zadania Budowa świetlicy wiejskiej w miejscowości Bromierzyk. Wydatkowana została kwota 35 171,00 zł. Zadanie zostało zrealizowane w całości.</w:t>
      </w:r>
    </w:p>
    <w:p>
      <w:pPr>
        <w:pStyle w:val="Normal"/>
        <w:numPr>
          <w:ilvl w:val="0"/>
          <w:numId w:val="3"/>
        </w:numPr>
        <w:jc w:val="both"/>
        <w:rPr/>
      </w:pPr>
      <w:bookmarkStart w:id="6" w:name="_Hlk489533028"/>
      <w:bookmarkEnd w:id="6"/>
      <w:r>
        <w:rPr>
          <w:sz w:val="22"/>
          <w:szCs w:val="22"/>
          <w:lang w:val="pl-PL"/>
        </w:rPr>
        <w:t>Opracowanie dokumentacji projektowej dla zadania Budowa świetlicy wiejskiej w miejscowości Rogowo i Bromierz.  Wydatkowano kwotę 37 124,00 zł tj. 100% zabezpieczonych środków finansowych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budowa pomnika w Nowej Górze. Nie wydatkowano środków finansowych. Rachunek wykazany w zobowiązaniach opłacony został w 2018 r. – zgodnie z terminem płatnośc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udowa siłowni terenowej w m. Staroźreby –  Wydatkowana kwota w wysokości 4 428,00 zł  (tj.  100% )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tyczy  dokumentacji projektowo-kosztorysowej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atalog zadań inwestycyjnych zaprezentowanych powyżej  wyznacza plan w wysokości 1.355.037,00 zł i wykonany został w kwocie 1 235 432,99 zł tj. 91,17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pl-PL"/>
        </w:rPr>
        <w:t xml:space="preserve">Realizowane było również przedsięwzięcie zawarte w WPF na 2017 r. polegające na  termomodernizacji budynków użyteczności publicznej zlokalizowanych na terenie Gmin Związku Gmin Regionu Płockiego – wydatkowane zostały środki finansowe pochodzące 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 dotacji celowej w ramach programów finansowanych z udziałem środków europejskich oraz środków o których mowa</w:t>
      </w:r>
      <w:r>
        <w:rPr>
          <w:color w:val="000000"/>
          <w:sz w:val="22"/>
          <w:szCs w:val="22"/>
        </w:rPr>
        <w:t xml:space="preserve"> w art.5 ust.3</w:t>
      </w:r>
      <w:r>
        <w:rPr>
          <w:color w:val="000000"/>
          <w:sz w:val="22"/>
          <w:szCs w:val="22"/>
          <w:lang w:val="pl-PL"/>
        </w:rPr>
        <w:t xml:space="preserve"> pkt</w:t>
      </w:r>
      <w:r>
        <w:rPr>
          <w:color w:val="000000"/>
          <w:sz w:val="22"/>
          <w:szCs w:val="22"/>
        </w:rPr>
        <w:t xml:space="preserve"> 5 lit. a i b ustawy , lub płatnści w ramach budżetu środków europejskich, realizowanych przez jednostki samorządu terytorialnego – wykonanie w kwocie 255,80 zł tj. 100% oraz 64 zł ze środków  własnych.  Zadanie zrealizowane i opłacone w całości w I półroczu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szystkie zadania inwestycyjne wykonane są na gruntach i obiektach gminnych. Po rozliczeniu inwestycji przejmowane są na środki trwale a tym samym powiększają majtek Gminy.</w:t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9 – Dochody i wydatki związane z realizacją zadań wykonywanych na podstawie porozumień ( umów ) między jst w 2017 r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dziale 600- Transport i łączność, w rozdziale 60016- drogi publiczne gminne zawarta jest  dotacja celowa otrzymana z Samorządu Województwa na inwestycje i zakupy inwestycyjne realizowane na podstawie porozumień między jst. Dotyczy to dotacji w wysokość 136 000,00 zł, jaka wpłynęła  na realizację zadania pn. „ Modernizacja drogi gminnej w miejscowości Bromierz i Bromierz Nowy na terenie Gminy Staroźreby”. Łączna wartość tego zadania wyniosła 320 516,17 zł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Załącznik Nr II</w:t>
      </w:r>
      <w:r>
        <w:rPr>
          <w:sz w:val="22"/>
          <w:szCs w:val="22"/>
          <w:lang w:val="pl-PL"/>
        </w:rPr>
        <w:t xml:space="preserve"> przedstawia koszty w 2017 r. samorządowej instytucji kultury- Gminnego Ośrodka Kultury w Staroźrebach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 dzień 31.12.2016 r. samorządowa instytucja kultury- Gminny Ośrodek Kultury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nie posiadał zobowiązań  oraz nie udzielał gwarancji i poręczeń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nie  występowały należności prócz środków zgromadzonych na rachunku bankowy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rachunku bankowym zgromadzona była kwota  460,08 zł w tym: kwota główna – 437,77 zł i odsetki – kwota 22,31 zł. Saldo na raporcie kasowym wynosiło 0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Załącznik Nr III</w:t>
      </w:r>
      <w:r>
        <w:rPr>
          <w:sz w:val="22"/>
          <w:szCs w:val="22"/>
          <w:lang w:val="pl-PL"/>
        </w:rPr>
        <w:t xml:space="preserve"> przedstawia koszty 2017 r. samorządowej instytucji kultury- Gminnej Biblioteki Publicznej w Staroźrebach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 dzień 31.12.2017 r. samorządowa instytucja kultury- Gminna Biblioteka Publiczna 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nie posiadała zobowiązań oraz nie udzielała gwarancji i poręczeń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nie  występowały należności oprócz środków zgromadzonych na rachunku bankowym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rachunku bankowym zgromadzona była kwota  607,31 zł w  tym: kwota główna 593,83 zł i odsetki 13,48 zł. Saldo na raporcie kasowym wynosiło 0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dłużenie gminy</w:t>
      </w:r>
      <w:r>
        <w:rPr>
          <w:sz w:val="22"/>
          <w:szCs w:val="22"/>
          <w:lang w:val="pl-PL"/>
        </w:rPr>
        <w:t xml:space="preserve"> 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Łączne zadłużenie gminy na dzień 31.12.2017  wynosi 19 168 520,84 zł w tym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dłużenie z tytułu kredytów długoterminowych  to kwota  zł 16 109 869,00 zł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dłużenie z tytułu pożyczek długoterminowych to kwota  1 982 753,00 zł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dłużenie z tytułu zobowiązań wymagalnych to kwota 1 075 898,84 zł.</w:t>
      </w:r>
    </w:p>
    <w:p>
      <w:pPr>
        <w:pStyle w:val="Normal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>Stopień zaawansowania programów wieloletnich.</w:t>
      </w:r>
    </w:p>
    <w:p>
      <w:pPr>
        <w:pStyle w:val="Normal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ieloletnia Prognoza Finansowa zatwierdzona została Uchwałą Nr 126/XXI/2016 Rady Gminy  Staroźreby z dnia 20 grudnia 2016 ro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az przedsięwzięć do Uchwały, który nie przewidywał żadnych przedsięwzięć do realizacji w 2017 r. i latach następn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sz w:val="22"/>
          <w:szCs w:val="22"/>
          <w:lang w:val="pl-PL"/>
        </w:rPr>
        <w:t xml:space="preserve">Zmiana nastąpiła Uchwałą Nr 147/XXVI/2017 Rady Gminy w dniu 21.06.2017 </w:t>
      </w:r>
      <w:bookmarkStart w:id="7" w:name="_Hlk509988332"/>
      <w:r>
        <w:rPr>
          <w:sz w:val="22"/>
          <w:szCs w:val="22"/>
          <w:lang w:val="pl-PL"/>
        </w:rPr>
        <w:t xml:space="preserve">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.Wprowadzone zostało zadanie </w:t>
      </w:r>
      <w:bookmarkEnd w:id="7"/>
      <w:r>
        <w:rPr>
          <w:sz w:val="22"/>
          <w:szCs w:val="22"/>
          <w:lang w:val="pl-PL"/>
        </w:rPr>
        <w:t xml:space="preserve"> pn: „</w:t>
      </w:r>
      <w:r>
        <w:rPr>
          <w:bCs/>
          <w:sz w:val="22"/>
          <w:szCs w:val="22"/>
          <w:lang w:val="pl-PL"/>
        </w:rPr>
        <w:t xml:space="preserve">Przebudowa drogi powiatowej Nr 6912W Góra-Dobrsk-Gralewo realizowanego w latach 2017-2018r.”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2017 r. – na plan  22 500,00 zł, wydatkowana została kwota 22 500,00 zł co jest zgodne z Uchwałą Nr 149/XXVI/2017 Rady Gminy Staroźreby z dnia 21 czerwca 2017 r. – Wykonanie 100%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W związku z  przystąpieniem do realizacji Projektu  współfinansowanego ze środków Europejskiego Funduszu Rozwoju Regionalnego w ramach Osi Priorytetowej IV Przejście na gospodarkę niskoemisyjną , Działanie 4.2 Efektywność energetyczna Regionalnego Programu Operacyjnego Województwa Mazowieckiego na lata 2014-2020 w ramach projektu „ Termomodernizacja budynków użyteczności publicznej zlokalizowanych na terenie Gmin Związku Gmin Regionu Płockiego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2017 r. – na plan 319,80 zł wydatkowana została kwota 319,80 zł. tj. wykonanie 100%.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5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 w:before="0" w:after="1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kaz przedsięwzięć do WPF na koniec 2017 r. prezentował :</w:t>
      </w:r>
    </w:p>
    <w:p>
      <w:pPr>
        <w:pStyle w:val="Normal"/>
        <w:tabs>
          <w:tab w:val="clear" w:pos="708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 w:before="0" w:after="1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Łączne nakłady finansowe w wysokości 1 101 728,80 zł i w całości były to nakłady majątkowe.</w:t>
      </w:r>
    </w:p>
    <w:p>
      <w:pPr>
        <w:pStyle w:val="Normal"/>
        <w:tabs>
          <w:tab w:val="clear" w:pos="708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 w:before="0" w:after="1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ydatki na programy , projekty lub zadania  związane z programami realizowanymi z udziałem środków o których mowa w art. 5 ust. 1 pkt. 2 i 3 ustawy o finansach publicznych to kwota 1 001 728,80 zł ( Termomodernizacja budynków użyteczności publicznej),</w:t>
      </w:r>
    </w:p>
    <w:p>
      <w:pPr>
        <w:pStyle w:val="Normal"/>
        <w:tabs>
          <w:tab w:val="clear" w:pos="708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 w:before="0" w:after="1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ydatki na programy,  projekty lub zadania pozostałe to kwota 100 000,00 zł ( Przebudowa drogi powiatowej)</w:t>
      </w:r>
    </w:p>
    <w:p>
      <w:pPr>
        <w:pStyle w:val="Normal"/>
        <w:tabs>
          <w:tab w:val="clear" w:pos="708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 w:before="0" w:after="1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Limity wydatków na 2017 rok wynosiły odpowiednio :</w:t>
      </w:r>
    </w:p>
    <w:p>
      <w:pPr>
        <w:pStyle w:val="Normal"/>
        <w:tabs>
          <w:tab w:val="clear" w:pos="708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 w:before="0" w:after="1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na termomodernizację budynków użyteczności publicznej – kwota 5 308,80 zł</w:t>
      </w:r>
    </w:p>
    <w:p>
      <w:pPr>
        <w:pStyle w:val="Normal"/>
        <w:tabs>
          <w:tab w:val="clear" w:pos="708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 w:before="0" w:after="1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na przebudowę drogi powiatowej – 22 500,00 zł.</w:t>
      </w:r>
    </w:p>
    <w:p>
      <w:pPr>
        <w:pStyle w:val="Normal"/>
        <w:widowControl w:val="false"/>
        <w:autoSpaceDE w:val="fals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ieloletnia Prognoza Finansowa zatwierdzona Uchwałą Nr 126/XXI/2016 Rady Gminy  Staroźreby z dnia 20 grudnia 2016  roku straciła swoją moc z dniem 31.12.2017r. 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Zmiany w planie wydatków na realizację programów finansowanych z udziałem środków, o których mowa w art. 5 ust. 1 pkt. 2 i 3  ustawy o finansach publicznych za 2017 rok.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.W dziale 700- Gospodarka mieszkaniowa , w rozdziale 70005 – Gospodarka gruntami i nieruchomościami -  zabezpieczone zostały środki na </w:t>
      </w:r>
      <w:r>
        <w:rPr>
          <w:bCs/>
          <w:sz w:val="22"/>
          <w:szCs w:val="22"/>
          <w:lang w:val="pl-PL"/>
        </w:rPr>
        <w:t>zawarte są wydatki na rzecz realizacji Projektu pn: „Termomodernizacja budynków użyteczności publicznej na terenie Gmin Związku Gmin Regionu Płockiego „ w ramach osi priorytetowej IV Przejście na gospodarkę niskoemisyjną Działanie 4.2 Efektywność energetyczna- typ projektu Tremomodernizacja budynków użyteczności publicznej w ramach RPO Województwa Mazowieckiego na lata 2014-2020. Wydatkowana została kwota 5 307,83 zł tj. zgodnie z rozliczeniem.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2.W dziale 900- Gospodarka komunalna i ochrona środowiska, </w:t>
      </w:r>
      <w:bookmarkStart w:id="8" w:name="_Hlk509834005"/>
      <w:r>
        <w:rPr>
          <w:sz w:val="22"/>
          <w:szCs w:val="22"/>
          <w:lang w:val="pl-PL"/>
        </w:rPr>
        <w:t>rozdziale 90095- pozostała działalność zabezpieczone zostały środki w wysokości 12 307,00 zł. które dotyczyły  wydatków majątkowych  w kwocie 12 039,00 zł  i wydatków  bieżących w kwocie 268,00 zł z przeznaczeniem na dofinansowanie projektu  pn.” Budowa systemu wczesnego ostrzegania przed zjawiskami katastrofalnymi na terenie powiatu płockiego” realizowany w ramach Priorytetu V Gospodarka przyjazna środowisku, Działanie 5.1 Dostosowanie do  zmian klimatu, Regionalny Program Operacyjny Województwa Mazowieckiego na lata 2014-2020. Przekazane zostały środki w łącznej wysokości 10 941,53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wydatki bieżące wydatkowano kwotę wysokości  178,31 zł natomiast na wydatki majątkowe kwotę 10 763,22 zł  co jest zgodne z rozliczeniem.</w:t>
      </w:r>
      <w:bookmarkEnd w:id="8"/>
    </w:p>
    <w:p>
      <w:pPr>
        <w:pStyle w:val="Normal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rPr>
          <w:color w:val="C00000"/>
          <w:lang w:val="pl-PL"/>
        </w:rPr>
      </w:pPr>
      <w:r>
        <w:rPr>
          <w:color w:val="C00000"/>
          <w:lang w:val="pl-PL"/>
        </w:rPr>
      </w:r>
    </w:p>
    <w:p>
      <w:pPr>
        <w:pStyle w:val="Normal"/>
        <w:rPr>
          <w:color w:val="C00000"/>
          <w:lang w:val="pl-PL"/>
        </w:rPr>
      </w:pPr>
      <w:r>
        <w:rPr>
          <w:color w:val="C00000"/>
          <w:lang w:val="pl-PL"/>
        </w:rPr>
      </w:r>
    </w:p>
    <w:p>
      <w:pPr>
        <w:pStyle w:val="Normal"/>
        <w:rPr>
          <w:color w:val="C00000"/>
          <w:lang w:val="pl-PL"/>
        </w:rPr>
      </w:pPr>
      <w:r>
        <w:rPr>
          <w:color w:val="C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pracowała Urszula Ziark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– </w:t>
      </w:r>
      <w:r>
        <w:rPr>
          <w:lang w:val="pl-PL"/>
        </w:rPr>
        <w:t>Skarbnik Gminy</w:t>
      </w:r>
    </w:p>
    <w:p>
      <w:pPr>
        <w:pStyle w:val="Normal"/>
        <w:rPr/>
      </w:pPr>
      <w:r>
        <w:rPr>
          <w:lang w:val="pl-PL"/>
        </w:rPr>
        <w:t>Staroźreby,</w:t>
      </w:r>
      <w:r>
        <w:rPr>
          <w:sz w:val="24"/>
          <w:szCs w:val="24"/>
          <w:lang w:val="pl-PL"/>
        </w:rPr>
        <w:t xml:space="preserve"> </w:t>
      </w:r>
      <w:r>
        <w:rPr>
          <w:lang w:val="pl-PL"/>
        </w:rPr>
        <w:t>dnia 23 marca 2018 r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pl-PL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l-PL"/>
    </w:rPr>
  </w:style>
  <w:style w:type="paragraph" w:styleId="TextBody">
    <w:name w:val="Body Text"/>
    <w:basedOn w:val="Normal"/>
    <w:pPr/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11:00Z</dcterms:created>
  <dc:creator>xxx</dc:creator>
  <dc:description/>
  <cp:keywords/>
  <dc:language>en-US</dc:language>
  <cp:lastModifiedBy>Urszula Ziarko</cp:lastModifiedBy>
  <cp:lastPrinted>2018-03-28T10:51:00Z</cp:lastPrinted>
  <dcterms:modified xsi:type="dcterms:W3CDTF">2018-04-17T13:21:00Z</dcterms:modified>
  <cp:revision>3768</cp:revision>
  <dc:subject/>
  <dc:title>Z A R Z Ą D Z E N I E  Nr  25/2008</dc:title>
</cp:coreProperties>
</file>