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43" w:leader="none"/>
        </w:tabs>
        <w:rPr>
          <w:sz w:val="36"/>
        </w:rPr>
      </w:pPr>
      <w:r>
        <w:rPr>
          <w:sz w:val="36"/>
        </w:rPr>
        <w:t>Z A R Z Ą D Z E N I E  Nr 48/2018</w:t>
      </w:r>
    </w:p>
    <w:p>
      <w:pPr>
        <w:pStyle w:val="Normal"/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Subtitle"/>
        <w:rPr/>
      </w:pPr>
      <w:r>
        <w:rPr/>
        <w:t>WÓJTA  GMINY  W  STAROŹREBACH</w:t>
        <w:br/>
      </w:r>
      <w:r>
        <w:rPr>
          <w:sz w:val="32"/>
        </w:rPr>
        <w:t>z dnia 22 sierpnia 2018  r.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xtBody"/>
        <w:ind w:left="1276" w:hanging="1276"/>
        <w:rPr/>
      </w:pPr>
      <w:r>
        <w:rPr>
          <w:b/>
          <w:u w:val="single"/>
        </w:rPr>
        <w:t xml:space="preserve">w sprawie:  </w:t>
      </w:r>
      <w:r>
        <w:rPr>
          <w:b/>
        </w:rPr>
        <w:t>przedstawienia  informacji z przebiegu wykonania budżetu Gminy Staroźreby za I półrocze 2018 r.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Na podstawie art. 30 ust. 2 pkt. 4 Ustawy z dnia 8 marca 1990 r. o samorządzie gminnym / tekst jednolity – Dz. U z 2018 r.  poz. 994 ze zm. /  oraz art.266  ust.1  ustawy z dnia 27  sierpnia  2009 r. o finansach publicznych / Dz. U z 2017  poz. 2077 ze zm./ oraz Uchwały Nr 163/XXXVI/2010 Rady Gminy w Staroźrebach z dnia 29 czerwca  2010 r. zarządzam co następuje:</w:t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2"/>
        <w:ind w:left="426" w:hanging="426"/>
        <w:rPr/>
      </w:pPr>
      <w:r>
        <w:rPr>
          <w:sz w:val="26"/>
          <w:szCs w:val="26"/>
        </w:rPr>
        <w:t>1/. Przedstawia się informację z wykonania Budżetu Gminy Staroźreby za I półrocze 2018 r. w brzmieniu stanowiącym załączniki do niniejszego Zarządzenia.</w:t>
      </w:r>
    </w:p>
    <w:p>
      <w:pPr>
        <w:pStyle w:val="Tekstpodstawowy2"/>
        <w:ind w:left="426" w:hanging="426"/>
        <w:rPr/>
      </w:pPr>
      <w:r>
        <w:rPr>
          <w:sz w:val="26"/>
          <w:szCs w:val="26"/>
        </w:rPr>
        <w:t>2/. Przedstawia się informację z wykonania planu finansowego  za I półrocze 2018 samorządowych instytucji kultury:</w:t>
      </w:r>
    </w:p>
    <w:p>
      <w:pPr>
        <w:pStyle w:val="Tekstpodstawowy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Gminnego Ośrodka Kultury w Staroźrebach – zgodnie z zał. Nr  II</w:t>
      </w:r>
    </w:p>
    <w:p>
      <w:pPr>
        <w:pStyle w:val="Tekstpodstawowy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Gminnej Biblioteki Publicznej w Staroźrebach z filią w Nowej Górze  – zgodnie z zał. Nr III</w:t>
      </w:r>
    </w:p>
    <w:p>
      <w:pPr>
        <w:pStyle w:val="Tekstpodstawowy2"/>
        <w:ind w:left="426" w:hanging="426"/>
        <w:rPr>
          <w:sz w:val="26"/>
          <w:szCs w:val="26"/>
        </w:rPr>
      </w:pPr>
      <w:r>
        <w:rPr>
          <w:sz w:val="26"/>
          <w:szCs w:val="26"/>
        </w:rPr>
        <w:t>3/ Przedstawia się informację o kształtowaniu się Wieloletniej Prognozy Finansowej Gminy Staroźreby , w tym o realizacji przedsięwzięć o których mowa w art. 226 ust. 2 ustawy z dnia 27 sierpnia o finansach publicznych, stanowiącą załącznik Nr IV.</w:t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2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2"/>
        <w:rPr/>
      </w:pPr>
      <w:r>
        <w:rPr>
          <w:sz w:val="26"/>
          <w:szCs w:val="26"/>
        </w:rPr>
        <w:t>Informację,  o której mowa w § 1. przedstawia się Regionalnej Izbie Obrachunkowej w Warszawie Zespół w  Płocku  oraz Radzie Gminy w  Staroźrebach.</w:t>
      </w:r>
    </w:p>
    <w:p>
      <w:pPr>
        <w:pStyle w:val="Normal"/>
        <w:rPr>
          <w:sz w:val="28"/>
          <w:szCs w:val="26"/>
          <w:lang w:val="pl-PL"/>
        </w:rPr>
      </w:pPr>
      <w:r>
        <w:rPr>
          <w:sz w:val="28"/>
          <w:szCs w:val="26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3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  <w:t>Zarządzenie wchodzi w życie z dniem podjęcia i podlega ogłoszeniu.</w:t>
      </w:r>
    </w:p>
    <w:p>
      <w:pPr>
        <w:pStyle w:val="Tekstpodstawowy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 w:val="false"/>
          <w:b w:val="false"/>
          <w:sz w:val="40"/>
          <w:szCs w:val="26"/>
        </w:rPr>
      </w:pPr>
      <w:r>
        <w:rPr>
          <w:b w:val="false"/>
          <w:sz w:val="40"/>
          <w:szCs w:val="26"/>
        </w:rPr>
      </w:r>
    </w:p>
    <w:p>
      <w:pPr>
        <w:pStyle w:val="Heading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right"/>
        <w:rPr>
          <w:szCs w:val="32"/>
        </w:rPr>
      </w:pPr>
      <w:r>
        <w:rPr>
          <w:szCs w:val="32"/>
        </w:rPr>
        <w:t>Załącznik Nr I</w:t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Informacja z wykonania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Budżetu Gminy Staroźreby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pl-PL"/>
        </w:rPr>
        <w:t>według stanu na dzień 30.06.2018 r.</w:t>
      </w:r>
    </w:p>
    <w:p>
      <w:pPr>
        <w:pStyle w:val="Normal"/>
        <w:jc w:val="center"/>
        <w:rPr>
          <w:b/>
          <w:b/>
          <w:sz w:val="28"/>
          <w:szCs w:val="32"/>
          <w:lang w:val="pl-PL"/>
        </w:rPr>
      </w:pPr>
      <w:r>
        <w:rPr>
          <w:b/>
          <w:sz w:val="28"/>
          <w:szCs w:val="32"/>
          <w:lang w:val="pl-PL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Zatwierdzony Uchwałą Nr 177/XXX/2017 Rady Gminy w Staroźrebach  z dnia 19 grudnia 2017r. budżet na 2018 r.  przewidywał  dochody  w łącznej wysokości 32 052 064,00 zł  i wydatki w łącznej wysokości 31 542 385,00 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rakcie wykonywania budżetu  dokonywana była jego aktualizacja tak po stronie dochodów jak i wydatków.</w:t>
      </w:r>
    </w:p>
    <w:p>
      <w:pPr>
        <w:pStyle w:val="Tekstpodstawowy2"/>
        <w:rPr/>
      </w:pPr>
      <w:r>
        <w:rPr>
          <w:sz w:val="22"/>
          <w:szCs w:val="22"/>
        </w:rPr>
        <w:t>Na dzień 30.06.2018 r. plan dochodów wynosił  33 629 025,00 zł w tym:</w:t>
      </w:r>
    </w:p>
    <w:p>
      <w:pPr>
        <w:pStyle w:val="Tekstpodstawowy2"/>
        <w:rPr/>
      </w:pPr>
      <w:r>
        <w:rPr>
          <w:sz w:val="22"/>
          <w:szCs w:val="22"/>
        </w:rPr>
        <w:t>- dochody bieżące – 31 034 108 ,00 zł</w:t>
      </w:r>
    </w:p>
    <w:p>
      <w:pPr>
        <w:pStyle w:val="Tekstpodstawowy2"/>
        <w:rPr/>
      </w:pPr>
      <w:r>
        <w:rPr>
          <w:sz w:val="22"/>
          <w:szCs w:val="22"/>
        </w:rPr>
        <w:t>- dochody majątkowe – 2 594 917,00 zł</w:t>
      </w:r>
    </w:p>
    <w:p>
      <w:pPr>
        <w:pStyle w:val="Tekstpodstawowy2"/>
        <w:rPr/>
      </w:pPr>
      <w:r>
        <w:rPr>
          <w:sz w:val="22"/>
          <w:szCs w:val="22"/>
        </w:rPr>
        <w:t>i wykonany został w kwocie 17 002 801,22 zł w tym 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- dochody bieżące – 16 421 415,22 zł ,</w:t>
      </w:r>
    </w:p>
    <w:p>
      <w:pPr>
        <w:pStyle w:val="Tekstpodstawowy2"/>
        <w:rPr/>
      </w:pPr>
      <w:r>
        <w:rPr>
          <w:sz w:val="22"/>
          <w:szCs w:val="22"/>
        </w:rPr>
        <w:t>- dochody majątkowe – 581 386,00zł.</w:t>
      </w:r>
    </w:p>
    <w:p>
      <w:pPr>
        <w:pStyle w:val="Tekstpodstawowy2"/>
        <w:rPr/>
      </w:pPr>
      <w:r>
        <w:rPr>
          <w:sz w:val="22"/>
          <w:szCs w:val="22"/>
        </w:rPr>
        <w:t>Na dzień 30.06.2018 r. plan wydatków wynosił  35 231 823,00 zł  w tym:</w:t>
      </w:r>
    </w:p>
    <w:p>
      <w:pPr>
        <w:pStyle w:val="Tekstpodstawowy2"/>
        <w:rPr/>
      </w:pPr>
      <w:r>
        <w:rPr>
          <w:sz w:val="22"/>
          <w:szCs w:val="22"/>
        </w:rPr>
        <w:t>- wydatki bieżące – 29 877 882,00zł</w:t>
      </w:r>
    </w:p>
    <w:p>
      <w:pPr>
        <w:pStyle w:val="Tekstpodstawowy2"/>
        <w:rPr/>
      </w:pPr>
      <w:r>
        <w:rPr>
          <w:sz w:val="22"/>
          <w:szCs w:val="22"/>
        </w:rPr>
        <w:t>- wydatki majątkowe 5 353 941,00 zł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 wykonany został w kwocie 17 546 165,40 zł w tym:</w:t>
      </w:r>
    </w:p>
    <w:p>
      <w:pPr>
        <w:pStyle w:val="Tekstpodstawowy2"/>
        <w:rPr/>
      </w:pPr>
      <w:r>
        <w:rPr>
          <w:sz w:val="22"/>
          <w:szCs w:val="22"/>
        </w:rPr>
        <w:t>- wydatki bieżące – 16 159 608,67 zł</w:t>
      </w:r>
    </w:p>
    <w:p>
      <w:pPr>
        <w:pStyle w:val="Tekstpodstawowy2"/>
        <w:rPr/>
      </w:pPr>
      <w:r>
        <w:rPr>
          <w:sz w:val="22"/>
          <w:szCs w:val="22"/>
        </w:rPr>
        <w:t>- wydatki majątkowe – 1 386 556,73 zł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ealizacja dochodów:</w:t>
      </w:r>
    </w:p>
    <w:p>
      <w:pPr>
        <w:pStyle w:val="Normal"/>
        <w:rPr/>
      </w:pPr>
      <w:r>
        <w:rPr>
          <w:sz w:val="22"/>
          <w:szCs w:val="22"/>
          <w:lang w:val="pl-PL"/>
        </w:rPr>
        <w:t>według  źródeł dochodów przedstawia się następująco: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984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</w:t>
            </w:r>
          </w:p>
        </w:tc>
      </w:tr>
      <w:tr>
        <w:trPr>
          <w:trHeight w:val="2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podatku dochodowego  od osób fizycznych (par. 0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 108 77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99 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8,2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 dochodowego od osób prawnych (par. 00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94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3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od nieruchomości (par.03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436 0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290 17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2,9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rolnego (par. 03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100 1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7 21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,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leśnego (par.03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0 7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7 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6,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od środków transportowych (par.03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66 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8 82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3,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od działalności gospodarczej osób fizycznych ,  opłacanego  w formie karty podatkowej (par.03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 77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,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od spadków i darowizn (par.03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,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opłaty produktowej (par.04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opłaty skarbowej (par.04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2 3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9,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opłaty targowej (par.04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5 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3,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opłaty eksploatacyjnej (par.04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7 05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,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489435158"/>
            <w:bookmarkEnd w:id="0"/>
            <w:r>
              <w:rPr>
                <w:lang w:val="pl-PL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 xml:space="preserve">Wpływy z opłat za trwały zarząd, użytkowanie i służebności (par. 0470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1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62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39,2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opłat za zezwolenia na sprzedaż  alkoholu (par. 04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2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2 12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0,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innych lokalnych opłat pobieranych przez jst na podstawie odrębnych ustaw (par. 04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7 46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1,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z podatku od czynności cywilnoprawnych (par.0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0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4 66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2,25</w:t>
            </w:r>
          </w:p>
        </w:tc>
      </w:tr>
      <w:tr>
        <w:trPr>
          <w:trHeight w:val="4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Wpływy z tytułu kosztów egzekucyjnych, opłaty komorniczej i kosztów upomnień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(par. 06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 9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,9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różnych opłat ( par. 06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 50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0,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Wpływy  z najmu i dzierżawy składników majątkowych Skarbu Państwa, jednostek samorządu terytorialnego lub innych jednostek zaliczanych do sektor finansów publicznych oraz innych umów o podobnym charakterze  (par. 07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 8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3 23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,6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Wpłaty z odpłatnego nabycia prawa własności oraz prawa użytkowania wieczystego nieruchomości (par. 0770)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3,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usług (par. 0830) – sprzedaż wody, ścieki,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10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22 39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7,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Odsetki od nieterminowych wpłat z tytułu podatków i opłat ( par. 09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 91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1,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Pozostałe odsetki (par. 09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1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,45</w:t>
            </w:r>
          </w:p>
        </w:tc>
      </w:tr>
      <w:tr>
        <w:trPr>
          <w:trHeight w:val="3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Wpływy z różnych dochodów (par. 097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21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4,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realizację zadań bieżących z zakresu administracji rządowej oraz innych zadań zleconych gminie (związkom gmin) ustawami (par.20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 442 8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362 57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3,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e celowe otrzymane z budżetu państwa na realizację własnych zadań bieżących gmin (związków gmin) (par. 20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79 59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05 4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9,6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bookmarkStart w:id="1" w:name="_Hlk489362224"/>
            <w:r>
              <w:rPr>
                <w:sz w:val="16"/>
                <w:szCs w:val="16"/>
                <w:lang w:val="pl-PL"/>
              </w:rPr>
              <w:t>Dotacje celowe otrzymane z budżetu państwa na zadania bieżące z zakresu administracji rządowej zlecone gminom ( związkom gmin, związkom powiatowo-gminnym) związane z realizacją świadczenia wychowawczego stanowiącego pomoc państwa w wychowaniu dzieci (par.2060)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697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 80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9,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Dochody jednostek samorządu terytorialnego związane z realizacją zadań  z zakresu administracji rządowej oraz innych zadań zleconych ustawami ( par. 236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 144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2,4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Dotacja celowa otrzymana z tytułu pomocy finansowej udzielanej między jst na dofinansowanie własnych zadań bieżących (par. 27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Subwencje ogólne z budżetu państwa ( par.29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1 563 50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 552 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6,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Dotacje celowe w ramach programów finansowanych z udziałem środków europejskich oraz środków o których mowa w art..5 ust.3 pkt 5 lit. a i b ustawy, lub płatnści w ramach budżetu środków europejskich, realizowanych przez jednostki samorządu terytorialnego (par. 6257)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42 12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29 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97,7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 xml:space="preserve">  </w:t>
            </w:r>
            <w:r>
              <w:rPr>
                <w:sz w:val="16"/>
                <w:szCs w:val="16"/>
                <w:lang w:val="pl-PL"/>
              </w:rPr>
              <w:t>Środki otrzymane od pozostałych jednostek zaliczanych do sektora finansów publicznych na finansowanie lub dofinansowanie kosztów realizacji inwestycji  i zakupów inwestycyjnych jednostek zaliczanych do sektora finansów publicznych  (par. 62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Środki na dofinansowanie własnych inwestycji gmin ( związków gmin) pozyskane z innych źródeł (par. 62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8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,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pl-PL"/>
              </w:rPr>
              <w:t>Dotacje celowe otrzymane z samorządu województwa inwestycje i zakupy inwestycyjne realizowane na podstawie porozumień (umów) między jednostkami samorządu terytorialnego  (par.66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487 7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3 629 0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 002 80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50,56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Szczegółowe wykonanie dochodów przedstawiają załączniki Nr 1 zarządzenia.</w:t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Dochody  zostały wykonane w  50,56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zczegółową realizację dochodów w rozbiciu na działy, rozdziały i paragrafy przedstawia Załącznik Nr 1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 w szczególności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  <w:lang w:val="pl-PL"/>
        </w:rPr>
        <w:t>udział w podatkach stanowiących dochód budżetu państwa wykonany został w 48,03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wpływy  z podatku dochodowego  od osób fizycznych – wpływ 1 499 221,00 tj.  48,23%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nalizując  wykonanie  tego dochodu w porównaniu z wykonaniem w 2017 roku należy prognozować , iż zostanie on zrealizowany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pływy z podatku dochodowego od osób fizycznych realizowane są za pomocą przelewów redystrybucyjnych pochodzących bezpośrednio z Ministerstwa Finansów. W 2018 r. gminy otrzymują 37,98% udziału we wpływach z PIT ( o 0,09% więcej niż w roku 2017)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wpływy  z  podatku dochodowego od osób prawnych – wpływ 5 948,87 zł tj.23,80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lanowane zostały wpływy z tego podatku na poziomie 2017 r. Należy prognozować, iż należność ta nie zostanie wykonana i konieczna będzie jej korekta na kolejnej sesji Rady Gminy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atek dochodowy od osób prawnych realizowany jest przez Urzędy Skarbowe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podatku od nieruchomości , które wykonane zostały w 52,96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prawne dokonały wpłat w wysokości 938 830,50 zł. -  plan wykonany został w 51,98%. W tej należności występuje duża zaległość tj. kwota 146 670,5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 w wysokości 351 342,42 zł , tj. 55,77%. Zaległość w tej należności wynosi 268 713,58 zł.  oraz wystąpiła  nadpłata w wysokości 4 454,00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Zaległości z tytułu podatku od nieruchomości wzrosły o kwotę 29 906,16 zł w stosunku do 31.12.2017 r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 podatku rolnego wykonane zostały w 50,64 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soby prawne dokonały wpłaty w wysokości 94,00 zł - wykonanie 48,70%. 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 w wysokości 557 123,50zł, tj. plan wykonany został w 50,65% . Pomimo prowadzonej windykacji  zaległości zwiększyły się  o kwotę 3 091,50 zł w stosunku do 31.12.2017 r. i wynoszą 178 252,5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 półroczu wystawiono 710 szt. upomnień na kwotę 155 465,49 zł.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ystawionych zostało 117  tytułów wykonawczych na kwotę 41 225,00 zł oraz dokonano pięć wpisów hipotecznych na kwotę 26 720,00 zł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tytułu podatku leśnego wykonane zostały w 56,17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Osoby prawne dokonały wpłat w wysokości 6 188,00zł tj. 51,96% i w tej należności nie ma zaległości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 w wysokości 11 063,00 zł  tj. 58,85% planu a zaległości wynoszą 4 289,00 zł. Jednocześnie wystąpiła nadpłata w kwocie 522,00 zł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podatku od środków transportowych wykonane zostały w 53,27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soby prawne dokonały wpłaty tej należności w wysokości 7 712,36 zł . Plan został wykonany w 89,68%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y fizyczne dokonały wpłaty tej należności w wysokości 81 115,47 zł. Plan został wykonany w 51,29 %,  natomiast zaległości wynoszą 48 641,54.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 półroczu 2018 r. wystawiono   5 szt. upomnień  na łączną kwotę 11 083,73,00 zł.  oraz 4 tytuły wykonawczy  na kwotę 3 897,00 zł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podatku od działalności gospodarczej osób fizycznych,  opłacanego w formie karty podatkowej wykonane zostały w 45,73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ta realizowana jest przez Urząd Skarbowy i wpływa do gminy jako jej dochód. W I półroczu wpłynęła kwota 7 774,66 zł.  W należności tej występuje zaległość w kwocie 7 782,91zł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podatku od spadków i darowizn wykonane zostały w 2,08 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st to należność realizowana przez Urząd Skarbowy i wpłynęły dochody w wysokości 415,00zł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nalizując prognozowane wpływy przewiduje się jej wykonanie, ponieważ na 30.06.2018 r. występuje zaległość w wysokości 7 448,00 zł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opłaty produktowej  zrealizowane zostały w kwocie 0,02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ta wynika z realizacji art. 27 ust. 3 i art. 29 ust. 4 ustawy z dnia 11 maja 2001 r. o obowiązkach przedsiębiorców w zakresie gospodarowania niektórymi odpadami oraz o opłacie produktowej ( Dz.U.z 2014 r. poz. 1413)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opłaty skarbowej zrealizowane zostały w kwocie 12 356,00 tj. 49,42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ta realizowana jest przez Urząd Gminy i dotyczy wydawanych zaświadczeń. Przewiduje się jej wykonanie do końca roku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opłaty targowej wykonane zostały w kwocie 15 070,00 zł tj. 43,06 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ta dotyczy opłaty pobieranej raz w tygodniu w poniedziałki  przez wyznaczonych inkasentów. Prognozuje się wykonanie planu w tych wpływach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wpływy z opłaty eksploatacyjnej wykonane zostały  w kwocie 27 051,60zł tj. 45,09%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leżność ta dotyczy koncesjonowanego wydobywania kopalin ze złoża i przewiduje się jej wykonanie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 z opłat za trwały zarząd, użytkowanie , służebność i użytkowanie wieczyste nieruchomości wykonane zostały w kwocie 1 629,56 tj. 139,28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k wysokie wykonanie wynika z powstałej nadpłaty w wysokości 2 211,96 zł 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opłat za zezwolenia na sprzedaż alkoholu wykonane zostały w 60,91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pływy z tej należności uzależnione są od wydawanych decyzji a w I półroczu wpłynęła kwota 62 128,93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u z innych lokalnych opłat pobieranych przez jst na podstawie odrębnych ustaw wykonane zostały w 61,90 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ność ta dotyczy opłaty za zajęcie pasa drogowego na podstawie zgody na wejście w teren pasa drogowego danej drogi i jego zajęcie w celu prowadzenia jakichkolwiek działań (robót budowlanych). W I półroczu wpłynęła kwota w wysokości 67 469,33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podatku od czynności cywilnoprawnych wykonane zostały w 32,25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datek jest pobierany Urzędy Skarbowe </w:t>
      </w:r>
      <w:bookmarkStart w:id="2" w:name="_Hlk520964511"/>
      <w:r>
        <w:rPr>
          <w:sz w:val="22"/>
          <w:szCs w:val="22"/>
          <w:lang w:val="pl-PL"/>
        </w:rPr>
        <w:t xml:space="preserve">  </w:t>
      </w:r>
      <w:bookmarkEnd w:id="2"/>
      <w:r>
        <w:rPr>
          <w:sz w:val="22"/>
          <w:szCs w:val="22"/>
          <w:lang w:val="pl-PL"/>
        </w:rPr>
        <w:t>na podstawie ustawy o podatku od czynności cywilnoprawnych i przekazywany na rachunek Urzędu Gminy . Wpłynęła kwota  64 668,65 zł.  Wysokość planu ustalana była na podstawie  przewidywanych wpływów w 2017 r.    W tym przypadku trudno zająć stanowisko czy zostanie on wykonany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tytułu kosztów egzekucyjnych, opłaty komorniczej i kosztów upomnień  wykonane zostały w 55,92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klasyfikowane do tej należności wpływy dotyczą zwrotu kosztów upomnień powstałe podczas egzekucji zaległości z tytułu podatku rolnego, podatku leśnego, podatku od środków transportowych. 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różnych opłat wykonane zostały w 60,74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nęła kwota 8 503,71 zł.  Zaklasyfikowane do tej należności wpływy dotyczą opłat i kar za szczególne korzystanie ze środowiska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najmu i dzierżawy składników majątkowych Skarbu Państwa , jednostek samorządu terytorialnego lub innych jednostek zaliczanych do sektora finansów publicznych oraz innych umów o podobnym charakterze wykonane zostały w 50,68 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pływy z tej należności pochodzą z czynszu za obwody łowieckie – kwota 2 505,91zł ,  dzierżawy obiektów mienia komunalnego, wynajmu lokali komunalnych – kwota 3 842,24zł.oraz  dzierżawy gruntów pod reklamy, czynsze dzierżawne za pomieszczenia będące własnością gminy  -  kwota 16 887,92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 należności tej wystąpiła zaległość w kwocie 1 200,00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aty z odpłatnego nabycia prawa własności oraz prawa użytkowania wieczystego nieruchomości wykonane zostały w 63,63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nęła kwota w wysokości 50 900,00 zł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wpływy z usług wykonane zostały w 47,36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Źródłem są dochody z usług tj. ze sprzedaży wody i oczyszczaniu ścieków oraz usługi wykonywane przez jednostkę organizacyjną gminy tj. Zakład Gospodarczy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chody ze sprzedaży wody zrealizowane zostały na kwotę  362 505,03zł tj. 45,31%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Niższe wykonanie spowodowane jest prawdopodobnie oszczędzaniem wody. Zaległości z tej należności wynoszą 56 711,69zł , przy czym nastąpiła również nadpłata w kwocie 2 570,66 zł.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 powstałe zaległości wystawionych zostało 68 upomnień oraz 37 wezwań do zapłaty na łączną kwotę 18 545,43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chody ze sprzedaży usług realizowanych przez ZG wykonane zostały w kwocie 24 313,35zł tj. 60,78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chody z tytułu zwrotu za  usługi opiekuńcze – wykonana została kwota 558,96 zł. tj. 6,99%. Korekta planu nastąpi na kolejnej sesji Rady Gminy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ochody ze sprzedaży ścieków zrealizowane zostały w kwocie 135 013,48 zł tj. 52,95%. Zaległości w tej należności wynoszą  11 137,50 zł oraz  nadpłata w kwocie  954,14 zł. Należność ta ma powiązanie ze sprzedażą wody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odsetki od nieterminowych wpłat z tytułu podatków i opłat wykonane zostały w wysokości  4 917,43 zł  tj. 51,76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pływy z tej należności odnoszą się do nieterminowych wpłat należności podatkowych oraz tych należności w stosunku do których stosuje się przepisy ustawy – Ordynacja podatkowa, zawiera więc w sobie między innymi odsetki od nieterminowych wpłat z tytułu podatku rolnego, podatku leśnego, podatku od środków transportowych, podatku od nieruchomości. Naliczone odsetki na dzień 30.06.2018 wynosiły 357 018,70 zł. 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pozostałe odsetki wykonane zostały w wysokości 20,45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pływy z tej należności odnoszą się do odsetek od tych dochodów, które nie są określone w przepisach prawnych jako podatki i opłaty. Zawarte są tutaj między innymi odsetki od nieterminowych wpłat za dostarczaną wodę ( 989,43 zł ) i odprowadzane ścieki ( 171,26 zł ) ,  za nieterminowe wpłaty z tytułu dochodów z najmu i dzierżawy składników majątkowych ( kwota 5,21 zł ). Naliczone odsetki na dzień 30.06.2018 r. wynosiły 3 185,71 zł. 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wpływy z różnych dochodów wykonane zostały 34,74%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kwotę  5 210,65 zł tych dochodów składa się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kwota 3 981,19 zł w rozdziale 60011 związana z odszkodowaniem z Towarzystwa Ubezpieczeniowego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kwota 1 229,46 zł w rozdziale 90095 która jest odszkodowaniem z Towarzystwa Ubezpieczeniowego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osiągnięte wpływy zostanie naniesiony plan na najbliższej sesji Rady Gminy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aplanowana kwota 15 000,00 zł w rozdziale będąca zwrotem  za uczęszczanie dziecka do placówek oświatowych w gminie Staroźreby: z Płocka ( wystawiona nota księgowa na kwotę 2 115,90 zł), gminy Bulkowo ( wystawiona nota księgowa na kwotę 3 879,15zł)  i gminy Bielsk ( wystawiona nota księgowa na kwotę 2 115,90 zł). Środki finansowe wpłyną II półroczu. 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dotacje celowe otrzymane z budżetu państwa na realizację zadań bieżących z zakresu administracji rządowej oraz innych zadań zleconych gminie (związkom gmin) ustawami  ( par. 2010 ) wykonane w 53,17%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Gmina Staroźreby w I półroczu 2018 roku otrzymała dotacje na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1/ Zwrot podatku akcyzowego zawartego w cenie oleju napędowego wykorzystywanego do produkcji rolnej przez producentów rolnych województwa mazowieckiego oraz na pokrycie kosztów postępowania w sprawie jego zwrotu poniesionych przez gminy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ierwszym okresie płatniczym na plan 809 100,00 zł wpłynęła kwota 590 903,84 zł ( tj. 73,03%) która była wydatkowana w całości. Dla rolników sporządzono  przelewy na ogólną kwotę 579 317,49 zł, a pozostała kwota stanowi koszty wynagrodzenia i zwrot kosztów postępowania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Wynagrodzenia osobowe i pochodne od wynagrodzeń pracowników realizujących zadania zlecone z zakresu administracji rządowej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lan 59 840,00 zł wpłynęła kwota 32 358,66 zł  ( tj. 54,08%) która  pokrywa koszty wynagrodzeń, ZUS oraz dodatkowego wynagrodzenia rocznego, i wydatkowana została w wysokości 32 358,66 zł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)   Prowadzenie stałego rejestru wyborców - na plan 1 518,00 zł wpłynęła kwota 768,00 zł, ( tj. 50,59%) która została wydatkowana w wysokości 766,85 zł na zakup materiałów koniecznych do prawidłowej realizacji tego zadania oraz wypłatę z tytułu umowy -zlecenia. Wydatki związane z prowadzeniem stałego rejestru wyborców zrealizowane zostały w 50,52%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) Na podstawie wykonania za 2017 r. ustalone zostały dochody i wydatki związane z realizacją zadania pn.  Zakup środków dydaktycznych i książek.  Łączny plan na to zadanie w dziale 801 – oświata i wychowanie – ustalony został w kwocie 100 942,00 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 I półroczu nie wpłynęły środki finansowe. Zakłada się, że realizacja tego zadania nastąpi w II półroczu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) Na składki na ubezpieczenia zdrowotne świadczeniobiorców , na plan 49 200,00 zł wpłynęła kwota 26 000,00 zł tj. 52,85%, która wydatkowana była w wysokości 25 813,70 zł. zgodnie z przeznaczeniem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) Na wypłatę świadczeń rodzinnych wraz z kosztami obsługi na plan 3 422 000,00 zł wpłynęła kwota 1 712 500,00 zł ( tj. 50,04%), która wydatkowana była w kwocie 1 710 591,94 zł. tj. 99,88%  w stosunku do wpływu dotacji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) Kartę Dużej Rodziny  na plan 204,00 zł, wpłynęła dotacja w kwocie 42,00 zł i wydatkowana była w wysokości 26,80 zł tj. 63,80 % w stosunku do wpływu dotacji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dotacje celowe otrzymane z budżetu państwa na realizację   własnych zadań bieżących gmin (par. 2030)  wykonane zostały w 59,66 %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acje celowe na zadania własne przeznaczone były na 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szkoły podstawowe ( rozdział 80101) na plan 28 000,00 zł nie wpłynęły środki finansowe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zadania wynikającego z Rządowego programu rozwijania szkolnej infrastruktury oraz kompetencji uczniów i nauczycieli w zakresie technologii informacyjno-komunikacyjnej na lata 2017-2019- „Aktywna tablica” nastąpi w II półroczu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oddziały przedszkolne w szkołach podstawowych (rozdział 80103) na plan 124 670,00 zł, wpłynęła kwota 62 337,00 zł ( 50%), która została  wydatkowana zgodnie z przeznaczeniem  w wysokości 62 337,00 zł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edszkola (rozdział 80104)  na plan 42 470,00 zł wpłynęła kwota 21 237,00 zł,(50,00%),  która została wydatkowana zgodnie z przeznaczeniem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składki na ubezpieczenia zdrowotne opłacane za osoby pobierające niektóre świadczenia z pomocy społecznej,   niektóre świadczenia rodzinne oraz za osoby uczestniczące w zajęciach w centrum integracji społecznej ( rozdział 85213)  na plan 20 100,00 zł wpłynęła kwota 11 500,00 zł ( 57,21%) która została wydatkowana w wysokości 11 107,18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asiłki okresowe, celowe i pomoc w naturze oraz składki ubezpieczenia emerytalne i rentowe  (rozdział 85214) na plan 26 000,00 zł wpłynęła kwota 11 000,00 zł  ( 42,31%) która została wydatkowana w wysokości 10 444,1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asiłki stałe w rozdziale 85216 na plan 156 000,00 zł wpłynęła kwota 129 500,00 zł (83,01%) która została wydatkowana w kwocie 126 462,77 zł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ośrodki pomocy społecznej (rozdział 85219) na plan  111 100,00 zł wpłynęła kwota 58 729,00 zł ( 52,86%) z której pokrywane są koszty wynagrodzenia i pochodne od wynagrodzeń dla pracowników zatrudnionych w GOPS  która została wydatkowana w całości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pomocy w zakresie dożywiania  (rozdział 85230) na plan 87 100,00 zł wpłynęła kwota 27.000,00 zł  ( 31,%) która została wydatkowana w wysokości 26 998,57  zł na  dożywianie  dzieci  w szkołach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amach pomocy materialnej dla uczniów (rozdział 85415) na plan 84 158,00  zł wpłynęła kwota  84 158,00 zł, (100%) która zostanie  wydatkowana w  całości  z przeznaczeniem na dofinansowanie świadczeń pomocy materialnej dla uczniów o charakterze socjalnym w II półroczu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  <w:lang w:val="pl-PL"/>
        </w:rPr>
        <w:t>Dotacje celowe otrzymane z budżetu państwa na zadania bieżące z zakresu administracji rządowej zlecone gminom ( związkom gmin, związkom powiatowo-gminnym) związane z realizacją świadczenia wychowawczego stanowiącego pomoc państwa w wychowaniu dzieci  wykonane zostały w 49,29%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na wypłatę świadczenia wychowawczego stanowiącego pomoc państwa w wychowywaniu dzieci przeznaczona została kwota 5 697 000, zł na które to zadanie wpłynęły środki finansowe w wysokości 2 808 000,00zł tj. 49,29% planu i wydatkowane zostały w kwocie 2 805 983,27 zł zgodnie z przeznaczeniem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- dochody jednostek samorządu terytorialnego związane z realizacją zadań z zakresu administracji rządowej oraz innych zadań zleconych ustawami wykonane zostały w  22,46%.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dochody te składają się: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 xml:space="preserve">- dochody z tytułu udostępnienia danych osobowych –   kwota  1,55 zł 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chody z tytułu części należnej z egzekwowanych świadczeń z funduszu alimentacyjnego na plan 14 000,00 zł wykonanie 3 142,53zł tj. wykonanie w wys. 22,45%.  Plan na ten rodzaj dochodu ustalony został na podstawie wykonania w 2017 r. Przewiduje się, że dochód ten zostanie wykonany w II półroczu.</w:t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 xml:space="preserve">- dotacje celowe otrzymane z tytułu pomocy finansowej udzielanej między jst na </w:t>
      </w:r>
      <w:r>
        <w:rPr>
          <w:sz w:val="22"/>
          <w:szCs w:val="22"/>
          <w:lang w:val="pl-PL"/>
        </w:rPr>
        <w:t>dofinansowanie własnych zadań bieżących  wpłynęły środki w wysokości 3 000,00zł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tację ze Starostwa Powiatowego w Płocku otrzymały jednostki:</w:t>
      </w:r>
    </w:p>
    <w:p>
      <w:pPr>
        <w:pStyle w:val="Tekstpodstawowy3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P w Rogowie  z przeznaczeniem na wydatki bieżące – kwota 2 000,00 zł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sz w:val="22"/>
          <w:szCs w:val="22"/>
          <w:lang w:val="pl-PL"/>
        </w:rPr>
        <w:t>OSP w Nowej Górze z przeznaczeniem na wydatki bieżące - kwota  1 000,00 zł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Korekta planu dochodów  nastąpi na kolejnej sesji Rady Gminy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  <w:lang w:val="pl-PL"/>
        </w:rPr>
        <w:t>- subwencje ogólne z budżetu państwa wykonane zostały w 56,67%.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- część oświatowa subwencji ogólnej wykonana została w 61,54 %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 xml:space="preserve">Na plan 6 681 563,00 zł wpłynęła kwota 4 111 728,00 zł. Wyższe wykonanie spowodowane jest tym, że w miesiącu czerwcu wpłynęła subwencja dla działu 801 dotycząca miesiąca lipca. 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część wyrównawcza subwencji ogólnej wykonana została 50,00%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Na plan 4 765 883,00 zł wpłynęła kwota 2 382 942,00 zł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- część równoważąca subwencji ogólnej dla gmin wykonana została w 50,00%</w:t>
      </w:r>
    </w:p>
    <w:p>
      <w:pPr>
        <w:pStyle w:val="Tekstpodstawowy3"/>
        <w:spacing w:before="0" w:after="0"/>
        <w:jc w:val="both"/>
        <w:rPr/>
      </w:pPr>
      <w:r>
        <w:rPr>
          <w:sz w:val="22"/>
          <w:szCs w:val="22"/>
          <w:lang w:val="pl-PL"/>
        </w:rPr>
        <w:t>Na plan 116 055,00 zł wpłynęła kwota 58 026,00 zł</w:t>
      </w:r>
    </w:p>
    <w:p>
      <w:pPr>
        <w:pStyle w:val="Tekstpodstawowy3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ubwencje przekazywane są bezpośrednio z Ministerstwa Finansów na rachunek Gminy a o ich wysokości i sposobie kalkulacji mówi metryczka przekazywana przez Ministerstwo Finansów.</w:t>
      </w:r>
    </w:p>
    <w:p>
      <w:pPr>
        <w:pStyle w:val="Tekstpodstawowy3"/>
        <w:spacing w:before="0" w:after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3" w:name="_Hlk521417205"/>
      <w:bookmarkEnd w:id="3"/>
      <w:r>
        <w:rPr>
          <w:b/>
          <w:sz w:val="22"/>
          <w:szCs w:val="22"/>
          <w:lang w:val="pl-PL"/>
        </w:rPr>
        <w:t xml:space="preserve">- </w:t>
      </w:r>
      <w:bookmarkStart w:id="4" w:name="_Hlk489527997"/>
      <w:r>
        <w:rPr>
          <w:b/>
          <w:sz w:val="22"/>
          <w:szCs w:val="22"/>
          <w:lang w:val="pl-PL"/>
        </w:rPr>
        <w:t>dotacje celowe w ramach programów finansowanych z udziałem środków europejskich oraz środków, o których mowa</w:t>
      </w:r>
      <w:r>
        <w:rPr>
          <w:b/>
          <w:sz w:val="22"/>
          <w:szCs w:val="22"/>
        </w:rPr>
        <w:t xml:space="preserve"> w art.5 ust.3 pkt 5 lit. a i b ustawy, lub płatnści w ramach budżetu środków europejskich, realizowanych przez jednostki samorządu terytorialnego – wykonanie w kwocie 529 986,00 zł tj.  zgodnie z rozliczeniem wykonanych robó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5" w:name="_Hlk521417205"/>
      <w:bookmarkStart w:id="6" w:name="_Hlk521417205"/>
      <w:bookmarkEnd w:id="6"/>
    </w:p>
    <w:p>
      <w:pPr>
        <w:pStyle w:val="Normal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odki dotyczą realizacji projektu współfinansowanego ze środków Europejskiego Funduszu Rozwoju Regionalnego w ramach Osi Priorytetowej IV Przejście na gospodarkę niskoemisyjną, Działanie 4.2 Efektywność energetyczna Regionalnego Programu Operacyjnego Województwa Mazowieckiego na lata 2014-2020 w ramach projektu „Termomodernizacja budynków użyteczności publicznej zlokalizowanych na terenie Gmin Związku Gmin Regionu Płockiego”. Dotacja wpłynęła ze ZGRP i jest przeznaczona na wydatki majątkow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bookmarkEnd w:id="4"/>
    </w:p>
    <w:p>
      <w:pPr>
        <w:pStyle w:val="Normal"/>
        <w:jc w:val="both"/>
        <w:rPr/>
      </w:pPr>
      <w:bookmarkStart w:id="7" w:name="_Hlk521417399"/>
      <w:bookmarkEnd w:id="7"/>
      <w:r>
        <w:rPr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  <w:lang w:val="pl-PL"/>
        </w:rPr>
        <w:t xml:space="preserve">Środki otrzymane od pozostałych jednostek zaliczanych do sektora finansów publicznych na finansowanie lub dofinansowanie kosztów realizacji inwestycji i zakupów inwestycyjnych jednostek zaliczanych do sektora finansów publicznych – na plan 300 000,00 zł nie wpłynęły środki finansowe. </w:t>
      </w:r>
      <w:r>
        <w:rPr>
          <w:sz w:val="22"/>
          <w:szCs w:val="22"/>
          <w:lang w:val="pl-PL"/>
        </w:rPr>
        <w:t>Wpływ środków nastąp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bookmarkStart w:id="8" w:name="_Hlk521417399"/>
      <w:bookmarkStart w:id="9" w:name="_Hlk521417399"/>
      <w:bookmarkEnd w:id="9"/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środki na dofinansowanie własnych inwestycji gmin (związków gmin) pozyskane z innych źródeł – wykonanie 500,00zł. tj. 0,27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 środków nastąp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bookmarkStart w:id="10" w:name="_Hlk521417747"/>
      <w:r>
        <w:rPr>
          <w:b/>
          <w:sz w:val="22"/>
          <w:szCs w:val="22"/>
          <w:lang w:val="pl-PL"/>
        </w:rPr>
        <w:t>Dotacje celowe otrzymane z samorządu województwa  na inwestycje i zakupy inwestycyjne realizowane na podstawie porozumień ( umów) między jednostkami samorządu terytorialnego  gmin  – na plan 1 487 796,00  zł – wykonanie 0 zł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pływ środków nastąpi w II półrocz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  <w:bookmarkEnd w:id="10"/>
    </w:p>
    <w:p>
      <w:pPr>
        <w:pStyle w:val="Tekstpodstawowy3"/>
        <w:jc w:val="both"/>
        <w:rPr/>
      </w:pPr>
      <w:r>
        <w:rPr/>
        <w:t>Realizacja dochodów w podziale dochody bieżące/dochody majątkow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33"/>
        <w:gridCol w:w="2087"/>
        <w:gridCol w:w="2126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Nazwa dochod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% wykona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bieżą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 034 1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 421 41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2,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majątk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594 9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81 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,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Ogółem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3 629 0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7 002 80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0,56</w:t>
            </w:r>
          </w:p>
        </w:tc>
      </w:tr>
    </w:tbl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chody  według źródeł ich wpływu omówione zostały wyżej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  tabeli wynika, iż dochody bieżące wykonane zostały w wysokości wyższej (tj.52,91%) w porównaniu do upływu czasu. 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ochody majątkowe to planowane wpływy z 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odpłatnego nabycia prawa własności oraz prawa użytkowania wieczystego nieruchomości wykonane zostały w 63,63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nęła kwota w wysokości 50 9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2/  dotacji celowej w ramach programów finansowanych z udziałem środków europejskich oraz środków, o których mowa</w:t>
      </w:r>
      <w:r>
        <w:rPr>
          <w:sz w:val="22"/>
          <w:szCs w:val="22"/>
        </w:rPr>
        <w:t xml:space="preserve"> w art.5 ust.3 pkt 5 lit. a i b ustawy, lub płatnści w ramach budżetu środków europejskich, realizowanych przez jednostki samorządu terytorialnego – wykonanie w kwocie 529 986,00 zł tj.  zgodnie z rozliczeniem wykonanych robó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3/ </w:t>
      </w:r>
      <w:r>
        <w:rPr>
          <w:sz w:val="22"/>
          <w:szCs w:val="22"/>
          <w:lang w:val="pl-PL"/>
        </w:rPr>
        <w:t>środków otrzymanych od pozostałych jednostek zaliczanych do sektora finansów publicznych na finansowanie lub dofinansowanie kosztów realizacji inwestycji i zakupów inwestycyjnych jednostek zaliczanych do sektora finansów publicznych – na plan 300 000,00 zł nie wpłynęły środki finansowe.  Planowany jest wpływ środków w II półroczu  z Wojewódzkiego Funduszu Ochrony Środowiska i Gospodarki Wodnej w Warszawie z przeznaczeniem na „Zakup nowego, średniego samochodu ratowniczo – gaśniczego dla OSP w Staroźrebach”.</w:t>
      </w:r>
    </w:p>
    <w:p>
      <w:pPr>
        <w:pStyle w:val="Normal"/>
        <w:tabs>
          <w:tab w:val="clear" w:pos="708"/>
          <w:tab w:val="left" w:pos="7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4/ środków na dofinansowanie własnych inwestycji gmin pozyskane z innych źródeł dotyczą 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artycypacji w kosztach budowy kanalizacji sanitarnej na terenie Gminy Staroźreby –   wpłynęła kwota 500 ,00 zł. tj. 5% planu. Przewiduje się korektę planu w II półroczu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ofinansowanie przez Ochotniczą Straż Pożarną w Staroźrebach w kwocie 175 000,00 zł z przeznaczeniem na „</w:t>
      </w:r>
      <w:bookmarkStart w:id="11" w:name="_Hlk521418037"/>
      <w:r>
        <w:rPr>
          <w:sz w:val="22"/>
          <w:szCs w:val="22"/>
          <w:lang w:val="pl-PL"/>
        </w:rPr>
        <w:t>Zakup nowego, średniego samochodu ratowniczo – gaśniczego dla OSP w Staroźrebach”. Środki wpłyną w II półroczu.</w:t>
      </w:r>
    </w:p>
    <w:p>
      <w:pPr>
        <w:pStyle w:val="Normal"/>
        <w:jc w:val="both"/>
        <w:rPr/>
      </w:pPr>
      <w:bookmarkEnd w:id="11"/>
      <w:r>
        <w:rPr>
          <w:sz w:val="22"/>
          <w:szCs w:val="22"/>
          <w:lang w:val="pl-PL"/>
        </w:rPr>
        <w:t>5/ Dotacji celowej otrzymanej z samorządu województwa  na inwestycje i zakupy inwestycyjne realizowane na podstawie porozumień ( umów) między jednostkami samorządu terytorialnego  gmin  – na plan 1 487 796,00  zł – wykonanie 0 zł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na zadanie inwestycyjne pn. „Budowa drogi gminnej relacji Smardzewo-Aleksandrowo na terenie Gminy Staroźreby” – na plan 1 357 796,00 zł nie wpłynęły środki finansow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nastąpi w II półroczu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a zadanie pn. „Zakup nowego, średniego samochodu ratowniczo – gaśniczego dla OSP w Staroźrebach” na plan 130 000,00 zł nie wpłynęły środki finansowe Środki wpłyną w II półroczu.</w:t>
      </w:r>
    </w:p>
    <w:p>
      <w:pPr>
        <w:pStyle w:val="Tekstpodstawowy3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b/>
          <w:sz w:val="22"/>
          <w:szCs w:val="22"/>
          <w:lang w:val="pl-PL"/>
        </w:rPr>
        <w:t>Na dzień 30 czerwca 2018 roku wystąpiły: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   Należności wymagalne w łącznej kwocie 1 946 864,64 zł na którą składają się należności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– </w:t>
      </w:r>
      <w:r>
        <w:rPr>
          <w:sz w:val="22"/>
          <w:szCs w:val="22"/>
          <w:lang w:val="pl-PL"/>
        </w:rPr>
        <w:t>z tytułu dostaw towarów i usług - kwota  67 849,19 zł i zmalały o kwotę 14 549,52 zł w porównaniu do I półrocza roku poprzedniego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pozostałe należności od gospodarstw domowych  to kwota  1 879 015,45 zł i wzrosły o kwotę 185 479,05zł w porównaniu do I półrocza roku poprzedniego.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W skład  wchodzą zaległości z :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 podatku od nieruchomości – 268 713,58 zł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podatku rolnego 178 252,50  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) podatku leśnego 4 289,00 zł ,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d) podatku od środków transportowych – kwota  48 641,54 zł w tym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e) z tytułu podatku od działalności gospodarczej osób fizycznych opłacanego w formie karty podatkowej – kwota 7 782,91 zł ,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) wpływów z podatku od spadków i darowizn – kwota 7 448,00 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) wpływów z opłat za trwały zarząd, użytkowanie i służebności - kwota 259,20 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)  wpływów z podatku od czynności cywilnoprawnych – kwota 3 350,53 zł,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i) z najmu i dzierżawy składników majątkowych - kwota 1 200,00zł,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) zwrotu przez dłużników alimentacyjnych świadczeń wypłacanych z funduszu alimentacyjnego osobom uprawnionym 1 212 407,69 zł ( wzrost o kwotę 65 558,88 zł w porównaniu z analogicznym okresem roku poprzedniego)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pozostałe należności </w:t>
      </w:r>
      <w:bookmarkStart w:id="12" w:name="_Hlk489441928"/>
      <w:r>
        <w:rPr>
          <w:sz w:val="22"/>
          <w:szCs w:val="22"/>
          <w:lang w:val="pl-PL"/>
        </w:rPr>
        <w:t xml:space="preserve">od przedsiębiorstw niefinansowych </w:t>
      </w:r>
      <w:bookmarkEnd w:id="12"/>
      <w:r>
        <w:rPr>
          <w:sz w:val="22"/>
          <w:szCs w:val="22"/>
          <w:lang w:val="pl-PL"/>
        </w:rPr>
        <w:t>– podatek od nieruchomości  to kwota 146 670,50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wyeliminowania powstałych  należności w podatkach  zostały wszczęte postępowania egzekucyjne, natomiast w celu ściągnięcia należności od dłużników alimentacyjnych Gminny Ośrodek Pomocy Społecznej w Staroźrebach  podjął wszelkie działania zgodnie z ustawą z dnia 7 września 2007 r. o pomocy osobom uprawnionym do alimentów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Pozostałe należności to łączna kwota 2 076 362,48 zł a w tym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>- z tytułu dostaw towarów i usług – kwota  2 147,55 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 tytułu podatków i składek na ubezpieczenia społeczne – 221 003,59 zł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 tytułów innych niż wymienione wyżej  – kwota 1 853 211,34 zł.  w tym: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a) od przedsiębiorstw niefinansowych – kwota 936 615,00 zł,</w:t>
      </w:r>
    </w:p>
    <w:p>
      <w:pPr>
        <w:pStyle w:val="Tekstpodstawowy3"/>
        <w:jc w:val="both"/>
        <w:rPr/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>b) od gospodarstw domowych – kwota 916 596,34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iczone zostały również odsetki od należności wymagalnych, których łączna kwota wynosi 360 204,41 zł w tym odsetki od nieterminowych wpłat z tytułu podatków i opłat  to kwota 357 018,70 zł, pozostałe odsetki to kwota  3 185,71 zł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kasie  Urzędu znajdowała się gotówka w wysokości 1 792,37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Rada Gminy Staroźreby dokonała obniżeń  górnych stawek podatkowych 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łem obniżenie górnych stawek podatkowych za okres I półrocza 2018 r. wyniosło 144 875,00zł,  udzielone ulgi  i zwolnienia – 83 520,00 zł, udzielone umorzenia to kwota 9.828,00 zł, natomiast rozłożenia na raty to kwota 746,00  zł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pl-PL"/>
        </w:rPr>
      </w:pPr>
      <w:r>
        <w:rPr>
          <w:b/>
          <w:color w:val="FF0000"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ealizacja wydatków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dzień 30.06.2018 r. plan wydatków budżetowych zamykał się w kwocie 35 231 823,00zł.  Wydatki zostały wykonane w wysokości  17 546 165,40 tj.49,80%</w:t>
      </w:r>
    </w:p>
    <w:p>
      <w:pPr>
        <w:pStyle w:val="Normal"/>
        <w:jc w:val="both"/>
        <w:rPr/>
      </w:pPr>
      <w:r>
        <w:rPr/>
        <w:t>Struktura wydatków budżetowych przedstawia się następująco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33"/>
        <w:gridCol w:w="2087"/>
        <w:gridCol w:w="2126"/>
        <w:gridCol w:w="155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p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wydatk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datki bieżąc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9 877 8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6 159 60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4,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II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datki majątkow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 353 9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 386 55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,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35 231 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17 546 16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49,80</w:t>
            </w:r>
          </w:p>
        </w:tc>
      </w:tr>
    </w:tbl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Szczegółowe zestawienie wydatków w działach i rozdziałach przedstawia Załącznik Nr.2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nalizując procentowo wykonanie wydatków bieżących należy stwierdzić, iż jest ono  wyższe  w stosunku do upływu czasu. Wydatki bieżące zawierają w sobie wydatki jednorazowe, które muszą być wypłacone w I kwartale roku budżetowego – dotyczy to dodatkowego wynagrodzenia rocznego, zapłaty zobowiązań wymagalnych jakie wystąpiły na dzień 31.12.2017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ższe w stosunku do upływu czasu jest  wykonanie wydatków majątkowych co zostało opisane niżej oraz przedstawione w załączniku Nr 8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Wykonanie wydatków według działów: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4394"/>
        <w:gridCol w:w="1843"/>
        <w:gridCol w:w="1417"/>
        <w:gridCol w:w="1280"/>
      </w:tblGrid>
      <w:tr>
        <w:trPr>
          <w:trHeight w:val="8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 dzi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l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konan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wykonania</w:t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61 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14 576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1,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Wytwarzanie i zaopatrywanie w energię elektryczną, gaz i wod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07 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22 059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9,0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Transport i łączn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 760 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9 580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,0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821 0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348 343,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4,0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Działalność usług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0 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5 061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5,9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Admini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 131 4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850 541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9,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Urzędy naczelnych organów władzy państwowej, kontroli i ochrony prawa oraz sądownict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5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66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0,5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Bezpieczeństwo publiczne i ochrona przeciwpożar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76 3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5 464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,8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bsługa długu publi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80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97 312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1,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óżne rozli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7 5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 853 1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 865 696,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4,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Ochrona zdro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3 7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13 140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2,8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Pomoc 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407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47 256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6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pl-PL"/>
              </w:rPr>
              <w:t>Edukacyjna opieka wychowaw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39 9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 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,5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8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Rodz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 264 4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 583 270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,4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50 1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82 555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0,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Kultura i ochrona dziedzictwa nar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63 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2 795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5,5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9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Kultura fizy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4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0 141,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,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gół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5 231 8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7 546 165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9,80</w:t>
            </w:r>
          </w:p>
        </w:tc>
      </w:tr>
    </w:tbl>
    <w:p>
      <w:pPr>
        <w:pStyle w:val="Normal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Realizacja wydatków budżetowych odbywa się zgodnie z ich przeznaczeniem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odniesieniu do wydatków z paragrafu 4040- dodatkowe wynagrodzenie roczne – wydatek ten realizowany jest do dnia 31 marca każdego roku kalendarzowego. Tak więc wykonany został w  100 %. W przypadku niższego wykonania oznacza to, iż zostają wole środki finansowe, które mogą być przesunięte na inne zada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nalizując ogólne procentowe wykonanie wydatków widzimy wyższe wykonanie wydatków bieżących  w stosunku do upływu czasu  (57,16%)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Ze szczegółowej analizy przedstawionych w Załączniku Nr 2 wydatków wynika, że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działu - 010 - Rolnictwo i łowiectwo</w:t>
      </w:r>
      <w:r>
        <w:rPr>
          <w:sz w:val="22"/>
          <w:szCs w:val="22"/>
          <w:lang w:val="pl-PL"/>
        </w:rPr>
        <w:t xml:space="preserve">  - wykonane zostały w wysokości 71,37%  - w tym dziale zabezpieczone zostały środki finansowe na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01010 – Infrastruktura wodociągowa i sanitacyjna wsi –  rozbudowę sieci kanalizacyjnej i wodociągowej  w gminie Staroźreby – realizacja wydatków w 41,62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rzystanie środków finansowych nastąpi w II półroczu. Wykonane zadanie </w:t>
      </w:r>
      <w:bookmarkStart w:id="13" w:name="_Hlk489516512"/>
      <w:r>
        <w:rPr>
          <w:sz w:val="22"/>
          <w:szCs w:val="22"/>
          <w:lang w:val="pl-PL"/>
        </w:rPr>
        <w:t>inwestycyjne omówione zostało w</w:t>
      </w:r>
      <w:bookmarkEnd w:id="13"/>
      <w:r>
        <w:rPr>
          <w:sz w:val="22"/>
          <w:szCs w:val="22"/>
          <w:lang w:val="pl-PL"/>
        </w:rPr>
        <w:t xml:space="preserve"> załączniku Nr 8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 rozdział 01030 – Izby rolnicze -  tj. przekazanie 2% wpływów z tytułu podatku rolnego do Izb Rolniczych- wykonanie 50,84%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rozdział 01095 – Pozostała działalność – w którym zawarte są  środki na wypłatę akcyzy zawartej w cenie paliwa. Plan uwzględnia również wpływy II transzy na realizację tego zadania. Dotacja, która wpłynęła w I półroczu, została wykorzystana w całości.</w:t>
      </w:r>
    </w:p>
    <w:p>
      <w:pPr>
        <w:pStyle w:val="Normal"/>
        <w:tabs>
          <w:tab w:val="clear" w:pos="708"/>
          <w:tab w:val="left" w:pos="596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- 400- Wytwarzanie i zaopatrywanie w energię elektryczną, gaz i wodę wykonane zostały w wysokości 79,07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40002- Dostarczanie wody - zawiera wydatki związane z wynagrodzeniem pracowników hydroforni, naprawą istniejącej sieci wodociągowej i utrzymaniem Stacji Uzdatniania Wody. Wydatki tego działu wykonane zostały w 79,07% przy czym widoczne jest duże wydatkowanie  na zakup usług remontowych co jest związane z naprawą istniejącej infrastruktury wodociągow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działu  - 600- Transport i łączność</w:t>
      </w:r>
      <w:r>
        <w:rPr>
          <w:sz w:val="22"/>
          <w:szCs w:val="22"/>
          <w:lang w:val="pl-PL"/>
        </w:rPr>
        <w:t xml:space="preserve">-  wykonane zostały w wysokości 17,01%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60004 – Lokalny transport zbiorowy – wykonany został w wysokości 45,98%. W rozdziale tym zawarte są wydatki związane z uruchomieniem linii MPK na trasie Staroźreby – Płock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ł 60011 – drogi publiczne krajowe – wykonany został w wysokości 28,02%   Wydatkowanie pozostałych środków nastąpi w II półroczu.  Zrealizowane zadanie inwestycyjne opisane zostało w załączniku nr 8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- rozdział 60014 – drogi publiczne powiatowe – </w:t>
      </w:r>
      <w:bookmarkStart w:id="14" w:name="_Hlk489516737"/>
      <w:r>
        <w:rPr>
          <w:sz w:val="22"/>
          <w:szCs w:val="22"/>
          <w:lang w:val="pl-PL"/>
        </w:rPr>
        <w:t>jest to zadnie omówione w dotacjach celowych dla podmiotów zaliczanych do sektora finansów publicznych w  2018 r.</w:t>
      </w:r>
    </w:p>
    <w:p>
      <w:pPr>
        <w:pStyle w:val="Normal"/>
        <w:jc w:val="both"/>
        <w:rPr>
          <w:sz w:val="22"/>
          <w:szCs w:val="22"/>
          <w:lang w:val="pl-PL"/>
        </w:rPr>
      </w:pPr>
      <w:bookmarkEnd w:id="14"/>
      <w:r>
        <w:rPr>
          <w:sz w:val="22"/>
          <w:szCs w:val="22"/>
          <w:lang w:val="pl-PL"/>
        </w:rPr>
        <w:t>- rozdział 60016- drogi publiczne gminne -  na zakup materiałów, profilowanie dróg oraz zimowe utrzymanie   zabezpieczona została kwota 211 000,00  zł. Wydatkowano kwotę 210 998,10 zł co oznacza, że w I półroczu dokonywano bieżącego profilowania dróg oraz naprawę dróg po nie korzystnych warunkach atmosferycznych. Wydatki związane z bieżącym utrzymaniem dróg gminnych wykonane zostały w 100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Zadnia inwestycyjne prowadzone na drogach gminnych omówione zostały w wydatkach na zadania  inwestycyjne na  2018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 działu - 700- Gospodarka mieszkaniowa</w:t>
      </w:r>
      <w:r>
        <w:rPr>
          <w:sz w:val="22"/>
          <w:szCs w:val="22"/>
          <w:lang w:val="pl-PL"/>
        </w:rPr>
        <w:t xml:space="preserve">  - zabezpieczone zostały środki na działalność Zakładu Gospodarczego oraz gospodarkę gruntami i nieruchomościami i wykonane zostały w 74,04%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70004 – różne jednostki obsługi gospodarki mieszkaniowej -  zabezpieczone zostały środki finansowe na wynagrodzenia i pochodne pracowników zatrudnionych w jednostce oraz utrzymanie  taboru służącego oczyszczaniu gminy. Na wynagrodzenia osobowe, dodatkowe wynagrodzenie roczne oraz wynagrodzenia agencyjno prowizyjne i wynagrodzenia z tytułu umów-zleceń  dla zatrudnionych osób  zaplanowano kwotę 499 830,00 zł , wydatkowano kwotę 259 944,82 tj. 52,01%.  Na pochodne od wynagrodzeń (składki na ZUS i fundusz pracy ) zaplanowano kwotę 97 100,00 zł, wydatkowano kwotę 48 950,54 zł t. 50,41%. Pozostałe wydatki dotyczą realizacji zadań statutowych , a w szczególności:  zakupu paliwa do ciągników ,  zakupu części zamiennych służących do bieżącego utrzymania środków transportowych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lanowany zakup inwestycyjny opisany został w Załączniku nr 8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Wydatki tego rozdziału wykonane zostały w 42,49%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0005 – gospodarka gruntami i nieruchomościami -  zabezpieczone zostały środki na wydatki związane z gospodarką gruntami i nieruchomościami. Wydatki zrealizowane zostały w wysokości 97,96% i dotyczyły wydatków bieżących  ubezpieczenia gruntów i nieruchomości oraz wydatków związanych z utrzymaniem budynku Gminy przy ul. Strażackiej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rozdziale tym  zawarte są wydatki majątkowe, które zostały opisane w załączniku Nr 8.</w:t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 710 – Działalność usługowa</w:t>
      </w:r>
      <w:r>
        <w:rPr>
          <w:sz w:val="22"/>
          <w:szCs w:val="22"/>
          <w:lang w:val="pl-PL"/>
        </w:rPr>
        <w:t xml:space="preserve"> – wykonane zostały w 55,96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w rozdziale 71004 – Plany  zagospodarowania przestrzennego -  wykonane zostały w 40,89 % co jest spowodowane wydawanymi decyzjami o zagospodarowaniu przestrzenn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1095 – Pozostała działalność – zaplanowane zostały wydatki majątkowe, które zaprezentowane zostały w załączniku Nr 6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Wydatki  działu 750 –Administracja publiczna</w:t>
      </w:r>
      <w:r>
        <w:rPr>
          <w:sz w:val="22"/>
          <w:szCs w:val="22"/>
          <w:lang w:val="pl-PL"/>
        </w:rPr>
        <w:t xml:space="preserve"> -  wykonane zostały w wysokości 59,10%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75011- Urzędy wojewódzkie -  zawarte są wydatki związane z wynagrodzeniem 3 pracowników tj. Kierownik USC, pracownik prowadzący ewidencję ludności i pracownik na stanowisku OC. Wydatki wykonane zostały w wysokości 54,08 %. Środki finansowe zostały wydatkowane zgodnie z otrzymaną dotacją.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22 – Rady gmin – wykonane zostały w 50,04% i zawierają  wydatki związane z wypłatą diet dla radnych (wykonane w 49,01 %) , drobne wydatki związane z zakupem artykułów spożywczych na sesje rady ( wykonanie 87,17%) oraz zakupem materiałów  ( wydatkowanie 14,98%)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23 – urzędy gmin – zawarte są wydatki związane z funkcjonowaniem Urzędu Gminy. Między innymi odnoszą się do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 wypłaty wynagrodzenia  – wykonanie 47,76% (zaplanowana odprawa emerytalna nastąpi w II półroczu)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wypłatę dodatkowego wynagrodzenia rocznego za 2017 – wykonanie 100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c) wynagrodzenia agencyjno-prowizyjne – wykonanie 52,90 %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) składki na ubezpieczenia społeczne – wykonanie 54,31% ( większe wykonanie związane z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dprowadzeniem należne składki od wypłaconego dodatkowego wynagrodzenia rocznego)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e) wpłaty na PFRON – wykonanie 55,98% ( wykonanie uzależnione jest od ilości zatrudnionych osób)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) wynagrodzenia bezosobowe – wykonanie 69,39% ( wynagrodzenie za doradztwo podatkowe,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radztwo prawne, obsługę informatyczną)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) wydatki z pozostałych paragrafów wykonane zostały w kwocie 323 512,06 zł tj. 90,23% co powoduje konieczność uaktualnienia planu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ydatki tego rozdziału wykonane zostały w 58,04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75 – znajdują się wydatki związane z promocją gminy i wydatkowane zostały w 99,88%. Wydatki wykonane w całości i związane są z życzeniami okolicznościowymi, zakupem materiałów reklam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</w:rPr>
        <w:t>-w rozdziale 75085 - wspólna obsługa jednostek samorządu terytorialnego – wykonanie 59,93 %.</w:t>
      </w:r>
    </w:p>
    <w:p>
      <w:pPr>
        <w:pStyle w:val="Normal"/>
        <w:rPr/>
      </w:pPr>
      <w:r>
        <w:rPr>
          <w:sz w:val="22"/>
          <w:szCs w:val="22"/>
        </w:rPr>
        <w:t xml:space="preserve">Środki finansowe wydatkowane były na wypłatę wynagrodzeń (wykonanie 58,59%) składki na ubezpieczenia społeczne i fundusz pracy (wykonanie 57,09 % co jest związane ze składkami odprowadzonymi od wypłaconego dodatkowego wynagrodzenia rocznego dla pracowników). Dokonano również zakupu artykułów biurowych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095 –pozostała działalność-  zawarte są wydatki związane z wynagrodzeniem pracowników obsługi oraz osób zatrudnionych w ramach robót za pośrednictwem Powiatowego Urzędu Pracy. Wydatki bieżące tego rozdziału wykonane zostały w 79,1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tym rozdziale wydatki odnoszą się do 2 pracowników obsługi tj. sprzątaczka i palacz oraz do osób zatrudnionych zgodnie z umową z Powiatowym Urzędem Pracy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ższe wykonanie wydatków spowodowane jest tym, że wynagrodzenie dla pracowników zatrudnionych za pośrednictwem Powiatowego Urzędu Pracy jest płacone przez Gminę a zwrot środków następuje po rozliczeni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 751 – Urzędy naczelnych organów władzy państwowej, kontroli i ochrony prawa oraz sądownictwa wykonane zostały w 50,52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– </w:t>
      </w:r>
      <w:r>
        <w:rPr>
          <w:sz w:val="22"/>
          <w:szCs w:val="22"/>
          <w:lang w:val="pl-PL"/>
        </w:rPr>
        <w:t>rozdziale 75101 – urzędy naczelnych organów władzy państwowej, kontroli i ochrony  prawa - wykonane zostały w 50,52% i dotyczą zadań w zakresie prowadzenia stałego rejestru wyborców. Wydatkowanie następuje zgodnie z otrzymywaną dotacją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754 – Bezpieczeństwo publiczne i ochrona przeciwpożarowa</w:t>
      </w:r>
      <w:r>
        <w:rPr>
          <w:sz w:val="22"/>
          <w:szCs w:val="22"/>
          <w:lang w:val="pl-PL"/>
        </w:rPr>
        <w:t xml:space="preserve"> -  wykonane zostały w wysokości 13,87%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75412 – ochotnicze straże pożarne – wydatkowanie środków na poziomie 13,37%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 półroczu wypłacone zostały ekwiwalenty dla członków OSP za udział w akcjach gaśniczych,  przeprowadzone zostały badania lekarskie członków OSP  , opłacone zostało ubezpieczenie oraz wydatki bieżące związane z  funkcjonowaniem 10 jednostek OSP.  Wysokie wykonanie wydatków bieżących ( tj. 88,35%)  spowodowane jest istniejącymi warunkami atmosferycznymi - częstsze wyjazdy do pożarów lub wypadków – które powodują większe zużycie paliwa i częstsze konserwacje samochodów boj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majątkowe opisane zostały w części zadań majątkowych na 2018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414 – Obrona cywilna - wydatkowane zostały środki w wysokości 61,76% i związane są utrzymaniem magazynu OC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ydatki  działu 757 – Obsługa długu publicznego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75702 – obsługa papierów wartościowych , kredytów i pożyczek jst - wykonane zostały w 51,25% i są  skierowane na zapłatę prowizji bankowej oraz odsetek od zaciągniętych kredytów i pożyczek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ział 758  - Różne rozliczenia  - to środki finansowe jeszcze nie rozdysponowane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Rezerwa ogólna wynosi 37 541,00 zł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Rezerwa celowa wynosi 90 000,00 zł i może być rozdysponowana tylko w przypadku klęsk żywioł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datki działu 801 – Oświata i wychowanie </w:t>
      </w:r>
      <w:r>
        <w:rPr>
          <w:sz w:val="22"/>
          <w:szCs w:val="22"/>
        </w:rPr>
        <w:t>– wykona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stały w wysokości 54,05 % planowanych.  Wydatki te odnoszą się do działu oświaty i wychowania. Z szacunków wynika iż w tym dziale nastąpi brak środków finansow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w rozdziale 80101 – szkoły podstawowe – wydatki bieżące zrealizowane zostały w wysokości 50,72 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Łącznie z bieżącego budżetu została zapłacona kwota 432 397,04 zł za 2017 r. dotycząca zobowiązań z tytułu dodatków mieszkaniowych, wiejskich, wynagrodzeń, składek na ubezpieczenia społeczne oraz fundusz pracy, świadczeń z zakładowego funduszu świadczeń socjal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nagrodzenia osobowe za okres sprawozdawczy wykonane zostały 55,57 % składki na ubezpieczenia społeczne i fundusz pracy zrealizowane zostały w 38,93 % zostały opłacone zobowiązania wymagalne za 2017r. pozostałe składki zostaną uregulowane w drugim półroczu 2018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up materiałów wykonany został w 61,42 %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ykonanie spowodowane jest większym zakupe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eju opałowego dla szkoły podstawowej w Nowej Górze na kwotę 36 510 zł. z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ęgla dla pozostałych szkół w kwocie 17 381,76 z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upu gazu ziemnego w Szkole Podstawowej w Staroźrebach na kwotę 33 322,29 zł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akup energii wydatkowano kwotę 35 122,69 zł tj. 41,32%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i remontowe wykonane w 40,16% dalsze remonty zostaną wykonane w drugim półroczu 2018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ostałe wydatki dyktowane są bieżącym funkcjonowaniem placówek oświatowych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rozdziale 80103 – oddziały przedszkolne w szkołach podstawowych – zrealizowane zostały w wysokości 54,88 %. Większe wydatki w stosunku do upływu czasu są również spowodowane wypłatą zobowiązań z 2017 r. które wynosiły 64 839,01zł. Realizowane wydatki bieżące to wynagrodzenia i pochodne od wynagrodzeń dla zatrudnionych nauczycieli oraz wydatki niezbędne do funkcjonowania klas 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w rozdziale 80104 – przedszkola – wykonanie w 43,94 %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rzekazana została dotacja dla Niepublicznego Przedszkola w Staroźrebach – wykonanie w 42,76%. Przewiduje się iż w tym wydatku pozostaną wolne środk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) pozostałe wydatki wykonane zostały w 52,22 %, co jest spowodowane wypłatą zobowiązań za 2017 r.  które wynosiły 17 528,67 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w rozdziale 80110 – Oddziały gimnazjalne przy szkołach podstawowych – wykonanie 64,15%, co również jest spowodowane uregulowaniem zobowiązań z 2017 roku które wynosiły 325 329,20 zł. Oprócz bieżących wydatków związanych z wynagrodzeniami dla nauczycieli dokonywane są zakupy związane z bieżącą działalnością placówek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stotnym wydatkiem jest zakup oleju opałowego i gazu ziemnego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gaz do celów grzewczych – kwota 41 647,47 zł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2"/>
          <w:szCs w:val="22"/>
        </w:rPr>
        <w:t>olej opałowy – kwota 9 000 zł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sz w:val="22"/>
          <w:szCs w:val="22"/>
        </w:rPr>
        <w:t>Pozostałe wydatki na materiały związane są z bieżącą działalnością 2 oddziałów gimnazjal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w rozdziale 80113 – Dowożenie uczniów do szkół – wykonanie wydatków bieżących wynosi 55,27 %. Uregulowane zaległości z 2017 roku wynoszą 62 214,44 zł. Wydatki bieżące związane są z transpotrem i opieką nad dzieckiem dowożonym oraz dowozem dzieci niepełnosprawnych do szkół i przedszkoli. W tym rozdziale dokonuje się również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) zakupu biletów miesięcznych dla uczniów szkoły podstawowej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) dowozu uczniów na olimpiady, konkursy, zawody sportowe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) zakupu paliwa dla taboru samochodowego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) remontów taboru samochodow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dziale tym opłacane są wynagrodzenia osobowe opiekunek dzieci dowożonych i kierowców autobusów szkol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rozdziale 80146 – Dokształcanie i doskonalenie nauczycieli – wykonanie na poziomie 21,84%.  Środki zostały wykorzystane na kursy nauczycieli, kursy Rad Pedagogicznych oraz zwrot kosztów podróż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zostałe środki zostaną wykorzystane w II półroczu.</w:t>
      </w:r>
    </w:p>
    <w:p>
      <w:pPr>
        <w:pStyle w:val="Normal"/>
        <w:spacing w:lineRule="auto" w:line="360" w:before="0" w:after="280"/>
        <w:jc w:val="both"/>
        <w:rPr/>
      </w:pPr>
      <w:r>
        <w:rPr>
          <w:sz w:val="22"/>
          <w:szCs w:val="22"/>
        </w:rPr>
        <w:t>- rozdział 80149</w:t>
      </w:r>
      <w:r>
        <w:rPr>
          <w:b/>
          <w:sz w:val="22"/>
          <w:szCs w:val="22"/>
        </w:rPr>
        <w:t xml:space="preserve"> –</w:t>
      </w:r>
      <w:r>
        <w:rPr>
          <w:sz w:val="22"/>
          <w:szCs w:val="22"/>
        </w:rPr>
        <w:t xml:space="preserve"> realizacja zadań wymagających stosowania specjalnej organizacji nauki i metod pracy dla dzieci w przedszkolach, oddziałach przedszkolnych w szkołach podstawowych i innych formach wychowania przedszkolnego – realizacja wydatków na poziomie 46,90 % i związana jest z wydatkami wynikającymi z zatrudnienia nauczycieli na kształcenie 2 dzieci niepełnosprawnych w oddziale 0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rozdział 80150 – realizacja zadań wymagających stosowania specjalnej organizacji nauki i metod pracy dla dzieci i młodzieży w szkołach podstawowych, gimnazjach, liceach ogólnokształcących, liceach profilowanych i szkołach zawodowych oraz szkołach artystyczn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realizacja wydatków na poziomie 58,99 %. Wydatki skierowane zostały na kształcenie 14 uczniów niepełnosprawnych w szkołach podstawowych i dotyczyły wynagrodzeń i pochodnych zatrudnionych nauczycieli, zakupu materiałów, zakupu pomocy dydaktycz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rozdział 80152 –realizacja zadań wymagających stosowania specjalnej nauki i metod pracy dla dzieci i młodzieży w gimnazjach i klasach dotychczasowego gimnazjum prowadzonych w innych typach szkół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realizacja wydatków na poziomie 56,26 %, wydatki skierowane na kształcenie 9 uczniów niepełnosprawnych w oddziałach gimnazjalnych i dotyczyły wynagrodzeń i pochodnych zatrudnionych nauczycieli, zakup materiałów, zakup pomocy naukow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rozdział 80195 – pozostała działalność – wykonanie 95,23%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tym rozdziale realizowany wydatek związany jest z obsługą Kasy Zapomogowo – Pożyczkowej nauczycieli – 3 396 zł. dokonywany jest odpis na ZFŚS nauczycieli emerytów oraz partycypacja w kosztach oddelegowanego pracownika do pracy związkowej za pierwsze półrocze 2018 r.- kwota 1 656,75zł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W rozdziale 801 wystąpiły zobowiązania wymagalne w łącznej kwocie   </w:t>
      </w:r>
      <w:r>
        <w:rPr>
          <w:sz w:val="22"/>
          <w:szCs w:val="22"/>
          <w:lang w:val="pl-PL"/>
        </w:rPr>
        <w:t>950 249,44 zł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 xml:space="preserve">Część oświatowa subwencji ogólnej  na 2018 r. wynosi 6 681 563,00 zł i  wpłynęła kwota 4 111 728,00 zł. 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W tej kwocie zawarta jest transza subwencji oświatowej w wysokości 513 966,00 zł, która wpłynęła w miesiącu czerwcu na miesiąc lipiec 2018 r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val="pl-PL" w:eastAsia="en-US"/>
        </w:rPr>
      </w:pPr>
      <w:r>
        <w:rPr>
          <w:rFonts w:eastAsia="Calibri"/>
          <w:sz w:val="22"/>
          <w:szCs w:val="22"/>
          <w:lang w:val="pl-PL" w:eastAsia="en-US"/>
        </w:rPr>
        <w:t>Środki finansowe w wysokości 3 597 762 zł (wg. wyliczenia:  4 111 728,00  zł – 513 966,00 zł)  w całości zostały przekazane do działu 801 – oświata i wychowanie.</w:t>
      </w:r>
    </w:p>
    <w:p>
      <w:pPr>
        <w:pStyle w:val="Normal"/>
        <w:spacing w:lineRule="auto" w:line="256" w:before="0" w:after="160"/>
        <w:jc w:val="both"/>
        <w:rPr/>
      </w:pPr>
      <w:r>
        <w:rPr/>
        <w:t>Przy założeniu , że z  części oświatowej  subwencji ogólnej finansowane są tylko rozdziały 80101, 80110, 80149, 80150, 80152  sytuacja finansowa przedstawiona została w tabeli :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746"/>
        <w:gridCol w:w="1842"/>
        <w:gridCol w:w="241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Rozdzia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Plan wydatków na 2018 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Wydatki wykonane na dzień 30.06.2018 r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8010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Szkoły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6 098 353,9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3 093 338,26 z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8011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Gimnaz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1 884 607,71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1 208 925,05 zł,</w:t>
            </w:r>
          </w:p>
        </w:tc>
      </w:tr>
      <w:tr>
        <w:trPr>
          <w:trHeight w:val="7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/>
              </w:rPr>
            </w:pPr>
            <w:r>
              <w:rPr>
                <w:rFonts w:eastAsia="Calibri"/>
                <w:szCs w:val="22"/>
                <w:lang w:val="pl-PL"/>
              </w:rPr>
              <w:t>80149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2"/>
                <w:szCs w:val="12"/>
                <w:lang w:val="pl-PL" w:eastAsia="en-US"/>
              </w:rPr>
            </w:pPr>
            <w:r>
              <w:rPr>
                <w:rFonts w:eastAsia="Calibri"/>
                <w:sz w:val="12"/>
                <w:szCs w:val="12"/>
                <w:lang w:val="pl-PL"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  <w:p>
            <w:pPr>
              <w:pStyle w:val="Normal"/>
              <w:rPr>
                <w:rFonts w:eastAsia="Calibri"/>
                <w:sz w:val="12"/>
                <w:szCs w:val="12"/>
                <w:lang w:val="pl-PL" w:eastAsia="en-US"/>
              </w:rPr>
            </w:pPr>
            <w:r>
              <w:rPr>
                <w:rFonts w:eastAsia="Calibri"/>
                <w:sz w:val="12"/>
                <w:szCs w:val="12"/>
                <w:lang w:val="pl-PL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74 183,61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/>
              </w:rPr>
            </w:pPr>
            <w:r>
              <w:rPr>
                <w:rFonts w:eastAsia="Calibri"/>
                <w:szCs w:val="22"/>
                <w:lang w:val="pl-PL"/>
              </w:rPr>
              <w:t>34 794,23 zł</w:t>
            </w:r>
          </w:p>
        </w:tc>
      </w:tr>
      <w:tr>
        <w:trPr>
          <w:trHeight w:val="99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/>
              </w:rPr>
              <w:t>8015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2"/>
                <w:szCs w:val="12"/>
                <w:lang w:val="pl-PL" w:eastAsia="en-US"/>
              </w:rPr>
            </w:pPr>
            <w:r>
              <w:rPr>
                <w:rFonts w:eastAsia="Calibri"/>
                <w:sz w:val="12"/>
                <w:szCs w:val="12"/>
                <w:lang w:val="pl-PL" w:eastAsia="en-US"/>
              </w:rPr>
              <w:t>Realizacja zadań wymagających stosowania specjalnej organizacji nauki i metod pracy dla dzieci i młodzieży w szkołach podstawowych, gimnazjach, liceach ogólnokształcących, liceach profilowanych i szkołach zawodowych  oraz szkołach artystycznych.</w:t>
            </w:r>
          </w:p>
          <w:p>
            <w:pPr>
              <w:pStyle w:val="Normal"/>
              <w:rPr>
                <w:rFonts w:eastAsia="Calibri"/>
                <w:sz w:val="12"/>
                <w:szCs w:val="12"/>
                <w:lang w:val="pl-PL" w:eastAsia="en-US"/>
              </w:rPr>
            </w:pPr>
            <w:r>
              <w:rPr>
                <w:rFonts w:eastAsia="Calibri"/>
                <w:sz w:val="12"/>
                <w:szCs w:val="12"/>
                <w:lang w:val="pl-PL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324 254,10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/>
              </w:rPr>
              <w:t>191 266,37 z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8015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2"/>
                <w:szCs w:val="12"/>
                <w:lang w:val="pl-PL" w:eastAsia="en-US"/>
              </w:rPr>
            </w:pPr>
            <w:r>
              <w:rPr>
                <w:rFonts w:eastAsia="Calibri"/>
                <w:sz w:val="12"/>
                <w:szCs w:val="12"/>
                <w:lang w:val="pl-PL" w:eastAsia="en-US"/>
              </w:rPr>
              <w:t>Realizacja zadań wymagających stosowania specjalnej organizacji nauki i metod pracy dla dzieci i młodzieży w gimnazjach, kasach dotychczasowego gimnazjum prowadzonych w szkołach  innego typu, liceach ogólnokształcących, technikach, szkołach policealnych, branżowych szkołach I i II stopnia i klasach dotychczasowej zasadniczej szkoły zawodowej prowadzonych w branżowych szkołach I stopnia oraz szkołach artystycznych</w:t>
            </w:r>
          </w:p>
          <w:p>
            <w:pPr>
              <w:pStyle w:val="Normal"/>
              <w:rPr>
                <w:rFonts w:eastAsia="Calibri"/>
                <w:sz w:val="12"/>
                <w:szCs w:val="12"/>
                <w:lang w:val="pl-PL" w:eastAsia="en-US"/>
              </w:rPr>
            </w:pPr>
            <w:r>
              <w:rPr>
                <w:rFonts w:eastAsia="Calibri"/>
                <w:sz w:val="12"/>
                <w:szCs w:val="12"/>
                <w:lang w:val="pl-PL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247 079,29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pl-PL" w:eastAsia="en-US"/>
              </w:rPr>
            </w:pPr>
            <w:r>
              <w:rPr>
                <w:rFonts w:eastAsia="Calibri"/>
                <w:szCs w:val="22"/>
                <w:lang w:val="pl-PL" w:eastAsia="en-US"/>
              </w:rPr>
              <w:t>139 010,6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pl-PL" w:eastAsia="en-US"/>
              </w:rPr>
            </w:pPr>
            <w:r>
              <w:rPr>
                <w:rFonts w:eastAsia="Calibri"/>
                <w:sz w:val="24"/>
                <w:szCs w:val="24"/>
                <w:lang w:val="pl-PL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val="pl-PL" w:eastAsia="en-US"/>
              </w:rPr>
            </w:pPr>
            <w:r>
              <w:rPr>
                <w:rFonts w:eastAsia="Calibri"/>
                <w:sz w:val="24"/>
                <w:szCs w:val="24"/>
                <w:lang w:val="pl-PL" w:eastAsia="en-US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pl-PL" w:eastAsia="en-US"/>
              </w:rPr>
            </w:pPr>
            <w:r>
              <w:rPr>
                <w:rFonts w:eastAsia="Calibri"/>
                <w:sz w:val="24"/>
                <w:szCs w:val="24"/>
                <w:lang w:val="pl-PL" w:eastAsia="en-US"/>
              </w:rPr>
              <w:t>8 628 478,61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pl-PL" w:eastAsia="en-US"/>
              </w:rPr>
            </w:pPr>
            <w:r>
              <w:rPr>
                <w:rFonts w:eastAsia="Calibri"/>
                <w:sz w:val="24"/>
                <w:szCs w:val="24"/>
                <w:lang w:val="pl-PL" w:eastAsia="en-US"/>
              </w:rPr>
              <w:t>4 667 334,56 zł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</w:r>
    </w:p>
    <w:p>
      <w:pPr>
        <w:pStyle w:val="Normal"/>
        <w:spacing w:lineRule="auto" w:line="256" w:before="0" w:after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lanowana wysokość części oświatowej subwencji ogólnej na 2018 r. wynosi 6 681 563,00 zł.</w:t>
      </w:r>
    </w:p>
    <w:p>
      <w:pPr>
        <w:pStyle w:val="Normal"/>
        <w:pBdr>
          <w:bottom w:val="single" w:sz="6" w:space="1" w:color="000000"/>
        </w:pBdr>
        <w:spacing w:lineRule="auto" w:line="256" w:before="0" w:after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lanowana wysokość wydatków w rozdziałach zaprezentowanych w tabeli wynosi 8 628 478,61 zł.</w:t>
      </w:r>
    </w:p>
    <w:p>
      <w:pPr>
        <w:pStyle w:val="Normal"/>
        <w:spacing w:lineRule="auto" w:line="256" w:before="0" w:after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  <w:lang w:val="pl-PL"/>
        </w:rPr>
        <w:t xml:space="preserve">Różnica   w kwocie 1 946 915,61 zł oznacza środki finansowe, jakie Gmina Staroźreby uzupełnia  w 2018 r. </w:t>
      </w:r>
    </w:p>
    <w:p>
      <w:pPr>
        <w:pStyle w:val="Normal"/>
        <w:spacing w:lineRule="auto" w:line="256" w:before="0" w:after="160"/>
        <w:rPr/>
      </w:pPr>
      <w:r>
        <w:rPr>
          <w:sz w:val="22"/>
          <w:szCs w:val="22"/>
          <w:lang w:val="pl-PL"/>
        </w:rPr>
        <w:t>Wpływ części oświatowej subwencji ogólnej na okres I półrocza 2018 r. wynosi</w:t>
      </w:r>
      <w:r>
        <w:rPr>
          <w:rFonts w:eastAsia="Calibri"/>
          <w:sz w:val="22"/>
          <w:szCs w:val="22"/>
          <w:lang w:val="pl-PL" w:eastAsia="en-US"/>
        </w:rPr>
        <w:t xml:space="preserve"> 3 597 762,00 zł,</w:t>
      </w:r>
    </w:p>
    <w:p>
      <w:pPr>
        <w:pStyle w:val="Normal"/>
        <w:pBdr>
          <w:bottom w:val="single" w:sz="6" w:space="1" w:color="000000"/>
        </w:pBdr>
        <w:spacing w:lineRule="auto" w:line="256" w:before="0" w:after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wykonane za okres I półrocza 2018 r. wynosi 4 667 334,56 zł</w:t>
      </w:r>
    </w:p>
    <w:p>
      <w:pPr>
        <w:pStyle w:val="Normal"/>
        <w:spacing w:lineRule="auto" w:line="256" w:before="0" w:after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óżnica w kwocie 1 069 572,56 zł oznacza środki finansowe skierowane do omawianych rozdziałów w okresie I półrocza 2018r.</w:t>
      </w:r>
    </w:p>
    <w:p>
      <w:pPr>
        <w:pStyle w:val="Akapitzlist"/>
        <w:spacing w:lineRule="auto" w:line="36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851- Ochrona zdrowia</w:t>
      </w:r>
      <w:r>
        <w:rPr>
          <w:sz w:val="22"/>
          <w:szCs w:val="22"/>
          <w:lang w:val="pl-PL"/>
        </w:rPr>
        <w:t xml:space="preserve"> - wykonane zostały w 42,89%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153 – Zwalczanie narkomani – wydatkowanie na poziomie 46,26%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bezpieczone środki finansowe  w wysokości 3 500,00 zł przeznaczone są  na wydatki związane ze zwalczaniem narkomanii. Za kwotę 1 619,00,zł zakupiony został pakiet materiałów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edukacyjnych „Dopalacze- powiedz STOP”.  Pozostałe  środki finansowe wydatkowane będą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154 – Przeciwdziałanie alkoholizmowi – wykonanie na poziomie 56,23%. Wydatkowane środki przeznaczone były na opłacenie wynagrodzenia dla członków Gminnej Komisji Rozwiązywania Problemów Alkoholowych oraz  zakup usług pozostałych związanych z profilaktyką i przeciwdziałaniem alkoholizmowi. Wydatkowanie środków odbywa się zgodnie z programem GKPA w Staroźrebach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85195 – pozostała działalność – wykonanie na poziomie 34,70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datkowane środki przeznaczone były na prawidłowe funkcjonowanie punktu  rehabilitacji z którego korzystają mieszkańcy gminy Staroźreby a który ma na celu zarówno  częściowe przywrócenie  zdrowia jak również dostęp do rehabilitacji osobom starszym, które nie mogłyby dojeżdżać na takie zabiegi  do większych aglomeracji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 półroczu wykonany został remont schodów, natomiast zapłata nastąp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kazany został odpis na Zakładowy Fundusz Świadczeń socjalnych – zgodnie z zatrudnieniem na 30 maja. Niższe wykonanie spowodowane jest zawyżonym planem. Korekta planu nastąpi w III kwartale.</w:t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Wydatki działu 852 – Pomoc społeczna – </w:t>
      </w:r>
      <w:r>
        <w:rPr>
          <w:sz w:val="22"/>
          <w:szCs w:val="22"/>
          <w:lang w:val="pl-PL"/>
        </w:rPr>
        <w:t>wykonane  zostały w wysokości 46,00 % planowa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tego działu w zdecydowanej większości wykonywane są ze środków włas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85202 – Domy pomocy społecznej odnotowano 55,30 % wykona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okresie 6 miesięcy  opłacany był pobyt 6 pensjonariuszy w domach pomocy społeczn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85213 – składki na ubezpieczenia zdrowotne opłacane za osoby pobierające niektóre świadczenie z pomocy społecznej, niektóre świadczenia rodzinne oraz za osoby uczestniczące w zajęciach w centrum integracji społecznej – wydatkowanie środków na opłacenie składek na ubezpieczenia zdrowotne i wykonane zostało w 51,07 %. Kwota 25 813,70 zł opłacona została z dotacji paragraf 2010, a kwota 11 107,18 zł z dotacji z paragrafu 2030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- w rozdziale 85214 zasiłki i pomoc w naturze oraz składki na ubezpieczenia emerytalne i rentowe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datki z tego rozdziału przeznaczone były na świadczenia społeczne i w 18,55 % pokryte były ze środków własnych, a w 40,17 % ze środków dotacyjnych  W drugim półroczu przewiduje się większą liczbę świadczeń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215 – dodatki mieszkaniowe. W pierwszym półroczu tego roku wypłacono 5 świadczeń dla1  uprawnionej osoby. Są to wydatki na poziomie 3 %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216 – zasiłki stałe – wykonanie na poziomie 67,99 % pokryte  ze środków dotacyjnych 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- w rozdziale 85219 – Ośrodki pomocy społecznej. Wydatki z tego rozdziału przeznaczone są na wypłatę wynagrodzeń pracowników, pochodnych od wynagrodzeń oraz na pokrycie kosztów utrzymania budynku GOPS. Wydatki na poziomie 51,17 % zaplanowanych z tego rozdziału ,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 tym kwota 58 729 zł opłacona została ze środków dotacyjnych w paragrafie 2030 , pozostała kwota 193 447,74 zł pokryta ze środków włas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228 – Usługi opiekuńcze i specjalistyczne usługi opiekuńcze. Wydatki na poziomie 31,51 % pokryte wyłącznie ze środków własnych opłacono świadczenia za usługi sąsiedzkie dla 14 osób. W drugim półroczu przewiduje się większą liczbę świadczeń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85230 – Pomoc w zakresie dożywiania  - wydatki na poziomie 32,56 %, pokryte z dotacji (2030) na kwotę 26 998,57 zł , oraz ze środków własnych na kwotę 16 342,64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85295 – Pozostała działalność- przeznaczonych na wypłatę wynagrodzeń za prace społecznie – użyteczne  wydatkowanie na poziomie 8,53 %. Wydatkowanie środków nastąp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854 – Edukacyjna opieka wychowawcza – wykonanie w 12,58%.</w:t>
      </w:r>
    </w:p>
    <w:p>
      <w:pPr>
        <w:pStyle w:val="Tekstpodstawowy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– </w:t>
      </w:r>
      <w:r>
        <w:rPr>
          <w:sz w:val="22"/>
          <w:szCs w:val="22"/>
          <w:lang w:val="pl-PL"/>
        </w:rPr>
        <w:t>w rozdziale 85415- Pomoc materialna dla uczniów o charakterze socjalnym -   zadanie nie było realizowane w I półroczu. Środki w wysokości 122 308,00 zł przeznaczone są na dofinansowanie świadczeń pomocy materialnej o charakterze socjalnym dla uczniów – zgodnie z art. 90d i art.90c ustawy i systemie oświaty. Pomoc materialna to 80% środków pochodzących z dotacji oraz 20% środków gminy. Wydatkowanie środków nastąpi do końca sierpnia – zgodnie z ustawowym terminem wypłaty tego świadczenia.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85416 – pomoc materialna dla uczniów o charakterze motywacyjnym – wykonanie 100%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płacone zostały stypendia dla dzieci za dobre wyniki w nauce. 1 uczennica otrzymała stypendium w kwocie 350 zł i 69 ucznió</w:t>
      </w:r>
      <w:bookmarkStart w:id="15" w:name="_Hlk489612345"/>
      <w:r>
        <w:rPr>
          <w:sz w:val="22"/>
          <w:szCs w:val="22"/>
          <w:lang w:val="pl-PL"/>
        </w:rPr>
        <w:t>w otrzymało stypendia po 250 zł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Wydatki działu 855 – Rodzina – </w:t>
      </w:r>
      <w:r>
        <w:rPr>
          <w:sz w:val="22"/>
          <w:szCs w:val="22"/>
          <w:lang w:val="pl-PL"/>
        </w:rPr>
        <w:t>wykonane  zostały w wysokości 49,47 % planowa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tego działu  wykonywane są w zdecydowanej większości ze środków dotacyj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ania realizowane ze środków dotacyj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501 – świadczenie wychowawcze – odnotowano 49,25% wykonania. Świadczenie wychowawcze w 100 % opłacane jest ze środków dotacyjnych. W I półroczu 2018 roku wypłaconych zostało 5 540 świadczeń dla uprawnionych dzieci.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502 – świadczenia rodzinne, świadczenia z funduszu alimentacyjnego oraz składki na ubezpieczenia emerytalne i rentowe z ubezpieczenia społecznego –odnotowano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9,99 % wykonania. Środki w 100 % pochodzące z dotacji wydatkowane są zgodnie z przeznaczeniem, tj. na wypłatę świadczeń społecznych, opłacenie składek społecznych 1 654 951,06 zł , a pozostałe  wydatki związane są z obsługą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85503 –Karta Dużej Rodziny- odnotowano 13,14 % wykonania, środki przeznaczone są na zakup materiałów związanych z realizacja programu. Corocznie zmniejsza się liczba osób uprawnionych do skorzystania z Programu. Realizacja wydatków w tym rozdziale opiera się wyłącznie o środki dotacyjne. W przypadku  niewykorzystania pełnej kwoty nastąpi zwrot dotacji. Wpłynęła kwota 42 zł i wydatkowana została w wysokości 26,80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ania realizowane ze środków własnych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504  – Wspieranie rodziny – wydatki na poziomie  11,30 %, związane z zatrudnieniem asystenta. W I półroczu są to wydatki pokryte wyłącznie ze środków własnych i są one ograniczone z uwagi na fakt, iż asystent przebywa na świadczeniu rehabilitacyjnym. W drugim półroczu przewiduje się znacznie większe wydatki w związku z zatrudnieniem osoby na zastępstwo.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85508 – Rodziny zastępcze  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 ramach porozumienia pomiędzy Powiatem Płockim a Gminą Staroźreby opłacono pobyt 4 dzieci w placówkach opiekuńczo- wychowawczych i 1 dziecka umieszczonego w rodzinie zastępczej. W tym rozdziale odnotowano wydatki na poziomie 74,13 %  zaplanowanych środków. Korekta planu nastąpi w II półroczu.</w:t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both"/>
        <w:rPr/>
      </w:pPr>
      <w:bookmarkEnd w:id="15"/>
      <w:r>
        <w:rPr>
          <w:b/>
          <w:sz w:val="22"/>
          <w:szCs w:val="22"/>
          <w:lang w:val="pl-PL"/>
        </w:rPr>
        <w:t>Wydatki  działu 900- Gospodarka komunalna i ochrona środowiska</w:t>
      </w:r>
      <w:r>
        <w:rPr>
          <w:sz w:val="22"/>
          <w:szCs w:val="22"/>
          <w:lang w:val="pl-PL"/>
        </w:rPr>
        <w:t xml:space="preserve"> -  wykonane zostały w wysokości 80,29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01 – Gospodarka ściekowa i ochrona wód – odnotowano 64,34 % wykonania. W tym rozdziale płacone jest wynagrodzenie i pochodne od wynagrodzeń dla 4 konserwatorów pracujących na oczyszczalni ścieków oraz   wydatki związane z prawidłowym funkcjonowaniem oczyszczalni.  Na wydatki na wynagrodzenia i składki od nich naliczane wydatkowana została kwota 148 106,97 zł tj. 59,96%,  na wydatki związane z realizacją ich zadań statutowych wydatkowana została kwota 92 228,37 zł tj. 72,55%. Dużą pozycją w wydatkach statutowych jest energia  – wydatkowano kwotę 60 395,00 tj. 75,49 % planowanych wydatków. Wydatkowana kwota 1 020,67 zł dotyczy świadczeń na rzecz osób fizycznych i związana jest ze zwrotem za pranie odzieży robocz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02 – gospodarka odpadami – odnotowano 64,21%  wykonania. W rozdziale tym zawarte są wydatki poniesione na wywóz odpadów komunalnych . Zabezpieczone zostały również środki finansowe na unieszkodliwienie azbestu, monitoring składowiska i pomiar gazu w m. Worowice Wyroby, wykonanie badań wody podziemnej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03 – oczyszczanie miast i wsi – odnotowano 99,97% wykonania. Na utrzymanie porządku i czystości na terenie gminy wydatkowano kwotę  43 986,83 zł. Konieczna będzie korekta planu wydatków z uwagi na wykonanie plan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13- schroniska dla zwierząt wydatkowano kwotę 12 272,77 tj. 39,59% planu. Wydatki w tym rozdziale związane są z umieszczeniem bezdomnych zwierząt w schronisku oraz   leczenie chorych bezpańskich zwierząt. Przewiduje się, iż wydatki nie zostaną wykonane i nastąpi korekta plan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0015 – oświetlenie ulic, placów i dróg – wykonanie 99,97%, przy czym na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aragrafie 4260- zakup energii – wydatkowano kwotę 354 181,89 zł . Koszty zakupu  energii sukcesywnie rosną. Proponuje się rozważenie możliwości  wprowadzenia ograniczenia poboru energii w godzinach nocn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90095- pozostała działalność – wykonanie wydatków 57,41% .</w:t>
      </w:r>
    </w:p>
    <w:p>
      <w:pPr>
        <w:pStyle w:val="Normal"/>
        <w:jc w:val="both"/>
        <w:rPr>
          <w:color w:val="FF0000"/>
          <w:sz w:val="21"/>
          <w:szCs w:val="21"/>
          <w:lang w:val="pl-PL"/>
        </w:rPr>
      </w:pPr>
      <w:r>
        <w:rPr>
          <w:sz w:val="22"/>
          <w:szCs w:val="22"/>
          <w:lang w:val="pl-PL"/>
        </w:rPr>
        <w:t xml:space="preserve">W rozdziale tym  zawarte są wydatki związane z różnymi  opłatami  m. inn.  składki do Związku Gmin Region Regionu Płockiego wykonane w kwocie 13 751,19 zł tj. 56,36%. </w:t>
      </w:r>
      <w:r>
        <w:rPr>
          <w:color w:val="FF0000"/>
          <w:sz w:val="21"/>
          <w:szCs w:val="21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1"/>
          <w:szCs w:val="21"/>
          <w:lang w:val="pl-PL"/>
        </w:rPr>
        <w:t xml:space="preserve">Ponadto zabezpieczone zostały środki w kwocie 607,00 zł na realizację projektu pn. „Budowa systemu wczesnego ostrzegania przed zjawiskami katastrofalnymi na terenie powiatu płockiego” , które wydatkowane zostały w całości. </w:t>
      </w:r>
    </w:p>
    <w:p>
      <w:pPr>
        <w:pStyle w:val="Tekstpodstawowy3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- Po stronie dochodów</w:t>
      </w:r>
      <w:r>
        <w:rPr>
          <w:sz w:val="22"/>
          <w:szCs w:val="22"/>
          <w:lang w:val="pl-PL"/>
        </w:rPr>
        <w:t xml:space="preserve"> w rozdziale 90019 – wpływy i wydatki związane z środków z tytułu  opłat i kar za korzystanie ze środowiska wpłynęła kwota 8 503,71zł.   Środki te wydatkowano  na gospodarkę odpadami (rozdział 90002) -  kwota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6 457,50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ł. oraz  na gospodarkę ściekową i ochronę wód ( rozdział 40002 i 90001) -  kwota 2 046,21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 działu  921 – Kultura i ochrona dziedzictwa narodowego</w:t>
      </w:r>
      <w:r>
        <w:rPr>
          <w:sz w:val="22"/>
          <w:szCs w:val="22"/>
          <w:lang w:val="pl-PL"/>
        </w:rPr>
        <w:t xml:space="preserve"> - wykonane zostały w wysokości 55,55 %  w tym 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w rozdziale 92108 – filharmonie, orkiestry, chóry i kapele – zawarte są wydatki związane z działalnością Orkiestry Gminnej  w Staroźrebach. Wykonano wydatki w wysokości 51,31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wynagrodzenia dla kapelmistrza orkiestry wydatkowano kwotę 15 000,00 zł, natomiast na zakup materiałów i pozostałe wydatki wydatkowano kwotę  9 323,03 zł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ydatkowanie pozostałych środków finansowych nastąp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09- Domy i ośrodki kultury, świetlice i kluby – wykonanie w wys. 50,96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W rozdziale tym zawarta jest dotacja dla Gminnego Ośrodka Kultury w Staroźrebach, która wykonana została w kwocie 128 000 zł tj.49,23%.  Zabezpieczone zostały również środki finansowe na wydatki związane z funkcjonowaniem świetlic wiejskich. Z kwoty 15 640,00 zł wydatkowano 12 472,88 zł tj. 79,75%.  Środki finansowe przeznaczone były na zapłatę za nadzór na świetlicy wiejskiej, zakup materiałów, opału, energi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16 – Biblioteki – wykonanie w wys. 65,71% . Przekazana została dotacja w wysokości 138 000,00 zł na funkcjonowanie Gminnej Biblioteki Publicznej z jej filią w Nowej Górz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20- Ochrona zabytków i opieka nad zabytkami na dotacje zabezpieczona została kwota 20 000,00 zł. Realizacja wydatku nastąpi w II półrocz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195 – Pozostała działalność – na plan 10 000,00 zł  zostały wydatkowane w całości środki finansowe. Zadnie opisane jest w załączniku Nr 10 – Informacja i kształtowaniu się Wieloletniej Prognozy Finansowej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datki działu 926 – kultura fizyczna</w:t>
      </w:r>
      <w:r>
        <w:rPr>
          <w:sz w:val="22"/>
          <w:szCs w:val="22"/>
          <w:lang w:val="pl-PL"/>
        </w:rPr>
        <w:t xml:space="preserve"> -  wykonane zostały w wysokości 49,29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w rozdziale 92601 – obiekty sportowe  zawarte są wydatki związane z utrzymaniem „ORLIK-ów” w Staroźrebach i w Nowej Górze. Wykonanie na poziomie 35,71%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ORLIKu w Staroźrebach zatrudnionych jest 2 animatorów sportu po 40 godzin miesięcznie każdy, natomiast w Nowej Górze zatrudniony jest 1 animator w wymiarze 80 godzin miesięcznie i jest to wynagrodzenie opłacane ze środków gminy – stąd wykonanie wynagrodzeń i składek od nich naliczanych na poziomie 32,29%. Animatorzy zatrudnieni są w okresie od kwietnia do grudnia 2017 r.  Kolejne 40 godzin dla dwóch animatorów i 80 godzin dla 1 animatora opłacane jest przez Fundację Rozwoju Kultury Fizycznej w Puck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zakup materiałów i wyposażenia wydatkowano kwotę 1 199,60 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rodki wydatkowane zostaną w całośc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 rozdziale 92605 – zadania w zakresie kultury fizycznej – zawarte są wydatki związane ze współpracą z organizacjami pożytku publicznego tj. klubem „ŚWIT” Staroźreby, GKS w  Nowej Górze oraz klubem Karate do TSUNAMI. – wykonanie 51,88%. Do końca 2018 roku nastąpi pełne wykorzystanie środków.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Łączne zobowiązania finansowe</w:t>
      </w:r>
      <w:r>
        <w:rPr>
          <w:sz w:val="22"/>
          <w:szCs w:val="22"/>
          <w:lang w:val="pl-PL"/>
        </w:rPr>
        <w:t xml:space="preserve"> za okres I półrocza to kwota 1 511 916,19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kwocie tej znajdują się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zobowiązania bieżące  w wysokości 561 666,75 zł w tym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-  kwota 405 680,70 zł. to 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ania z tytułu składek na ubezpieczenia społeczne których termin płatności przypada na 5 dzień   każdego miesiąc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ania z tytułu podatku od dochodów osobistych których termin płatności przypada na 20 dzień każdego miesiąc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kwota 155 986,05 zł która dotyczy pozostałych zobowiązanń wynikających  z bieżącej pracy i dotyczy zakupu materiałów, opłaty za energię elektryczną, opłaty z tytułu odsetek od zaciągniętych kredytów i pożyczek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ania bieżące  w dziale 801 – oświata i wychowanie  kwota 318 249,59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ania bieżące w pozostałych działach – kwota 243 417,16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zobowiązania wymagalne – kwota 950 249,44 zł. opisane w części o zadłużeniu Gminy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Załącznik Nr 3 – Przychody i rozchody budżetu w 2018 r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nik finansowy za okres I półrocza to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1842"/>
        <w:gridCol w:w="13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re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lan po zmian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konani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% wykonani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Dochody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3 629 0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 002 801,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0,5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 034 1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 421 415,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2,9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majątkowe w 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594 9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81 38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,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chody ze sprzedaży mają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0 9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3,6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pl-PL"/>
              </w:rPr>
              <w:t>35 231 82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7 546 165,4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9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tki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9 877 8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 159 608,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4,0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datki mająt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 353 94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386 556,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,9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nik budże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pl-PL"/>
              </w:rPr>
              <w:t>- 1 602 79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543 364,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3,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óżnica między dochodami a wydatk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 156 22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61 806,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2,6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ychody ogółem z teg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112 4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8 364,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4,9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edyty, pożyczki, emisja papierów wartośc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 112 4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738 364,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4,9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zchody ogółem : z t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09 6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8,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Spłaty kredytów i pożyczek, wykup papierów wartości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509 67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9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8,26</w:t>
            </w:r>
          </w:p>
        </w:tc>
      </w:tr>
    </w:tbl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óżnica pomiędzy dochodami a wydatkami jest ujemna i wynosi  - 543 364,18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znacza to, że w I półroczu 2018 r. skorzystano z  upoważnienia Rady Gminy dla Wójta Gminy , które umożliwia zaciągania kredytów na pokrycie występującego w ciągu roku przejściowego deficytu budżetu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bieżące były mniejsze od dochodów bieżących  o kwotę 261 806,55 zł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znacza to, iż  została zachowana relacja wynikająca  z art. 242 uofp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datki majątkowe były większe od dochodów majątkowych o kwotę  805 170,73 zł 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Przychody to kwota  738 364,18 zł na którą składa się przejściowy  kredyt  w rachunku podstawowym budżet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chody to kwota  195 000,00 zł i dotyczy  spłaty rat kredyt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Załącznik Nr 4 – Dochody i wydatki związane z realizacją zadań z zakresu administracji rządowej i innych zleconych odrębnymi ustawami realizowane w 2018 r. – wykonanie 50,99%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dzień 30.06.2018r. realizacja dochodów i wydatków zaprezentowanych w załączniku Nr 4 przedstawiała się następująco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/ Zadanie – zwrot podatku akcyzowego zawartego w cenie oleju napędowego wykorzystywanego do produkcji rolnej – na plan 809 100,00zł ( plan uwzględnia II ratę płatności) wpłynęła dotacja w kwocie 590 903,84 zł tj. 73,03%, która została wydatkowana w całości zgodnie z przeznaczeniem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2/ Zadanie - wynagrodzenia osobowe i pochodne od wynagrodzeń pracowników realizujących zadania zlecone z zakresu administracji rządowej – na plan 59 840,00 zł wpłynęła kwota 32 358,66 zł tj. 54,08%,   która wydatkowana została w całości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/ Zadanie – prowadzenie stałego rejestru wyborców – na plan 1 518,00 zł wpłynęła kwota 768,00 zł  tj. 50,59% , która została wydatkowana  na prowadzenie stałego rejestru wyborc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/ </w:t>
      </w:r>
      <w:bookmarkStart w:id="16" w:name="_Hlk521502573"/>
      <w:r>
        <w:rPr>
          <w:sz w:val="22"/>
          <w:szCs w:val="22"/>
          <w:lang w:val="pl-PL"/>
        </w:rPr>
        <w:t>Zadanie zakup środków dydaktycznych i  książek na plan 70 627,00 zł w I półroczu nie wpłynęły środki finansowe. Przewiduje się ich wpływ II półroczu.</w:t>
      </w:r>
      <w:bookmarkEnd w:id="16"/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/ Zadanie zakup środków dydaktycznych i  książek na plan 26 575,00 zł w I półroczu nie wpłynęły środki finansowe. Przewiduje się ich wpły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/ Zadanie zakup środków dydaktycznych i  książek na plan 3 740,00 zł w I półroczu nie wpłynęły środki finansowe. Przewiduje się ich wpływ II półroczu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7/ Zadanie – Składki na ubezpieczenia zdrowotne świadczeniobiorców – na plan 49 200,00zł wpłynęła kwota 26 000,00zł tj. 52,85%, która została wydatkowana  w kwocie 25 813,70 zł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/ Zadanie – wypłata świadczenia wychowawczego wraz z kosztami obsługi – na plan 5 697 000,00 zł wpłynęła kwota 2 808 000,00 zł tj. 49,29%, która została wydatkowana w kwocie 2 805 983,27  zł. 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/ Zadanie wypłata świadczeń rodzinnych wraz z kosztami obsługi – na plan 3 422 000,00 zł wpłynęła kwota 1 712 500,00 zł tj. 50,04%, która została wydatkowana w wysokości 1 710 591,94 zł tj. 99,89 %  zgodnie z przeznaczenie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0/ Zadanie – Karta Dużej Rodziny – na plan 204,00 zł wpłynęła kwota 42,00 zł tj. 20,59% , która była wydatkowana w wysokości 26,80zł tj. 63,81%. 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5 -  Dotacje podmiotowe w 2018 r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dzień 30.06.2018  realizacja dotacji podmiotowych przedstawiała się następująco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1/ Dotacja dla Niepublicznego Przedszkola „Kajtek” – przekazano kwotę 118 109,93 zł tj. 42,76%. 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  <w:lang w:val="pl-PL"/>
        </w:rPr>
        <w:t>Dotacja przekazywana była zgodnie z rozliczeniami.  Przewiduje się , iż w tym wydatku pozostaną wolne środki.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Dotacja dla Gminnego Ośrodka Kultury – przekazano kwotę 128 000,00 zł tj. 49,23%.- zgodnie  z zapotrzebowaniem.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/ Dotacja dla  Gminnej  Biblioteki Publicznej – przekazano kwotę 138 000,00 zł tj. 65,71 - zgodnie z zapotrzebowaniem. Wyższe w stosunku do upływu czasu wykonanie spowodowane jest niedoszacowaniem wydatków. Zwiększenie planu dotacji nastąpi na kolejnej Sesji Rady Gminy.</w:t>
      </w:r>
    </w:p>
    <w:p>
      <w:pPr>
        <w:pStyle w:val="Normal"/>
        <w:ind w:left="142" w:hanging="14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6 – Dotacje celowe dla podmiotów zaliczanych do sektora finansów</w:t>
      </w:r>
      <w:r>
        <w:rPr>
          <w:b/>
          <w:color w:val="FF0000"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publicznych w 2018 r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 dzień 30.06.2018 realizacja dotacji celowych przedstawiała się następująco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Dotacja dla Gminy-Miasta Płock przekazana została w wysokości 37 727,26 zł tj. 42,37 % - zgodnie z rozliczeniem.  Dotacja jest dofinansowaniem do lokalnego transportu zbiorowego.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Dotacja dla Powiatu Płockiego w kwocie 77 500,00 zł z przeznaczeniem na opracowanie dokumentacji projektowej dla realizacji I etapu zadania pn. „Przebudowa drogi powiatowej nr 6912W Góra-Dobrsk-Gralewo”.  Uchwałą Nr 149/XXVI/2017 z dnia 21 czerwca 2017 r. Rada Gminy postanowiła udzielić pomocy finansowej Powiatowi Płockiemu. Przekazanie dotacji nastąpi w II półroczu.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/ </w:t>
      </w:r>
      <w:bookmarkStart w:id="17" w:name="_Hlk489866280"/>
      <w:r>
        <w:rPr>
          <w:sz w:val="22"/>
          <w:szCs w:val="22"/>
          <w:lang w:val="pl-PL"/>
        </w:rPr>
        <w:t>Dotacja do Urzędu Marszałkowskiego Województwa Mazowieckiego –  Środki finansowe w wysokości 20 530,00 zł przeznaczone są na realizację projektu w ramach RPO Województwa Mazowieckiego na lata 2014-2020 na zadanie „ Regionalne partnerstwo samorządów Mazowsza dla aktywizacji społeczeństwa informacyjnego w zakresie e-administracji i geoinformacji”. Powyższe środki stanowią wkład wyliczony dla Gminy Staroźreby w związku z realizacją projektu w 2018 r. Przekazanie środków nastąpiło w całości zgodnie z umową.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bookmarkEnd w:id="17"/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3/ Dotacja do Urzędu Gminy Nowy Duninów – przekazano kwotę 1 656,75 zł tj. 53,41%. Dotacja przeznaczona jest na obsługę członków Związku Nauczycielstwa Polskiego. Całkowite wykorzystanie nastąpi w II półroczu.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4/ Dotacja do Urzędu Miasta w Płocku – przekazano kwotę 3 396,00 zł tj.100% z przeznaczeniem na obsługę Kasy Zapomogowo-Pożyczkowej nauczycieli.</w:t>
      </w:r>
    </w:p>
    <w:p>
      <w:pPr>
        <w:pStyle w:val="Normal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/  Dotacja do Powiatu Płockiego z przeznaczeniem na dofinansowanie projektu pn. „Budowa systemu wczesnego ostrzegania przed zjawiskami katastrofalnymi na terenie powiatu płockiego” w ramach Priorytetu V Gospodarka przyjazna środowisku, Działanie 5.1 Dostosowanie do zmian klimatu w ramach „RPO Województwa Mazowieckiego na lat 2014-2020”. Środki w wysokości 606,33 zł wydatkowane zostały w I półroczu do wysokości plan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7 – Dotacje celowe dla podmiotów niezaliczanych do sektora finansów publicznych  na 2018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/  Zabezpieczone zostały środki finansowe na zmianę konstrukcji dachu i pokrycia dachowego na zabytkowym budynku kościoła parafialnego w Staroźrebach. W I półroczu nie wydatkowano środków finansowych. Ich realizacja nastąpi w II półroczu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/ Na realizację zadań związanych z organizowaniem imprez sportowych na terenie gminy przez kluby sportowe podpisane zostały 3 umowy na łączną kwotę 119 500,00 zł. Przekazano dotacje w wysokości 62 000,00.zł  tj. 51,88%. Wykorzystanie środków nastąpi do końca rok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bookmarkStart w:id="18" w:name="_Hlk489516077"/>
      <w:bookmarkEnd w:id="18"/>
      <w:r>
        <w:rPr>
          <w:b/>
          <w:sz w:val="22"/>
          <w:szCs w:val="22"/>
          <w:lang w:val="pl-PL"/>
        </w:rPr>
        <w:t xml:space="preserve">Załącznik Nr 8 -  Wydatki na zadania  inwestycyjne na  2018 r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bookmarkStart w:id="19" w:name="_Hlk489516077"/>
      <w:bookmarkEnd w:id="19"/>
      <w:r>
        <w:rPr>
          <w:sz w:val="22"/>
          <w:szCs w:val="22"/>
          <w:lang w:val="pl-PL"/>
        </w:rPr>
        <w:t>Rozbudowa sieci kanalizacyjnej i wodociągowej w gminie Staroźreby – wydatkowano kwotę 12 485,00  zł tj. 41,62 %  na wykonanie map do celów projektowych sieci wodociągowej we wsi Zdziar Wielki i Przedbórz-Marychnów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 agregatu prądotwórczego na SUW w Rogowie. Zabezpieczone zostały środki w wysokości 15 000,00 zł. Nie zostały one wykorzystane. Korekta planu nastąpi na kolejnej sesji Rady Gmin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racowanie dokumentacji projektowej dla zadania pn. „Przebudowa drogi krajowej Nr 10 polegającej na budowie ciągu pieszo- rowerowego w miejscowości Nowa Góra  na odcinku 120 mb od przejścia dla pieszych zlokalizowanego przy rondzie do skrzyżowania z drogą powiatową relacji Góra-Bulkowo” – zabezpieczone zostały środki w wysokości 15 990,00 zł , które wydatkowane zostały w kwocie 11 180,00 zł tj.69,92%. Dalsze wydatkowanie nastąpi w II półrocz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racowanie dokumentacji stałej organizacji ruchu dla skrzyżowania drogi gminnej z drogą krajową nr 10 w miejscowości Dłużniewo – zadanie nie zostało zrealizowane w I półroczu. Zabezpieczona kwota 15 300,00 zł wydatkowana będzie w II półrocz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pracowanie kompletnych dokumentacji projektowych dla zadań : Przebudowa drogi gminnej relacji Bromierz-Bromierzyk na terenie Gminy Staroźreby, Przebudowa drogi gminnej Smardzewo-Aleksandrowo na terenie Gminy Staroźreby oraz Przebudowa drogi gminnej w miejscowości Krzywanice na terenie Gminy Staroźreby – zabezpieczono środki finansowe w wysokości 57 000,00 zł. , które zostały wydatkowane w całości tj. wykonanie 100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bookmarkStart w:id="20" w:name="_Hlk522692042"/>
      <w:bookmarkEnd w:id="20"/>
      <w:r>
        <w:rPr>
          <w:sz w:val="22"/>
          <w:szCs w:val="22"/>
          <w:lang w:val="pl-PL"/>
        </w:rPr>
        <w:t>Budowa drogi gminnej relacji Smardzewo – Aleksandrowo na terenie gminy Staroźreby. Inwestycja jest w fazie realizacji. Wydatkowanie nastąpi w II półroczu.</w:t>
      </w:r>
    </w:p>
    <w:p>
      <w:pPr>
        <w:pStyle w:val="Normal"/>
        <w:numPr>
          <w:ilvl w:val="0"/>
          <w:numId w:val="6"/>
        </w:numPr>
        <w:jc w:val="both"/>
        <w:rPr/>
      </w:pPr>
      <w:bookmarkStart w:id="21" w:name="_Hlk522692042"/>
      <w:bookmarkEnd w:id="21"/>
      <w:r>
        <w:rPr>
          <w:sz w:val="22"/>
          <w:szCs w:val="22"/>
          <w:lang w:val="pl-PL"/>
        </w:rPr>
        <w:t>Pełnienie nadzoru inwestorskiego dla zadania : Budowa drogi gminnej relacji Smardzewo – Aleksandrowo na terenie gminy Staroźreby. Wydatkowanie nastąpi w II półroczu.</w:t>
      </w:r>
    </w:p>
    <w:p>
      <w:pPr>
        <w:pStyle w:val="Normal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up gruntów pod poszerzenie realizowanych specustawą dróg gminnych relacji Bromierz- Bromierzyk ,   droga w miejscowości Krzywanice Trojany oraz skrzyżowanie w miejscowości Dłużniewo Małe – zabezpieczono środki w wysokości 200 000,00 zł. Przewiduje się, iż środki nie będą w całości wykorzystane i na kolejnej sesji rady Gminy nastąpi korekta plan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zakup ciągnika  zabezpieczona została kwota 50 000,00 zł. Wydatek ten zostanie zrealizowany w II półrocz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up nowego, średniego samochodu ratowniczo-gaśniczego dla OSP w Staroźrebach zabezpieczone zostały środki finansowe w wysokości 820 000,00 zł. Realizacja zadania nastąpi w II półroczu.</w:t>
      </w:r>
    </w:p>
    <w:p>
      <w:pPr>
        <w:pStyle w:val="Normal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atalog zadań inwestycyjnych zaprezentowanych powyżej  wyznacza plan w wysokości 3 948 884,00 zł i wykonany został w kwocie 92 100,40 zł tj. 2,33%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ższe w stosunku do planu wykonanie spowodowane jest tym, iż  część z nich jest w trakcie realizacji a rozliczenie finansowe nastąpi w II półroc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Zrealizowane było również przedsięwzięcie opisane w załączniku Nr IV polegające na  termomodernizacji budynków użyteczności publicznej zlokalizowanych na terenie Gmin Związku Gmin Regionu Płockiego – wydatkowane zostały środki finansowe pochodzące 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 dotacji celowej w ramach programów finansowanych z udziałem środków europejskich oraz środków o których mowa</w:t>
      </w:r>
      <w:r>
        <w:rPr>
          <w:sz w:val="22"/>
          <w:szCs w:val="22"/>
        </w:rPr>
        <w:t xml:space="preserve"> w art.5 ust.3</w:t>
      </w:r>
      <w:r>
        <w:rPr>
          <w:sz w:val="22"/>
          <w:szCs w:val="22"/>
          <w:lang w:val="pl-PL"/>
        </w:rPr>
        <w:t xml:space="preserve"> pkt</w:t>
      </w:r>
      <w:r>
        <w:rPr>
          <w:sz w:val="22"/>
          <w:szCs w:val="22"/>
        </w:rPr>
        <w:t xml:space="preserve"> 5 lit. a i b ustawy, lub płatnści w ramach budżetu środków europejskich, realizowanych przez jednostki samorządu terytorialnego – wykonanie w kwocie 983 320,00 zł tj. 98,69% . Zadanie zrealizowane w 2017 r. natomiast opłacone w całości w I półrocz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szystkie zadania inwestycyjne wykonane są na gruntach i obiektach gminnych. Po rozliczeniu inwestycji przejmowane są na środki trwale a tym samym powiększają majtek Gminy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9 – Dochody i wydatki związane z realizacją zadań wykonywanych na podstawie porozumień (umów) między jst w 2018 r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załączniku tym w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 rozdziale 60016 – drogi publiczne gminne – zaprezentowana jest dotacja od Wojewody Mazowieckiego z przeznaczeniem na budowę drogi gminnej relacji Smardzewo – Aleksandrowo na terenie gminy Staroźreby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rozdziale 75412 – ochotnicze straże pożarne – zaprezentowana jest dotacja ze środków Województwa Mazowieckiego z przeznaczeniem na zakup nowego średniego samochodu ratowniczo-gaśniczego dla OSP w Staroźreba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ływ dotacji nastąpi w II półroczu.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dłużenie gminy</w:t>
      </w:r>
      <w:r>
        <w:rPr>
          <w:sz w:val="22"/>
          <w:szCs w:val="22"/>
          <w:lang w:val="pl-PL"/>
        </w:rPr>
        <w:t xml:space="preserve">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Łączne zadłużenie gminy na dzień 30.06.2018  wynosi 19 586 235,62 zł w tym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łużenie z tytułu kredytów długoterminowych  to kwota  zł 15 914 869,00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dłużenie z tytułu pożyczek długoterminowych to kwota  1 982 753,00 zł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dłużenie z tytułu kredytów krótkoterminowych to kwota 738 364,18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obowiązania wymagalne wystąpiły w dziale 801 – oświata i wychowanie w kwocie </w:t>
      </w:r>
      <w:bookmarkStart w:id="22" w:name="_Hlk522601763"/>
      <w:r>
        <w:rPr>
          <w:sz w:val="22"/>
          <w:szCs w:val="22"/>
          <w:lang w:val="pl-PL"/>
        </w:rPr>
        <w:t xml:space="preserve">950 249,44.zł </w:t>
      </w:r>
      <w:bookmarkEnd w:id="22"/>
      <w:r>
        <w:rPr>
          <w:sz w:val="22"/>
          <w:szCs w:val="22"/>
          <w:lang w:val="pl-PL"/>
        </w:rPr>
        <w:t>tym:</w:t>
      </w:r>
    </w:p>
    <w:p>
      <w:pPr>
        <w:pStyle w:val="Normal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obowiązania wobec ZUS to kwota 404 323,68 zł ,</w:t>
      </w:r>
    </w:p>
    <w:p>
      <w:pPr>
        <w:pStyle w:val="Normal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obowiązania wobec gospodarstw domowych to kwota 545 925,76 zł.</w:t>
      </w:r>
    </w:p>
    <w:p>
      <w:pPr>
        <w:pStyle w:val="Normal"/>
        <w:ind w:left="708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ania wymagalne powstały na skutek braku środków finansowych na rachunku bankowym, które mogłyby zostać dodatkowo skierowane do dział 801 – oświata i wychowa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rozchodach odnotowano spłatę kwoty 195 000,00 zł z tytułu wcześniej zaciągniętych kredyt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Załącznik Nr II</w:t>
      </w:r>
      <w:r>
        <w:rPr>
          <w:sz w:val="22"/>
          <w:szCs w:val="22"/>
          <w:lang w:val="pl-PL"/>
        </w:rPr>
        <w:t xml:space="preserve"> przedstawia koszty I półrocza 2018 r. samorządowej instytucji kultury- Gminnego Ośrodka Kultury w Staroźreba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dzień 30.06.2018 r. samorządowa instytucja kultury- Gminny Ośrodek Kultury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nie posiadał zobowiązań  oraz nie udzielał gwarancji i poręczeń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nie  występowały należności prócz środków zgromadzonych na rachunku bankowy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achunku bankowym zgromadzona była kwota  11 987,54 zł, saldo na raporcie kasowym wynosiło 460,86 zł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Załącznik Nr III</w:t>
      </w:r>
      <w:r>
        <w:rPr>
          <w:sz w:val="22"/>
          <w:szCs w:val="22"/>
          <w:lang w:val="pl-PL"/>
        </w:rPr>
        <w:t xml:space="preserve"> przedstawia koszty I półrocza 2018 r. samorządowej instytucji kultury- Gminnej Biblioteki Publicznej w Staroźreba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dzień 30.06.2018 r. samorządowa instytucja kultury- Gminna Biblioteka Publiczna 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 nie posiadała zobowiązań oraz nie udzielała gwarancji i poręczeń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nie  występowały należności oprócz środków zgromadzonych na rachunku bankowym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rachunku bankowym zgromadzona była kwota  1 950,18 zł, natomiast saldo na raporcie kasowym wynosiło  61,81 zł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color w:val="FF0000"/>
          <w:sz w:val="22"/>
          <w:szCs w:val="22"/>
          <w:lang w:val="pl-PL"/>
        </w:rPr>
      </w:pPr>
      <w:r>
        <w:rPr>
          <w:b/>
          <w:color w:val="FF0000"/>
          <w:sz w:val="22"/>
          <w:szCs w:val="22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pracowała Urszula Ziarko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– </w:t>
      </w:r>
      <w:r>
        <w:rPr>
          <w:lang w:val="pl-PL"/>
        </w:rPr>
        <w:t>Skarbnik Gminy</w:t>
      </w:r>
    </w:p>
    <w:p>
      <w:pPr>
        <w:pStyle w:val="Normal"/>
        <w:rPr>
          <w:lang w:val="pl-PL"/>
        </w:rPr>
      </w:pPr>
      <w:r>
        <w:rPr>
          <w:lang w:val="pl-PL"/>
        </w:rPr>
        <w:t>Staroźreby,</w:t>
      </w:r>
      <w:r>
        <w:rPr>
          <w:sz w:val="24"/>
          <w:szCs w:val="24"/>
          <w:lang w:val="pl-PL"/>
        </w:rPr>
        <w:t xml:space="preserve"> </w:t>
      </w:r>
      <w:r>
        <w:rPr>
          <w:lang w:val="pl-PL"/>
        </w:rPr>
        <w:t>dnia 20 sierpnia 2018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sz w:val="24"/>
          <w:szCs w:val="24"/>
          <w:lang w:val="pl-PL"/>
        </w:rPr>
      </w:pPr>
      <w:r>
        <w:rPr>
          <w:b/>
          <w:color w:val="FF0000"/>
          <w:sz w:val="24"/>
          <w:szCs w:val="24"/>
          <w:lang w:val="pl-PL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pl-PL"/>
    </w:rPr>
  </w:style>
  <w:style w:type="paragraph" w:styleId="TextBody">
    <w:name w:val="Body Text"/>
    <w:basedOn w:val="Normal"/>
    <w:pPr/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48:00Z</dcterms:created>
  <dc:creator>xxx</dc:creator>
  <dc:description/>
  <cp:keywords/>
  <dc:language>en-US</dc:language>
  <cp:lastModifiedBy>Urszula Ziarko</cp:lastModifiedBy>
  <cp:lastPrinted>2018-08-22T08:59:00Z</cp:lastPrinted>
  <dcterms:modified xsi:type="dcterms:W3CDTF">2018-08-22T08:16:00Z</dcterms:modified>
  <cp:revision>819</cp:revision>
  <dc:subject/>
  <dc:title>Z A R Z Ą D Z E N I E  Nr  25/2008</dc:title>
</cp:coreProperties>
</file>