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PROFILOWANIE I ZAGĘSZCZANIE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profilowania i zagęszczania podłoża gruntow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, wg lokalizacji określonej w przekrojach podłużnych i przekrojach normalnych.</w:t>
      </w:r>
    </w:p>
    <w:p>
      <w:pPr>
        <w:pStyle w:val="Styl1"/>
        <w:rPr/>
      </w:pPr>
      <w:r>
        <w:rPr/>
        <w:t>Zakres robót obejmuje profilowanie i zagęszczenie podłoża gruntowego. Roboty ziemne zostaną wykonane przez Zamawiającego we własnym zakresie.</w:t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  <w:bCs/>
        </w:rPr>
        <w:t>5.3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profilowanego i zagęszczonego podłoż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01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</w:tbl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4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1.01 POFILOWANIE I ZAGĘSZCZENIE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9-09-01T10:20:00Z</dcterms:modified>
  <cp:revision>33</cp:revision>
  <dc:subject/>
  <dc:title/>
</cp:coreProperties>
</file>