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color w:val="000000"/>
        </w:rPr>
      </w:pPr>
      <w:r>
        <w:rPr>
          <w:b/>
          <w:color w:val="000000"/>
          <w:sz w:val="22"/>
        </w:rPr>
        <w:t>D.10.08.01 REGULACJA WYSOKOŚCIOWA URZĄDZEŃ OBCYCH</w:t>
      </w:r>
    </w:p>
    <w:p>
      <w:pPr>
        <w:pStyle w:val="Styl1"/>
        <w:spacing w:lineRule="auto" w:line="276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EP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Przedmiot  S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niniejszej szczegółowej specyfikacji technicznej są wymagania dotyczące wykonania i odbioru robót związanych z regulacją pionowych zasuw wodociągowych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 xml:space="preserve">1.2. Zakres stosowania SS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czegółowa specyfikacja techniczna jest stosowana jako dokument przetargowy i kontraktowy przy zlecaniu i realizacji robót wymienionych w punkcie 1.1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Zakres robót objętych SS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regulacji armatury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ionowych zasuw  wodociągowych: 2szt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Określenia podstawowe 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color w:val="000000"/>
        </w:rPr>
        <w:t>Określenia podane w niniejszej SST są zgodne z obowiązującymi odpowiednimi normami i definicjami podanymi w SST D.00.00.00. “Wymagania ogólne”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 xml:space="preserve">Wykonawca robót jest odpowiedzialny za jakość ich wykonania oraz za zgodność z Dokumentacją Projektową, SST i poleceniami Inspektora Nadzoru. Ogólne wymagania dotyczące robót podano w SST D.00.00.00. "Wymagania ogólne"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ATERIAŁY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2.1. Wymagania ogól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>Wymagania ogólne podano w SST D.00.00.00. “Wymagania ogólne”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Stosowane materiał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2.2.1</w:t>
      </w:r>
      <w:r>
        <w:rPr>
          <w:rFonts w:cs="Arial" w:ascii="Arial" w:hAnsi="Arial"/>
        </w:rPr>
        <w:t>.Mieszanka betonowa - klasy B-30 konsystencji gęstoplastycznej zgodnie z normą PN-B-06250 posiadająca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 xml:space="preserve">- nasiąkliwość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4%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mrozoodporność określoną stopniem mrozoodporności - F150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2.2.2.</w:t>
      </w:r>
      <w:r>
        <w:rPr>
          <w:rFonts w:cs="Arial" w:ascii="Arial" w:hAnsi="Arial"/>
        </w:rPr>
        <w:t xml:space="preserve"> Mieszanka kruszyw do betonu powinna spełniać wymagania normy PN-B-06712 w zakresie: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 xml:space="preserve">składu ziarnowego: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a sicie: </w:t>
        <w:tab/>
        <w:t>0,125</w:t>
        <w:tab/>
        <w:tab/>
        <w:t>-</w:t>
        <w:tab/>
        <w:t xml:space="preserve">  0÷5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,25</w:t>
        <w:tab/>
        <w:tab/>
        <w:t>-</w:t>
        <w:tab/>
        <w:t xml:space="preserve">  2÷1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,5</w:t>
        <w:tab/>
        <w:tab/>
        <w:t>-</w:t>
        <w:tab/>
        <w:t xml:space="preserve">  8÷2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1,0</w:t>
        <w:tab/>
        <w:tab/>
        <w:t xml:space="preserve">- </w:t>
        <w:tab/>
        <w:t xml:space="preserve">18÷35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ab/>
        <w:tab/>
        <w:tab/>
        <w:t>2,0</w:t>
        <w:tab/>
        <w:tab/>
        <w:t xml:space="preserve">- </w:t>
        <w:tab/>
        <w:t xml:space="preserve">25÷5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4,0</w:t>
        <w:tab/>
        <w:tab/>
        <w:t xml:space="preserve">- </w:t>
        <w:tab/>
        <w:t xml:space="preserve">30÷6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8,0</w:t>
        <w:tab/>
        <w:tab/>
        <w:t xml:space="preserve">- </w:t>
        <w:tab/>
        <w:t>50÷80%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</w:t>
        <w:tab/>
        <w:t>16,0</w:t>
        <w:tab/>
        <w:tab/>
        <w:t xml:space="preserve">- </w:t>
        <w:tab/>
        <w:t xml:space="preserve">10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 xml:space="preserve">b) zawartości ziarn nieforemnych w żwirze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2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zawartości pyłów mineralnych w: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ab/>
        <w:t xml:space="preserve">piasku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4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ab/>
        <w:t xml:space="preserve">żwirze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1,5 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</w:t>
        <w:tab/>
        <w:t xml:space="preserve">zawartości zanieczyszczeń obcych w: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ab/>
        <w:t xml:space="preserve">piasku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0,5 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ab/>
        <w:t xml:space="preserve">żwirze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0,25 %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leca się stosowanie kruszyw o marce równej klasie betonu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ruszywa powinny być składowane w sposób uniemożliwiający ich zmieszanie, zanieczyszczeni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2.2.3.</w:t>
      </w:r>
      <w:r>
        <w:rPr>
          <w:rFonts w:cs="Arial" w:ascii="Arial" w:hAnsi="Arial"/>
        </w:rPr>
        <w:t xml:space="preserve"> Cement do betonu i zaprawy - portlandzki zwykły bez dodatków  klasy 32,5  powinien spełniać wymagania normy i PN-B-19701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chowywanie cementu powinny być zgodne z postanowieniami BN-88/6731-08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2.2.4</w:t>
      </w:r>
      <w:r>
        <w:rPr>
          <w:rFonts w:cs="Arial" w:ascii="Arial" w:hAnsi="Arial"/>
        </w:rPr>
        <w:t xml:space="preserve">.Piasek do zapraw powinien spełniać wymagania normy PN-B-06711 w zakresie: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 xml:space="preserve">składu ziarnowego: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sicie: </w:t>
        <w:tab/>
        <w:t>0,063</w:t>
        <w:tab/>
        <w:tab/>
        <w:t xml:space="preserve">- </w:t>
        <w:tab/>
        <w:t>0÷8%ˇ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,125</w:t>
        <w:tab/>
        <w:tab/>
        <w:t xml:space="preserve">- </w:t>
        <w:tab/>
        <w:t xml:space="preserve">0÷2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,25</w:t>
        <w:tab/>
        <w:tab/>
        <w:t xml:space="preserve">- </w:t>
        <w:tab/>
        <w:t xml:space="preserve">0÷4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,5</w:t>
        <w:tab/>
        <w:tab/>
        <w:t xml:space="preserve">- </w:t>
        <w:tab/>
        <w:t xml:space="preserve">20÷8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1,0</w:t>
        <w:tab/>
        <w:tab/>
        <w:t xml:space="preserve">- </w:t>
        <w:tab/>
        <w:t xml:space="preserve">50÷10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2,0</w:t>
        <w:tab/>
        <w:tab/>
        <w:t xml:space="preserve">- </w:t>
        <w:tab/>
        <w:t xml:space="preserve">90÷100%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4,0</w:t>
        <w:tab/>
        <w:tab/>
        <w:t xml:space="preserve">- </w:t>
        <w:tab/>
        <w:t xml:space="preserve">100%. 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</w:t>
        <w:tab/>
        <w:t xml:space="preserve">wskaźnik uziarnienia </w:t>
        <w:tab/>
        <w:t>2,8 ÷ 3,8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 xml:space="preserve">c) </w:t>
        <w:tab/>
        <w:t xml:space="preserve">zawartość pyłów mineralnych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5%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 xml:space="preserve">d) </w:t>
        <w:tab/>
        <w:t xml:space="preserve">zawartość zanieczyszczeń obcych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0,1%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</w:t>
        <w:tab/>
        <w:t>zawartość zanieczyszczeń organicznych - barwa nie ciemniejsza niż wzorcowa.</w:t>
      </w:r>
    </w:p>
    <w:p>
      <w:pPr>
        <w:pStyle w:val="Podpunkt"/>
        <w:numPr>
          <w:ilvl w:val="0"/>
          <w:numId w:val="0"/>
        </w:numPr>
        <w:spacing w:lineRule="auto" w:line="276"/>
        <w:ind w:left="709" w:hanging="709"/>
        <w:rPr/>
      </w:pPr>
      <w:r>
        <w:rPr>
          <w:rFonts w:cs="Arial" w:ascii="Arial" w:hAnsi="Arial"/>
          <w:sz w:val="20"/>
        </w:rPr>
        <w:t xml:space="preserve">f) </w:t>
        <w:tab/>
        <w:t xml:space="preserve">zawartość siarki </w:t>
      </w:r>
      <w:r>
        <w:rPr>
          <w:rFonts w:cs="Arial" w:ascii="Arial" w:hAnsi="Arial"/>
          <w:sz w:val="20"/>
          <w:u w:val="single"/>
        </w:rPr>
        <w:t>+</w:t>
      </w:r>
      <w:r>
        <w:rPr>
          <w:rFonts w:cs="Arial" w:ascii="Arial" w:hAnsi="Arial"/>
          <w:sz w:val="20"/>
        </w:rPr>
        <w:t xml:space="preserve"> 1%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iasek należy przebadać po względem cech wymienionych wyżej przed zastosowaniem go do zaprawy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2.2.5</w:t>
      </w:r>
      <w:r>
        <w:rPr>
          <w:rFonts w:cs="Arial" w:ascii="Arial" w:hAnsi="Arial"/>
        </w:rPr>
        <w:t>.Woda nie powinna pochodzić ze źródeł budzących wątpliwości, powinna być "odmiany 1", zgodnie z wymaganiami normy PN-B-32250, nie powinna wydzielać zapachu gnilnego oraz nie powinna zawierać zawiesiny. Woda pochodząca z wodociągu może być stosowana bez badań laboratoryjn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2.2.6.</w:t>
      </w:r>
      <w:r>
        <w:rPr>
          <w:rFonts w:cs="Arial" w:ascii="Arial" w:hAnsi="Arial"/>
        </w:rPr>
        <w:t xml:space="preserve"> Deskowanie - powinno zapewnić sztywność i niezmienność układu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PRZET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ymagania ogól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>Sprzęt powinien odpowiadać pod względem typów i ilości wymaganiom określonym w SST D.00.00.00. “Wymagania ogólne”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Dobór sprzętu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boty mogą być wykonywane ręczni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wykonania robót należy stosować: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przęt do zagęszczania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przęt mierniczy specjalistyczn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az inny sprzęt zaakceptowany przez Inspektora Nadzoru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RANSPORT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Wymagania ogól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>Transport powinien być dostosowany do wymagań określonych w SST D.00.00.00. “Wymagania ogólne”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Dobór środków transportu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ateriały za wyjątkiem betonu można przewozić dowolnymi środkami transportu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WYKONANIE ROBÓ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Wymagania ogól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>Wymagania ogólne podano w SST D.00.00.00. “Wymagania ogólne”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wykona roboty ujęte w niniejszej SST w porozumieniu z gestorami urządzeń i dokona z nimi szczegółowych uzgodnień, w szczególności co do terminu robót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2. Zakres  robó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boty należy wykonać zgodnie z BN-73/8984-05. Regulacji podlegają 2 sztuki zasuw wodociągow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5.2.1.</w:t>
      </w:r>
      <w:r>
        <w:rPr>
          <w:rFonts w:cs="Arial" w:ascii="Arial" w:hAnsi="Arial"/>
        </w:rPr>
        <w:t xml:space="preserve"> Roboty rozbiórkowe - zdjęcie przykrycia, ewentualne rozebranie uszkodzonej górnej części studzienki; gruz pochodzący z rozbiórek należy zebrać, załadować na środki transportowe i wywieźć poza teren budowy bezzwłocznie po zakończeniu robót. Stanowi on własność Wykonawcy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5.2.2.</w:t>
      </w:r>
      <w:r>
        <w:rPr>
          <w:rFonts w:cs="Arial" w:ascii="Arial" w:hAnsi="Arial"/>
        </w:rPr>
        <w:t xml:space="preserve"> Wykonanie deskowania - deskowanie należy wykonać w taki sposób, aby rzędne szalowanej studzienki były zgodne z dokumentacją projektową. Deskowanie należy pokryć środkiem adhezyjnym (Separbet lub Olform 2 lub innym środkiem zaakceptowanym przez Inspektora Nadzoru)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5.2.3.</w:t>
      </w:r>
      <w:r>
        <w:rPr>
          <w:rFonts w:cs="Arial" w:ascii="Arial" w:hAnsi="Arial"/>
        </w:rPr>
        <w:t xml:space="preserve"> Ułożenie betonu - w przygotowanym deskowaniu należy ułożyć mieszankę betonową i zagęścić ręcznie lub w miarę możliwości z użyciem wibratora pogrążalnego. Betonowanie powinno być wykonane ze szczególną starannością i może być prowadzone w temperaturze nie niższej niż +5°C. Zewnętrzne powierzchnie wykonanych ścianek powinny mieć wygląd gładki, zwarty, jednorodny. Podniesienie studzienek do projektowanych rzędnych można wykonać przy użyciu cegły za akceptacją Inspektora Nadzoru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5.2.4</w:t>
      </w:r>
      <w:r>
        <w:rPr>
          <w:rFonts w:cs="Arial" w:ascii="Arial" w:hAnsi="Arial"/>
        </w:rPr>
        <w:t>. Pielęgnacja - należy zapewnić prawidłową pielęgnację betonu. Bezpośrednio po zakończeniu betonowania zaleca się pokrycie powierzchni betonu lekkimi osłonami wodoszczelnymi. Przy temperaturze otoczenia wyższej od +5°C należy nie później niż po 12 godzinach od zakończenia betonowania rozpocząć pielęgnację wilgotnościową betonu i prowadzić ją przez, co najmniej 7 dni (polewanie minimum 2 razy na dobę). W czasie dojrzewania betonu elementy należy chronić przed uderzeniami i drganiami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5.2.5</w:t>
      </w:r>
      <w:r>
        <w:rPr>
          <w:rFonts w:cs="Arial" w:ascii="Arial" w:hAnsi="Arial"/>
        </w:rPr>
        <w:t xml:space="preserve">. Rozebranie deskowania - deskowanie należy oczyścić, a wszelkie pozostałości po rozbiórce należy usunąć z terenu budowy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</w:rPr>
        <w:t>5.2.6</w:t>
      </w:r>
      <w:r>
        <w:rPr>
          <w:rFonts w:cs="Arial" w:ascii="Arial" w:hAnsi="Arial"/>
        </w:rPr>
        <w:t>. Osadzenie pokrywy  - pokrywę osadzić na zaprawie cementowej marki M7 zgodnej z PN-B-14501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KONTROLA JAKOŚCI ROBÓ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Wymagania ogól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>Wymagania ogólne podano w SST D.00.00.00. “Wymagania ogólne”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trola jakości robót powinna odbywać się w obecności przedstawicieli gestorów urządzeń. Jakość tych robót musi uzyskać akceptację tych instytucji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Kontrola robót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trola polega na sprawdzeniu rzędnych armatury po regulacji zgodnie z p.5 niniejszej SST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OBMIAR ROBÓ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stką obmiarową robót związanych z  regulacją armatury jest 1 sztuka.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miar przeprowadzony w terenie nie powinien obejmować jakichkolwiek dodatkowo wykonanych nie wykazanych w dokumentacji projektowej lub niezaakceptowanych przez Inspektora Nadzoru ilości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ODBIÓR ROBÓT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</w:rPr>
        <w:t>Odbiór robót powinien być przeprowadzony zgodnie z wymaganiami określonymi w SST D.00.00.00. “Wymagania ogólne”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PODSTAWA PŁATNOŚCI 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color w:val="000000"/>
        </w:rPr>
        <w:t xml:space="preserve">Płatność powinna nastąpić zgodnie z SST D.00.00.00. “Wymagania ogólne” na podstawie jednostek obmiarowych wg punktu 7, zgodnie z obmiarem, po odbiorze robót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wykonywanych robót obejmuje:</w:t>
      </w:r>
    </w:p>
    <w:p>
      <w:pPr>
        <w:pStyle w:val="Podpunkt"/>
        <w:numPr>
          <w:ilvl w:val="0"/>
          <w:numId w:val="4"/>
        </w:numPr>
        <w:tabs>
          <w:tab w:val="clear" w:pos="720"/>
          <w:tab w:val="left" w:pos="360" w:leader="none"/>
          <w:tab w:val="left" w:pos="5493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przygotowawcze,  oznakowanie robót, </w:t>
      </w:r>
    </w:p>
    <w:p>
      <w:pPr>
        <w:pStyle w:val="Podpunkt"/>
        <w:numPr>
          <w:ilvl w:val="0"/>
          <w:numId w:val="4"/>
        </w:numPr>
        <w:tabs>
          <w:tab w:val="clear" w:pos="720"/>
          <w:tab w:val="left" w:pos="360" w:leader="none"/>
          <w:tab w:val="left" w:pos="5493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potrzebnych materiałów i sprzętu,  zmontowanie urządzeń,</w:t>
      </w:r>
    </w:p>
    <w:p>
      <w:pPr>
        <w:pStyle w:val="Podpunkt"/>
        <w:numPr>
          <w:ilvl w:val="0"/>
          <w:numId w:val="4"/>
        </w:numPr>
        <w:tabs>
          <w:tab w:val="clear" w:pos="720"/>
          <w:tab w:val="left" w:pos="360" w:leader="none"/>
          <w:tab w:val="left" w:pos="5493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cja zasuw wodociągowych, roboty porządkowe,</w:t>
      </w:r>
    </w:p>
    <w:p>
      <w:pPr>
        <w:pStyle w:val="Podpunkt"/>
        <w:numPr>
          <w:ilvl w:val="0"/>
          <w:numId w:val="4"/>
        </w:numPr>
        <w:tabs>
          <w:tab w:val="clear" w:pos="720"/>
          <w:tab w:val="left" w:pos="360" w:leader="none"/>
          <w:tab w:val="left" w:pos="5493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oznakowania i sprzętu po zakończonych robotach.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PRZEPISY ZWIĄZANE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.Norm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PN-06250</w:t>
        <w:tab/>
        <w:tab/>
        <w:t xml:space="preserve"> Beton zwykł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az normy związane zacytowane w przywołanych specyfikacjach.</w:t>
      </w:r>
    </w:p>
    <w:p>
      <w:pPr>
        <w:pStyle w:val="Styl1"/>
        <w:spacing w:lineRule="auto" w:line="276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  <w:fldChar w:fldCharType="begin"/>
    </w:r>
    <w:r>
      <w:rPr>
        <w:sz w:val="18"/>
        <w:i w:val="false"/>
        <w:b w:val="false"/>
      </w:rPr>
      <w:instrText xml:space="preserve"> PAGE </w:instrText>
    </w:r>
    <w:r>
      <w:rPr>
        <w:sz w:val="18"/>
        <w:i w:val="false"/>
        <w:b w:val="false"/>
      </w:rPr>
      <w:fldChar w:fldCharType="separate"/>
    </w:r>
    <w:r>
      <w:rPr>
        <w:sz w:val="18"/>
        <w:i w:val="false"/>
        <w:b w:val="false"/>
      </w:rPr>
      <w:t>222</w:t>
    </w:r>
    <w:r>
      <w:rPr>
        <w:sz w:val="18"/>
        <w:i w:val="false"/>
        <w:b w:val="false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sz w:val="22"/>
        <w:szCs w:val="16"/>
      </w:rPr>
    </w:pPr>
    <w:r>
      <w:rPr>
        <w:sz w:val="22"/>
        <w:szCs w:val="16"/>
      </w:rPr>
      <w:t>D.10.08.01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Tekstpodstawowywcity2">
    <w:name w:val="Tekst podstawowy wcięty 2"/>
    <w:basedOn w:val="Normal"/>
    <w:qFormat/>
    <w:pPr>
      <w:spacing w:before="0" w:after="0"/>
      <w:ind w:left="2127" w:hanging="3"/>
    </w:pPr>
    <w:rPr>
      <w:i/>
      <w:sz w:val="24"/>
      <w:lang w:val="en-GB"/>
    </w:rPr>
  </w:style>
  <w:style w:type="paragraph" w:styleId="TextBodyIndent">
    <w:name w:val="Body Text Indent"/>
    <w:basedOn w:val="Normal"/>
    <w:pPr>
      <w:spacing w:before="0" w:after="0"/>
      <w:ind w:left="360" w:hanging="0"/>
      <w:jc w:val="left"/>
    </w:pPr>
    <w:rPr>
      <w:sz w:val="24"/>
      <w:lang w:val="en-GB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</w:tabs>
      <w:spacing w:before="0" w:after="0"/>
      <w:ind w:left="1418" w:hanging="0"/>
    </w:pPr>
    <w:rPr>
      <w:rFonts w:ascii="Arial" w:hAnsi="Arial" w:cs="Arial"/>
      <w:i/>
      <w:lang w:val="en-GB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ytuST">
    <w:name w:val="Tytuł ST"/>
    <w:basedOn w:val="Styl1"/>
    <w:qFormat/>
    <w:pPr/>
    <w:rPr>
      <w:b/>
      <w:color w:val="000000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41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706"/>
      <w:jc w:val="left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379"/>
      <w:jc w:val="left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5" w:before="0" w:after="0"/>
      <w:ind w:firstLine="1613"/>
      <w:jc w:val="left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odpunkt">
    <w:name w:val="Podpunkt"/>
    <w:basedOn w:val="Normal"/>
    <w:qFormat/>
    <w:pPr>
      <w:widowControl w:val="false"/>
      <w:spacing w:before="0" w:after="0"/>
      <w:ind w:left="709" w:hanging="709"/>
    </w:pPr>
    <w:rPr>
      <w:sz w:val="24"/>
    </w:rPr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17:00Z</dcterms:created>
  <dc:creator>Radosław Grajek</dc:creator>
  <dc:description/>
  <cp:keywords/>
  <dc:language>en-US</dc:language>
  <cp:lastModifiedBy>Mariusz Majewski</cp:lastModifiedBy>
  <cp:lastPrinted>2014-03-25T09:06:00Z</cp:lastPrinted>
  <dcterms:modified xsi:type="dcterms:W3CDTF">2019-11-09T22:38:00Z</dcterms:modified>
  <cp:revision>24</cp:revision>
  <dc:subject/>
  <dc:title/>
</cp:coreProperties>
</file>