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zuze, dnia 14.01.2021 r</w:t>
      </w:r>
    </w:p>
    <w:p>
      <w:pPr>
        <w:pStyle w:val="Heading1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IADOMIEN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ieszczono na stronie internetowej BIP Gminy Brzuze : </w:t>
      </w: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</w:rPr>
          <w:t>www.</w:t>
        </w:r>
        <w:r>
          <w:rPr>
            <w:rStyle w:val="InternetLink"/>
            <w:rFonts w:cs="Calibri" w:ascii="Calibri" w:hAnsi="Calibri"/>
            <w:b/>
            <w:sz w:val="24"/>
            <w:szCs w:val="24"/>
            <w:lang w:val="pl-PL"/>
          </w:rPr>
          <w:t>bip.brzuze.pl</w:t>
        </w:r>
      </w:hyperlink>
      <w:r>
        <w:rPr>
          <w:rFonts w:cs="Calibri" w:ascii="Calibri" w:hAnsi="Calibri"/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udzielenie zamówienia publicznego n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osowanie Domu Kultury w Ostrowitem do działań społecznych wraz z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gospodarowaniem terenu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opublikowanego w Biuletynie Zamówień Publicznych Nr 770922-N-2020 z dnia 23.12.2020 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33" w:right="-108" w:hanging="0"/>
        <w:rPr/>
      </w:pPr>
      <w:r>
        <w:rPr>
          <w:rFonts w:cs="Calibri" w:ascii="Calibri" w:hAnsi="Calibri"/>
          <w:sz w:val="24"/>
          <w:szCs w:val="24"/>
        </w:rPr>
        <w:t>W toku prowadzonego postępowania do Zamawiającego złożono wnioski o wyjaśnienie treści SIWZ. Zamawiający zgodnie z art. 38 ust. 1 ustawy Pzp oraz postanowień zawartych w rozdziale II pkt. 3 i 4 -  Specyfikacji Istotnych Warunków Zamówienia ( dalej SIWZ ) udziela wyjaśnienia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rojekt budowlany instalacji wentylacji mechanicznej w sali multimedialnej jest niekompletny. Brakuję do niego projektów zgodnie ze spisem treści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ntylacja mechaniczna nawiewna i wywiew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ntylacja mechaniczna wywiewna – przekroje.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uzupełnienie dokumentacji o powyższe rzuty i udostępnienie ich potencjalnym wykonawcą w celu prawidłowego i dokładnego ich wyce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brakujące projekty technicz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kosztorysie w poz. 3. 4.42 mamy zakres prac dotyczący  wykonania schodów drewnianych półokrągłych - odtworzenia wg. istniejącej geometrii. W dokumentacji projektowej nie ma jakiejkolwiek wzmianki na ten temat. Proszę o uszczegółowienie tej pozycji. Co rozumie przez to Zamawiający aby odtworzyć wg istniejącej geometrii? Co należy w tej pozycji uwzględnić? Czy są jakieś może zdjęcia tych że drzwi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pozycją kosztorysową 3.4.42. Wykonanie schodów z drewna liściastego (dąb), szlifowane, lakierowane 3-krotnie, kompletnie wykończone. Lokalizacja na rzucie parteru przy wejściu z sali wielofunkcyjne na scenę główną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zdjęcia schodów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W kosztorysie w poz. 3. </w:t>
      </w:r>
      <w:r>
        <w:rPr>
          <w:rFonts w:cs="Calibri" w:ascii="Calibri" w:hAnsi="Calibri"/>
          <w:sz w:val="24"/>
          <w:szCs w:val="24"/>
        </w:rPr>
        <w:t>5. 3. mamy zakres prac dotyczący montażu kurtyny mechanicznej ściennej z konstrukcją i napędem elektrycznym. W dokumentacji projektowej brak wzmianki w tym temacie. Proszę o podanie dokładnych wytycznych technicznych do kotar scenicznych tj. z jakiej tkaniny mają być wykonane, czy to ma być trudnopalna, jaka gramatura,  umarszczenie w  %, sposób wykończenia. Dodatkowo torowisko po którym ma być poruszana kurtyna, czy to ma być elektryczna sterowana na pilot? Do czego ma być przytwierdzona nowa kurtyna? Czy montaż kurtyny ma być w jednym ciągu czy w trzech różnych miejscach? Dodatkowo nie jesteśmy wstanie zdefiniować dokładnych wymiarów kurtyn podanych w kosztorysie 17.59*2*( 6.47 +5.43)/2+10.12*5.43. Czy Zamawiający może określić dokładne wymiary tych trzech kotar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 tkaniny 100% PES- Trevira CS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arszczenie 50%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Gramatura min. 366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Odporność na ścieranie (cykli): 50 000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Odporność wybarwień na światło: 6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Odporność wybarwień na wodę: 4-5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Odporność wybarwień na tarcie suche: 4-5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alność: wyrób trudno zapaln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lor do uzgodnienia przed realizacją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Kotara o wysokości zróżnicowanej, dokładny pomiar z uwzględnieniem systemu karniszy przed realizacją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yna przytwierdzona do sufitu, elektryczna sterowana na pilot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kurtyn na dwóch ścianach oraz na sc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okumentacji nie ma nic na temat wyposażenia. Proszę o potwierdzenie, iż zamówienie obejmuje tylko wyposażenie uwzględnione w kosztorysie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res robót zgodnie z przedmiarem robó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kosztorysie poz. 7.1.10 mamy zakres prac dotyczący wykonania chodnika z płyt kamiennych granitowych. Do niezbędnego wycenienia tej pozycji potrzebna jest informacja na temat koloru? W jakim kolorze Zamawiający chcę wykonać chodnik granitowy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odnik z płyt kamiennych granitowych w kolorze szarym.</w:t>
      </w:r>
    </w:p>
    <w:p>
      <w:pPr>
        <w:pStyle w:val="NormalnyWeb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godnie z art. 38 ust.4 ustawy Pzp Zamawiający dokonuje zmiany treści specyfikacji istotnych warunków zamówienia ( SIWZ ) następująco :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ozdziale XI pkt. 2 ( ramka ) otrzymuje brzmienie 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 – Przetarg nieograniczony na: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osowanie Domu Kultury w Ostrowitem do działań społecznych wraz z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gospodarowaniem terenu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6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e otwierać przed dniem 25.01.2021 r.  godz. 12:15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ozdziale XII pkt. 1 i 2 otrzymują brzmienie :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-2410" w:leader="none"/>
          <w:tab w:val="left" w:pos="-993" w:leader="none"/>
        </w:tabs>
        <w:rPr/>
      </w:pPr>
      <w:r>
        <w:rPr>
          <w:rFonts w:cs="Calibri" w:ascii="Calibri" w:hAnsi="Calibri"/>
        </w:rPr>
        <w:t xml:space="preserve">Oferty należy składać do dnia </w:t>
      </w:r>
      <w:r>
        <w:rPr>
          <w:rFonts w:cs="Calibri" w:ascii="Calibri" w:hAnsi="Calibri"/>
          <w:b/>
        </w:rPr>
        <w:t xml:space="preserve">25.01.2021 r. do godziny 12:00 </w:t>
      </w:r>
      <w:r>
        <w:rPr>
          <w:rFonts w:cs="Calibri" w:ascii="Calibri" w:hAnsi="Calibri"/>
        </w:rPr>
        <w:t>w sekretariacie Urzędu Gminy Brzuze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-2410" w:leader="none"/>
          <w:tab w:val="left" w:pos="-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yjne otwarcie ofert nastąpi dnia </w:t>
      </w:r>
      <w:r>
        <w:rPr>
          <w:rFonts w:cs="Calibri" w:ascii="Calibri" w:hAnsi="Calibri"/>
          <w:b/>
        </w:rPr>
        <w:t>25.01.2021 r. o godzinie 12:15</w:t>
      </w:r>
      <w:r>
        <w:rPr>
          <w:rFonts w:cs="Calibri" w:ascii="Calibri" w:hAnsi="Calibri"/>
        </w:rPr>
        <w:t xml:space="preserve"> w budynku świetlicy wiejskiej w Brzuzem obok Urzędu Gminy Brzuze.</w:t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40" w:before="0" w:after="0"/>
        <w:contextualSpacing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ójt Gminy Brzuze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n Koprowsk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/----- /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B – wentylacja nawiewno - wywiewn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Nr 1 Wentylacja nawiewno – wywiewna_rzut parteru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Rys. Nr 2 Wentylacja nawiewno – wywiewna_rzuty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Zdjęcia schodów  - 6 szt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eastAsia="Times New Roman" w:cs="Times New Roman"/>
      <w:b/>
      <w:bCs/>
      <w:i w:val="false"/>
      <w:iCs w:val="false"/>
    </w:rPr>
  </w:style>
  <w:style w:type="character" w:styleId="WW8Num1z3">
    <w:name w:val="WW8Num1z3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sz w:val="24"/>
      <w:szCs w:val="24"/>
    </w:rPr>
  </w:style>
  <w:style w:type="character" w:styleId="WW8Num14z4">
    <w:name w:val="WW8Num14z4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Narrow" w:hAnsi="Arial Narrow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6">
    <w:name w:val="WW8Num18z6"/>
    <w:qFormat/>
    <w:rPr>
      <w:rFonts w:ascii="Arial Narrow" w:hAnsi="Arial Narrow" w:cs="Arial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567" w:hanging="0"/>
    </w:pPr>
    <w:rPr>
      <w:sz w:val="24"/>
      <w:szCs w:val="24"/>
    </w:rPr>
  </w:style>
  <w:style w:type="paragraph" w:styleId="Tekstpodstawowy24">
    <w:name w:val="Tekst podstawowy 24"/>
    <w:basedOn w:val="Normal"/>
    <w:qFormat/>
    <w:pPr>
      <w:suppressAutoHyphens w:val="true"/>
    </w:pPr>
    <w:rPr>
      <w:rFonts w:cs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19:00Z</dcterms:created>
  <dc:creator>OEM</dc:creator>
  <dc:description/>
  <dc:language>en-US</dc:language>
  <cp:lastModifiedBy>OEM</cp:lastModifiedBy>
  <cp:lastPrinted>2021-01-13T09:07:00Z</cp:lastPrinted>
  <dcterms:modified xsi:type="dcterms:W3CDTF">2021-01-13T19:19:00Z</dcterms:modified>
  <cp:revision>2</cp:revision>
  <dc:subject/>
  <dc:title/>
</cp:coreProperties>
</file>