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ERNIZACJA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RADNI DZIECIĘCEJ I KARTOTEKI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LOKALIZOWANYCH NA PARTERZE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 BUDYNKU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UBLICZNEGO ZAKŁADU OPIEKI ZDROWOTNEJ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W </w:t>
      </w:r>
      <w:r>
        <w:rPr>
          <w:b/>
          <w:sz w:val="32"/>
          <w:szCs w:val="32"/>
        </w:rPr>
        <w:t xml:space="preserve">SKARYSZEWIE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PRZY UL. MARII SKŁODOWSKIEJ-CURIE 12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40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WESTOR : Publiczny Zakład Opieki Zdrowotnej</w:t>
      </w:r>
    </w:p>
    <w:p>
      <w:pPr>
        <w:pStyle w:val="TextBody"/>
        <w:spacing w:lineRule="auto" w:line="240"/>
        <w:ind w:firstLine="708"/>
        <w:rPr/>
      </w:pPr>
      <w:r>
        <w:rPr>
          <w:b/>
          <w:bCs/>
          <w:sz w:val="32"/>
          <w:szCs w:val="32"/>
        </w:rPr>
        <w:t xml:space="preserve">                         </w:t>
      </w:r>
    </w:p>
    <w:p>
      <w:pPr>
        <w:pStyle w:val="TextBody"/>
        <w:spacing w:lineRule="auto" w:line="240"/>
        <w:ind w:firstLine="708"/>
        <w:rPr/>
      </w:pP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>ul. Marii Skłodowskiej-Curie 12</w:t>
      </w:r>
    </w:p>
    <w:p>
      <w:pPr>
        <w:pStyle w:val="TextBody"/>
        <w:spacing w:lineRule="auto" w:line="240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>26-640 Skaryszew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EDNOSTKA PROJEKTOWA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PUH „NITER” Radom ul. Puszczańska 37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ANT 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Zawartość opracowania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opis stanu istniejącego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opis modernizacj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część graficzna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załączniki formalno-prawne</w:t>
      </w:r>
    </w:p>
    <w:p>
      <w:pPr>
        <w:pStyle w:val="Normal"/>
        <w:spacing w:lineRule="auto" w:line="360"/>
        <w:ind w:left="1416" w:firstLine="708"/>
        <w:rPr/>
      </w:pPr>
      <w:r>
        <w:rPr>
          <w:b/>
          <w:bCs/>
          <w:sz w:val="32"/>
          <w:szCs w:val="32"/>
        </w:rPr>
        <w:t xml:space="preserve">- RADOM  - CZERWIEC - 2018 R - 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1416" w:firstLine="708"/>
        <w:rPr>
          <w:sz w:val="32"/>
        </w:rPr>
      </w:pPr>
      <w:r>
        <w:rPr>
          <w:sz w:val="32"/>
        </w:rPr>
        <w:t xml:space="preserve">ZAWARTOŚĆ  OPRACOWANIA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A    CZĘŚĆ TEKSTOWA </w:t>
        <w:tab/>
        <w:tab/>
        <w:tab/>
        <w:tab/>
        <w:t>str.3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I   OPIS TECHNICZNY DO INWENTARYZACJI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II  OPIS TECHNICZNY DO MODERNIZACJI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B   CZĘŚĆ GRAFICZNA </w:t>
        <w:tab/>
        <w:tab/>
        <w:tab/>
        <w:tab/>
        <w:t>str.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- orientacja </w:t>
        <w:tab/>
        <w:tab/>
        <w:tab/>
        <w:tab/>
        <w:tab/>
        <w:tab/>
        <w:t xml:space="preserve">- </w:t>
        <w:tab/>
        <w:t>1 : 10000</w:t>
      </w:r>
    </w:p>
    <w:p>
      <w:pPr>
        <w:pStyle w:val="Normal"/>
        <w:rPr>
          <w:sz w:val="32"/>
        </w:rPr>
      </w:pPr>
      <w:r>
        <w:rPr>
          <w:sz w:val="32"/>
        </w:rPr>
        <w:t>- sytuacja</w:t>
        <w:tab/>
        <w:tab/>
        <w:tab/>
        <w:tab/>
        <w:tab/>
        <w:tab/>
        <w:tab/>
        <w:t>-</w:t>
        <w:tab/>
        <w:t>1:  100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b/>
          <w:bCs/>
          <w:sz w:val="32"/>
        </w:rPr>
        <w:t>inwentaryzacja:</w:t>
        <w:tab/>
        <w:tab/>
        <w:tab/>
        <w:tab/>
        <w:tab/>
        <w:tab/>
        <w:t>str.11</w:t>
      </w:r>
    </w:p>
    <w:p>
      <w:pPr>
        <w:pStyle w:val="Normal"/>
        <w:spacing w:lineRule="auto" w:line="360"/>
        <w:rPr/>
      </w:pPr>
      <w:r>
        <w:rPr>
          <w:sz w:val="32"/>
          <w:szCs w:val="28"/>
        </w:rPr>
        <w:t xml:space="preserve">- rzut  parteru /fragment/       </w:t>
        <w:tab/>
        <w:tab/>
        <w:t xml:space="preserve"> </w:t>
        <w:tab/>
        <w:t>-</w:t>
        <w:tab/>
        <w:t xml:space="preserve">1 : 100 </w:t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modernizacja:</w:t>
        <w:tab/>
        <w:tab/>
        <w:tab/>
        <w:tab/>
        <w:tab/>
        <w:tab/>
        <w:tab/>
        <w:t>str.12</w:t>
      </w:r>
    </w:p>
    <w:p>
      <w:pPr>
        <w:pStyle w:val="Normal"/>
        <w:spacing w:lineRule="auto" w:line="360"/>
        <w:rPr/>
      </w:pPr>
      <w:r>
        <w:rPr>
          <w:sz w:val="32"/>
          <w:szCs w:val="28"/>
        </w:rPr>
        <w:t xml:space="preserve">- rzut parteru                            </w:t>
        <w:tab/>
        <w:tab/>
        <w:tab/>
        <w:t xml:space="preserve">-  </w:t>
        <w:tab/>
        <w:t>1 : 100</w:t>
      </w:r>
    </w:p>
    <w:p>
      <w:pPr>
        <w:pStyle w:val="Normal"/>
        <w:spacing w:lineRule="auto" w:line="360"/>
        <w:rPr/>
      </w:pPr>
      <w:r>
        <w:rPr>
          <w:sz w:val="32"/>
          <w:szCs w:val="28"/>
        </w:rPr>
        <w:t>- technologiczne zagospodarowanie powierzchni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  </w:t>
      </w:r>
      <w:r>
        <w:rPr>
          <w:sz w:val="32"/>
          <w:szCs w:val="28"/>
        </w:rPr>
        <w:t>parteru</w:t>
        <w:tab/>
        <w:t xml:space="preserve">                                         </w:t>
        <w:tab/>
        <w:t xml:space="preserve">         -        1 : 100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załączniki formalno-prawne:</w:t>
        <w:tab/>
        <w:tab/>
        <w:tab/>
        <w:tab/>
        <w:t>str.14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- dokumenty projektanta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- oświadczenie projektanta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36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720" w:hanging="0"/>
        <w:rPr>
          <w:sz w:val="32"/>
          <w:szCs w:val="28"/>
        </w:rPr>
      </w:pPr>
      <w:r>
        <w:rPr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  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ab/>
        <w:tab/>
        <w:tab/>
      </w:r>
    </w:p>
    <w:p>
      <w:pPr>
        <w:pStyle w:val="Heading3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    </w:t>
      </w:r>
    </w:p>
    <w:p>
      <w:pPr>
        <w:pStyle w:val="Heading3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OPIS TECHNICZNY DO INWENTARYZACJ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części pomieszczeń usługowych - medycznych (poradnia dziecięca i kartoteka) zlokalizowanych na parterze w budynku  Publicznego Zakładu Opieki Zdrowotnej w Skaryszewie przy ulicy Marii Skłodowskiej-Curie 12  przeznaczonych do modernizacji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Dane ogólne pomieszcze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ysokość</w:t>
        <w:tab/>
        <w:tab/>
        <w:tab/>
        <w:t>-</w:t>
        <w:tab/>
        <w:t xml:space="preserve">   2,93 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w. użytkowa</w:t>
        <w:tab/>
        <w:tab/>
        <w:t>-      142,19 m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Przedmiot opracowania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rzedmiotem opracowania jest inwentaryzacja architektoniczno- budowlana części pomieszczeń usługowych – medycznych  fragmentu parteru położonych w budynku  opieki zdrowotnej w Skaryszewie przy ul. Marii Skłodowskiej-Curie 1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Opis stanu istniejąc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wentaryzowane pomieszczenia usługowe znajdują się na parterze piętrowego budynku usługowego (przychodnia) przy ul. Marii Skłodowskiej-Curie 12 w Skaryszewi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Ogólny stan budynku i pomieszczeń jest dobry, budynek cyklicznie przechodzi remonty i jest użytkowany zgodnie z przeznaczeniem.</w:t>
      </w:r>
    </w:p>
    <w:p>
      <w:pPr>
        <w:pStyle w:val="Normal"/>
        <w:rPr/>
      </w:pPr>
      <w:r>
        <w:rPr>
          <w:sz w:val="32"/>
          <w:szCs w:val="32"/>
        </w:rPr>
        <w:t xml:space="preserve">Budynek posiada wszelkie media niezbędne do funkcjonowania: kanalizację sanitarną, przyłącze wodne z sieci miejskiej, przyłącze energetyczne oświetleniowe i grzewcze. Wysokość pomieszczeń parteru 2,93 m. 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Dane materiałowe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ściany</w:t>
      </w:r>
      <w:r>
        <w:rPr>
          <w:sz w:val="32"/>
          <w:szCs w:val="32"/>
        </w:rPr>
        <w:t xml:space="preserve"> zewnętrzne warstwow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okna</w:t>
      </w:r>
      <w:r>
        <w:rPr>
          <w:sz w:val="32"/>
          <w:szCs w:val="32"/>
        </w:rPr>
        <w:t xml:space="preserve"> z profili PC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drzwi</w:t>
      </w:r>
      <w:r>
        <w:rPr>
          <w:sz w:val="32"/>
          <w:szCs w:val="32"/>
        </w:rPr>
        <w:t xml:space="preserve"> zewnętrzne z profili aluminiowych </w:t>
      </w:r>
    </w:p>
    <w:p>
      <w:pPr>
        <w:pStyle w:val="Normal"/>
        <w:jc w:val="both"/>
        <w:rPr/>
      </w:pPr>
      <w:r>
        <w:rPr>
          <w:bCs/>
          <w:kern w:val="2"/>
          <w:sz w:val="32"/>
          <w:szCs w:val="32"/>
        </w:rPr>
        <w:t xml:space="preserve">- </w:t>
      </w:r>
      <w:r>
        <w:rPr>
          <w:b/>
          <w:bCs/>
          <w:kern w:val="2"/>
          <w:sz w:val="32"/>
          <w:szCs w:val="32"/>
        </w:rPr>
        <w:t>elementy wykończeniowe</w:t>
      </w:r>
      <w:r>
        <w:rPr>
          <w:bCs/>
          <w:kern w:val="2"/>
          <w:sz w:val="32"/>
          <w:szCs w:val="32"/>
        </w:rPr>
        <w:t>: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podłogi i posadzki</w:t>
      </w:r>
      <w:r>
        <w:rPr>
          <w:bCs/>
          <w:kern w:val="2"/>
          <w:sz w:val="32"/>
          <w:szCs w:val="32"/>
        </w:rPr>
        <w:t>: terakota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tynki wewnętrzne</w:t>
      </w:r>
      <w:r>
        <w:rPr>
          <w:bCs/>
          <w:kern w:val="2"/>
          <w:sz w:val="32"/>
          <w:szCs w:val="32"/>
        </w:rPr>
        <w:t xml:space="preserve"> : tynk cem-wap. i gładź gipsowa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wykończenie ścian</w:t>
      </w:r>
      <w:r>
        <w:rPr>
          <w:bCs/>
          <w:kern w:val="2"/>
          <w:sz w:val="32"/>
          <w:szCs w:val="32"/>
        </w:rPr>
        <w:t xml:space="preserve">: malowanie </w:t>
      </w:r>
    </w:p>
    <w:p>
      <w:pPr>
        <w:pStyle w:val="Normal"/>
        <w:jc w:val="both"/>
        <w:rPr/>
      </w:pPr>
      <w:r>
        <w:rPr>
          <w:b/>
          <w:bCs/>
          <w:kern w:val="2"/>
          <w:sz w:val="32"/>
          <w:szCs w:val="32"/>
        </w:rPr>
        <w:t>Instalacje</w:t>
      </w:r>
      <w:r>
        <w:rPr>
          <w:bCs/>
          <w:kern w:val="2"/>
          <w:sz w:val="32"/>
          <w:szCs w:val="32"/>
        </w:rPr>
        <w:t>: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 xml:space="preserve">wodna, 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kanalizacyjna,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elektryczna, wentylacji grawitacyjnej oraz c.o.</w:t>
      </w:r>
    </w:p>
    <w:p>
      <w:pPr>
        <w:pStyle w:val="Normal"/>
        <w:ind w:firstLine="708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5.0. Wnioski końcowe</w:t>
      </w:r>
    </w:p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Przedmiotowe pomieszczenia znajdują się w budynku przychodni na parterze, są w dobrym stanie technicznym i mogą być bezpiecznie użytkowane. Po modernizacji będą bezpieczne dla zdrowia i mienia użytkowników.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ab/>
        <w:tab/>
        <w:tab/>
      </w:r>
      <w:r>
        <w:rPr>
          <w:b/>
          <w:bCs/>
          <w:kern w:val="2"/>
          <w:sz w:val="32"/>
          <w:szCs w:val="32"/>
        </w:rPr>
        <w:t>PROJEKTANT:</w:t>
      </w:r>
    </w:p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jc w:val="center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II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OPIS TECHNICZNY DO PROJEKTOWANEJ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MODERNIZACJI</w:t>
      </w:r>
    </w:p>
    <w:p>
      <w:pPr>
        <w:pStyle w:val="Normal"/>
        <w:spacing w:lineRule="auto" w:line="36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32"/>
          <w:szCs w:val="28"/>
        </w:rPr>
        <w:t>PODSTAWA OPRACOWANIA</w:t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- umowa  z Inwestorem na opracowanie dokumentacji 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- szczegółowa inwentaryzacja pomieszczeń</w:t>
      </w:r>
    </w:p>
    <w:p>
      <w:pPr>
        <w:pStyle w:val="Normal"/>
        <w:spacing w:lineRule="auto" w:line="360"/>
        <w:rPr/>
      </w:pPr>
      <w:r>
        <w:rPr>
          <w:sz w:val="32"/>
          <w:szCs w:val="28"/>
        </w:rPr>
        <w:t xml:space="preserve">- Rozporządzenie Ministra Infrastruktury z dnia 12.04.2002 r. w sprawie warunków technicznych , jakim powinny odpowiadać budynki i ich usytuowanie z póżniejszymi zmianami. 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- Rozporządzenie Ministra Pracy i Polityki Socjalnej z dnia 26.09.1997 r. w sprawie ogólnych przepisów bezpieczeństwa i higieny pracy</w:t>
      </w:r>
    </w:p>
    <w:p>
      <w:pPr>
        <w:pStyle w:val="Normal"/>
        <w:spacing w:lineRule="auto" w:line="276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 Rozporządzenie Ministra Zdrowia z dnia 26 czerwca 2012 </w:t>
      </w:r>
    </w:p>
    <w:p>
      <w:pPr>
        <w:pStyle w:val="Normal"/>
        <w:spacing w:lineRule="auto" w:line="276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w sprawie wymagań, jakim powinny odpowiadać pomieszczenia</w:t>
      </w:r>
    </w:p>
    <w:p>
      <w:pPr>
        <w:pStyle w:val="Normal"/>
        <w:spacing w:lineRule="auto" w:line="276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i urządzenia  podmiotu wykonującego działalność leczniczą.</w:t>
      </w:r>
    </w:p>
    <w:p>
      <w:pPr>
        <w:pStyle w:val="Normal"/>
        <w:spacing w:lineRule="auto" w:line="360"/>
        <w:rPr>
          <w:color w:val="333333"/>
          <w:sz w:val="32"/>
          <w:szCs w:val="28"/>
        </w:rPr>
      </w:pPr>
      <w:r>
        <w:rPr>
          <w:color w:val="333333"/>
          <w:sz w:val="32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PRZEDMIOT OPRACOWANIA I LOKALIZACJA</w:t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</w:t>
      </w:r>
    </w:p>
    <w:p>
      <w:pPr>
        <w:pStyle w:val="Normal"/>
        <w:rPr/>
      </w:pPr>
      <w:r>
        <w:rPr>
          <w:sz w:val="32"/>
          <w:szCs w:val="28"/>
        </w:rPr>
        <w:t xml:space="preserve">Przedmiotem opracowania jest modernizacja pomieszczeń usługowych parteru (poradnia dziecięca, kartoteka) w budynku usługowym - przychodni w Skaryszewie przy ul. Marii Skłodowskiej-Curie 12  na pomieszczenia  dla podmiotu wykonującego działalność leczniczą  uwzględniające najnowsze przepisy w tym zakresi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unkcjonująca przychodnia dziecięca wymaga powiększenia ilości gabinetów o normatywnych wymiarach niezbędnych do prawidłowego ich funkcjonowania. Obecna modernizacja zmienia układ ścianek działowych, zwiększając powierzchnię gabinetów, zaś połączenie poczekalni projektowanym otworem uczyni komfortowym oczekiwanie najmniejszych pacjentów i opiekunów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 kolejce. Kartoteka zostanie dostosowana do obecnych wymagań i w miejsce otwartych lad rejestracyjnych zaprojektowano okienk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 poczekalni dla dorosłych i w poczekalni dla dzieci. Układ pomieszczeń nie pozwala na stworzenie odrębnych poradni dzieci zdrowych i chorych. Wobec powyższego zastosowany zostanie rozdział czasowy w w/w przyjęciach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za powyższymi projekt przewiduje dostosowanie wyjść ewakuacyjnych w przychodni zarówno dziecięcej jak i dla dorosłych do obowiązujących przepisów przeciwpożarowych zwiększając je do wymaganych 120 cm z jednym skrzydłem o szerokości minimum 90 c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28"/>
        </w:rPr>
      </w:pPr>
      <w:r>
        <w:rPr>
          <w:b/>
          <w:sz w:val="32"/>
          <w:szCs w:val="28"/>
        </w:rPr>
        <w:t>WYKAZ POMIESZCZEŃ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1 – wiatrołap – 2,18 m2 </w:t>
      </w:r>
    </w:p>
    <w:p>
      <w:pPr>
        <w:pStyle w:val="Normal"/>
        <w:spacing w:lineRule="auto" w:line="360"/>
        <w:rPr/>
      </w:pPr>
      <w:r>
        <w:rPr>
          <w:sz w:val="32"/>
          <w:szCs w:val="28"/>
        </w:rPr>
        <w:t>2 – komunikacja/poczekalnia (dorosłych) – 12,70 m2</w:t>
      </w:r>
    </w:p>
    <w:p>
      <w:pPr>
        <w:pStyle w:val="Normal"/>
        <w:spacing w:lineRule="auto" w:line="360"/>
        <w:rPr/>
      </w:pPr>
      <w:r>
        <w:rPr>
          <w:sz w:val="32"/>
          <w:szCs w:val="28"/>
        </w:rPr>
        <w:t>3 – rejestracja/kartoteka – 23,03 m2</w:t>
      </w:r>
    </w:p>
    <w:p>
      <w:pPr>
        <w:pStyle w:val="Normal"/>
        <w:spacing w:lineRule="auto" w:line="360"/>
        <w:rPr/>
      </w:pPr>
      <w:r>
        <w:rPr>
          <w:sz w:val="32"/>
          <w:szCs w:val="28"/>
        </w:rPr>
        <w:t>4 – wc pacjentów – 4,41 m2</w:t>
      </w:r>
    </w:p>
    <w:p>
      <w:pPr>
        <w:pStyle w:val="Normal"/>
        <w:spacing w:lineRule="auto" w:line="360"/>
        <w:rPr/>
      </w:pPr>
      <w:r>
        <w:rPr>
          <w:sz w:val="32"/>
          <w:szCs w:val="28"/>
        </w:rPr>
        <w:t>5 – gabinet lekarski – 15,07 m2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6 – gabinet lekarski – 15,38 m2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7 – gabinet lekarski zabiegowy – 15,43 m2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8 – gabinet szczepień – 12,14 m2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9 – komunikacja/poczekalnia (dzieci) – 27,19 m2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10 – wc pacjentów – 5,07 m2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11 – wiatrołap – 1,91 m2</w:t>
      </w:r>
    </w:p>
    <w:p>
      <w:pPr>
        <w:pStyle w:val="Normal"/>
        <w:spacing w:lineRule="auto" w:line="360"/>
        <w:rPr/>
      </w:pPr>
      <w:r>
        <w:rPr>
          <w:sz w:val="32"/>
          <w:szCs w:val="28"/>
        </w:rPr>
        <w:t>12 – gabinet lekarski – 9,58 m2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      ……………………………………………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Razem – 144,09 m2</w:t>
        <w:tab/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ab/>
        <w:t xml:space="preserve">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ZAKRES USŁUG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W projektowanym  podmiocie prowadzącym działalność leczniczą, w modernizowanych gabinetach prowadzone są usługi medyczne – poradnia dziecięca (bez zmian). </w:t>
      </w:r>
    </w:p>
    <w:p>
      <w:pPr>
        <w:pStyle w:val="Normal"/>
        <w:rPr/>
      </w:pPr>
      <w:r>
        <w:rPr>
          <w:sz w:val="32"/>
          <w:szCs w:val="28"/>
        </w:rPr>
        <w:t>Pomieszczenia pomocnicze takie jak pokój socjalny,  pomieszczenie porządkowe (przechowywanie sprzętu porządkowego i środków czystości, odpady medyczne - w chłodziarce oraz brudnych fartuchów znajdują się w podpiwniczeniu budynku dostępnym klatką schodową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Odzież czysta przechowywana będzie w szafkach w gabinetach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CZAS PRACY I ZATRUDNIENIE</w:t>
      </w:r>
    </w:p>
    <w:p>
      <w:pPr>
        <w:pStyle w:val="Normal"/>
        <w:ind w:left="72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Praca odbywa się  w godzinach  7. 00 do 20. 00 od poniedziałku do piątku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Zatrudnienie w modernizowanym gabinetach – bez zmian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CHARAKTERYSTYKA POMIESZCZEŃ 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28"/>
        </w:rPr>
        <w:t xml:space="preserve">- </w:t>
      </w:r>
      <w:r>
        <w:rPr>
          <w:sz w:val="32"/>
          <w:szCs w:val="32"/>
        </w:rPr>
        <w:t>wysokość pomieszczeń w świetle – 2,93 m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- instalacja grzejników powinna umożliwiać utrzymanie w czystości grzejnika, ściany i podłogi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- pomieszczenia, w których wykonywane są badania lub zabiegi powinny być wyposażone w umywalki</w:t>
      </w:r>
    </w:p>
    <w:p>
      <w:pPr>
        <w:pStyle w:val="Normal"/>
        <w:suppressAutoHyphens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umywalki z bateriami ciepłej i zimnej wody uruchamiane bez kontaktu z dłonią należy instalować w szczególności w gabinetach diagnostyczno-zabiegowych (gabinet szczepień)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- pomieszczenia, w których udzielane są świadczenia zdrowotne przy użyciu narzędzi i sprzętu wielokrotnego użycia, niezależnie od umywalek powinny być wyposażone w zlew co najmniej jednokomorowy (wymagań  tych nie stosuje się, gdy stanowiska mycia rąk oraz narzędzi są zorganizowane w oddzielnym pomieszczeniu.</w:t>
      </w:r>
    </w:p>
    <w:p>
      <w:pPr>
        <w:pStyle w:val="Normal"/>
        <w:suppressAutoHyphens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UWAGA! W projektowanym gabinecie szczepień korzysta się wyłącznie ze sprzętu jednorazowego. 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- woda dostarczana do przychodni musi spełniać warunki wody zdatnej do picia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- woda ciepła (55ºC) i zimna do przyborów wg rysunku technologicznego zagospodarowania powierzchni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 xml:space="preserve">- ścieki powinny być odprowadzane do sieci kanalizacyjnej 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- instalacje i urządzenia wentylacji mechanicznej i klimatyzacji powinny podlegać udokumentowanemu okresowemu czyszczeniu nie rzadziej niż co 24 miesiące.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- wszystkie przewody instalacyjne w pomieszczeniach gabinetów ze względów higienicznych powinny być prowadzone w bruzdach</w:t>
      </w:r>
    </w:p>
    <w:p>
      <w:pPr>
        <w:pStyle w:val="Normal"/>
        <w:suppressAutoHyphens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gabinety lekarskie posiadają oświetlenie naturalne zgodnie </w:t>
      </w:r>
    </w:p>
    <w:p>
      <w:pPr>
        <w:pStyle w:val="Normal"/>
        <w:suppressAutoHyphens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z wymaganiami przepisów ogólnych. Przed przegrzaniem przewiduje się żaluzje pionowe.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- wymagania ogólne dla instalacji i urządzeń wg obowiązujących warunków technicznych jakim powinny odpowiadać budynki i ich usytuowanie</w:t>
      </w:r>
    </w:p>
    <w:p>
      <w:pPr>
        <w:pStyle w:val="Normal"/>
        <w:suppressAutoHyphens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oświetlenie sztuczne zgodnie z obowiązującą normą. Jako żródła światła mogą być stosowane zarówno oprawy żarowe jak 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i fluorescencyjne. Rodzaj oświetlenia uzależniony jest od przeznaczenia poszczególnych pomieszczeń. Natężenie oświetlenia przyjmować zgodnie z wymaganiami obowiązujących norm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- </w:t>
      </w:r>
      <w:r>
        <w:rPr>
          <w:sz w:val="32"/>
          <w:szCs w:val="32"/>
        </w:rPr>
        <w:t xml:space="preserve">gromadzenie odpadów w wiadrach pedałowych lub pojemnikach zaopatrzonych w worki foliow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romadzenie odpadów zakaźnych w odrębnym pojemniku</w:t>
      </w:r>
    </w:p>
    <w:p>
      <w:pPr>
        <w:pStyle w:val="Normal"/>
        <w:rPr/>
      </w:pPr>
      <w:r>
        <w:rPr>
          <w:sz w:val="32"/>
          <w:szCs w:val="32"/>
        </w:rPr>
        <w:t>przeznaczone do utylizacji i wyścielanym</w:t>
      </w:r>
      <w:r>
        <w:rPr>
          <w:sz w:val="32"/>
          <w:szCs w:val="28"/>
        </w:rPr>
        <w:t xml:space="preserve"> workiem foliowym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- okładzina z glazury do wysokości 2,05 w pomieszczeniu wc. </w:t>
      </w:r>
    </w:p>
    <w:p>
      <w:pPr>
        <w:pStyle w:val="Normal"/>
        <w:suppressAutoHyphens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przy umywalkach i zlewozmywakach do wysokości 1,60 m oraz</w:t>
      </w:r>
    </w:p>
    <w:p>
      <w:pPr>
        <w:pStyle w:val="Normal"/>
        <w:suppressAutoHyphens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0,60 m poza obręb urządzenia (pomieszczenie gabinetu) ściany</w:t>
      </w:r>
    </w:p>
    <w:p>
      <w:pPr>
        <w:pStyle w:val="Normal"/>
        <w:suppressAutoHyphens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wyłożone płytkami z materiałów gładkich, trwałych, zmywalnych, nienasiąkliwych, odpornych na działanie środków dezynfekcyjnych  ( tzw „ fartuchy”). W pomieszczeniach wymagających częstych dezynfekcji lub utrzymania aseptyki ściany (pokój szczepień, zabiegowy) na całej wysokości powinny być wyłożone płytkami z materiałów gładkich, trwałych, zmywalnych, nienasiąkliwych i odpornych na działanie środków dezynfekcyjnych lub malowane</w:t>
      </w:r>
      <w:r>
        <w:rPr>
          <w:sz w:val="32"/>
          <w:szCs w:val="28"/>
        </w:rPr>
        <w:t xml:space="preserve"> farbą bakteriostatyczną zmywalną powstrzymującą rozprzestrzenianie się mikrobakterii i grzybów, w pozostałych pomieszczeniach (kartoteka, poczekalnie) farba akrylowa zmywalna</w:t>
      </w:r>
    </w:p>
    <w:p>
      <w:pPr>
        <w:pStyle w:val="Normal"/>
        <w:suppressAutoHyphens w:val="true"/>
        <w:rPr>
          <w:sz w:val="32"/>
          <w:szCs w:val="28"/>
        </w:rPr>
      </w:pPr>
      <w:r>
        <w:rPr>
          <w:sz w:val="32"/>
          <w:szCs w:val="28"/>
        </w:rPr>
        <w:t xml:space="preserve">- posadzki w całym obiekcie łatwo zmywalne , trwałe , odporne na  działanie środków  dezynfekcyjnych, </w:t>
      </w:r>
      <w:r>
        <w:rPr>
          <w:sz w:val="32"/>
          <w:szCs w:val="32"/>
        </w:rPr>
        <w:t xml:space="preserve">antypoślizgowe  (gres, terakota, gamrad, tarket). Połączenia ścian z posadzkami bez-szczelinowe.  </w:t>
      </w:r>
      <w:r>
        <w:rPr>
          <w:sz w:val="32"/>
          <w:szCs w:val="28"/>
        </w:rPr>
        <w:t xml:space="preserve">            </w:t>
      </w:r>
    </w:p>
    <w:p>
      <w:pPr>
        <w:pStyle w:val="Normal"/>
        <w:rPr/>
      </w:pPr>
      <w:r>
        <w:rPr>
          <w:sz w:val="32"/>
          <w:szCs w:val="28"/>
        </w:rPr>
        <w:t xml:space="preserve">Cokoły przy podłodze powinny być wykonane do wysokości min 10 cm z materiałów odpowiadających wymaganiom podłóg w tym pomieszczeniu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W pomieszczeniach  posadzki mogą być wykonane z wykładziny rulonowej PVC posiadającej odpowiednie atesty. Styki cokołów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z posadzką w pomieszczeniach z wykładziną rulonową PVC powinny być zaokrąglone.</w:t>
      </w:r>
    </w:p>
    <w:p>
      <w:pPr>
        <w:pStyle w:val="Normal"/>
        <w:rPr/>
      </w:pPr>
      <w:r>
        <w:rPr>
          <w:sz w:val="32"/>
          <w:szCs w:val="28"/>
        </w:rPr>
        <w:t>- drzwi do gabinetów powinny być wykonane z materiałów lub wykończone materiałami umożliwiającymi dezynfekcję oraz posiadać system uszczelek obwiedniowych i uszczelkę progową</w:t>
      </w:r>
    </w:p>
    <w:p>
      <w:pPr>
        <w:pStyle w:val="Normal"/>
        <w:rPr/>
      </w:pPr>
      <w:r>
        <w:rPr>
          <w:sz w:val="32"/>
          <w:szCs w:val="28"/>
        </w:rPr>
        <w:t>- w pomieszczeniu wc wentylacja mechaniczna zblokowana z przełącznikiem światła (po wyłączeniu spełniająca rolę grawitacyjnej)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- w przypadku stosowania sufitów podwieszanych sufity te powinny być wykonane w  sposób zapewniający szczelność, gładkość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i zmywalność. Pozostałe sufity podwieszane (np. poczekalnia, kartoteka) mogą być systemowe, ale muszą posiadać atest dopuszczenia do stosowania w obiektach służby zdrowia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Ścianki wewnętrzne powinny być stawiane pomiędzy stropami, a nie do sufitu podwieszonego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- ścianki wydzielające kartotekę pełne do wysokości szafek z kartami, powyżej (do wysokości 2,50 m) projektuje się przeszklenia </w:t>
      </w:r>
    </w:p>
    <w:p>
      <w:pPr>
        <w:pStyle w:val="Normal"/>
        <w:rPr>
          <w:b/>
          <w:b/>
          <w:sz w:val="32"/>
          <w:szCs w:val="28"/>
        </w:rPr>
      </w:pPr>
      <w:r>
        <w:rPr>
          <w:sz w:val="32"/>
          <w:szCs w:val="28"/>
        </w:rPr>
        <w:t xml:space="preserve">Wszystkie użyte materiały powinny posiadać atest dopuszczenia </w:t>
      </w:r>
      <w:r>
        <w:rPr>
          <w:b/>
          <w:sz w:val="32"/>
          <w:szCs w:val="28"/>
        </w:rPr>
        <w:t>do stosowania w obiektach służby zdrowia.</w:t>
      </w:r>
    </w:p>
    <w:p>
      <w:pPr>
        <w:pStyle w:val="Normal"/>
        <w:rPr/>
      </w:pPr>
      <w:r>
        <w:rPr>
          <w:sz w:val="32"/>
          <w:szCs w:val="28"/>
        </w:rPr>
        <w:t>- wszystkie uzupełniające instalacje należy prowadzić w bruzdach</w:t>
      </w:r>
      <w:r>
        <w:rPr>
          <w:b/>
          <w:sz w:val="32"/>
          <w:szCs w:val="28"/>
        </w:rPr>
        <w:t xml:space="preserve"> </w:t>
      </w:r>
      <w:r>
        <w:rPr>
          <w:sz w:val="32"/>
          <w:szCs w:val="28"/>
        </w:rPr>
        <w:t xml:space="preserve"> lub   szczelinach, w pozostałych przypadkach należy je obudować.</w:t>
      </w:r>
    </w:p>
    <w:p>
      <w:pPr>
        <w:pStyle w:val="Normal"/>
        <w:rPr/>
      </w:pPr>
      <w:r>
        <w:rPr>
          <w:sz w:val="32"/>
          <w:szCs w:val="28"/>
        </w:rPr>
        <w:t>- w komunikacji i poczekalni na ścianach  należy przewidzieć listwy odbojowe oraz osłony narożników.</w:t>
      </w:r>
    </w:p>
    <w:p>
      <w:pPr>
        <w:pStyle w:val="Normal"/>
        <w:suppressAutoHyphens w:val="true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wentylacja pomieszczeń – grawitacyjna (bez zmian)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32"/>
          <w:szCs w:val="32"/>
        </w:rPr>
        <w:t>- aparatura i sprzęt medyczny używany w gabinetach powinien posiadać atesty i certyfikaty.</w:t>
      </w:r>
    </w:p>
    <w:p>
      <w:pPr>
        <w:pStyle w:val="Normal"/>
        <w:rPr/>
      </w:pPr>
      <w:r>
        <w:rPr>
          <w:sz w:val="32"/>
          <w:szCs w:val="28"/>
        </w:rPr>
        <w:t xml:space="preserve">- inne urządzenia gabinetu powinny być wykonane z materiałów łatwo zmywalnych  umożliwiających dezynfekcję i zapewnić co najmniej :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przechowywanie artykułów sanitarnych w warunkach określonych przez producenta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28"/>
        </w:rPr>
      </w:pPr>
      <w:r>
        <w:rPr>
          <w:b/>
          <w:sz w:val="32"/>
          <w:szCs w:val="28"/>
        </w:rPr>
        <w:t>PRACE BUDOWLANE DO WYKONANIA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 xml:space="preserve">Wyburzenie części ścianek działowych murowanych gr. 12 cm 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Wyburzenie części ściany nośnej w kartotece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Powiększenie otworów w ściankach działowych dla obsadzenia szerszych drzwi wejściowych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Powiększenie otworów w ścianach zewnętrznych dla obsadzenia szerszych drzwi wejściowych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Wykonanie w ścianie nośnej otworu o szerokości 120 cm łączącego dwie części poczekalni dla dzieci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Zamurowanie otworu drzwiowego między gabinetem lekarskim a gabinetem szczepień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Wykonanie ścianek g-k na ruszcie stalowym według rysunku „rzut parteru – projekt”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Wyrównanie ścian wewnętrznych gładzią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Malowanie ścian farbami bakteriostatycznymi zmywalnymi lub akrylowymi zmywalnymi stosownie do rodzaju pomieszczenia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28"/>
        </w:rPr>
        <w:t xml:space="preserve">Wymiana drzwi </w:t>
      </w:r>
      <w:r>
        <w:rPr>
          <w:sz w:val="32"/>
          <w:szCs w:val="32"/>
        </w:rPr>
        <w:t>wewnętrznych (drzwi wewnętrzne wejściowe do pomieszczeń typowe drewniane płytowe pełne gładkie. Powierzchnia wykończona laminatem drewnopodobnym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28"/>
        </w:rPr>
        <w:t xml:space="preserve">i zewnętrznych (zewnętrzne o szerokości 120 cm z jednym skrzydłem </w:t>
      </w:r>
      <w:r>
        <w:rPr>
          <w:sz w:val="32"/>
          <w:szCs w:val="32"/>
        </w:rPr>
        <w:t>min. 90 cm). Drzwi zewnętrzne z  profili aluminiowych z wkładką  termiczną, częściowo przeszklone zestawem szklanym, z dolnym panelem pełnym, ocieplanym–Uk drzwi=1,1W/m² K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Montaż szklanej zabudowy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28"/>
        </w:rPr>
        <w:t xml:space="preserve">                         </w:t>
      </w:r>
      <w:r>
        <w:rPr>
          <w:b/>
          <w:sz w:val="32"/>
          <w:szCs w:val="28"/>
        </w:rPr>
        <w:t>PROJEKTANT: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9"/>
        <w:ind w:left="36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Radom 12.06.2018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5"/>
          <w:numId w:val="5"/>
        </w:numPr>
        <w:tabs>
          <w:tab w:val="clear" w:pos="3420"/>
          <w:tab w:val="left" w:pos="0" w:leader="none"/>
        </w:tabs>
        <w:suppressAutoHyphens w:val="true"/>
        <w:spacing w:lineRule="auto" w:line="240"/>
        <w:ind w:left="945" w:hanging="0"/>
        <w:rPr>
          <w:sz w:val="28"/>
          <w:szCs w:val="28"/>
        </w:rPr>
      </w:pPr>
      <w:r>
        <w:rPr>
          <w:b w:val="false"/>
          <w:bCs w:val="false"/>
          <w:szCs w:val="28"/>
        </w:rPr>
        <w:t>OŚWIADCZ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ERNIZACJA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RADNI DZIECIĘCEJ I KARTOTEKI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LOKALIZOWANYCH NA PARTERZE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 BUDYNKU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UBLICZNEGO ZAKŁADU OPIEKI ZDROWOTNEJ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W </w:t>
      </w:r>
      <w:r>
        <w:rPr>
          <w:b/>
          <w:sz w:val="32"/>
          <w:szCs w:val="32"/>
        </w:rPr>
        <w:t xml:space="preserve">SKARYSZEWIE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PRZY UL. MARII SKŁODOWSKIEJ-CURIE 12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40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WESTOR : Publiczny Zakład Opieki Zdrowotnej</w:t>
      </w:r>
    </w:p>
    <w:p>
      <w:pPr>
        <w:pStyle w:val="TextBody"/>
        <w:spacing w:lineRule="auto" w:line="240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</w:t>
      </w:r>
    </w:p>
    <w:p>
      <w:pPr>
        <w:pStyle w:val="TextBody"/>
        <w:spacing w:lineRule="auto" w:line="240"/>
        <w:ind w:firstLine="708"/>
        <w:rPr/>
      </w:pP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>ul. Marii Skłodowskiej-Curie 12</w:t>
      </w:r>
    </w:p>
    <w:p>
      <w:pPr>
        <w:pStyle w:val="TextBody"/>
        <w:spacing w:lineRule="auto" w:line="240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>26-640 Skaryszew</w:t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22"/>
        <w:rPr/>
      </w:pPr>
      <w:r>
        <w:rPr/>
        <w:t xml:space="preserve">            </w:t>
      </w:r>
      <w:r>
        <w:rPr/>
        <w:t>została sporządzona  zgodnie z obowiązującymi przepisami   budowlanymi oraz zasadami wiedzy techni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I FORMALNO-PRAWNE</w:t>
      </w:r>
    </w:p>
    <w:sectPr>
      <w:type w:val="nextPage"/>
      <w:pgSz w:w="11906" w:h="16838"/>
      <w:pgMar w:left="216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firstLine="708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4" w:firstLine="708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311" w:hanging="0"/>
      <w:outlineLvl w:val="3"/>
    </w:pPr>
    <w:rPr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20" w:leader="none"/>
      </w:tabs>
      <w:spacing w:lineRule="auto" w:line="360"/>
      <w:jc w:val="center"/>
      <w:outlineLvl w:val="5"/>
    </w:pPr>
    <w:rPr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outlineLvl w:val="6"/>
    </w:pPr>
    <w:rPr>
      <w:b/>
      <w:bCs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outlineLvl w:val="8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333333"/>
      <w:sz w:val="3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32"/>
      <w:szCs w:val="24"/>
    </w:rPr>
  </w:style>
  <w:style w:type="character" w:styleId="PodtytuZnak">
    <w:name w:val="Podtytuł Znak"/>
    <w:qFormat/>
    <w:rPr>
      <w:b/>
      <w:bCs/>
      <w:sz w:val="32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32"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708" w:hanging="0"/>
    </w:pPr>
    <w:rPr>
      <w:color w:val="333333"/>
      <w:kern w:val="2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11:00Z</dcterms:created>
  <dc:creator>admin</dc:creator>
  <dc:description/>
  <cp:keywords/>
  <dc:language>en-US</dc:language>
  <cp:lastModifiedBy>INTER</cp:lastModifiedBy>
  <cp:lastPrinted>2018-06-27T20:09:00Z</cp:lastPrinted>
  <dcterms:modified xsi:type="dcterms:W3CDTF">2018-07-02T14:45:00Z</dcterms:modified>
  <cp:revision>169</cp:revision>
  <dc:subject/>
  <dc:title>Projekt budowlany architektoniczno – konstrukcyjny z technologią </dc:title>
</cp:coreProperties>
</file>