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ałącznik Nr 9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 xml:space="preserve">OŚWIADCZENIE, Z KTÓREGO WYNIKA, JAKI ZAKRES PRAC WYKONAJĄ PODWYKONAWCY </w:t>
        <w:br/>
        <w:t>(jeś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Oświadczam, że niżej wymieniony zakres prac wykona/wykonają następujący podwykonawca/pod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  -  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   -  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zh-CN"/>
        </w:rPr>
        <w:t>(nazwa i adres podwykonawcy)                                                     (zakres wykonywanych prac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           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 dnia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33:00Z</dcterms:created>
  <dc:creator>Użytkownik</dc:creator>
  <dc:description/>
  <cp:keywords/>
  <dc:language>en-US</dc:language>
  <cp:lastModifiedBy>mniedzielewska</cp:lastModifiedBy>
  <dcterms:modified xsi:type="dcterms:W3CDTF">2024-09-30T11:47:00Z</dcterms:modified>
  <cp:revision>7</cp:revision>
  <dc:subject/>
  <dc:title/>
</cp:coreProperties>
</file>