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ZĄDOWY PROGRAM ODBUDOWY ZABYT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</w:t>
      </w:r>
    </w:p>
    <w:p>
      <w:pPr>
        <w:pStyle w:val="Normal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357" w:right="-119" w:hanging="0"/>
        <w:rPr/>
      </w:pPr>
      <w:r>
        <w:rPr>
          <w:rFonts w:cs="Calibri" w:ascii="Calibri" w:hAnsi="Calibri"/>
          <w:color w:val="000000"/>
        </w:rPr>
        <w:t>Parafia Rzymskokatolicka pw. św. Antoniego z Padwy w Prostkach, ul. 1 Maja 52 A, 19-335 Prostki</w:t>
      </w:r>
    </w:p>
    <w:p>
      <w:pPr>
        <w:pStyle w:val="Normal"/>
        <w:ind w:left="357" w:right="-11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: 848-15-70-843REGON: 040112357</w:t>
      </w:r>
    </w:p>
    <w:p>
      <w:pPr>
        <w:pStyle w:val="Normal"/>
        <w:spacing w:before="120" w:after="120"/>
        <w:ind w:left="357" w:right="-11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Oferta złożona przez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, NIP i REGON Wykonawcy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dres, tel. fax.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>(osoba do kontaktu, tel. fax, e-mail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.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em zamówienia jest realizacja zadania pn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Konserwacja i restauracja zabytków ruchomych stanowiących wyposażenie Kościoła p.w. Podwyższenia Krzyża Świętego w miejscowości Ostrykó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right="-1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W odpowiedzi na zaproszenie do złożenia oferty oświadczam, że oferujemy wykonanie usługi, stanowiącej przedmiot zamówienia, w cenie: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brutto wraz z podatkiem VAT:……………………………………. PLN. 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480"/>
        <w:ind w:left="720" w:right="-121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W tym kwota netto ……………………………….PLN + podatek VAT …….%, tj. ………………………. zł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/y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Wykonam zamówienie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370 dni </w:t>
      </w:r>
      <w:r>
        <w:rPr>
          <w:rFonts w:eastAsia="Calibri" w:cs="Calibri" w:ascii="Calibri" w:hAnsi="Calibri"/>
          <w:sz w:val="22"/>
          <w:szCs w:val="22"/>
          <w:lang w:eastAsia="en-US"/>
        </w:rPr>
        <w:t>od dnia podpisania umowy na wykonanie prac konserwatorskich w ramach zadania: „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Konserwacja i restauracja zabytków ruchomych stanowiących wyposażenie Kościoła p.w. Podwyższenia Krzyża Świętego w miejscowości Ostrykó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”, </w:t>
      </w:r>
      <w:r>
        <w:rPr>
          <w:rFonts w:cs="Calibri" w:ascii="Calibri" w:hAnsi="Calibri"/>
          <w:b/>
          <w:bCs/>
          <w:sz w:val="22"/>
          <w:szCs w:val="22"/>
        </w:rPr>
        <w:t xml:space="preserve">jednak nie później niż do  25 listopada 2025 r.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m zamówienie zgodnie z wymaganiami opisanymi w zapytaniu ofertowym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</w:rPr>
        <w:t>Podwykonawcą/podwykonawcami zaangażowanym/nymi w prace konserwatorskie objęte zapytaniem ofertowym będzie/będą:</w:t>
      </w:r>
    </w:p>
    <w:p>
      <w:pPr>
        <w:pStyle w:val="Normal"/>
        <w:widowControl/>
        <w:autoSpaceDE w:val="tru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(Jeśli dotyczy wpisać nazwę i adres Podwykonawcy. W przeciwnym wypadku wpisać: NIE DOTYCZY )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ołączam następujące dokumenty: 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/>
          <w:b/>
          <w:bCs/>
        </w:rPr>
      </w:pPr>
      <w:bookmarkStart w:id="0" w:name="_Hlk171590596"/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w zakresie doświadczenia w realizacji prac konserwatorskich na obiekcie wpisanym do rejestru zabytków </w:t>
      </w:r>
      <w:bookmarkEnd w:id="0"/>
      <w:r>
        <w:rPr>
          <w:rFonts w:cs="Calibri" w:ascii="Calibri" w:hAnsi="Calibri"/>
        </w:rPr>
        <w:t xml:space="preserve">(spełnienie kryterium 1 udziału w postępowaniu). </w:t>
      </w:r>
      <w:r>
        <w:rPr>
          <w:rFonts w:cs="Calibri" w:ascii="Calibri" w:hAnsi="Calibri"/>
          <w:b/>
          <w:bCs/>
          <w:u w:val="single"/>
        </w:rPr>
        <w:t>Załącznik nr 4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w zakresie doświadczenia w realizacji prac konserwatorskich ołtarza wpisanego do rejestru zabytków ruchomych </w:t>
      </w:r>
      <w:r>
        <w:rPr>
          <w:rFonts w:cs="Calibri" w:ascii="Calibri" w:hAnsi="Calibri"/>
        </w:rPr>
        <w:t xml:space="preserve">(spełnienie kryterium 2 udziału w postępowaniu). </w:t>
      </w:r>
      <w:r>
        <w:rPr>
          <w:rFonts w:cs="Calibri" w:ascii="Calibri" w:hAnsi="Calibri"/>
          <w:b/>
          <w:bCs/>
          <w:u w:val="single"/>
        </w:rPr>
        <w:t>Załącznik nr 5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w zakresie dysponowania osobami posiadającymi uprawnienia do kierowania pracami konserwatorskimi lub samodzielnego wykonywania prac konserwatorskich wraz </w:t>
      </w:r>
      <w:r>
        <w:rPr>
          <w:rFonts w:cs="Calibri" w:ascii="Calibri" w:hAnsi="Calibri"/>
        </w:rPr>
        <w:t>dokumentami potwierdzającymi uprawnienia (spełnienie kryterium 3 udziału w postępowaniu)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łącznik Nr 6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 dotyczące polisy ubezpieczeniowej</w:t>
      </w:r>
      <w:r>
        <w:rPr>
          <w:rFonts w:cs="Calibri" w:ascii="Calibri" w:hAnsi="Calibri"/>
        </w:rPr>
        <w:t xml:space="preserve"> (spełnienie kryterium 4 udziału w postępowaniu). </w:t>
      </w:r>
      <w:r>
        <w:rPr>
          <w:rFonts w:cs="Calibri" w:ascii="Calibri" w:hAnsi="Calibri"/>
          <w:b/>
          <w:bCs/>
          <w:u w:val="single"/>
        </w:rPr>
        <w:t>Załącznik nr 7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enie o braku powiązań osobowych lub kapitałowych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łącznik Nr 8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potwierdzający status prawny Wykonawcy (wydruk z właściwego rejestru lub centralnej ewidencji i informacji o działalności gospodarczej lub inny dokument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Oświadczenie, z którego wynika, jaki zakres prac wykonają podwykonawcy (jeśli dotyczy). </w:t>
      </w:r>
      <w:r>
        <w:rPr>
          <w:rFonts w:cs="Calibri" w:ascii="Calibri" w:hAnsi="Calibri"/>
          <w:b/>
          <w:u w:val="single"/>
        </w:rPr>
        <w:t>Załącznik nr 9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parafowany wzór umowy (potwierdzenie zapoznania się z warunkami umowy) </w:t>
        <w:br/>
      </w:r>
      <w:r>
        <w:rPr>
          <w:rFonts w:cs="Calibri" w:ascii="Calibri" w:hAnsi="Calibri"/>
          <w:b/>
          <w:u w:val="single"/>
        </w:rPr>
        <w:t>Załącznik nr 11</w:t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......................, dnia................2024 r.</w:t>
        <w:tab/>
        <w:t xml:space="preserve">                                              .....................................................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Podpis)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sz w:val="20"/>
      <w:szCs w:val="20"/>
      <w:lang w:eastAsia="pl-PL"/>
    </w:rPr>
  </w:style>
  <w:style w:type="character" w:styleId="WW8Num7z3">
    <w:name w:val="WW8Num7z3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Times New Roman" w:hAnsi="Times New Roman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mniedzielewska</cp:lastModifiedBy>
  <dcterms:modified xsi:type="dcterms:W3CDTF">2024-10-02T12:36:00Z</dcterms:modified>
  <cp:revision>31</cp:revision>
  <dc:subject/>
  <dc:title/>
</cp:coreProperties>
</file>