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RZĄDOWY PROGRAM ODBUDOWY ZABYT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</w:t>
      </w:r>
    </w:p>
    <w:p>
      <w:pPr>
        <w:pStyle w:val="Normal"/>
        <w:spacing w:before="280" w:after="280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</w:t>
      </w:r>
    </w:p>
    <w:p>
      <w:pPr>
        <w:pStyle w:val="Normal"/>
        <w:spacing w:before="280" w:after="280"/>
        <w:ind w:left="36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FORMULARZ OFERTOWY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1.  Zamawiający:</w:t>
      </w:r>
    </w:p>
    <w:p>
      <w:pPr>
        <w:pStyle w:val="Normal"/>
        <w:spacing w:before="120" w:after="120"/>
        <w:ind w:left="357" w:right="-119" w:hanging="0"/>
        <w:rPr/>
      </w:pPr>
      <w:r>
        <w:rPr>
          <w:rFonts w:cs="Calibri" w:ascii="Calibri" w:hAnsi="Calibri"/>
          <w:color w:val="000000"/>
        </w:rPr>
        <w:t xml:space="preserve">Parafia Rzymskokatolicka p.w. św. Szczepana w Rożyńsku Wielkim, Rożyńsk Wielki 15, 19-335 Prostki, NIP </w:t>
      </w:r>
      <w:r>
        <w:rPr>
          <w:rFonts w:cs="Calibri" w:ascii="Calibri" w:hAnsi="Calibri"/>
        </w:rPr>
        <w:t>848-17-49-097, REGON: 040112216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Oferta złożona przez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 , NIP i REGON Wykonawcy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..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(adres, tel. fax.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>(osoba do kontaktu, tel. fax, e-mail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.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realizacja zadania pn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enowacja budynku kościoła p.w. św. Szczepana w Rożyńsku Wielki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 </w:t>
      </w:r>
      <w:r>
        <w:rPr>
          <w:rFonts w:cs="Calibri" w:ascii="Calibri" w:hAnsi="Calibri"/>
        </w:rPr>
        <w:t>W zakres zamówienia wchodzą dwa zadania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Calibri" w:ascii="Calibri" w:hAnsi="Calibri"/>
        </w:rPr>
        <w:t>Przeprowadzenie prac konserwatorskich i restauratorskich elewacji i cokołu budynku kościoła p.w. św. Szczepana w Rożyńsku Wielki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oraz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</w:rPr>
        <w:t>2.</w:t>
        <w:tab/>
        <w:t xml:space="preserve"> Przeprowadzenie prac konserwatorskich i restauratorskich  przy emporze z kościoła p.w. św. Szczepana w Rożyńsku Wielkim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360" w:right="-1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W odpowiedzi na zaproszenie do złożenia oferty oświadczam, że oferujemy wykonanie usługi, stanowiącej przedmiot zamówienia, w cenie: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Cena brutto wraz z podatkiem VAT:……………………………………. PLN. 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480"/>
        <w:ind w:left="720" w:right="-121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</w:rPr>
        <w:t>W tym kwota netto ……………………………….PLN + podatek VAT …….%, tj. ………………………. zł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am/y, że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m zamówienie w </w:t>
      </w:r>
      <w:r>
        <w:rPr>
          <w:rFonts w:cs="Calibri" w:ascii="Calibri" w:hAnsi="Calibri"/>
          <w:b/>
          <w:bCs/>
        </w:rPr>
        <w:t xml:space="preserve">termini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400 dni </w:t>
      </w:r>
      <w:r>
        <w:rPr>
          <w:rFonts w:eastAsia="Calibri" w:cs="Calibri" w:ascii="Calibri" w:hAnsi="Calibri"/>
          <w:sz w:val="22"/>
          <w:szCs w:val="22"/>
          <w:lang w:eastAsia="en-US"/>
        </w:rPr>
        <w:t>od dnia podpisania umowy na wykonanie prac konserwatorskich w ramach zadania: „Renowacja budynku kościoła p.w. św. Szczepana w Rożyńsku Wielkim”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m zamówienie zgodnie z wymaganiami opisanymi Zapytaniu ofertowym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Calibri" w:ascii="Calibri" w:hAnsi="Calibri"/>
        </w:rPr>
        <w:t>Podwykonawcą zaangażowanym w prace konserwatorskie objęte zapytaniem ofertowym będzie:</w:t>
      </w:r>
    </w:p>
    <w:p>
      <w:pPr>
        <w:pStyle w:val="Normal"/>
        <w:widowControl/>
        <w:autoSpaceDE w:val="tru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>(Jeśli dotyczy wpisać nazwę i adres Podwykonawcy. W przeciwnym wypadku wpisać: NIE DOTYCZY )</w:t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Dołączam/y następujące dokumenty: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enie o braku powiązań osobowych lub kapitałowych.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 Załącznik Nr 6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enie dot. spełnienia warunków udziału w postępowaniu w zakresie dysponowania osobami posiadającymi odpowiednie uprawnienia do kierowania pracami konserwatorskimi lub samodzielnego wykonywania prac konserwatorskich wraz </w:t>
      </w:r>
      <w:r>
        <w:rPr>
          <w:rFonts w:cs="Calibri" w:ascii="Calibri" w:hAnsi="Calibri"/>
        </w:rPr>
        <w:t>dokumentami potwierdzające uprawnienia (spełnienie kryterium 2 udziału w postępowaniu).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 Załącznik Nr 12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bookmarkStart w:id="0" w:name="_Hlk171590596"/>
      <w:r>
        <w:rPr>
          <w:rFonts w:eastAsia="Calibri" w:cs="Calibri" w:ascii="Calibri" w:hAnsi="Calibri"/>
          <w:sz w:val="22"/>
          <w:szCs w:val="22"/>
          <w:lang w:eastAsia="en-US"/>
        </w:rPr>
        <w:t>Oświadczenie dot. spełnienia warunków udziału w postępowaniu w zakresie doświadczenia w realizacji prac zbliżonych do zakresu robót będących przedmiotem postępowania</w:t>
      </w:r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</w:rPr>
        <w:t xml:space="preserve">(spełnienie kryterium 1 udziału w postępowaniu). </w:t>
      </w:r>
      <w:r>
        <w:rPr>
          <w:rFonts w:cs="Calibri" w:ascii="Calibri" w:hAnsi="Calibri"/>
          <w:u w:val="single"/>
        </w:rPr>
        <w:t>Załącznik nr 11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enie dotyczące polisy ubezpieczeniowej</w:t>
      </w:r>
      <w:r>
        <w:rPr>
          <w:rFonts w:cs="Calibri" w:ascii="Calibri" w:hAnsi="Calibri"/>
        </w:rPr>
        <w:t xml:space="preserve"> (spełnienie kryterium 3 udziału w postępowaniu). </w:t>
      </w:r>
      <w:r>
        <w:rPr>
          <w:rFonts w:cs="Calibri" w:ascii="Calibri" w:hAnsi="Calibri"/>
          <w:u w:val="single"/>
        </w:rPr>
        <w:t>Załącznik nr 13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potwierdzający status prawny Wykonawcy (wydruk z właściwego rejestru lub centralnej ewidencji i informacji o działalności gospodarczej lub inny dokument)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enie, z którego wynika, jaki zakres prac wykonają podwykonawcy (jeśli dotyczy). </w:t>
      </w:r>
      <w:r>
        <w:rPr>
          <w:rFonts w:cs="Calibri" w:ascii="Calibri" w:hAnsi="Calibri"/>
          <w:bCs/>
          <w:u w:val="single"/>
        </w:rPr>
        <w:t>Załącznik nr 10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parafowany wzór umowy (potwierdzenie zapoznania się z warunkami umowy) </w:t>
        <w:br/>
      </w:r>
      <w:r>
        <w:rPr>
          <w:rFonts w:cs="Calibri" w:ascii="Calibri" w:hAnsi="Calibri"/>
          <w:bCs/>
          <w:u w:val="single"/>
        </w:rPr>
        <w:t>Załącznik nr 8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</w:rPr>
        <w:t>......................, dnia................2024 r.</w:t>
        <w:tab/>
        <w:t xml:space="preserve">                                              .....................................................</w:t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Podpis)</w:t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i w:val="false"/>
      <w:sz w:val="20"/>
      <w:szCs w:val="20"/>
      <w:lang w:eastAsia="pl-PL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Times New Roman" w:hAnsi="Times New Roman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5:00Z</dcterms:created>
  <dc:creator> </dc:creator>
  <dc:description/>
  <cp:keywords/>
  <dc:language>en-US</dc:language>
  <cp:lastModifiedBy>mniedzielewska</cp:lastModifiedBy>
  <dcterms:modified xsi:type="dcterms:W3CDTF">2024-07-12T06:05:00Z</dcterms:modified>
  <cp:revision>24</cp:revision>
  <dc:subject/>
  <dc:title/>
</cp:coreProperties>
</file>