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cs="Calibri"/>
          <w:sz w:val="28"/>
          <w:szCs w:val="28"/>
          <w:lang w:eastAsia="zh-CN"/>
        </w:rPr>
      </w:pPr>
      <w:r>
        <w:rPr>
          <w:rFonts w:cs="Calibri"/>
          <w:sz w:val="28"/>
          <w:szCs w:val="28"/>
          <w:lang w:eastAsia="zh-CN"/>
        </w:rPr>
        <w:t>RZĄDOWY PROGRAM ODBUDOWY ZABYTKÓW</w:t>
      </w:r>
    </w:p>
    <w:p>
      <w:pPr>
        <w:pStyle w:val="Normal"/>
        <w:spacing w:lineRule="auto" w:line="256" w:before="0" w:after="160"/>
        <w:rPr/>
      </w:pPr>
      <w:r>
        <w:rPr>
          <w:lang w:val="en-US" w:eastAsia="en-US"/>
        </w:rPr>
        <w:drawing>
          <wp:inline distT="0" distB="0" distL="0" distR="0">
            <wp:extent cx="2103120" cy="7435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134110" cy="84772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ind w:left="36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b/>
          <w:bCs/>
        </w:rPr>
        <w:t>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ind w:left="36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Załącznik Nr 10</w:t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zh-CN"/>
        </w:rPr>
        <w:t xml:space="preserve">OŚWIADCZENIE, Z KTÓREGO WYNIKA, JAKI ZAKRES PRAC WYKONAJĄ PODWYKONAWCY </w:t>
        <w:br/>
        <w:t>(jeś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  <w:t>Oświadczam, że niżej wymieniony zakres prac wykona/wykonają następujący podwykonawca/pod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  <w:t>_______________________________  -  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  <w:t>_______________________________  -  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  <w:t>_______________________________   -  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Cs/>
          <w:sz w:val="18"/>
          <w:szCs w:val="18"/>
          <w:lang w:eastAsia="zh-CN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zh-CN"/>
        </w:rPr>
        <w:t>(nazwa i adres podwykonawcy)                                                     (zakres wykonywanych prac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  <w:t xml:space="preserve">                                                                        ……………………………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zh-CN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zh-CN"/>
        </w:rPr>
        <w:t xml:space="preserve">podpisy (pieczęcie) osób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zh-CN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zh-CN"/>
        </w:rPr>
        <w:t>reprezentujących  Wykonawc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938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  <w:t>……………………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  <w:t>.. dnia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zh-CN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zh-CN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0:33:00Z</dcterms:created>
  <dc:creator>Użytkownik</dc:creator>
  <dc:description/>
  <cp:keywords/>
  <dc:language>en-US</dc:language>
  <cp:lastModifiedBy>mniedzielewska</cp:lastModifiedBy>
  <dcterms:modified xsi:type="dcterms:W3CDTF">2024-05-13T07:34:00Z</dcterms:modified>
  <cp:revision>5</cp:revision>
  <dc:subject/>
  <dc:title/>
</cp:coreProperties>
</file>