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ałącznik Nr 11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>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 xml:space="preserve">dot. spełnienia warunków udziału w postępowaniu w zakresie prac konserwatorskich wykonanych w ciągu ostatnich 5 lat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Przedkładam wykaz zrealizowanych prac i oświadczam, że firma, którą reprezentuję oraz  podwykonawcy (jeśli dotyczy), w ciągu ostatnich 5 lat przed terminem upływu ofert, zrealizowała następujące zlecenia na prace konserwatorskie w zakresie wskazanym w zapytaniu ofertowym (pkt 3 „Warunki udziału w postępowaniu”).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57"/>
        <w:gridCol w:w="2295"/>
        <w:gridCol w:w="1533"/>
        <w:gridCol w:w="1236"/>
        <w:gridCol w:w="123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Wykaz prac konserwatorsk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  <w:t>L.p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Nazwa wykonawcy/podwykonawcy (jeśli dotyczy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Przedmiot zamówieni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Podmiot na rzecz którego prace konserwatorski zostały wykona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Data wykonani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Wartość wykonanych prac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Do wykazu dołączam dokumenty potwierdzające realizację zleceń wskazanych wyżej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Oświadczam, że wszystkie informacje podane w niniejszym oświadczeniu są zgodne z prawdą oraz zostały przedstawione z pełną świadomością konsekwencji wprowadzenia zamawiającego w błąd przy przedstawianiu tych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                                                                        ……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podpisy (pieczęcie) osób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>reprezentujących  Wykonawc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 dnia…………………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43:00Z</dcterms:created>
  <dc:creator>Użytkownik</dc:creator>
  <dc:description/>
  <cp:keywords/>
  <dc:language>en-US</dc:language>
  <cp:lastModifiedBy>mniedzielewska</cp:lastModifiedBy>
  <cp:lastPrinted>2024-05-09T09:29:00Z</cp:lastPrinted>
  <dcterms:modified xsi:type="dcterms:W3CDTF">2024-05-13T07:35:00Z</dcterms:modified>
  <cp:revision>8</cp:revision>
  <dc:subject/>
  <dc:title/>
</cp:coreProperties>
</file>