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9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1417"/>
        <w:gridCol w:w="1276"/>
        <w:gridCol w:w="1418"/>
        <w:gridCol w:w="1417"/>
        <w:gridCol w:w="1134"/>
        <w:gridCol w:w="1276"/>
        <w:gridCol w:w="1276"/>
        <w:gridCol w:w="1275"/>
        <w:gridCol w:w="1276"/>
        <w:gridCol w:w="1594"/>
      </w:tblGrid>
      <w:tr>
        <w:trPr>
          <w:trHeight w:val="91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lna liczba osób niepełnosprawnych, </w:t>
              <w:br/>
              <w:t>którym przyznano usługi asystenta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a liczba wykonanych godzin usług asystenta dla osób niepełnosprawnych</w:t>
            </w:r>
          </w:p>
        </w:tc>
        <w:tc>
          <w:tcPr>
            <w:tcW w:w="6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</w:tr>
      <w:tr>
        <w:trPr>
          <w:trHeight w:val="318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dzieci w wieku do 16 r.ż. spełniających zapisy  Progra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</w:t>
              <w:br/>
              <w:t xml:space="preserve">z orzeczeniem o znacznym stopniu niepełnosprawności z niepełnosprawnością sprzężon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</w:t>
              <w:br/>
              <w:t>z orzeczeniem o znacznym stopniu niepełnospraw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</w:t>
              <w:br/>
              <w:t>z orzeczeniem o umiarkowanym stopniu niepełnosprawności z niepełnosprawnością sprzężon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</w:t>
              <w:br/>
              <w:t>z orzeczeniem o umiarkowanym stopniu niepełnosprawnośc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dzieci w wieku do 16 r.ż. spełniających zapisy Progra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osób z orzeczeniem o znacznym stopniu niepełnosprawności z niepełnosprawnością sprzężon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osób z orzeczeniem o znacznym stopniu niepełnospraw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la osób z orzeczeniem o umiarkowanym stopniu niepełnosprawności z niepełnosprawnością sprzężoną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osób z orzeczeniem o umiarkowanym stopniu niepełnosprawności</w:t>
            </w:r>
          </w:p>
        </w:tc>
      </w:tr>
      <w:tr>
        <w:trPr>
          <w:trHeight w:val="3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6396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łącznik Nr 6 do Załącznika do</w:t>
      </w:r>
    </w:p>
    <w:p>
      <w:pPr>
        <w:pStyle w:val="Normalny1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Zarządzenia nr 176.2023</w:t>
      </w:r>
    </w:p>
    <w:p>
      <w:pPr>
        <w:pStyle w:val="Normalny1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ójta Gminy Prostki, z dnia 11.12.2023 r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miesięczne </w:t>
      </w:r>
      <w:r>
        <w:rPr>
          <w:b/>
          <w:lang w:bidi="pl-PL"/>
        </w:rPr>
        <w:t xml:space="preserve">o ilości zrealizowanych godzinach dla każdego z uczestników </w:t>
        <w:br/>
      </w:r>
      <w:r>
        <w:rPr>
          <w:b/>
        </w:rPr>
        <w:t>z realizacji  Programu „Asystent osobisty osoby z niepełnosprawnością” dla jednostek samorządu terytorialnego  – edycja 2024</w:t>
      </w:r>
    </w:p>
    <w:p>
      <w:pPr>
        <w:pStyle w:val="Normal"/>
        <w:spacing w:before="0" w:after="160"/>
        <w:jc w:val="center"/>
        <w:rPr/>
      </w:pPr>
      <w:r>
        <w:rPr/>
        <w:t>Miesiąc ………………………………. 2024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21:00Z</dcterms:created>
  <dc:creator>Aneta</dc:creator>
  <dc:description/>
  <cp:keywords/>
  <dc:language>en-US</dc:language>
  <cp:lastModifiedBy>awawer</cp:lastModifiedBy>
  <cp:lastPrinted>2023-12-11T08:39:00Z</cp:lastPrinted>
  <dcterms:modified xsi:type="dcterms:W3CDTF">2023-12-11T07:39:00Z</dcterms:modified>
  <cp:revision>12</cp:revision>
  <dc:subject/>
  <dc:title/>
</cp:coreProperties>
</file>