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/>
        <w:ind w:left="6378" w:hanging="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Załącznik nr 5 do Załącznika </w:t>
        <w:br/>
        <w:t xml:space="preserve">do Zarządzenia nr 176.2023 Wójta Gminy Prostki z dnia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6378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11.12.2023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/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2024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2004 r. poz. 2376, z 2007 r. poz. 1462, z 2011 r. poz. 308 oraz z 2023 r. poz. 5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37:00Z</dcterms:created>
  <dc:creator>borkowski_j</dc:creator>
  <dc:description/>
  <cp:keywords/>
  <dc:language>en-US</dc:language>
  <cp:lastModifiedBy>awawer</cp:lastModifiedBy>
  <cp:lastPrinted>2023-02-03T15:01:00Z</cp:lastPrinted>
  <dcterms:modified xsi:type="dcterms:W3CDTF">2023-12-11T06:39:00Z</dcterms:modified>
  <cp:revision>8</cp:revision>
  <dc:subject/>
  <dc:title>Ewidencja przebiegu pojazdu</dc:title>
</cp:coreProperties>
</file>