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Ełk, dn. …………………..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ind w:left="12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18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SEL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O Ś W I A D C Z E N I 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 (-y), że w roku bieżącym oraz w ciągu dwóch lat poprzedzających rok bieżący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trzymałem/am pomoc de minimis w rolnictwie, pomoc de minimis w rybołówstwie*                     w następującej wysokości …………………………………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ie otrzymałem/am pomoc de minimis w rolnictwie, pomoc de minimis                                 w rybołówstwie*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czytelny podpis)</w:t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Niepotrzebne skreśl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7:00Z</dcterms:created>
  <dc:creator>Dariusz Perzanowski</dc:creator>
  <dc:description/>
  <cp:keywords/>
  <dc:language>en-US</dc:language>
  <cp:lastModifiedBy>atruszkowska</cp:lastModifiedBy>
  <dcterms:modified xsi:type="dcterms:W3CDTF">2021-06-01T06:27:00Z</dcterms:modified>
  <cp:revision>2</cp:revision>
  <dc:subject/>
  <dc:title/>
</cp:coreProperties>
</file>