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Oświadczenie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                                                                      Prostki, …………………..……………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(nazwa firmy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dres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  <w:sz w:val="28"/>
          <w:szCs w:val="28"/>
        </w:rPr>
        <w:t>Wójt Gminy Prostki</w:t>
      </w:r>
    </w:p>
    <w:p>
      <w:pPr>
        <w:pStyle w:val="Standard"/>
        <w:spacing w:lineRule="auto" w:line="36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 O  SYTUACJI  KADROWO-FINNANSOWEJ  FIRMY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</w:rPr>
        <w:t>1. Sytuacja kadrowa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- zatrudnien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dzień 31.12.2019 r.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liczba pracowników zatrudnionych na umowę o pracę w przeliczeniu na pełne etaty ……….. 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pracowników zatrudnionych na umowę zlecenie, umowę o dzieło ………….. osób,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- zatrudnien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dzień 31.03.2020 r.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liczba pracowników zatrudnionych na umowę o pracę w przeliczeniu na pełne etaty ……….. 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liczba pracowników zatrudnionych na umowę zlecenie, umowę o dzieło ………….. osób,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- zatrudnien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koniec miesiąca przed złożeniem wniosku o umorzenie</w:t>
      </w:r>
      <w:r>
        <w:rPr>
          <w:rFonts w:cs="Calibri" w:ascii="Calibri" w:hAnsi="Calibri"/>
          <w:b/>
        </w:rPr>
        <w:t>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liczba pracowników zatrudnionych na umowę o pracę w przeliczeniu na pełne etaty ……….. 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liczba pracowników zatrudnionych na umowę zlecenie, umowę o dzieło ………….. osób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Sytuacja finansowa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wota należności, zobowiązań na dzień 31.12.2019 r.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ci …………………………………………….……….. 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a …………………………………………………. ,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wota należności, zobowiązań na dzień 31.03.2020 r.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należności …………………………………………….……….. 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a …………………………………………………. ,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wota należności, zobowiązań na koniec miesiąca przed złożeniem wniosku o umorzenie</w:t>
      </w:r>
      <w:r>
        <w:rPr>
          <w:rFonts w:cs="Calibri" w:ascii="Calibri" w:hAnsi="Calibri"/>
          <w:b/>
        </w:rPr>
        <w:t>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ci …………………………………………….……….. 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a …………………………………………………. ,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nik finansowy Firmy na dzień 31.12.2019 r.: zysk/strata ………………………………. zł,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nik finansowy Firmy na dzień 31.03.2020 r.: zysk/strata ………………………………. zł,</w:t>
      </w:r>
    </w:p>
    <w:p>
      <w:pPr>
        <w:pStyle w:val="Standard"/>
        <w:spacing w:lineRule="auto" w:line="360"/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wynik finansowy Firmy na koniec miesiąca przed złożeniem wniosku o umorzenie</w:t>
      </w:r>
      <w:r>
        <w:rPr>
          <w:rFonts w:cs="Calibri" w:ascii="Calibri" w:hAnsi="Calibri"/>
          <w:b/>
        </w:rPr>
        <w:t xml:space="preserve">:                                 </w:t>
      </w:r>
      <w:r>
        <w:rPr>
          <w:rFonts w:cs="Calibri" w:ascii="Calibri" w:hAnsi="Calibri"/>
        </w:rPr>
        <w:t xml:space="preserve">    zysk/strata ………………………………. Zł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Inne uwarunkowania dotyczące sytuacji Firmy</w:t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 podanie nieprawdy lub zatajenie prawdy i przez to narażenie organu podatkowego na uszczuplenie grozi odpowiedzialność przewidziana w Kodeksie karnym skarbowym. 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(podpis podatnika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SimSun;宋体" w:cs="Aria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13:00Z</dcterms:created>
  <dc:creator>Tomasz Andrukiewicz</dc:creator>
  <dc:description/>
  <cp:keywords/>
  <dc:language>en-US</dc:language>
  <cp:lastModifiedBy>wstepniak</cp:lastModifiedBy>
  <cp:lastPrinted>2020-03-31T16:01:00Z</cp:lastPrinted>
  <dcterms:modified xsi:type="dcterms:W3CDTF">2020-04-07T07:24:00Z</dcterms:modified>
  <cp:revision>18</cp:revision>
  <dc:subject/>
  <dc:title/>
</cp:coreProperties>
</file>