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GK. 603.1.2019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dnia 01.04.2019 r. w Prostkach pomiędz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ą Prostki z siedzibą w Prostka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ul. 1 Maja 44B, 19-335 Prostk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848-182-62-8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790671136,</w:t>
        <w:tab/>
        <w:tab/>
        <w:tab/>
        <w:tab/>
        <w:tab/>
        <w:tab/>
        <w:tab/>
        <w:tab/>
        <w:tab/>
        <w:tab/>
        <w:t xml:space="preserve">            będącą</w:t>
      </w:r>
      <w:r>
        <w:rPr>
          <w:b/>
          <w:sz w:val="22"/>
          <w:szCs w:val="22"/>
        </w:rPr>
        <w:t xml:space="preserve"> Nabywcą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Odbiorca</w:t>
      </w:r>
      <w:r>
        <w:rPr>
          <w:sz w:val="22"/>
          <w:szCs w:val="22"/>
        </w:rPr>
        <w:t>: Urząd Gminy Prostki, ul. 1 Maja 44B, 19-335 Prostk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Wójta Gminy – Rafała Wilczewskieg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 kontrasygnacie Skarbnika Gminy – Moniki Mikielskiej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dalej Zamawiający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/ wpis do rejestru nr .................................................................../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jc w:val="both"/>
        <w:rPr/>
      </w:pPr>
      <w:r>
        <w:rPr>
          <w:sz w:val="22"/>
          <w:szCs w:val="22"/>
        </w:rPr>
        <w:t>reprezentowanym przez:</w:t>
        <w:tab/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wanym dalej „Wykonawcą”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ane łącznie „Stronami”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następującej treści:</w:t>
      </w:r>
      <w:r>
        <w:rPr>
          <w:b/>
          <w:bCs/>
          <w:spacing w:val="1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umowę zawarto na podst. art. 4 pkt 8 ustawy z dnia 29 stycznia 2004 r. Prawo zamówień publicznych (t.j. Dz.U. z 2018 r. poz.1986 z póżń. zm. i Zarządzenia Nr 113.2018 Wójta Gminy Prostki     z dnia 01 października 2018 r. w sprawie zasad udzielania zamówień, dostaw, usług: robót budowlanych na potrzeby Urzędu Gminy Prostki i Gminy Prostki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Zamawiający zleca, a Wykonawca przyjmuje wykonanie zadania: „Monitoring składowiska odpadów komunalnych w fazie poeksploatacyjnej w Wiśniowie Ełckim, Gmina Prostki” zgodnie z Rozporządzeniem Ministra Środowiska w sprawie składowisk odpadów z dnia 30 kwietnia 2013 r.(Dz.U z 2013 poz.523)           i decyzji Starosty Ełckiego R.7634-29/10 z dnia 22.10.2010 i R.6238.2.2012 w zakresi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) wódy podziemne / 3 piezometry/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pomiar poziomu wód podziemnych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badanie składu wód podziemnych w zakresie: odczyn pH, przewodność elektrolityczn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łaściwa ,ogólny węgiel ograniczony (OWO), zawartość metali ciężkich (Cu, Zn, Pb,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d, Cr+6, Hg) oraz sumy wielopierścieniowych węglowodorów aromatycznych     </w:t>
        <w:tab/>
        <w:tab/>
        <w:t xml:space="preserve">                                                                      </w:t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>b) badanie składu wód powierzchniowych / ciek wodny(rów), rzeka (strumyk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c) wielkość przepływu wód powierzchniowych ciek wodny (rów), rzeka (strumyk) </w:t>
        <w:tab/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ciek wodny(rów) w odległości 300 m od składowiska (poniżej i powyżej składowiska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ciek wodny (rów) w odległości 700 m od składowiska (poniżej i powyżej składowiska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rzeka (strumyk)- w odległości 450 m od (poniżej i powyżej składowisk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>d) wody odciekowe /zbiornik odcieków/</w:t>
        <w:tab/>
        <w:tab/>
        <w:tab/>
        <w:tab/>
        <w:tab/>
        <w:tab/>
        <w:t xml:space="preserve">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pomiar objętości wód odciekowych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badania składu wód odciekowych w zakresie: odczyn pH, przewodność elektrolityczn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łaściwa, ogólny węgiel organiczny (OWO),zawartość metali ciężkich (Cu, Zn, Pb,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d, Cr+6, Hg) oraz sumy wielopierścieniowych węglowodorów aromatycznych </w:t>
        <w:tab/>
        <w:tab/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e) badanie emisji i składu gazu składowiskowego / studnia odgazowująca /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f) ocena sprawności systemu odgazowywania składowiska</w:t>
        <w:tab/>
        <w:t xml:space="preserve">                   </w:t>
        <w:tab/>
        <w:tab/>
        <w:t xml:space="preserve">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g) pomiar osiadania powierzchni składowiska </w:t>
        <w:tab/>
        <w:tab/>
        <w:tab/>
        <w:tab/>
      </w:r>
    </w:p>
    <w:p>
      <w:pPr>
        <w:pStyle w:val="Normal"/>
        <w:tabs>
          <w:tab w:val="clear" w:pos="708"/>
          <w:tab w:val="left" w:pos="7905" w:leader="none"/>
        </w:tabs>
        <w:spacing w:lineRule="auto" w:line="360"/>
        <w:rPr/>
      </w:pPr>
      <w:r>
        <w:rPr>
          <w:sz w:val="20"/>
          <w:szCs w:val="20"/>
        </w:rPr>
        <w:t xml:space="preserve">h) pomiar opadów atmosferycznych z IM i GW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i) wykonanie raportu rocznego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Szczegółowy zakres przedmiotu umowy oraz terminy realizacji określa załącznik nr 1 stanowiący integralną częścią niniejszej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Wykonawca oświadcza, iż posiada kompetencje i uprawnienia wymagane przez prawo, do prowadzenia badań będących przedmiotem niniejszej umowy i niezbędne do prawidłowego wykonania przedmiotu niniejszej umowy. W szczególności Wykonawca oświadcza, iż posiada Certyfikat Akredytacji Laboratorium Badawczego potwierdzający spełnienie normy PN-EN ISO/IEC 17025:2005 do prowadzenia badań będących przedmiotem niniejszego zapytania i niezbędne do prawidłowego wykonywania przedmiotu zamówienia na podstawie rozporządzenia Ministra Środowiska z dnia 30 kwietnia 2013 r.        w sprawie składowisk odpadów (Dz. U. z 2013 r. poz.523)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ermin rozpoczęcia wykonania przedmiotu umowy ustala się na dzień 01.04.2019 r.</w:t>
      </w:r>
    </w:p>
    <w:p>
      <w:pPr>
        <w:pStyle w:val="Normal"/>
        <w:spacing w:lineRule="auto" w:line="48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Termin zakończenia wykonywania przedmiotu umowy ustala się na dzień 15.02.2020 r.</w:t>
      </w:r>
    </w:p>
    <w:p>
      <w:pPr>
        <w:pStyle w:val="Normal"/>
        <w:spacing w:lineRule="auto" w:line="48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§ 3.</w:t>
      </w:r>
    </w:p>
    <w:p>
      <w:pPr>
        <w:pStyle w:val="Normal"/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any jest do przekazywania Zamawiającemu wyników badań i pomiarów za dany okres w formie sprawozdania w terminie 21 dni od daty poboru prób i wykonania pomiarów w dwóch egzemplarzach wersji papierowej i elektronicznej systemu WOTD (płyta CD) przesłanych do Zmawiającego, a raportu  rocznego w terminie do 15 lutego 2020 r. w trzech egzemplarzach wersji papierowej i elektronicznej systemu WORD (płyta CD) przesłanych do Zamawiającego.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sz w:val="22"/>
          <w:szCs w:val="22"/>
        </w:rPr>
        <w:t>2. Zamawiający zobowiązuje się do współdziałania z Wykonawcą przy wykonywaniu niniejszej umowy,  a w szczególności Zamawiający zobowiązuje się do przekazania Wykonawcy niezbędnych informacji                 i dokumentów w tym: mapy z lokalizacją punktów poboru próbek wód oraz podstawowych danych                          o składowisku (lokalizacja, powierzchnia kwater, budowa geologiczna, morfologia terenu itp.).                         W przypadku niedostarczenia w terminie przez Zamawiającego danych koniecznych do wykonania raportu rocznego termin jego wykonania ulega odpowiedniemu przedłużeniu o liczbę dni opóźnienia.</w:t>
      </w:r>
    </w:p>
    <w:p>
      <w:pPr>
        <w:pStyle w:val="Normal"/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>3. Zamawiający zobowiązany jest do umożliwienia pracownikom Wykonawcy dostęp do obiektów badań oraz wszystkich miejsc, w których mają być wykonywane pomiary i badania.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sz w:val="22"/>
          <w:szCs w:val="22"/>
        </w:rPr>
        <w:t>4. Wykonawca jest zobowiązany do poinformowania Zamawiającego telefonicznie, faksem lub e-mailem o dacie wykonywania wszystkich pomiarów i badań z co najmniej 1-dniowym wyprzedzeniem.                        W przypadku niekorzystnych warunków atmosferycznych uniemożliwiających dokonanie pomiarów lub poboru prób Strony uzgodnią dodatkowy termin wykonania tych czynności.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sz w:val="22"/>
          <w:szCs w:val="22"/>
        </w:rPr>
        <w:t>5. Zamawiający zobowiązany jest do niezwłocznego poinformowania Wykonawcy (osoby wskazanej                 w § 7 umowy) faksem lub e-mailem o wszelkich uszkodzeniach i brakach w istniejącej sieci monitoringowej (piezometry, studzienki odgazowujące, repery) uniemożliwiających prawidłowe pobranie próbki.</w:t>
      </w:r>
    </w:p>
    <w:p>
      <w:pPr>
        <w:pStyle w:val="Normal"/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zobowiązany jest do wykonania przedmiotu umowy w zakresie określonym                         w „ Zaproszeniu do składania ofert ” i w § 1 niniejszej Umowy. </w:t>
      </w:r>
    </w:p>
    <w:p>
      <w:pPr>
        <w:pStyle w:val="Normal"/>
        <w:spacing w:lineRule="auto" w:line="480"/>
        <w:ind w:left="6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§ 4.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sz w:val="22"/>
          <w:szCs w:val="22"/>
        </w:rPr>
        <w:t xml:space="preserve">1. Strony zgodnie ustalają częściowe odbiory przedmiotu umowy następujące po zakończeniu wykonania zleconych w danym okresie prac w terminach określonych w załączniku nr 1 do Umowy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Sprawozdania z badań i pomiarów Wykonawca zobowiązany jest wykonać i przekazać Zamawiającemu w 1 (jednym) egzemplarzu, a raport roczny w 3 (trzech) egzemplarzach oraz w wersji elektronicznej (płyta CD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emu przysługuje prawo wniesienia uwag i zastrzeżeń do wykonanego przedmiotu zamówienia w terminie 7 dni roboczych od daty otrzymania sprawozda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Strony zgodnie postanawiają, że prace uważa się za odebrane w przypadku nie zgłoszenia przez Zamawiającego uwag i zastrzeżeń, stosownie do postanowień ust.3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Jeżeli przy odbiorze prac Zamawiający uzna za konieczne dokonanie poprawek i uzupełnień                            w wykonanym opracowaniu Wykonawca jest obowiązany wykonać je nieodpłatnie, w obustronnie uzgodnionym terminie nie dłuższym jednak niż 14 dn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Wszystkie uzupełnienia przedmiotu umowy, których konieczność wykonania wyniknie z winy Wykonawcy wykonane zostaną przez Wykonawcę nieodpłatnie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§ 5.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obowiązuje się zapłacić Wykonawcy za wykonane prace należność wynikającą                       z prawidłowo wystawionych częściowych faktur VAT. Należność ustalona zostanie na podstawie cen jednostkowych dla poszczególnych badań zgodnie z formularzem ofertowym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Wykonawca doręczał będzie Zamawiającemu fakturę VAT wraz ze sprawozdani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Zakres badań monitoringowych składowiska odpadów z terminami realizacji określa załącznik Nr 1 do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Do cen netto Wykonawca doliczał będzie podatek VAT zgodnie z obowiązującymi przepisami w tym zakresie. Strony ustalają wynagrodzenie ryczałtowe za wykonanie przedmiotu umowy, które nie może przekroczyć kwoty ................... zł brutto (.................................), w tym obowiązujący VAT.(......%).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Strony zgodnie ustalają, że w trakcie obowiązywania umowy ceny jednostkowe będące podstawą ustalenia wynagrodzenia ryczałtowego nie ulegną zmiani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 Rozliczenie należności za wykonane prace następowało będzie sukcesywnie, każdorazowo po wykonaniu częściowym przedmiotu umowy w danym terminie realiz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7. Należność Wykonawcy za wykonane prace płatna będzie przelewem na rachunek bankowy wykonawcy prowadzony przez .............................................. Nr rachunku: .........................................................                w terminie 14 dni od dnia doręczenia prawidłowo wystawionej faktury VA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Za dzień zapłaty uważa się dzień obciążenia rachunku bankowego 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Wykonawca oświadcza, że jest aktywnym podatnikiem VAT o numerze rejestracyjnym                               NIP 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Zamawiający oświadcza, że zamawiającym jest Gmina Prostki, a płatnikiem Urząd Gminy                     w  Prostkach, który jest aktywnym podatnikiem VAT o numerze identyfikacyjnym  NIP 848-000-58-68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Zamawiający upoważnia Wykonawcę do wystawiania faktur VAT bez jego podpisu.      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any jest zapłacić Zamawiającemu karę umown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za opóźnienie w wykonaniu przedmiotu umowy z przyczyn leżących po stronie Wykonawcy               w wysokości 0,1% wynagrodzenia umownego brutto obliczonego za prace zlecone do wykonania w danym terminie dotknięte opóźnieniem za każdy dzień opóźnienia.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za odstąpienie od umowy z przyczyn, za które Wykonawca ponosi odpowiedzialność, w wysokośc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% ryczałtowego wynagrodzenia umownego brutto określonego w § 5 ust.4 umowy.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sz w:val="22"/>
          <w:szCs w:val="22"/>
        </w:rPr>
        <w:t>3. Zamawiający zastrzega sobie prawo do potrącenia kar umownych z przedłożonych do zapłaty faktur</w:t>
      </w:r>
    </w:p>
    <w:p>
      <w:pPr>
        <w:pStyle w:val="Normal"/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 dany okres.</w:t>
      </w:r>
    </w:p>
    <w:p>
      <w:pPr>
        <w:pStyle w:val="Normal"/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>4. Zamawiający ma prawo do dochodzenia odszkodowania na zasadach ogólnych bez względu na wysokość nałożonych kar umownych.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sobami upoważnionymi do kontaktów w czasie trwania umowy są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1) po stronie Zamawiającego: Elżbieta Żmijewska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tel. 876112854, fax 876112079</w:t>
      </w:r>
    </w:p>
    <w:p>
      <w:pPr>
        <w:pStyle w:val="Normal"/>
        <w:spacing w:lineRule="auto" w:line="360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  <w:lang w:val="de-DE"/>
        </w:rPr>
        <w:t>e-mail: elzbieta.zmijewska@prostki.pl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   </w:t>
      </w:r>
      <w:r>
        <w:rPr>
          <w:bCs/>
          <w:sz w:val="22"/>
          <w:szCs w:val="22"/>
        </w:rPr>
        <w:t xml:space="preserve">Po stronie Wykonawcy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.....................................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......................................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>Zmiany Umowy wymagają formy pisemnej pod rygorem nieważności.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"/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uregulowanych niniejszą umową zastosowanie mają przepisy kodeksu cywilneg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 rozstrzygania sporów wynikłych na tle wykonania umowy właściwy je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ąd właściwy </w:t>
        <w:br/>
        <w:t>dla siedziby Zamawiającego.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2"/>
          <w:szCs w:val="22"/>
        </w:rPr>
        <w:t>§ 1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kres przedmiotu umowy, zakres badań monitoringowych składowiska odpadów z terminami realiz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do Umowy GK.603.1.2019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DMIOTU UMOWY, ZAKRES BADAŃ MONITORINGOW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OWISKA ODPADÓW Z TERMINAMI REALIZACJ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AKRES ANALIZ 1: Typ próbki </w:t>
      </w:r>
      <w:r>
        <w:rPr>
          <w:b/>
          <w:sz w:val="22"/>
          <w:szCs w:val="22"/>
        </w:rPr>
        <w:t>Woda podziemn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Miejsce i termin poboru: Piezometry P1, P2, P3 (maj, listo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pomiar poziomu wód podziemnych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badanie składu wód podziemnych w zakresie: odczyn pH, przewodność elektrolityczn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łaściwa ,ogólny węgiel ograniczony (OWO), zawartość metali ciężkich (Cu, Zn, Pb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d, Cr+6, Hg) oraz sumy wielopierścieniowych węglowodorów aromatycznych     </w:t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ANALIZ 2: Typ próbki </w:t>
      </w:r>
      <w:r>
        <w:rPr>
          <w:b/>
          <w:sz w:val="22"/>
          <w:szCs w:val="22"/>
        </w:rPr>
        <w:t>Woda odciek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i termin poboru: Zbiornik odcieków (maj, listo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pomiar objętości wód odciekowych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badania składu wód odciekowych w zakresie: odczyn pH, przewodność elektrolityczn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łaściwa, ogólny  węgiel organiczny (OWO),zawartość metali ciężkich (Cu, Zn, Pb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d, Cr+6, Hg) oraz sumy wielopierścieniowych węglowodorów aromatycznych </w:t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ANALIZ 3: </w:t>
      </w:r>
      <w:r>
        <w:rPr>
          <w:b/>
          <w:sz w:val="22"/>
          <w:szCs w:val="22"/>
        </w:rPr>
        <w:t>Woda powierzchni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i termin poboru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ciek wodny, rzeka, strumyk (maj, listopad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badanie składu wód powierzchniowych / ciek wodny(rów), rzeka (strumyk)</w:t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wielkość przepływu wód powierzchniowych ciek  wodny (rów), rzeka (strumyk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ciek wodny(rów) w odległości 300 m od składowiska (poniżej i powyżej składowiska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ciek wodny (rów) w odległości 700 m od składowiska  (poniżej i powyżej składowiska)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rzeka (strumyk)- w odległości 450 m od (poniżej i powyżej składowiska</w:t>
      </w:r>
      <w:r>
        <w:rPr>
          <w:sz w:val="20"/>
          <w:szCs w:val="20"/>
        </w:rPr>
        <w:t xml:space="preserve">)                                                                 </w:t>
        <w:tab/>
        <w:t xml:space="preserve">                         </w:t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ANALIZ 4: Typ próbki: </w:t>
      </w:r>
      <w:r>
        <w:rPr>
          <w:b/>
          <w:sz w:val="22"/>
          <w:szCs w:val="22"/>
        </w:rPr>
        <w:t>Biogaz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i termin poboru: Studzienka odgazowująca (maj, listopad)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z w:val="20"/>
          <w:szCs w:val="20"/>
          <w:lang w:eastAsia="pl-PL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badanie emisji i składu gazu składowiskowego /studnia odgazowująca/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- ocena sprawności systemu odgazowywania składowiska</w:t>
        <w:tab/>
        <w:t xml:space="preserve">                      </w:t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omiar osiadania powierzchni składowiska </w:t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7905" w:leader="none"/>
        </w:tabs>
        <w:spacing w:lineRule="auto" w:line="36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omiar opadów atmosferycznych z IM i GW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wykonanie raportu rocznego (do 15 lutego 2020 r)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0:00Z</dcterms:created>
  <dc:creator>Pracownik</dc:creator>
  <dc:description/>
  <cp:keywords/>
  <dc:language>en-US</dc:language>
  <cp:lastModifiedBy>Mariusz Demiańczuk</cp:lastModifiedBy>
  <cp:lastPrinted>2019-03-12T07:49:00Z</cp:lastPrinted>
  <dcterms:modified xsi:type="dcterms:W3CDTF">2019-03-14T12:25:00Z</dcterms:modified>
  <cp:revision>73</cp:revision>
  <dc:subject/>
  <dc:title>Umowa  GK</dc:title>
</cp:coreProperties>
</file>