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tab/>
        <w:tab/>
        <w:tab/>
        <w:t xml:space="preserve">                                                                          Załącznik Nr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OŚWIADCZENI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ystępując do udziału w postępowaniu o udzielenie zamówienia publicznego w trybie zapytania ofertowego GK.603.1.2019 r. na: </w:t>
      </w:r>
      <w:r>
        <w:rPr>
          <w:b/>
        </w:rPr>
        <w:t>„Monitoring składowiska odpadów komunalnych w fazie poeksploatacyjnej w Wiśniowie Ełckim, Gmina Prostki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Oświadczamy, że na dzień ……………... nie zalegamy w opłatach w Urzędzie Skarbowym</w:t>
      </w:r>
    </w:p>
    <w:p>
      <w:pPr>
        <w:pStyle w:val="Normal"/>
        <w:spacing w:lineRule="auto" w:line="360"/>
        <w:jc w:val="both"/>
        <w:rPr/>
      </w:pPr>
      <w:r>
        <w:rPr/>
        <w:t>2. Oświadczamy, że na dzień ……………. nie zalegamy w opłatach składek na ubezpieczenia w Zakładzie Ubezpieczeń Społe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                                                ...........................................................   </w:t>
      </w:r>
    </w:p>
    <w:p>
      <w:pPr>
        <w:pStyle w:val="Normal"/>
        <w:jc w:val="both"/>
        <w:rPr/>
      </w:pPr>
      <w:r>
        <w:rPr/>
        <w:t>miejscowość, data                                                          podpis oferenta lub pełnomoc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59:00Z</dcterms:created>
  <dc:creator>Pracownik</dc:creator>
  <dc:description/>
  <cp:keywords/>
  <dc:language>en-US</dc:language>
  <cp:lastModifiedBy>ezmijewska</cp:lastModifiedBy>
  <cp:lastPrinted>2016-02-29T14:07:00Z</cp:lastPrinted>
  <dcterms:modified xsi:type="dcterms:W3CDTF">2019-03-06T09:44:00Z</dcterms:modified>
  <cp:revision>14</cp:revision>
  <dc:subject/>
  <dc:title>       </dc:title>
</cp:coreProperties>
</file>