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5 do SIWZ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OSÓB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postępowania na:</w:t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Przebudowę drogi gminnej publicznej nr 178006N w m. Długochorzele</w:t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Calibri"/>
          <w:b/>
          <w:sz w:val="24"/>
          <w:szCs w:val="24"/>
        </w:rPr>
        <w:t>w gminie Prostki”</w:t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</w:rPr>
        <w:t xml:space="preserve">W celu wykazania spełniania warunku dotyczącego dysponowania osobami zdolnymi do wykonania zamówienia przestawiamy następujące osoby wymagane zgodnie z SIWZ, które będą uczestniczyć  </w:t>
      </w:r>
      <w:r>
        <w:rPr/>
        <w:t>w wykonywaniu zamówienia:</w:t>
      </w:r>
    </w:p>
    <w:tbl>
      <w:tblPr>
        <w:tblW w:w="972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99"/>
        <w:gridCol w:w="1661"/>
        <w:gridCol w:w="1418"/>
        <w:gridCol w:w="1984"/>
        <w:gridCol w:w="2640"/>
      </w:tblGrid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e kwalifikacj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Doświadczenie</w:t>
            </w:r>
          </w:p>
          <w:p>
            <w:pPr>
              <w:pStyle w:val="TextBodyIndent"/>
              <w:spacing w:before="0" w:after="0"/>
              <w:ind w:left="0" w:right="71" w:hanging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zawodowe w latach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13" w:hanging="0"/>
              <w:jc w:val="center"/>
              <w:rPr/>
            </w:pPr>
            <w:r>
              <w:rPr>
                <w:rFonts w:cs="Arial"/>
                <w:lang w:val="pl-PL" w:eastAsia="pl-PL"/>
              </w:rPr>
              <w:t>Informacja o podstawie dysponowania tymi osobami (ew. zobowiązanie)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1" w:hanging="0"/>
              <w:jc w:val="center"/>
              <w:rPr>
                <w:rFonts w:ascii="Arial" w:hAnsi="Arial" w:cs="Arial"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Arial" w:hAnsi="Arial"/>
          <w:u w:val="single"/>
        </w:rPr>
        <w:t>UWAGA: informacje dotyczące kwalifikacji i doświadczenia osoby należy podać w zakresie niezbędnym do oceny spełniania warunku udziału w  postępowaniu opisanego w Rozdziale VII ust.1 pkt,3 SIWZ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Arial" w:ascii="Arial" w:hAnsi="Arial"/>
        </w:rPr>
        <w:t xml:space="preserve">Polegając na osobach zdolnych do wykonania zamówienia innego(ych) podmiotu(ów) na zasadach określonych w art. 26 ust. 2b Pzp załączamy dokument(y) udowadniający(e), że będziemy dysponowali jego(ich) zasobami niezbędnymi do realizacji zamówienia: 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, które będą uczestniczyć w wykonywaniu zamówienia, posiadają wymagane uprawnienia wskazane w SIWZ, jeżeli ustawy wymagają posiadania takich uprawni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2.1.2018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lang w:val="en-US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8-07-20T09:51:00Z</dcterms:modified>
  <cp:revision>11</cp:revision>
  <dc:subject/>
  <dc:title/>
</cp:coreProperties>
</file>