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 8 do SIWZ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E PODMIOT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ch do dyspozycji wykonawcy niezbędne zasob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harakter stosunku, jaki będzie łączył wykonawcę z innym podmiote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podmiotu oddającego do dyspozycji wykonawcy niezbędne zasoby (tj. innego podmiotu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obowiązuję się</w:t>
      </w:r>
      <w:r>
        <w:rPr>
          <w:rFonts w:cs="Arial" w:ascii="Arial" w:hAnsi="Arial"/>
        </w:rPr>
        <w:t xml:space="preserve"> do oddania do dyspozy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 składającego Ofertę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ezbędnych zasobów wykazanych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………………………..……(wiedza i doświadczenie)*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…….(potencjał techniczny)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..…....(osoby zdolne do wykonania zamówienia)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..….(sytuacja ekonomiczna i finansowa)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Arial"/>
        </w:rPr>
        <w:t xml:space="preserve">do korzystania z nich przy wykonywaniu zamówienia </w:t>
      </w:r>
      <w:r>
        <w:rPr>
          <w:rFonts w:cs="Calibri"/>
          <w:b/>
          <w:sz w:val="24"/>
          <w:szCs w:val="24"/>
        </w:rPr>
        <w:t>„Przebudowy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Tekstpodstawowy2"/>
        <w:spacing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1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1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20T09:49:00Z</dcterms:modified>
  <cp:revision>11</cp:revision>
  <dc:subject/>
  <dc:title/>
</cp:coreProperties>
</file>