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2b do SIWZ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</w:t>
      </w:r>
      <w:r>
        <w:rPr>
          <w:rFonts w:cs="Arial" w:ascii="Arial" w:hAnsi="Arial"/>
          <w:bCs/>
        </w:rPr>
        <w:t>..............…………………………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SZTORYS OFERTOWY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00"/>
        <w:ind w:left="851" w:right="851" w:hanging="0"/>
        <w:jc w:val="center"/>
        <w:rPr/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Przebudowa drogi gminnej publicznej nr 178006 N w m. Długochorzele</w:t>
      </w:r>
    </w:p>
    <w:p>
      <w:pPr>
        <w:pStyle w:val="Normal"/>
        <w:spacing w:before="120" w:after="200"/>
        <w:ind w:left="851" w:right="851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gminie Prostki”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7654"/>
        <w:gridCol w:w="1134"/>
        <w:gridCol w:w="992"/>
        <w:gridCol w:w="1134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S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pis i wylicz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na /zł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/zł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BOTY PRZYGOTOWAWCZE I ROZBIÓRKOW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1.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pomiarowe przy liniowych robotach ziemnych - trasa dróg w terenie równinny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kopanie i rozebranie przepustów rurowych - rury betonowe o śr. 80 c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dkopanie i rozebranie przepustów rurowych - rury betonowe o śr. 3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opanie i rozebranie studzienki ściekowej śr. 5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ścianek czołowych przepustów żelb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rczowanie i ścinanie średniej gęstości krzaków i podszycia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anie drzew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y 26-35 cm wraz z karczowaniem pn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y 36-45 cm wraz z karczowaniem pn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y 46-55 cm wraz z karczowaniem pn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y 56-65 cm wraz z karczowaniem pn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y powyżej 66 cm wraz z karczowaniem p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karczowanie pn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y 46-55 c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y 56-65 c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y powyżej 66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BOTY ZIEM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2.01.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wykonane koparkami z transportem urobku do 5 k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py pod poszerzeni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głębienie wykopów pod r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2.03.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owanie i zagęszczanie nasypów w gruncie kat. I-I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PUSTY POD KORONĄ DROGI I ZJAZDAM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6.02.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usty z rur PEHD śr. 30 cm pod zjazdami  z obrukowaniem skarp wlotów i wylo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D.03.01.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usty z rur PEHD śr. 50 cm pod drogą główn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3.01.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usty z rur PEHD śr. 100 cm pod drogą główn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3.01.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usty z rur PEHD śr. 30 cm pod drogą główną z obrukowaniem wylo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studzienki ściekowej betonowej o śr. 50 cm z osadnikiem bez syfonu z pokrywą betonow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ścianek czołowych przepustów śr. 100 cm, żelb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ścianek czołowych przepustów śr. 50 cm, żelbetowych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m 0+433,5 i w km 1+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BUDOW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4.01.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i zagęszczanie podłoża wykonywane mechanicznie w gruncie kat. I-IV pod warstwy konstrukcyjne nawierzchni /istniejąca nawierzchnia, poszerzenia, skrzyżowania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6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4.04.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zerzenie podbudowy z mieszanki niezwiązanej C50/30, 0/31,5 mm stabilizowanej mechanicznie gr. 2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4.03.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wnanie podbudowy z mieszanki niezwiązanej C50/30, 0/31,5 mm, stabilizowanej mechanicznie, średniej grubości 15 cm /min. 10 cm/ na całej szerokości korony dro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8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4.03.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nawierzchni wjazdów z mieszanki niezwiązanej C50/30, 0/31,5 mm, stabilizowanej mechani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URZĄDZENIA BEZPIECZEŃSTWA RUCH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7.05.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iery ochronne stalowe jednostronne SP-0,5/4 z zakończeniami i skosami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40 m uzupeł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7.02.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ki drogowe wraz ze słupkami – folia odblaskowa II generacji  - 2 szt. uzupeł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kosztorysowa robót bez podatku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atek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kosztorysowa robót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188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before="0" w:after="0"/>
              <w:ind w:left="-4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 xml:space="preserve">.         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 i data)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…………..………………………………..….</w:t>
            </w:r>
          </w:p>
          <w:p>
            <w:pPr>
              <w:pStyle w:val="Normal"/>
              <w:widowControl w:val="false"/>
              <w:spacing w:before="0" w:after="0"/>
              <w:ind w:left="-260" w:right="-16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imienna pieczątka uprawnionego przedstawiciela Wykonawcy)**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5" w:top="1134" w:footer="3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892540" cy="7632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540" cy="763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  <w:t>GK.7013.2.1.2018  Przetarg nieograniczony o szacunkowej wartości powyżej 30 000 € do 5 225 000 € - roboty budowlane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00.2pt;height:60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/>
                      <w:jc w:val="center"/>
                      <w:rPr/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  <w:t>GK.7013.2.1.2018  Przetarg nieograniczony o szacunkowej wartości powyżej 30 000 € do 5 225 000 € - roboty budowlane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47:00Z</dcterms:created>
  <dc:creator> </dc:creator>
  <dc:description/>
  <cp:keywords/>
  <dc:language>en-US</dc:language>
  <cp:lastModifiedBy> </cp:lastModifiedBy>
  <cp:lastPrinted>2018-07-09T07:49:00Z</cp:lastPrinted>
  <dcterms:modified xsi:type="dcterms:W3CDTF">2018-07-20T10:17:00Z</dcterms:modified>
  <cp:revision>25</cp:revision>
  <dc:subject/>
  <dc:title/>
</cp:coreProperties>
</file>