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łącznik nr 3a do SIWZ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right="-28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>...............…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 art. 22 ust. 1 Ustawy PZP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biegając się o udzielenie zamówienia publicznego w postępowaniu na: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  <w:r>
        <w:rPr>
          <w:rFonts w:cs="Calibri"/>
          <w:sz w:val="20"/>
          <w:szCs w:val="20"/>
        </w:rPr>
        <w:br/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spełniam(y) warunki dotycząc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contextualSpacing/>
        <w:jc w:val="both"/>
        <w:rPr/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2.2018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2.2018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dcterms:modified xsi:type="dcterms:W3CDTF">2018-07-06T10:09:00Z</dcterms:modified>
  <cp:revision>12</cp:revision>
  <dc:subject/>
  <dc:title/>
</cp:coreProperties>
</file>