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b do SIWZ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..............……………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a drogi gminnej publicznej nr 178006 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654"/>
        <w:gridCol w:w="1134"/>
        <w:gridCol w:w="992"/>
        <w:gridCol w:w="1134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S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i wyli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/z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/zł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PRZYGOTOWAWCZE I ROZBIÓRK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 ziemnych - trasa dróg w terenie równinn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kopanie i rozebranie przepustów rurowych - rury betonowe o śr. 80 c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dkopanie i rozebranie przepustów rurowych - rury betonowe o śr. 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opanie i rozebranie studzienki ściekowej śr. 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ścianek czołowych przepustów żelb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czowanie i ścinanie średniej gęstości krzaków i podszycia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46-55 c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56-65 c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y powyżej 6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ZIEM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wykonane koparkami z transportem urobku do 5 k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py pod poszerze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głębienie wykop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owanie i zagęszczanie nasypów w gruncie kat. I-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PUSTY POD KORONĄ DROGI I ZJAZD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z rur PEHD śr. 30 cm pod zjazdami  z obrukowaniem skarp wlotów i wylo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z rur PEHD śr. 50 cm pod drogą głów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z rur PEHD śr. 100 cm pod drogą głów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z rur PEHD śr. 30 cm pod drogą główną z obrukowaniem wyl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studzienki ściekowej betonowej o śr. 50 cm z osadnikiem bez syfonu z pokrywą beton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ścianek czołowych przepustów śr. 100 cm, żelb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ścianek czołowych przepustów śr. 50 cm, żelbetowych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m 0+433,5 i w km 1+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BUD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1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 wykonywane mechanicznie w gruncie kat. I-IV pod warstwy konstrukcyjne nawierzchni /istniejąca nawierzchnia, poszerzenia, skrzyżowani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enie podbudowy z mieszanki niezwiązanej C50/30, 0/31,5 mm stabilizowanej mechanicznie gr. 2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podbudowy z mieszanki niezwiązanej C50/30, 0/31,5 mm, stabilizowanej mechanicznie, średniej grubości 15 cm /min. 10 cm/ na całej szerokości korony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boczy z mieszanki niezwiązanej C50/30, 0/31,5 mm, stabilizowanej mechanicznie, średniej grubości ok. 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nawierzchni wjazdów z mieszanki niezwiązanej C50/30, 0/31,5 mm, stabilizowanej mechani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WIERZCHNIA BITUM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D.04.03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odbudowy drogowej nieulepszonej i skropienie emulsją asfaltową kationową szybkorozpadową w ilości 0,5 kg/ m² /droga główna, zjazdy i skrzyżowani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erzchnie z betonu asfaltowego AC11S o grubości 6 cm dla ruch KR1 /droga główna, zjazdy i skrzyżowania, nakładki/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URZĄDZENIA BEZPIECZEŃSTWA RUCH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5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iery ochronne stalowe jednostronne SP-0,5/4 z zakończeniami i skosami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40 m uzupeł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i drogowe wraz ze słupkami – folia odblaskowa II generacji  - 2 szt. uzupeł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kosztorysowa robót bez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kosztorysowa robót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18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-4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-260" w:right="-16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5" w:top="1134" w:footer="3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763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2018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6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2018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47:00Z</dcterms:created>
  <dc:creator> </dc:creator>
  <dc:description/>
  <cp:keywords/>
  <dc:language>en-US</dc:language>
  <cp:lastModifiedBy> </cp:lastModifiedBy>
  <cp:lastPrinted>2018-07-09T07:49:00Z</cp:lastPrinted>
  <dcterms:modified xsi:type="dcterms:W3CDTF">2018-07-09T05:49:00Z</dcterms:modified>
  <cp:revision>21</cp:revision>
  <dc:subject/>
  <dc:title/>
</cp:coreProperties>
</file>