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Załącznik nr 2a do SIWZ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CENOWY</w:t>
      </w:r>
    </w:p>
    <w:p>
      <w:pPr>
        <w:pStyle w:val="Normal"/>
        <w:spacing w:before="120" w:after="200"/>
        <w:ind w:left="851" w:right="851" w:hanging="0"/>
        <w:jc w:val="center"/>
        <w:rPr/>
      </w:pPr>
      <w:r>
        <w:rPr>
          <w:rFonts w:cs="Arial"/>
          <w:b/>
        </w:rPr>
        <w:t xml:space="preserve">na </w:t>
      </w:r>
      <w:r>
        <w:rPr>
          <w:rFonts w:cs="Calibri"/>
          <w:b/>
          <w:sz w:val="24"/>
          <w:szCs w:val="24"/>
        </w:rPr>
        <w:t>„Przebudowę drogi gminnej publicznej nr 178006N w m. Długochorzele</w:t>
      </w:r>
    </w:p>
    <w:p>
      <w:pPr>
        <w:pStyle w:val="Normal"/>
        <w:spacing w:before="120" w:after="200"/>
        <w:ind w:left="851" w:right="85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gminie Prostki”</w:t>
      </w:r>
    </w:p>
    <w:p>
      <w:pPr>
        <w:pStyle w:val="Tekstpodstawowy2"/>
        <w:spacing w:before="0" w:after="0"/>
        <w:jc w:val="both"/>
        <w:rPr/>
      </w:pPr>
      <w:r>
        <w:rPr>
          <w:rFonts w:cs="Arial"/>
          <w:b/>
        </w:rPr>
        <w:t xml:space="preserve">Nazwa i adres Wykonawcy/ów: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667"/>
      </w:tblGrid>
      <w:tr>
        <w:trPr>
          <w:trHeight w:val="466" w:hRule="atLeast"/>
        </w:trPr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y i rodzaje robó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                     </w:t>
            </w:r>
            <w:r>
              <w:rPr>
                <w:sz w:val="16"/>
                <w:szCs w:val="16"/>
              </w:rPr>
              <w:t>(z VAT w zł)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PRZYGOTOWAWCZ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ROBOTY ZIEM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ZĄDZENIA BEZPIECZEŃSTWA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4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: wartość uzyskaną w ostatnim wierszu należy wpisać do oferty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ent w harmonogramie rzeczowo-finansowym powinien ująć wszystkie roboty zawarte w dokumentacji projektowej, uwzględnić koszty związane z opracowaniem projektu organizacji ruchu na czas budowy i koszty związane z jego zatwierdzeniem, koszty wszelkich prób, ekspertyz i atestów jeśli są wymagane przepisami prawa, oraz inne koszty niezbędne do zrealizowania inwestycji zgodnie z wymogami norm i przepisów budowlanych.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ateriały rozbiórkowe nadające sie do dalszego wbudowania należy dostarczyć w miejsce wskazane przez Zamawiającego /szczegóły zostaną uzgodnione z wybranym Oferentem/.       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2.2018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cp:lastPrinted>2018-07-09T07:36:00Z</cp:lastPrinted>
  <dcterms:modified xsi:type="dcterms:W3CDTF">2018-07-09T05:37:00Z</dcterms:modified>
  <cp:revision>16</cp:revision>
  <dc:subject/>
  <dc:title/>
</cp:coreProperties>
</file>