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</w:rPr>
        <w:t>Załącznik  Nr 4 do SIWZ</w:t>
      </w:r>
    </w:p>
    <w:p>
      <w:pPr>
        <w:pStyle w:val="Normal"/>
        <w:rPr>
          <w:rFonts w:ascii="Arial" w:hAnsi="Arial" w:cs="Arial"/>
          <w:b/>
          <w:b/>
          <w:color w:val="FF0000"/>
          <w:szCs w:val="32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ROBÓ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: 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W celu wykazania spełniania warunku posiadania wiedzy i doświadczenia przestawiamy wykaz wykonanych robót budowlanych, w okresie ostatnich pięciu lat przed dniem składania ofert, a jeżeli okres prowadzenia działalności jest krótszy - w tym okresie, w zakresie warunku opisanego w Rozdziale VII pkt.3.1 SIWZ, z podaniem ich wartości, przedmiotu, odbiorców oraz dat wykonania zamówienia, wraz </w:t>
      </w:r>
      <w:r>
        <w:rPr/>
        <w:t>z załączeniem dokumentów potwierdzających, że usługi te zostały wykonane należyci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6"/>
        <w:gridCol w:w="1553"/>
        <w:gridCol w:w="1276"/>
        <w:gridCol w:w="1417"/>
        <w:gridCol w:w="2774"/>
      </w:tblGrid>
      <w:tr>
        <w:trPr>
          <w:trHeight w:val="30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i zakres  wykonanych usłu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usługi w PL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 wykonania usługi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 inwestora)</w:t>
            </w:r>
          </w:p>
        </w:tc>
      </w:tr>
      <w:tr>
        <w:trPr>
          <w:trHeight w:val="47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 dokumenty potwierdzające należyte wykonanie wyszczególnionych w tabeli wykonanych zamówień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braknie miejsca na stronie, należy załączyć dodatkową stronę o takim samym układzie.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8-07-06T10:06:00Z</dcterms:modified>
  <cp:revision>10</cp:revision>
  <dc:subject/>
  <dc:title/>
</cp:coreProperties>
</file>