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Prostki, dnia 03.01.2018 r.</w:t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/>
      </w:pPr>
      <w:r>
        <w:rPr>
          <w:rFonts w:cs="Tahoma" w:ascii="Tahoma" w:hAnsi="Tahoma"/>
          <w:sz w:val="20"/>
          <w:szCs w:val="20"/>
        </w:rPr>
        <w:t xml:space="preserve">Oznaczenie sprawy: </w:t>
      </w:r>
      <w:r>
        <w:rPr>
          <w:rFonts w:cs="Tahoma" w:ascii="Tahoma" w:hAnsi="Tahoma"/>
          <w:b/>
          <w:sz w:val="16"/>
          <w:szCs w:val="16"/>
        </w:rPr>
        <w:t>GK.7021.2.2018</w:t>
      </w:r>
      <w:r>
        <w:rPr>
          <w:rFonts w:cs="Tahoma" w:ascii="Tahoma" w:hAnsi="Tahoma"/>
          <w:sz w:val="20"/>
          <w:szCs w:val="20"/>
        </w:rPr>
        <w:t xml:space="preserve">   </w:t>
        <w:tab/>
        <w:tab/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PYTANIE OFERTOW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Zamawiający.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- Gmina Prostki, w imieniu której działa: 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Wójt Gminy Prostki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9-335 Prostki, ul. 1 Maja 44B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87) 6112012,  fax.  (087) 6112079</w:t>
      </w:r>
    </w:p>
    <w:p>
      <w:pPr>
        <w:pStyle w:val="Tekstpodstawowy2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II. Nazwa zamówienia nadana przez zamawiającego.</w:t>
      </w:r>
    </w:p>
    <w:p>
      <w:pPr>
        <w:pStyle w:val="Tekstpodstawowy2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ostawa żwiru samochodami samowyładowczymi w celu naprawy nawierzchni dróg gminnych na terenie Gminy Prostki </w:t>
      </w:r>
    </w:p>
    <w:p>
      <w:pPr>
        <w:pStyle w:val="Tekstpodstawowy2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II. Przedmiot zamówienia.</w:t>
      </w:r>
    </w:p>
    <w:p>
      <w:pPr>
        <w:pStyle w:val="Tekstpodstawowy2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rzedmiotem zamówienia jest wykonanie usługi pn. „Dostawa żwiru samochodami samowyładowczymi w celu naprawy nawierzchni dróg gminnych na terenie Gminy Prostki” w ilości łącznej ok. 3000 t na przeciętną odległość do 25 km w jedną stronę wg wskazań Zamawiającego tj.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</w:t>
        <w:tab/>
        <w:t>pospółka frakcji 0-65 mm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</w:t>
        <w:tab/>
        <w:t xml:space="preserve">piasek płukany frakcji 0-2 mm    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</w:t>
        <w:tab/>
        <w:t xml:space="preserve">mieszanka drogowa w proporcji 50/50 z piasku 0-5 i żwiru  frakcji 31,5mm    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</w:t>
        <w:tab/>
        <w:t>mieszanka drogowa w proporcji 50/50 z piasku 0-5 i żwiru kruszonego frakcji 31,5</w:t>
      </w:r>
    </w:p>
    <w:p>
      <w:pPr>
        <w:pStyle w:val="Tekstpodstawowy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ana ilość zamawianego kruszywa jest wielkością szacunkową, dlatego też zastrzega się możliwość zmiany ilości pobranego (zakupionego) kruszywa. W ramach przedmiotu zamówienia należy zakupić               i dostarczyć żwir na poszczególne drogi w ilości określonej przez Zamawiającego.</w:t>
      </w:r>
    </w:p>
    <w:p>
      <w:pPr>
        <w:pStyle w:val="Tekstpodstawowy2"/>
        <w:spacing w:before="0" w:after="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IV. Terminy wykonywania zamówienia.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widywany termin realizacji zamówienia: </w:t>
      </w:r>
      <w:r>
        <w:rPr>
          <w:rFonts w:cs="Tahoma" w:ascii="Tahoma" w:hAnsi="Tahoma"/>
          <w:b/>
          <w:color w:val="000000"/>
          <w:sz w:val="20"/>
          <w:szCs w:val="20"/>
        </w:rPr>
        <w:t>od 15 stycznia 2018 r. do 31 grudnia 2018 r.</w:t>
      </w:r>
    </w:p>
    <w:p>
      <w:pPr>
        <w:pStyle w:val="Tekstpodstawowy2"/>
        <w:spacing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V. Miejsce i termin składania ofert.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fertę należy złożyć w zamkniętej kopercie w sekretariacie Urzędu Gminy w Prostkach (pokój 109)                              w terminie do </w:t>
      </w:r>
      <w:r>
        <w:rPr>
          <w:rFonts w:cs="Tahoma" w:ascii="Tahoma" w:hAnsi="Tahoma"/>
          <w:b/>
          <w:sz w:val="20"/>
          <w:szCs w:val="20"/>
        </w:rPr>
        <w:t>10.01.2018 r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o  godz. 10°° 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VI. Oferta powinna zawierać: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</w:p>
    <w:p>
      <w:pPr>
        <w:pStyle w:val="Tekstpodstawowy2"/>
        <w:numPr>
          <w:ilvl w:val="0"/>
          <w:numId w:val="4"/>
        </w:numPr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pełniony formularz ofertowy zgodnie ze wzorem stanowiącym zał. nr 1</w:t>
      </w:r>
    </w:p>
    <w:p>
      <w:pPr>
        <w:pStyle w:val="Tekstpodstawowy2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rafowane projekty umów zał. nr 2</w:t>
      </w:r>
    </w:p>
    <w:p>
      <w:pPr>
        <w:pStyle w:val="Tekstpodstawowy2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az sprzętu zał. nr 3</w:t>
      </w:r>
    </w:p>
    <w:p>
      <w:pPr>
        <w:pStyle w:val="Tekstpodstawowy2"/>
        <w:spacing w:before="0" w:after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VII. Sposób przygotowania oferty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być sporządzona w języku polskim w formie pisemnej, na maszynie lub komputerze, nieścieralnym atramentem. Ofertę należy umieścić w zamkniętej, nieprzezroczystej kopercie w sposób uniemożliwiający jej otwarcie. Na kopercie należy zamieścić zapis: OFERTA NA DOSTAWĘ ŻWIRU SAMOCHODAMI SAMOWYŁADOWCZYMI W CELU NAPRAWY NAWIERZCHNI DRÓG GMINNYCH NA TERENIE GMINY PROSTKI NIE OTWIERAĆ PRZED TERMINEM ZŁOŻENIA OFERT 10.01.2018 r                  godz. 1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color w:val="000000"/>
          <w:sz w:val="20"/>
          <w:szCs w:val="20"/>
        </w:rPr>
        <w:t xml:space="preserve">   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VIII. Kryteria oceny ofert i sposób obliczania cen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wykonawców którzy złożą ofertę, oraz spełnią postawione warunki, dokonana zostanie  ocena ofert na podstawie następujących kryteriów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Tahoma" w:hAnsi="Tahoma"/>
          <w:bCs/>
          <w:sz w:val="20"/>
          <w:szCs w:val="20"/>
        </w:rPr>
        <w:t>a) Oferowana cena brutto za 1 tonę danego rodzaju żwiru wraz z dostawą – 100 %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 z  najniższą  ceną otrzyma  100 punktów.  Każda  następna  oferta  otrzyma  liczbę  punktów  proporcjonalnie  mniejszą,  liczoną  według  wzoru 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Cmin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C = ————— x  100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Cx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C - ilość punktów przyznanych danej ofercie za cenę</w:t>
      </w:r>
      <w:r>
        <w:rPr/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>brutto 1 tony danego rodzaju żwi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Cmin -  najniższa cena ofertowa brutto 1 tony danego rodzaju kruszywa spośród wszystkich rozpatrywanych  i nieodrzuconych ofer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Cx - cena  brutto  1 tony danego rodzaju kruszywa rozpatrywanej oferty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Pozostałe postanowienia:</w:t>
      </w:r>
    </w:p>
    <w:p>
      <w:pPr>
        <w:pStyle w:val="Normal"/>
        <w:keepNext w:val="true"/>
        <w:numPr>
          <w:ilvl w:val="0"/>
          <w:numId w:val="7"/>
        </w:numPr>
        <w:ind w:left="357" w:hanging="357"/>
        <w:jc w:val="both"/>
        <w:outlineLvl w:val="2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 xml:space="preserve">Za najkorzystniejszą ofertę uznana zostanie oferta, która otrzyma najwyższą liczbę punktów.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W przypadku złożenia ofert które uzyskają taką sama liczbę punktów, Zamawiający wezwie Wykonawców, którzy złożyli te oferty,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do złożenia w terminie określonym przez Zamawiającego ofert dodatkowych. Wykonawca składając oferty dodatkowe, nie może zaoferować cen wyższych niż zaoferowane w złożonych ofertach w postępowaniu.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zwraca się o udzielenie wyjaśnień, w tym złożenie dowodów, wyliczenie ceny lub koszt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</w:rPr>
        <w:t>Oferent powinien podać cenę ryczałtową zawierającą wszystkie koszty niezbędne do wykonania zada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mowy będą zwierane z Oferentem, który zaoferuje najniższą cenę za 1 tonę danego rodzaju kruszywa. Możliwe jest zawarcie umów z więcej niż z jednym oferentem na poszczególne rodzaje kruszywa. 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X. Warunki wykluczeni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ówienia udzielane przez beneficjenta nie mogą być udzielane podmiotom powiązanym z nim osobowo lub kapitałowo. Przez powiązania kapitałowe lub osobowe rozumie się wzajemne powiązania między beneficjentem lub osobami upoważnionymi do zaciągania zobowiązań w imieniu beneficjenta lub osobami wykonującymi w imieniu </w:t>
      </w:r>
      <w:r>
        <w:rPr>
          <w:rFonts w:cs="Tahoma" w:ascii="Tahoma" w:hAnsi="Tahoma"/>
          <w:sz w:val="20"/>
          <w:szCs w:val="20"/>
        </w:rPr>
        <w:t xml:space="preserve">beneficjenta czynności związane z przygotowaniem i prze-prowadzeniem procedury wyboru wykonawcy, a wykonawcą, polegające w szczególności na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357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357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posiadaniu co najmniej 10 % udziałów lub akcji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357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357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pozostawaniu w związku małżeńskim, w stosunku pokrewieństwa lub powinowactwa w linii prostej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357"/>
        <w:jc w:val="both"/>
        <w:rPr>
          <w:rFonts w:ascii="Tahoma" w:hAnsi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pozostawaniu z wykonawcą w takim stosunku prawnym lub faktycznym, że może to budzić uzasadnione wątpliwości co do bezstronności tych osób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przypadku, stwierdzenia zależności wskazanych w pkt 1-4, Wykonawca zostanie wykluczony z pos-tępowania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rFonts w:ascii="Tahoma" w:hAnsi="Tahoma" w:eastAsia="Tahoma" w:cs="Tahoma"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b/>
          <w:color w:val="000000"/>
          <w:sz w:val="20"/>
          <w:szCs w:val="20"/>
        </w:rPr>
        <w:t>X. Odrzuceniu podlegają oferty</w:t>
      </w:r>
      <w:r>
        <w:rPr>
          <w:rFonts w:cs="Tahoma" w:ascii="Tahoma" w:hAnsi="Tahoma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709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tórych treść nie odpowiada treści zapytania ofertoweg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709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one przez oferenta niespełniającego warunków, określonych w zapytaniu ofertowym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709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złożone po terminie składania ofert, określonym w zapytaniu ofertowym, zostaną niezwłocznie zwrócone oferentom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lang w:eastAsia="zh-CN"/>
        </w:rPr>
        <w:t xml:space="preserve">XI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odatkowe informacje.</w:t>
      </w:r>
    </w:p>
    <w:p>
      <w:pPr>
        <w:pStyle w:val="Tekstpodstawowy2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ytania dotyczące niniejszego postępowania oferenci mogą składać telefonicznie pod nume-rem telefonu 876112863 lub 503062780. </w:t>
      </w:r>
    </w:p>
    <w:p>
      <w:pPr>
        <w:pStyle w:val="Tekstpodstawowy2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ent może złożyć jedną ofertę.</w:t>
      </w:r>
    </w:p>
    <w:p>
      <w:pPr>
        <w:pStyle w:val="Tekstpodstawowy2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dopuszcza się składania ofert częściowych.</w:t>
      </w:r>
    </w:p>
    <w:p>
      <w:pPr>
        <w:pStyle w:val="Tekstpodstawowy2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ówienie nie jest prowadzone wg zapisów ustawy z dnia 29.01.2004 r. Prawo zamówień publicznych, ponieważ jego wartość nie przekracza wartości 30 000 euro. </w:t>
      </w:r>
    </w:p>
    <w:p>
      <w:pPr>
        <w:pStyle w:val="Tekstpodstawowy2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ne oświadczenia i dokumenty Zamawiający może zażądać od wyłonionego wykonawcy przed podpisaniem umowy.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XII. Załączniki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Załącznik nr 1 – Formularz ofertowy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Załącznik nr 2 – Projekt umowy</w:t>
      </w:r>
    </w:p>
    <w:p>
      <w:pPr>
        <w:pStyle w:val="Tekstpodstawowy2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Załącznik nr 3 – Wykaz sprzętu</w:t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Tahoma" w:hAnsi="Tahoma" w:cs="Tahoma"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2"/>
      <w:szCs w:val="2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ahoma" w:hAnsi="Tahoma" w:eastAsia="Times New Roman" w:cs="Tahoma"/>
      <w:b w:val="false"/>
      <w:i w:val="false"/>
      <w:sz w:val="20"/>
      <w:szCs w:val="20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verdana10ptwyjustowanyinterliniawielokrotne117wrsznak">
    <w:name w:val="standardowyverdana10ptwyjustowanyinterliniawielokrotne117wrs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26:00Z</dcterms:created>
  <dc:creator>Pracownik</dc:creator>
  <dc:description/>
  <dc:language>en-US</dc:language>
  <cp:lastModifiedBy>wkozuchowski</cp:lastModifiedBy>
  <cp:lastPrinted>2018-01-03T14:09:00Z</cp:lastPrinted>
  <dcterms:modified xsi:type="dcterms:W3CDTF">2018-01-03T13:26:00Z</dcterms:modified>
  <cp:revision>2</cp:revision>
  <dc:subject/>
  <dc:title>znak</dc:title>
</cp:coreProperties>
</file>