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2 do SIWZ </w:t>
      </w:r>
    </w:p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OFERTOWY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– w przypadku wykonawców zagranicznych należy podać również kraj </w:t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FERTA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rial" w:ascii="Arial" w:hAnsi="Arial"/>
        </w:rPr>
        <w:t>Dla:</w:t>
      </w:r>
      <w:r>
        <w:rPr>
          <w:rFonts w:cs="Arial" w:ascii="Arial" w:hAnsi="Arial"/>
          <w:b/>
        </w:rPr>
        <w:t xml:space="preserve"> </w:t>
        <w:tab/>
        <w:t>Gmina Prostki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1 Maja 44B, 19-335 Prostki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W odpowiedzi na ogłoszenie o przetargu nieograniczonego na </w:t>
      </w:r>
      <w:r>
        <w:rPr>
          <w:rFonts w:cs="Arial"/>
          <w:sz w:val="22"/>
          <w:szCs w:val="22"/>
          <w:lang w:val="pl-PL"/>
        </w:rPr>
        <w:t>: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2"/>
        <w:spacing w:before="0" w:after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składamy niniejszą ofertę, oświadczając, że akceptujemy w całości wszystkie warunki zawarte </w:t>
        <w:br/>
        <w:t xml:space="preserve">w </w:t>
      </w:r>
      <w:r>
        <w:rPr>
          <w:rFonts w:cs="Arial"/>
          <w:sz w:val="22"/>
          <w:szCs w:val="22"/>
          <w:lang w:val="pl-PL"/>
        </w:rPr>
        <w:t xml:space="preserve">Specyfikacji Istotnych Warunków Zamówienia </w:t>
      </w:r>
      <w:r>
        <w:rPr>
          <w:rFonts w:cs="Arial"/>
          <w:sz w:val="22"/>
          <w:szCs w:val="22"/>
        </w:rPr>
        <w:t xml:space="preserve">(SIWZ). 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spacing w:before="120" w:after="60"/>
        <w:ind w:left="720" w:right="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 wykonanie całego zamówienia zgodnie z postanowieniami SIWZ przedmiotowego postępowania za: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enę ryczałtową brutto: .......................................... zł., 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łownie...............................................................................................................................................</w:t>
      </w:r>
    </w:p>
    <w:p>
      <w:pPr>
        <w:pStyle w:val="Tekstblokowy"/>
        <w:spacing w:before="120" w:after="60"/>
        <w:ind w:left="720" w:righ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tym podatek VAT …….. % naliczony zgodnie z obowiązującymi przepisami,                        w wysokości ………………..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trike/>
          <w:color w:val="33CCCC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odnie z Formularzem cenow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</w:t>
        <w:br/>
        <w:t xml:space="preserve">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/jest to jedno z kryteriów oceny oferty/ 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po podpisaniu umowy,</w:t>
      </w:r>
    </w:p>
    <w:p>
      <w:pPr>
        <w:pStyle w:val="Normal"/>
        <w:widowControl w:val="false"/>
        <w:spacing w:lineRule="auto" w:line="240" w:before="120" w:after="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-      zakończenie :  ...........................</w:t>
      </w:r>
      <w:r>
        <w:rPr>
          <w:rFonts w:cs="Arial" w:ascii="Arial" w:hAnsi="Arial"/>
          <w:b/>
          <w:color w:val="000000"/>
        </w:rPr>
        <w:t>.2017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istotnymi postanowieniami umowy, które są integralną częścią SIWZ i akceptujemy je bez zastrzeżeń oraz zobowiązujemy się                 w przypadku wyboru naszej oferty do zawarcia umowy na określonych w nich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części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>
          <w:rFonts w:ascii="Arial" w:hAnsi="Arial" w:cs="Arial"/>
        </w:rPr>
      </w:pPr>
      <w:r>
        <w:rPr>
          <w:rFonts w:cs="Arial" w:ascii="Arial" w:hAnsi="Arial"/>
        </w:rPr>
        <w:t>Wadium w wysokości ………………..zł  (słownie:………………………………………)</w:t>
      </w:r>
    </w:p>
    <w:p>
      <w:pPr>
        <w:pStyle w:val="Normal"/>
        <w:widowControl w:val="false"/>
        <w:spacing w:before="12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stało wniesione w dniu……………….  w formie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/>
      </w:pPr>
      <w:r>
        <w:rPr>
          <w:rFonts w:cs="Arial" w:ascii="Arial" w:hAnsi="Arial"/>
        </w:rPr>
        <w:t>Oświadczamy, że w przypadku udzielenia nam zamówienia zobowiązujemy się do wniesienia zabezpieczenia należytego wykonania umowy w wysokości 5 % ustalonej          w umowie ceny ofertowej brutto w formie .............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Deklarujemy termin płatności 30 dni od daty odbiorów częściowych, odbioru końcowego i dostarczeniu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Oświadczamy, że będą użyte materiały dopuszczone do obrotu i stosowania oraz spełniające wymagania jakościowe określone w art.4 ustawy z dnia 16.04.2004r.                 o wyrobach budowlanych /t.j. Dz.U. z 2014 r.,poz. 883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W przypadku przyznania nam zamówienia, zobowiązujemy się do zawarcia umowy              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Na przedmiot zamówienia udzielamy ...... miesięcznej gwarancji /jest to jedno z kryteriów oceny oferty/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 …………………… stronach, podpisanych i kolejno ponumerowanych od nr……………….. do nr 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składanej oferty są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wiadom odpowiedzialności karnej oświadczam, że załączone do oferty dokumenty opisują stan faktyczny, aktualny na dzień złożenia oferty (art. 297 k.k.)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– w przypadku Wykonawców występujących wspólnie podpisuje Pełnomocnik lub wszyscy Wykonawcy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 - niepotrzebne skreślić i wypełnić oświadczeni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7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7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7-06-20T12:08:00Z</dcterms:modified>
  <cp:revision>10</cp:revision>
  <dc:subject/>
  <dc:title/>
</cp:coreProperties>
</file>