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b do SIWZ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w miejscowości Kopijki gm. Prostki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796"/>
        <w:gridCol w:w="1134"/>
        <w:gridCol w:w="850"/>
        <w:gridCol w:w="1134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i wyli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/z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/zł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PRZYGOTOWAWCZE I ROZBIÓRK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 ziemnych - trasa dróg w terenie równinny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kopanie i rozebranie przepustów rurowych - rury betonowe o śr. 80 cm pod koroną drog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2+12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gulacja pionowa studzienek dla zaworów wodociągowych i gazowych                              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echaniczne karczowanie zagajników rzadkich od 10% do 30% powierzchni.                      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BUD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1.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wykonywane mechanicznie w gruncie kat. II-IV pod warstwy konstrukcyjne nawierzchni jezdni i wjazd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4+2*30.903+2*10.515+7*(4+2*1.5*1.5*0.5)+15*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naturalnych doziarnionych łamanymi w ilości 40 % gr. 15 cm - jezdnia i wjazdy bitumiczne /7 szt./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4+2*30.903+2*10.515+7*(4+2*1.5*1.5*0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czyszczenie nawierzchni drogowej nieulepszonej i skropienie emulsją asfaltową w ilości 0,5 kg/m2 przed ułożeniem warstwy bitumicznej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3.8+2*30.903+2*10.515+7*(4+2*1.5*1.5*0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WIERZCHNIA BITUM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Nawierzchnie z mieszanek mineralno-bitumicznych asfaltowych o grubości 5 cm  - jezdnia                i wjazdy bitumiczne /7 szt./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3.58+2*30.903+2*10.515+7*(3.58+7*2*1.41*1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USTY POD KORONĄ DROGI I ZJAZD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rurowe pod zjazdami o nawierzchni bitumicznej - rury betonowe o śr. 40 cm ułożone na podsypce piaskowej gr. 10 cm i  na ławie żwirowej o wymiarach 15x80 cm       7*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kowanie skarp, przekopów i nasypów na podsypce z piasku lub pospółki z zalaniem szczelin zaprawą cementową - przyjęto po ok. 1m2 bruku na wlocie i wylocie                   7*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drogowe rurowe jednootworowe z rur o śr. 80 cm pod koroną drogi z rur polietylenowych  PEHD spiralnie karbowanych ułożona na ławach żwirowych o wymiarach 20x160 cm i podsypce pisakowej gr. 10 cm                                                                         12+12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kowanie skarp, przekopów i nasypów na podsypce z piasku lub pospółki z zalaniem szczelin zaprawą cementową - przyjęto ok. 2,5 na każdym wlocie i wylocie przepustu  3*2*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KOWANIE I ELEMENTY BEZPIECZEŃSTWA RUCH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tawienie słupków do znaków drogowych z rur stalowych o śr. 70 mm z zamocowaniem tarcz znaków                                                                                                                                          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5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y ochronne stalowe jednostronne o masie 1 m 39 kg - wzdłuż przepustów pod koroną drogi /SP-6/2/                                                                                                                                 3*2*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WYKOŃCZENI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zyszczenie rowów z namułu o grub. 10 cm z wyprofilowaniem skarp rowu oraz wykonanie rowów przydrożnych na pozostałych odcinkach                                                                     1700*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i zagęszczanie poboczy z gruntu kat. I  dowiezionego z zewnątrz 1700*2*(0.05*0.25+0.5*0.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wierzchnie żwirowe, warstwa górna gr. 16 cm z kruszywa rozściełanego mechanicznie na wjazdach pozostałych                                                                                15*(3.5+2*1.5*1.5*0.5)*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kosztorysowa robót bez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kosztorysowa robót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18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-4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-260" w:right="-16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5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763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2017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2017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47:00Z</dcterms:created>
  <dc:creator> </dc:creator>
  <dc:description/>
  <cp:keywords/>
  <dc:language>en-US</dc:language>
  <cp:lastModifiedBy> </cp:lastModifiedBy>
  <dcterms:modified xsi:type="dcterms:W3CDTF">2017-06-20T12:09:00Z</dcterms:modified>
  <cp:revision>15</cp:revision>
  <dc:subject/>
  <dc:title/>
</cp:coreProperties>
</file>