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/>
      </w:pPr>
      <w:r>
        <w:rPr>
          <w:rFonts w:cs="Arial"/>
          <w:b/>
          <w:bCs/>
        </w:rPr>
        <w:tab/>
        <w:t xml:space="preserve">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Załącznik nr 2a do SIWZ 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</w:t>
      </w:r>
      <w:r>
        <w:rPr>
          <w:rFonts w:cs="Arial" w:ascii="Arial" w:hAnsi="Arial"/>
          <w:bCs/>
        </w:rPr>
        <w:t>..............………………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RMULARZ CENOWY</w:t>
      </w:r>
    </w:p>
    <w:p>
      <w:pPr>
        <w:pStyle w:val="Tekstpodstawowy2"/>
        <w:spacing w:before="0" w:after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na „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0"/>
        <w:rPr/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134"/>
        <w:gridCol w:w="1667"/>
      </w:tblGrid>
      <w:tr>
        <w:trPr>
          <w:trHeight w:val="466" w:hRule="atLeast"/>
        </w:trPr>
        <w:tc>
          <w:tcPr>
            <w:tcW w:w="9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MONOGRAM RZECZOWO-FINANSOWY REALIZACJI ZADANIA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menty i rodzaje robót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brutto                      </w:t>
            </w:r>
            <w:r>
              <w:rPr>
                <w:sz w:val="16"/>
                <w:szCs w:val="16"/>
              </w:rPr>
              <w:t>(z VAT w zł)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BOTY PRZYGOTOWAWCZE I ROZBIÓR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WIERZCHNIA BITUM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PUSTY POD KORONĄ DROGI I ZJAZ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ZNAKOWANIE I ELEMENTY R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BOTY WYKOŃCZE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4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 : wartość uzyskaną w ostatnim wierszu należy wpisać do oferty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ent w harmonogramie rzeczowo-finansowym powinien ująć wszystkie roboty zawarte w dokumentacji projektowej, uwzględnić koszty związane z opracowaniem projektu organizacji ruchu na czas budowy i koszty związane z jego zatwierdzeniem, koszty wszelkich prób, ekspertyz i atestów jeśli są wymagane przepisami prawa, oraz inne koszty niezbędne do zrealizowania inwestycji zgodnie z wymogami norm i przepisów budowlanych.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Materiały rozbiórkowe nadające sie do dalszego wbudowania należy dostarczyć w miejsce wskazane przez Zamawiającego /szczegóły zostaną uzgodnione z wybranym Oferentem/.               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2017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cp:lastPrinted>2017-05-26T08:04:00Z</cp:lastPrinted>
  <dcterms:modified xsi:type="dcterms:W3CDTF">2017-06-20T12:09:00Z</dcterms:modified>
  <cp:revision>10</cp:revision>
  <dc:subject/>
  <dc:title/>
</cp:coreProperties>
</file>