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2b do SIWZ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</w:t>
      </w:r>
      <w:r>
        <w:rPr>
          <w:rFonts w:cs="Arial" w:ascii="Arial" w:hAnsi="Arial"/>
          <w:bCs/>
        </w:rPr>
        <w:t>..............………………………….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eczątka firmowa wykonawcy/wykonawców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SZTORYS OFERTOWY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udowa drogi gminnej w miejscowości Kopijki gm. Prostki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7796"/>
        <w:gridCol w:w="1134"/>
        <w:gridCol w:w="850"/>
        <w:gridCol w:w="1134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ST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pis i wylicz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na /zł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 /zł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BOTY PRZYGOTOWAWCZE I ROZBIÓRKOW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1.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pomiarowe przy liniowych robotach ziemnych - trasa dróg w terenie równinnym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kopanie i rozebranie przepustów rurowych - rury betonowe o śr. 80 cm pod koroną drogi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2+12+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Regulacja pionowa studzienek dla zaworów wodociągowych i gazowych                              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echaniczne karczowanie zagajników rzadkich od 10% do 30% powierzchni.                       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BUDOW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4.01.0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i zagęszczanie podłoża wykonywane mechanicznie w gruncie kat. II-IV pod warstwy konstrukcyjne nawierzchni jezdni i wjazdów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04-2.5)*4+2*30.903+2*10.515+7*(4+2*1.5*1.5*0.5)+15*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4.04.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a górna podbudowy z kruszyw naturalnych doziarnionych łamanymi w ilości 40 % gr. 15 cm - jezdnia i wjazdy bitumiczne /7 szt./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04-2.5)*4+2*30.903+2*10.515+7*(4+2*1.5*1.5*0.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4.03.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czyszczenie nawierzchni drogowej nieulepszonej i skropienie emulsją asfaltową w ilości 0,5 kg/m2 przed ułożeniem warstwy bitumicznej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04-2.5)*3.8+2*30.903+2*10.515+7*(4+2*1.5*1.5*0.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WIERZCHNIA BITUM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5.03.0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Nawierzchnie z mieszanek mineralno-bitumicznych asfaltowych o grubości 5 cm  - jezdnia                i wjazdy bitumiczne /7 szt./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04-2.5)*3.58+2*30.903+2*10.515+7*(3.58+7*2*1.41*1.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PUSTY POD KORONĄ DROGI I ZJAZDAM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6.02.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usty rurowe pod zjazdami o nawierzchni bitumicznej - rury betonowe o śr. 40 cm ułożone na podsypce piaskowej gr. 10 cm i  na ławie żwirowej o wymiarach 15x80 cm       7*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6.02.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kowanie skarp, przekopów i nasypów na podsypce z piasku lub pospółki z zalaniem szczelin zaprawą cementową - przyjęto po ok. 1m2 bruku na wlocie i wylocie                   7*2*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3.01.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usty drogowe rurowe jednootworowe z rur o śr. 80 cm pod koroną drogi z rur polietylenowych  PEHD spiralnie karbowanych ułożona na ławach żwirowych o wymiarach 20x160 cm i podsypce pisakowej gr. 10 cm                                                                         12+12+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3.01.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kowanie skarp, przekopów i nasypów na podsypce z piasku lub pospółki z zalaniem szczelin zaprawą cementową - przyjęto ok. 2,5 na każdym wlocie i wylocie przepustu  3*2*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ZNAKOWANIE I ELEMENTY BEZPIECZEŃSTWA RUCH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7.02.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Ustawienie słupków do znaków drogowych z rur stalowych o śr. 70 mm z zamocowaniem tarcz znaków                                                                                                                                          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7.05.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ery ochronne stalowe jednostronne o masie 1 m 39 kg - wzdłuż przepustów pod koroną drogi /SP-6/2/                                                                                                                                 3*2*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BOTY WYKOŃCZENIOW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6.04.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czyszczenie rowów z namułu o grub. 10 cm z wyprofilowaniem skarp rowu oraz wykonanie rowów przydrożnych na pozostałych odcinkach                                                                     1700*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2.03.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owanie i zagęszczanie poboczy z gruntu kat. I  dowiezionego z zewnątrz 1700*2*(0.05*0.25+0.5*0.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4.04.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awierzchnie żwirowe, warstwa górna gr. 16 cm z kruszywa rozściełanego mechanicznie na wjazdach pozostałych                                                                                15*(3.5+2*1.5*1.5*0.5)*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kosztorysowa robót bez podatku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atek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wartość kosztorysowa robót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188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pacing w:before="0" w:after="0"/>
              <w:ind w:left="-4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 xml:space="preserve">.         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ejscowość i data)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…………..………………………………..….</w:t>
            </w:r>
          </w:p>
          <w:p>
            <w:pPr>
              <w:pStyle w:val="Normal"/>
              <w:widowControl w:val="false"/>
              <w:spacing w:before="0" w:after="0"/>
              <w:ind w:left="-260" w:right="-16" w:firstLine="14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imienna pieczątka uprawnionego przedstawiciela Wykonawcy)**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5" w:top="1134" w:footer="34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892540" cy="7632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2540" cy="763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  <w:t>GK.7013.1.2017  Przetarg nieograniczony o szacunkowej wartości powyżej 30 000 € do 5 225 000 € - roboty budowlane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00.2pt;height:60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/>
                      <w:jc w:val="center"/>
                      <w:rPr/>
                    </w:pPr>
                    <w:r>
                      <w:rPr>
                        <w:rFonts w:cs="Arial"/>
                        <w:b/>
                        <w:sz w:val="16"/>
                        <w:szCs w:val="16"/>
                      </w:rPr>
                      <w:t>GK.7013.1.2017  Przetarg nieograniczony o szacunkowej wartości powyżej 30 000 € do 5 225 000 € - roboty budowlane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47:00Z</dcterms:created>
  <dc:creator> </dc:creator>
  <dc:description/>
  <cp:keywords/>
  <dc:language>en-US</dc:language>
  <cp:lastModifiedBy> </cp:lastModifiedBy>
  <dcterms:modified xsi:type="dcterms:W3CDTF">2017-05-26T05:51:00Z</dcterms:modified>
  <cp:revision>13</cp:revision>
  <dc:subject/>
  <dc:title/>
</cp:coreProperties>
</file>