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1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  <w:szCs w:val="22"/>
        </w:rPr>
        <w:t>SPECYFIKACJA TECHNICZNA</w:t>
      </w:r>
    </w:p>
    <w:p>
      <w:pPr>
        <w:pStyle w:val="Normal"/>
        <w:spacing w:lineRule="auto" w:line="230"/>
        <w:ind w:left="200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YKONANIA I ODBIORU ROBÓT ELEKTRYCZNYCH</w:t>
      </w:r>
    </w:p>
    <w:p>
      <w:pPr>
        <w:pStyle w:val="Normal"/>
        <w:spacing w:lineRule="auto" w:line="228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1. Dane ogólne 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1. Nazwa zamówien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10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1"/>
        </w:rPr>
        <w:t xml:space="preserve">Termomodernizacja Zespołu Szkół  w Sławsk </w:t>
      </w:r>
      <w:r>
        <w:rPr>
          <w:rFonts w:eastAsia="Times New Roman" w:cs="Times New Roman" w:ascii="Times New Roman" w:hAnsi="Times New Roman"/>
          <w:sz w:val="22"/>
        </w:rPr>
        <w:t>”</w:t>
      </w:r>
    </w:p>
    <w:p>
      <w:pPr>
        <w:pStyle w:val="Normal"/>
        <w:spacing w:lineRule="auto" w:line="230"/>
        <w:ind w:left="5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2. Przedmiot i zakres robót elektrycznych:</w:t>
      </w:r>
    </w:p>
    <w:p>
      <w:pPr>
        <w:pStyle w:val="Normal"/>
        <w:spacing w:lineRule="auto" w:line="232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rzedmiotem zamówienia jest wykonanie instalacji elektrycznej.</w:t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ały zakres robót  należy wykonać w jednym etapie który obejmuje wykonanie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 modernizacja przyłącza elektrycznego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/ wykonanie instalacji elektrycznej zasilającej maszynownie pomp ciepła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6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Niniejsza STWiORE obejmuje całość robót i należy ją stosować do zakresu który ściśle określi Specyfikacja Istotnych Warunków Zamówienia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3. Wyszczególnienie i opis robót towarzyszących i robót tymczasowych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e przewiduje się wykonania robót towarzyszach i robót tymczasowych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 Informacje o terenie budowy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18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tan prawny terenu – inwestor :</w:t>
        <w:tab/>
        <w:t>Gmina Rzgów ul. Konińska 8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Usytuowanie budowy – miejscowość : </w:t>
      </w:r>
      <w:r>
        <w:rPr>
          <w:rFonts w:eastAsia="Times New Roman" w:cs="Times New Roman" w:ascii="Times New Roman" w:hAnsi="Times New Roman"/>
          <w:sz w:val="23"/>
        </w:rPr>
        <w:t>62-586 Rzgów , Sławsk ul. Okólna 3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zbrojenie terenu – pełn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1. Organizacja budowy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Zamawiający w terminie określonym w dokumentach umowy przekaże Wykonawcy teren budowy wraz z uzgodnieniami prawnymi i administracyjnymi, dziennik budowy komplet dokumentacji projektowej i specyfikacji technicznej wykonania i odbioru robót budowla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3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o dnia przekazania placu budowy, Inwestor ustanowi Inspektora Nadzoru inwestorskiego. Wykonawca przed rozpoczęciem budowy, sporządzi plan bezpieczeństwa i ochrony zdrowia Wykonawca umieści na budowie w widocznym miejscu tablicę informacyjną oraz ogłoszenie zawierające dane dotyczące bezpieczeństwa pracy i ochrony zdrowia, zgodnie z Rozporządzeniem Ministra Infrastruktury z dn. 26.06.2002 r. z poz. zmianam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60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rzed rozpoczęciem robót budowlanych należy dokonać wpisu osób, którym zostało powierzone kierownictwo, nadzór i kontrola techniczna robót budowlanych.</w:t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będzie odpowiedzialny za ochronę robót i za wszelkie materiał i urządzenia używane do robót od daty rozpoczęcia do daty zakończenia robót i do czasu odbioru statecznego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2. Zabezpieczenie interesów osób trzecich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odpowiada za ochronę obiektów i instalacji na powierzchni ziemi i za urządzenia podziemne, takie jak rurociągi, kable itp. oraz uzyska od odpowiednich władz będących właścicielami tych urządzeń potwierdzenie informacji dostarczonych przez Zamawiającego w ramach planu lokaliz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5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zapewni właściwe oznaczenie i zabezpieczenie przed uszkodzeniem tych obiektów, instalacji i urządzeń w czasie trwania budowy.</w:t>
      </w:r>
    </w:p>
    <w:p>
      <w:pPr>
        <w:pStyle w:val="Normal"/>
        <w:spacing w:lineRule="auto" w:line="230"/>
        <w:ind w:left="280" w:right="5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będzie odpowiadał za wszelkie spowodowane przez jego działania uszkodzenia istniejących obiektów, instalacji na powierzchni ziemi i u rządzeń podziemnych wykazanych w dokumentach dostarczonych mu przez Zamawiającego.</w:t>
      </w:r>
    </w:p>
    <w:p>
      <w:pPr>
        <w:sectPr>
          <w:type w:val="nextPage"/>
          <w:pgSz w:w="11906" w:h="16838"/>
          <w:pgMar w:left="1440" w:right="1180" w:gutter="0" w:header="0" w:top="1369" w:footer="0" w:bottom="5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-319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</w:t>
      </w:r>
    </w:p>
    <w:p>
      <w:pPr>
        <w:sectPr>
          <w:type w:val="continuous"/>
          <w:pgSz w:w="11906" w:h="16838"/>
          <w:pgMar w:left="1440" w:right="1180" w:gutter="0" w:header="0" w:top="1369" w:footer="0" w:bottom="5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  <w:szCs w:val="22"/>
        </w:rPr>
        <w:t>1.4.3. Ochrona środowiska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1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ateriały, które w sposób trwały są szkodliwe dla otocznia, nie będą dopuszczone do użycia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4. Warunki bezpieczeństwa pracy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odczas realizacji robót Wykonawca będzie przestrzegał przepisów dotyczących bezpieczeństwa i higieny pracy. Wykonawca zapewni i będzie utrzymywał wszelkie urządzenia zabezpieczające, socjalne oraz sprzęt i odpowiednią odzież dla ochrony życia i zdrowia osób zatrudnionych na budowie oraz dla zapewnienia bezpieczeństwa publicznego. Uznaje się, że wszelkie koszty związane z wypełnieniem wymagań określonych powyżej nie podlegają odrębnej zapłacie i są uwzględnione w cenie umownej. Wykonawca będzie przestrzegał przepisy ochrony przeciwpożarow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2"/>
        <w:ind w:left="280" w:right="2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będzie utrzymywał sprawny sprzęt przeciwpożarowy, wymagany przez odpowiednie przepisy. Materiały łatwopalne będą składowane 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4.5.Zaplecza dla potrzeb budowy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2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la realizacji inwestycji Wykonawca może urządzić zaplecze dla potrzeb budowy na terenie posesji na której usytuowany jest realizowany obiek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7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odłączenie zaplecza do instalacji elektrycznej i wodociągowej jest możliwe po uzgodnieniu z Użytkownikiem sposobu rozliczenia i zapłaty za pobrane media.</w:t>
      </w:r>
    </w:p>
    <w:p>
      <w:pPr>
        <w:pStyle w:val="Normal"/>
        <w:spacing w:lineRule="auto" w:line="230"/>
        <w:ind w:left="280" w:right="4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oszty poboru wody, energii elektrycznej, w trakcie wykonywania robót objętych umową ponosi Wykonawc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ponosi odpowiedzialność za swoje składniki majątkowe znajdujące się na placu budowy w trakcie realizacji przedmiotu umow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6. Warunki dotyczące organizacji ruchu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lizowana inwestycja nie wymaga wprowadzenia zmian w organizacji ruchu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7. Zabezpieczenie terenu budowy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jest zobowiązany do zabezpieczenia terenu budowy w okresie trwania realizacji inwestycji aż do zakończenia i odbioru ostatecznego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Koszt zabezpieczenia terenu budowy nie podlega odrębnej zapłacie i przyjmuje się, że jest wliczony w cenę umowną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5.Nazwy i kody (CPV):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auto" w:line="232"/>
        <w:ind w:left="1120" w:right="1580" w:hanging="275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ategoria – Roboty w zakresie burzenia, roboty ziemne- 45111000-8 grupa - Roboty w zakresie przewodów instalacji elektrycznej – 45311100-1</w:t>
      </w:r>
    </w:p>
    <w:p>
      <w:pPr>
        <w:pStyle w:val="Normal"/>
        <w:spacing w:lineRule="exact" w:line="1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spacing w:lineRule="exact" w:line="235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tLeast" w:line="0"/>
        <w:ind w:left="500" w:hanging="22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ymagania dotyczące wyrobów budowlanych elektrycznych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0"/>
        <w:ind w:left="280" w:right="7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zobowiązany jest do użycia wyrobów budowlanych do realizacji obiektu lub jego elementów, które posiadają:</w:t>
      </w:r>
    </w:p>
    <w:p>
      <w:pPr>
        <w:pStyle w:val="Normal"/>
        <w:spacing w:lineRule="auto" w:line="230"/>
        <w:ind w:left="280" w:right="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/ 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440" w:right="1140" w:gutter="0" w:header="0" w:top="1124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280" w:right="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/ deklarację zgodności lub certyfikat zgodności z Polskimi Normami lub aprobatami technicznymi w przypadku wyrobów, dla których nie ustanowiono Polskiej Normy, jeżeli nie są objęte certyfikacją określoną w pkt 1 i które posiadaj ą ocenę higieniczną wydaną przez PZH oraz spełniające parametry</w:t>
      </w:r>
    </w:p>
    <w:p>
      <w:pPr>
        <w:pStyle w:val="Normal"/>
        <w:spacing w:lineRule="atLeast" w:line="0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techniczne określone w dokumentacji projektowej oraz wymogi STWiORE.</w:t>
      </w:r>
    </w:p>
    <w:p>
      <w:pPr>
        <w:pStyle w:val="Normal"/>
        <w:spacing w:lineRule="auto" w:line="242"/>
        <w:ind w:left="280" w:right="10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60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przypadku gdy materiały lub roboty nie będą w pełni zgodne z dokumentacją projektową lub STWiORE i wpłynie to na niezadowalającą jakość elementu budowli, to takie materiały zostaną zastąpione innymi, a roboty rozebrane i wykonane ponownie na koszt Wykonawcy.</w:t>
      </w:r>
    </w:p>
    <w:p>
      <w:pPr>
        <w:pStyle w:val="Normal"/>
        <w:spacing w:lineRule="auto" w:line="230"/>
        <w:ind w:left="280" w:right="60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3. Wymagania dotyczące sprzętu i maszyn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0"/>
        <w:ind w:left="280" w:right="12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jest zobowiązany do używania jedynie takiego sprzętu, który nie spowoduje niekorzystnego wpływu na jakość wykonywanych robót.</w:t>
      </w:r>
    </w:p>
    <w:p>
      <w:pPr>
        <w:pStyle w:val="Normal"/>
        <w:spacing w:lineRule="auto" w:line="230"/>
        <w:ind w:left="280" w:right="1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kikolwiek sprzęt, maszyny, urządzenia i narzędzia nie gwarantujące zachowania warunków umowy zostaną przez Inspektora Nadzoru zdyskwalifikowane i nie dopuszczone do robót.</w:t>
      </w:r>
    </w:p>
    <w:p>
      <w:pPr>
        <w:pStyle w:val="Normal"/>
        <w:spacing w:lineRule="auto" w:line="230"/>
        <w:ind w:left="280" w:right="1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Wymagania dotyczące środków transportu:</w:t>
      </w:r>
    </w:p>
    <w:p>
      <w:pPr>
        <w:pStyle w:val="Normal"/>
        <w:spacing w:lineRule="auto" w:line="230"/>
        <w:ind w:left="280" w:right="4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ykonawca będzie na bieżąco usuwał na własny koszt, wszelkie zanieczyszczenia spowodowane jego pojazdami na drogach publicznych oraz dojazdach do terenu budowy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6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5. Wymagania dotyczące wykonania robót:</w:t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szystkie roboty w zakresie obejmującym opracowanie  winny być prowadzone zgodnie z</w:t>
      </w:r>
    </w:p>
    <w:p>
      <w:pPr>
        <w:pStyle w:val="Normal"/>
        <w:spacing w:lineRule="auto" w:line="230"/>
        <w:ind w:left="280" w:right="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ozporządzeniem Ministra Infrastruktury z dnia 6 lutego 2003 r. w sprawie bezpieczeństwa i higieny pracy podczas wykonywania robót budowlanych oraz Rozporządzenia Ministra Pracy i Polityki Socjalnej z dnia 26 września 1997 r. w sprawie ogólnych przepisów bezpieczeństwa i higieny pracy. </w:t>
      </w:r>
    </w:p>
    <w:p>
      <w:pPr>
        <w:pStyle w:val="Normal"/>
        <w:spacing w:lineRule="auto" w:line="230"/>
        <w:ind w:left="280" w:right="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60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b/>
          <w:sz w:val="22"/>
          <w:szCs w:val="22"/>
        </w:rPr>
        <w:t>6.</w:t>
        <w:tab/>
        <w:t>Kontrola jakości robót</w:t>
      </w:r>
    </w:p>
    <w:p>
      <w:pPr>
        <w:pStyle w:val="Normal"/>
        <w:spacing w:lineRule="auto" w:line="230"/>
        <w:ind w:left="280" w:right="640" w:firstLine="7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prawdzenie i odbiór robót powinno by ć wykonane zgodnie z normami i przepisami. Sprawdzeniu i kontroli w czasie wykonywania robót oraz po ich zakończeniu powinno podlegać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30"/>
        <w:ind w:left="420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godność wykonania robót z dokumentacją projektową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30"/>
        <w:ind w:left="420" w:hanging="1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awidłowość mocowania konstrukcji i urządzeń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30"/>
        <w:ind w:left="420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łaściwe wykonanie instalacji i podłączenie urządzeń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28"/>
        <w:ind w:left="460" w:hanging="18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nie wymaganych pomiarów z przekazaniem wyników do protokołu odbioru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7. Opis sposobu odbioru robót:</w:t>
      </w:r>
    </w:p>
    <w:p>
      <w:pPr>
        <w:pStyle w:val="Normal"/>
        <w:spacing w:lineRule="auto" w:line="230"/>
        <w:ind w:left="280" w:right="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okumentacja projektowa, specyfikacja techniczna wykonania i odbioru robót budowlanych oraz  dokumenty przekazane przez Zamawiającego Wykonawcy stanowią część umowy, a wymagania wyszczególnione w choćby jednym z nich są obowiązujące dla Wykonawcy tak jakby zawarte były w całej dokument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ane określone w dokumentacji projektowej i specyfikacji technicznej wykonania i odbioru robót budowlanych będą uważane za wartości docelowe, od których dopuszczalne s ą odchylenia w ramach określonego przedziału tolerancj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echy materiałów i elementów budowli muszą być jednorodne i wykazywać zgodność z określonymi wymaganiami, a rozrzuty tych cech nie mogą przekraczać dopuszczalnego przedziału tolerancji. Przedmiar robót załączony do dokumentacji projektowej jest materiałem pomocniczym do określenia ilościowego zakresu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3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 gdy materiały lub roboty nie będące w pełni zgodne z dokumentacją projektową lub specyfikacją techniczną wykonania i odbioru robót budowlanych i wpłynie t o na niezadowalającą jakość elementu budowli, to takie materiały zostaną zastąpione innymi, a roboty rozebrane i wykonane ponownie na koszt Wykonawcy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1. Rodzaje odbiorów robót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boty podlegają następującym odbiorom:</w:t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/ odbiór robót zanikających i ulegających zakryciu,</w:t>
      </w:r>
    </w:p>
    <w:p>
      <w:pPr>
        <w:pStyle w:val="Normal"/>
        <w:spacing w:lineRule="auto" w:line="228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b/ odbiór częściowy,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/ odbiór ostateczny,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/ odbiór pogwarancyjny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7.2. Odbiór robót zanikających i ulegających zakryciu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10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robót zanikających i ulegających zakryciu będzie dokonany w czasie umożliwiającym wykonanie ewentualnych korekt i poprawek bez hamowania ogólnego postępu robót. Odbioru robót dokonuje Inspektor Nadzor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Gotowość danej części robót do odbioru Wykonawca zgłasza wpisem do dziennika budowy i jednoczesnym powiadomieniu Inspektora Nadzoru.</w:t>
      </w:r>
    </w:p>
    <w:p>
      <w:pPr>
        <w:pStyle w:val="Normal"/>
        <w:spacing w:lineRule="auto" w:line="230"/>
        <w:ind w:left="280" w:right="7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będzie przeprowadzony niezwłocznie, nie później niż w ciągu 3 dni od daty zgłoszenia wpisem do dziennika budowy i powiadomienia o tym fakcie Inspektora Nadzoru.</w:t>
      </w:r>
    </w:p>
    <w:p>
      <w:pPr>
        <w:pStyle w:val="Normal"/>
        <w:spacing w:lineRule="auto" w:line="228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7.3. Odbiór częściowy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częściowy dokonuje się wg tych samych zasad co odbiór ostateczny zawartych w punkcie 7.4 7.4. Odbiór ostateczny robót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4.1. Zasady odbioru ostatecznego robó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50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ostateczny polega na finalnej ocenie rzeczywistego wykonania robót w odniesieniu do ich ilości, jakości i wart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ałkowite zakończenie robót oraz gotowość do odbioru ostatecznego będzie stwierdzona przez Wykonawcę wpisem do dziennika budowy z bezzwłocznym powiadomieniem na piśmie o tym fakcie Zamawiającego i Inspektora Nadzoru.</w:t>
      </w:r>
    </w:p>
    <w:p>
      <w:pPr>
        <w:pStyle w:val="Normal"/>
        <w:spacing w:lineRule="auto" w:line="230"/>
        <w:ind w:right="280" w:hanging="0"/>
        <w:rPr>
          <w:rFonts w:ascii="Times New Roman" w:hAnsi="Times New Roman" w:eastAsia="Times New Roman" w:cs="Times New Roman"/>
          <w:sz w:val="22"/>
          <w:szCs w:val="22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sz w:val="22"/>
          <w:szCs w:val="22"/>
        </w:rPr>
        <w:t>Odbiór ostateczny robót nastąpi w terminie ustalonym w dokumentach umowy, licząc od dnia potwierdzenia przez Inspektora Nadzoru zakończenia robót i przejęciu dokumentów o których mowa w punkcie 7.4.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dbioru ostatecznego robót dokona komisja wyznaczona przez Zamawiającego w obecności Inspektora Nadzoru i Wykonawcy.</w:t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Komisja odbierająca roboty dokona ich oceny jakościowej na podstawie przedłożonych dokumentów i pomiarów, ocenie wizualnej oraz zgodności wykonania robót z dokumentacją projektową i STWiORE. W toku odbioru ostatecznego robót komisja zapozna się z realizacją ustaleń przyjętych w trakcie odbiorów zanikających i ulegających zakryciu, zwłaszcza w zakresie robót uzupełniających i poprawkowych. W przypadku niewykonania wyznaczonych robót poprawkowych lub robót uzupełniających, komisja przerwie swoje czynności i ustali nowy termin odbioru ostateczneg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4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przypadku stwierdzenia przez komisję, że jakość wykonywanych robót w poszczególnych asortymentach nieznacznie odbiega od wymaganej dokumentacji projektowej i STWiORE z uwzględnieniem tolerancji i nie ma większego wpływu na cechy eksploatacyjne obiektu, komisja dokona potrąceń, oceniając pomniejszoną wartość wykonywanych robót w stosunku do wymaga ń przyjętych w dokumentach umowy.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4.2. Dokumenty do odbioru ostateczn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10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 odbioru ostatecznego Wykonawca jest zobowiązany przygotować następujące dokumenty: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/ dokumentację projektową podstawową z naniesionymi zmianami.</w:t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/ dzienniki budowy,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/ deklaracje zgodności lub certyfikaty zgodności  wbudowanych materiał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1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5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szystkie zarządzone przez komisję roboty poprawkowe lub uzupełniające będą zestawione wg wzoru ustalonego przez Zamawiającego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min wykonania robót poprawkowych i robót uzupełniających wyznaczy komisja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5. Odbiór pogwarancyj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2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dbiór pogwarancyjny polega na ocenie wykonanych robót związanych z usunięciem ewentualnych wad stwierdzonych po odbiorze ostatecznym i zaistniałych w okresie gwarancyjnym.</w:t>
      </w:r>
    </w:p>
    <w:p>
      <w:pPr>
        <w:pStyle w:val="Normal"/>
        <w:spacing w:lineRule="auto" w:line="230"/>
        <w:ind w:left="280" w:right="5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dbiór pogwarancyjny będzie dokonany na podstawie oceny wizualnej z uwzględnieniem zasad opisanych punkcie 7.4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8. Opis sposobu rozliczania robót tymczasowych i prac towarzyszących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e występuje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9. Dokumenty odniesienia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kumentami odniesienia są: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tLeast" w:line="0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jekt budowlany „ Termomodernizacja w Zespole Szkolno-Przedszkolnym w Rzgowie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32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yfikacja techniczna wykonania i odbioru robót  elektrycz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28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erta wykonaw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30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tawa „Prawo budowlane” z dnia 7 lipca 1994 r. w raz z późniejszymi zmiana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tLeast" w:line="0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tawa „Prawo zamówień publicznych”  z dnia 29 stycznia 2004 r. wraz z późniejszymi zmiana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40"/>
        <w:ind w:left="560" w:right="38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Infrastruktury z dnia 12 kwietnia 2002 r. w sprawie warunków technicznych jakim powinny odpowiadać budynki i ich usytuowanie z późniejszymi zmiana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30"/>
        <w:ind w:left="560" w:right="68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Infrastruktury z dnia 6 lutego 2003 r. w sprawie bezpieczeństwa i higieny pracy podczas wykonywania robót budowlanych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30"/>
        <w:ind w:left="560" w:right="12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a Ministra Pracy i Polityki Socjalnej z dnia 26 września 1997 r. w sprawie ogólnych przepisów bezpieczeństwa i higieny prac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31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Przepisy związan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sz w:val="22"/>
          <w:szCs w:val="22"/>
        </w:rPr>
        <w:t>Normy: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PN-90/E-08106 Stopnie ochrony zapewnione przez obudowy.</w:t>
      </w:r>
    </w:p>
    <w:p>
      <w:pPr>
        <w:pStyle w:val="Normal"/>
        <w:spacing w:lineRule="auto" w:line="228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PN-E-90056. Przewody elektroenergetyczne ogólnego  przeznaczenia do układania na stałe.</w:t>
      </w:r>
    </w:p>
    <w:p>
      <w:pPr>
        <w:pStyle w:val="Normal"/>
        <w:spacing w:lineRule="auto" w:line="232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Przewody o izolacji i powłoce polwinitowej, okrągł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7" w:leader="none"/>
        </w:tabs>
        <w:spacing w:lineRule="auto" w:line="230"/>
        <w:ind w:left="820" w:right="40" w:hanging="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N-87/E-90054. Przewody elektroenergetyczne ogólnego przeznaczenia do układania na stałe. -Przewody jednożyłowe o izolacji polwinitowej.</w:t>
      </w:r>
    </w:p>
    <w:p>
      <w:pPr>
        <w:pStyle w:val="Normal"/>
        <w:spacing w:lineRule="auto" w:line="230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 -PN-IEC 60364 – norma wieloarkuszowa. Instalacje  elektryczne w obiektach budowlanych.</w:t>
      </w:r>
    </w:p>
    <w:p>
      <w:pPr>
        <w:pStyle w:val="Normal"/>
        <w:spacing w:lineRule="auto" w:line="228"/>
        <w:ind w:left="8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.- PN-E-04700:1998/2000. Wytyczne przeprowadzania pomontażowych badań odbiorcz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 -PN-IEC 61024 – norma wieloarkuszowa. Ochrona odgromowa obiektów budowlanych.</w:t>
      </w:r>
    </w:p>
    <w:p>
      <w:pPr>
        <w:pStyle w:val="Normal"/>
        <w:spacing w:lineRule="auto" w:line="230"/>
        <w:ind w:left="8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. -PN-86/E-05003.01. Ochrona odgromowa obiektów budowlanych. Wymagania ogólne.</w:t>
      </w:r>
    </w:p>
    <w:p>
      <w:pPr>
        <w:pStyle w:val="Normal"/>
        <w:spacing w:lineRule="auto" w:line="228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 -N-SEP-E-004. Budowa linii kablowych.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ne dokumenty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30"/>
        <w:ind w:left="1560" w:right="78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tawa z dnia 10 kwietnia 1997 r. Prawo energetyczne (Dz.U. nr 54 z 1997 r. z późniejszymi zmianami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30"/>
        <w:ind w:left="1560" w:right="14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Spraw Wewnętrznych i Administracji z dnia 31 maja 2000 r. zmieniające rozporządzenie w sprawie wprowadzenia obowiązku stosowania niektórych Polskich Norm (Dz.U. nr 22 z 1999 r. póz . 209; Dz.U. nr 43 z 2000 r. póz. 617)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30"/>
        <w:ind w:left="1560" w:right="16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Gospodarki Przestrzennej i Budownictwa z dnia 14 grudnia 1994 r. w sprawie warunków technicznych, jakimi powinny odpowiadać budynki i ich usytuowanie (tekst jednolity - Dz.U. nr 75 z 15 czerwca 2002r.)</w:t>
      </w:r>
    </w:p>
    <w:p>
      <w:pPr>
        <w:pStyle w:val="Normal"/>
        <w:spacing w:lineRule="exact" w:line="1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28"/>
        <w:ind w:left="156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zepisy Budowy Urządzeń Elektrycznych, PBUE wyd. 1988 r.</w:t>
      </w:r>
    </w:p>
    <w:p>
      <w:pPr>
        <w:pStyle w:val="Normal"/>
        <w:spacing w:lineRule="exact" w:line="5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28"/>
        <w:ind w:left="1560" w:right="62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Budownictwa i Przemysłu Materiałów Budowlanych w sprawie bezpieczeństwa i higieny pracy przy wykonywaniu robót budowla no - montażowych i rozbiórkowych (Dz.U. nr 13 z dnia 10 kwietnia 1972 r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30"/>
        <w:ind w:left="156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unki Techniczne Wykonania i Odbioru Robót Budowlano - Montażowych. Część V - Instalacje elektryczne 1988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racowa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gr inż. Jakub Jeńć</w:t>
      </w:r>
    </w:p>
    <w:p>
      <w:pPr>
        <w:sectPr>
          <w:type w:val="nextPage"/>
          <w:pgSz w:w="11906" w:h="16838"/>
          <w:pgMar w:left="1440" w:right="1140" w:gutter="0" w:header="0" w:top="1124" w:footer="0" w:bottom="5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40" w:right="1140" w:gutter="0" w:header="0" w:top="1124" w:footer="0" w:bottom="5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„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3:00Z</dcterms:created>
  <dc:creator>Patryk Janc</dc:creator>
  <dc:description/>
  <dc:language>en-US</dc:language>
  <cp:lastModifiedBy>Patryk Janc</cp:lastModifiedBy>
  <cp:lastPrinted>2019-09-09T10:32:00Z</cp:lastPrinted>
  <dcterms:modified xsi:type="dcterms:W3CDTF">2019-09-09T08:33:00Z</dcterms:modified>
  <cp:revision>2</cp:revision>
  <dc:subject/>
  <dc:title/>
</cp:coreProperties>
</file>