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7 do SI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dane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niżej podpisany/a wyrażam zgodę na przetwarzanie moich danych osobowych w związku z wykonywanym zamówieniem publicznym na prowadzenie  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w ramach projekt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t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. „Szkoła Równych Szans – programy rozwojowe szkół. IV edycja” w ramach Programu Operacyjnego Kapitał Ludzk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półfinansowanego Europejskiego Funduszu Społecznego - Priorytet IX, Działanie 9.1., Poddziałanie 9.1.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yrównywanie szans edukacyjnych uczniów z grup o utrudnionym dostępie do edukacji oraz zmniejszenie różnic w jakości usług edukacyjnych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godnie z ustawą z dnia 29.08.1997 r. 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chronie danych osobowych. (Dz. U. z 2002 r. nr 101, poz.926 ze zm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,dnia…………………………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.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odpis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53.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58610</wp:posOffset>
              </wp:positionH>
              <wp:positionV relativeFrom="paragraph">
                <wp:posOffset>19367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15.2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  <w:szCs w:val="20"/>
      </w:rPr>
      <w:t>Projekt „Szkoła Równych Szans – programy rozwojowe szkół. IV edycja” współfinansowany</w:t>
    </w:r>
  </w:p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est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83120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2171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0.45pt" to="453.5pt,8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 Narrow" w:hAnsi="Arial Narrow" w:cs="Arial Narrow"/>
      <w:b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10:00Z</dcterms:created>
  <dc:creator>User</dc:creator>
  <dc:description/>
  <dc:language>en-US</dc:language>
  <cp:lastModifiedBy>EWA</cp:lastModifiedBy>
  <cp:lastPrinted>2012-01-12T10:32:00Z</cp:lastPrinted>
  <dcterms:modified xsi:type="dcterms:W3CDTF">2013-10-08T08:10:00Z</dcterms:modified>
  <cp:revision>2</cp:revision>
  <dc:subject/>
  <dc:title>UMOWA PARTNERSTWA</dc:title>
</cp:coreProperties>
</file>