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2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………………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ublicznego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: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             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równywanie szans edukacyjnych uczniów z grup o utrudnionym dostępie do edukacji oraz zmniejszenie różnic w jakości usług edukacyj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 postępowaniu zgodnie z art. 22 ust. 1 ustawy z dnia 29 stycz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04 r. Prawo zamówień publicznych (Dz. U. z 2007r. Nr 223, poz. 1655 z późn. zm.), zwanej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ą, dotyczą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osiadania uprawnień do wykon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osiadania wiedzy i doświadcz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ysponowania odpowiednim potencjałem technicznym oraz osobami zdolnymi do wykonania zamówi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sytuacji ekonomicznej i finansowej oraz polegam na wiedzy i doświadczeniu*, potencjale technicznym*, osobach zdolnych do wykonania zamówienia* lub zdolnościach finansowych* innych podmiotów, niezależnie od charakteru prawnego łączących mnie z nimi stosunków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nia…………..                        …...................................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wykonawcy lub upoważnionego przedstawiciela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pełnia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konawcy, którzy polega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wiedzy i 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iadczeniach, potencjale technicznym, osobach zdolnych do wykonania zamówienia lub zdoln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iach finansowych innych podmiotów, niezal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ie od charakteru prawnego ł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cych ich z nimi stosun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* dołączyć pisemne zobowiązanie tych podmiotów do oddania Wykonawcy do dyspozycji niezbędnych zasobów na okres korzystania z nich przy wykonywaniu zamówienia, a w przypadku jeżeli Wykonawca, wykazując spełnienie warunku, o którym mowa w pkt 4, polega na zdolnościach finansowych innych podmiotów na zasadach określonych w art. 26 ust. 2b ustawy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łączyć informację banku lub spółdzielczej kasy oszczędnościowo-kredytowej, w których te podmioty posiadają rachunek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twierdzającą wysokość posiadanych środków finansowych lub zdolność kredytową tych podmiotów, wystawioną nie wcześniej niż 3 miesiące przed upływem terminu składania ofer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Calibri;Arial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8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8:00Z</dcterms:modified>
  <cp:revision>2</cp:revision>
  <dc:subject/>
  <dc:title>UMOWA PARTNERSTWA</dc:title>
</cp:coreProperties>
</file>