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3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dotyczy osób fizycznych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………………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ublicznego n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ór 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w 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nie otwarto w stosunku do mnie likwidacj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nie ogłoszono mojej upadł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dnia…………..                                     ………….......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upoważnionego przedstawiciela wykonawcy)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\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9:00Z</dcterms:created>
  <dc:creator>User</dc:creator>
  <dc:description/>
  <dc:language>en-US</dc:language>
  <cp:lastModifiedBy>EWA</cp:lastModifiedBy>
  <cp:lastPrinted>2012-01-12T10:32:00Z</cp:lastPrinted>
  <dcterms:modified xsi:type="dcterms:W3CDTF">2013-10-08T09:49:00Z</dcterms:modified>
  <cp:revision>2</cp:revision>
  <dc:subject/>
  <dc:title>UMOWA PARTNERSTWA</dc:title>
</cp:coreProperties>
</file>