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6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(dane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OSÓB I PODMIOTÓW, KTÓRE 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YW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osób i podmiotów, które będą uczestniczyć w wykonywaniu zamówienia publicznego n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Nabór personelu merytorycz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 prowadzenia dodatkowych zajęć w ram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ojektu p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. „Szkołą Równych Szans – programy rozwojowe szkół. IV edycja” w 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równywanie szans edukacyjnych uczniów z grup o utrudnionym dostępie do edukacji oraz zmniejszenie różnic w jakości usług edukacyjnych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informacjami na temat ich kwalifikacji zawodowych i wykształcenia niezbędnych do wykonania zamówienia, a także zakresu wykonywanych przez nich czyn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77"/>
        <w:gridCol w:w="3420"/>
        <w:gridCol w:w="298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 nazwisko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podmio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walifikacje/Wykształcenie *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kres wykonyw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ynn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i</w:t>
            </w:r>
          </w:p>
        </w:tc>
      </w:tr>
      <w:tr>
        <w:trPr>
          <w:trHeight w:val="3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 przypadku potrzeby tabelę rozszerzyć o kolejne wiersze.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*Wypełni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ć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, je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ż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eli zakres przedmiotu wymaga posiadania przygotowania zawodowego/uprawnie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, dn. 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da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odpis wykonawcy lub upoważnioneg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09:00Z</dcterms:created>
  <dc:creator>User</dc:creator>
  <dc:description/>
  <dc:language>en-US</dc:language>
  <cp:lastModifiedBy>EWA</cp:lastModifiedBy>
  <cp:lastPrinted>2012-01-12T10:32:00Z</cp:lastPrinted>
  <dcterms:modified xsi:type="dcterms:W3CDTF">2013-10-08T08:09:00Z</dcterms:modified>
  <cp:revision>2</cp:revision>
  <dc:subject/>
  <dc:title>UMOWA PARTNERSTWA</dc:title>
</cp:coreProperties>
</file>