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val="en-US"/>
        </w:rPr>
        <w:t xml:space="preserve">UMOWA </w:t>
      </w:r>
      <w:r>
        <w:rPr>
          <w:rFonts w:eastAsia="Times New Roman" w:cs="Times New Roman" w:ascii="Times New Roman" w:hAnsi="Times New Roman"/>
          <w:b/>
        </w:rPr>
        <w:t>Nr ………./ 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na świadczenie usług edukacyjny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Cs w:val="20"/>
          <w:lang w:val="en-US"/>
        </w:rPr>
        <w:t>zawarta w dniu ………………………. pomiędzy Gminą Wodynie z siedzibą ul. Siedleck</w:t>
      </w:r>
      <w:r>
        <w:rPr>
          <w:rFonts w:eastAsia="Times New Roman" w:cs="Times New Roman" w:ascii="Times New Roman" w:hAnsi="Times New Roman"/>
          <w:szCs w:val="20"/>
        </w:rPr>
        <w:t>a</w:t>
      </w:r>
      <w:r>
        <w:rPr>
          <w:rFonts w:eastAsia="Times New Roman" w:cs="Times New Roman" w:ascii="Times New Roman" w:hAnsi="Times New Roman"/>
          <w:szCs w:val="20"/>
          <w:lang w:val="en-US"/>
        </w:rPr>
        <w:t xml:space="preserve"> 43,</w:t>
      </w:r>
      <w:r>
        <w:rPr>
          <w:rFonts w:eastAsia="Times New Roman" w:cs="Times New Roman" w:ascii="Times New Roman" w:hAnsi="Times New Roman"/>
          <w:szCs w:val="20"/>
        </w:rPr>
        <w:t xml:space="preserve"> 08-117 Wodynie – Organem Prowadzącym Szkołę Podstawową w Seroczynie, ul. Siedlecka 11, 08-116 Seroczyn </w:t>
      </w:r>
      <w:r>
        <w:rPr>
          <w:rFonts w:eastAsia="Times New Roman" w:cs="Times New Roman" w:ascii="Times New Roman" w:hAnsi="Times New Roman"/>
          <w:szCs w:val="20"/>
          <w:lang w:val="en-US"/>
        </w:rPr>
        <w:t>reprezentowan</w:t>
      </w:r>
      <w:r>
        <w:rPr>
          <w:rFonts w:eastAsia="Times New Roman" w:cs="Times New Roman" w:ascii="Times New Roman" w:hAnsi="Times New Roman"/>
          <w:szCs w:val="20"/>
        </w:rPr>
        <w:t>ą na podstawie pełnomocnictwa wydanego przez organ prowadzący szkołę przez Jana Polaka – Dyrektora Zespołu Szkół w Seroczynie zwanego w dalszej części umowy „Zamawiającym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....................... z siedzibą w ……………...…………………………………………………………………….., wpisanym do rejestru KRS pod numerem ……………………………………………………..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P ……………………………………… reprezentowanym przez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ą/ym dalej Wykonawcą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niku wyboru wykonawcy, w postępowaniu o udzielenie zamówienia publicznego w trybie przetargu nieograniczonego zgodnie z ustawą z dnia 29 stycznia 2004r. Prawo zamówień publicznych (tj. Dz. U. z 2010 r. Nr 113, poz. 759 ze zm.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stała zawa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mowa na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u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j tr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awiający zleca a Wykonawca zobowiązuje się wykonać zadania związane z realizacją projekt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„Szkołą Równych Szans – programy rozwojowe szkół. IV edycja” w ramach Programu Operacyjnego Kapitał Ludzk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spółfinansowanego Europejskiego Funduszu Społecznego - Priorytet IX, Działanie 9.1., Poddziałanie 9.1.2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yrównywanie szans edukacyjnych uczniów z grup o utrudnionym dostępie do edukacji oraz zmniejszenie różnic w jakości usług edukacyjnych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wane dalej przedmiotem umowy.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480" w:hanging="4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ługa edukacyjna, w ramach przedmiotowej umowy, realizowana będzie </w:t>
        <w:br/>
        <w:t xml:space="preserve">w Szkole Podstawowej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Seroczynie, ul. Siedlecka 11, 08-116 Seroczy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g harmonogramu (załącznik Nr 1)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480" w:hanging="43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teriały i pomoce niezbędne do prowadzenia zajęć w ramach projektu zapewnia Zamawiający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480" w:hanging="43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egółowe obowiązki Wykonawcy przy realizacji zamówienia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wadzenie zajęć zgodnie z projektem i harmonogramem projektu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ła Równych Szans – programy rozwojowe szkół. IV edycja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spółfinansowanego przez Unię Europejską w ramach Europejskiego Funduszu Społecznego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0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>zajęcia pozalekcyjne - ………………godz. na kwotę…..……………. zł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0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>zajęcia specjalistyczne - ……………godz. na kwotę ……………….. zł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0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>zapewnienie opieki podczas wyjazdów edukacyjnych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0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>4 wyjazdy jednodniowe – ………… osobo/dni na kwotę ……………… zł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erminie do 28.02.2014r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pomaganie promocji i ewaluacji projektu – informowanie o współfinansowaniu projektu ze środków Europejskiego Funduszu Społecznego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ma zobowiązać zatrudnioną kadrę do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12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racowania programu i planu pracy zajęć pozalekcyjnych i przedstawienia go do akceptacji opiekunowi projektu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12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alizacja zajęć w grupach o liczebności uczniów ustalonej z opiekunem projektu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12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owania zajęć pozalekcyjnych w dzienniku zajęć, listach obecności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12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owania  opiekuna o wynikach i o osiągnięciach uczniów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12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półpracy z opiekunem projektu w mierzeniu postępów uczniów w zakresie rezultatów projektu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12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noszenia odpowiedzialności materialnej za mienie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12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trzegania regulaminu pracowni, w której prowadzone będą zajęcia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12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ecydowania o doborze metod i środków dydaktycznych w prowadzeniu zajęć ze szczególnym stosowaniem aktywizujących metod nauczania z naciskiem na umiejętność wykorzystania wiedzy w praktyce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12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idłowego i systematycznego prowadzenia dokumentacji projektu oraz comiesięcznego przekazywania informacji  opiekunowi o stanie realizacji planu zajęć, w tym ilości zrealizowanych godzin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120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powiedzialności za jakość i wyniki pracy, a także za bezpieczeństwo powierzonych jego opiece uczestników zajęć edukacyjnych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twierdzenia ilości przepracowanych godzin przez zatrudnioną kadrę dokonuje opiekun projektu i przekazuje tę informację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bowiązuje się zachować przy realizacji przedmiotu umowy należytą staranność i dbałość o interesy Zamawiającego oraz działać zgodnie z założeniami projek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nagrodzenie Wykonawcy wynosi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 zł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słownie: …………………………………………………… złotych) i obejmuje realizację usług edukacyjnych wskazanych w § 1 pkt. 3 ust. 1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łatności realizowane będą za rzeczywiście zrealizowaną liczbę godzin przedmiotu umowy po zakończeniu każdego okresu rozliczeniowego i po potwierdzeniu przez opiekuna ich wykonania, po przedłożeniu rachunku lub faktury VAT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>przelewem na konto wykonawcy w ciągu 14 dni po otrzymaniu rachunk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agrodzenie Wykonawcy współfinansowane jest ze środków Europejskiego Funduszu Społecznego, w ramach Programu Operacyjnego Kapitał Ludzki i wypłacane będzie po otrzymaniu przez Zamawiającego środków finansowych z Europejskiego Funduszu Społecznego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achunki będą wystawiane na: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Gmina Wodyn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l. Siedlecka 43, - organ prowadzący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espół Szkół w Seroczynie Szkołę Podstawową im. ks. W. Lewandowskiego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l. Siedlecka 11, 08-116 Seroczyn, NIP 821-19-62-616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rony wskazują następujące adresy do doręczeń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Zamawiającego: Zespół Szkół w Seroczynie Szkoła Podstawowa im. ks. W. Lewandowskiego, ul. Siedlecka 11, 08-116 Seroczyn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Wykonawcy: …………………………………………………………………….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y uprawnione do kontaktów w sprawie realizacji umowy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stronie Zamawiającego: Ewa Wideńska – opiekun projektu,</w:t>
        <w:br/>
        <w:t>Elżbieta Czarczyńska – księgowa projektu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stronie Wykonawcy:  ……………………………………………………………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niemożności wykonywania przedmiotu umowy (np. choroby lub innych zdarzeń losowych), Wykonawca zobowiązany jest niezwłocznie powiadomić o tym fakcie osobę, o której mowa ust. 2 pkt 1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480" w:hanging="43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akresie poufności współpracy Wykonawca zobowiązuje się do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chowania w bezwzględnej tajemnicy wszelkich informacji uzyskanych na temat Zleceniodawc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hrony danych osobowych, zgodnie z ustawą z dn. 29 sierpnia 1997 r. o ochronie danych osobowych (Dz. U. z 2002 r., Nr 101. poz. 926 z późn. zm.).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480" w:hanging="43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zobowiązuje się udostępnić Wykonawcy wszelkie niezbędne informacje, mogące mieć wpływ na jakość realizowanej umowy z wyłączeniem informacji, do których zachowania w poufności Zamawiający jest zobowiązany na mocy obowiązujących go zasad etyki lub przepisów pra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miot umowy wykonywany będzie w okresie: od d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7 października 2013 r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d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8 lutego 2014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nie może powierzyć wykonania przedmiotu umowy osobie trzec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ytułu niniejszej umowy Wykonawca nie nabywa żadnych uprawnień pracowniczych przewidzianych przepisami kodeksu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wyraża zgodę na przetwarzanie danych osobowych na potrzeby projektu, zgodne z ustawą z dnia 29 sierpnia 1997 r. o ochronie danych osobowych (Dz.U. z 2002 r. Nr 101, poz. 92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0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ind w:left="480" w:hanging="4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azuje się zmian postanowień zawartej umowy w stosunku do treści oferty, z zastrzeżeniem ust.2.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ind w:left="480" w:hanging="4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puszcza się zmianę postanowień zawartej umowy, w stosunku do treści oferty, w następującym zakresie i przy spełnieniu następujących warunków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wartości umowy, o której mowa w § 3 ust. 1, jest możliwe wyłącznie za zgodą obu stron umowy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stąpienia siły wyższej możliwa jest zmiana postanowień umowy, wymaga to jednak zgody obu stron umowy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rozbieżności lub niejasności w rozumieniu pojęć użytych w umowie, których nie można usunąć w inny sposób, doprecyzowanie umowy w celu jednoznacznej interpretacji jej zapisów przez strony, wymaga  zgody obu stron umowy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stąpienia zmian powszechnie obowiązujących przepisów prawa w zakresie mającym wpływ na realizację umowy, wymaga to zgody obu stron umowy.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ind w:left="480" w:hanging="4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umowy, o których mowa w ust. 2, nie mogą powodować zwiększenia wynagrodzenia za wykonanie umowy, o której mowa w § 3 ust. 1umowy.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ind w:left="480" w:hanging="4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umowy, o których mowa w ust. 2, wymagają formy pisemnej pod rygorem nieważ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uregulowanych niniejszą umową stosuje się odpowiednio przepisy kodeksu cywilnego jeśli przepisy ustawy z dn. 29.01.2004 r. Prawo zamówień publicznych nie stanowią inacz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wentualne spory wynikłe z realizacji umowy strony podają pod rozstrzygniecie Sądu właściwego dla siedziby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 13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ę sporządzono w dwóch jednobrzmiących egzemplarzach, po jednym dla każdej ze str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                                 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                                                                   Wykonawc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19075</wp:posOffset>
              </wp:positionV>
              <wp:extent cx="5760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25pt" to="453.5pt,1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58610</wp:posOffset>
              </wp:positionH>
              <wp:positionV relativeFrom="paragraph">
                <wp:posOffset>19367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15.25pt;mso-position-vertical-relative:text;margin-left:52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„Szkoła Równych Szans – programy rozwojowe szkół. IV edycja” współfinansowany</w: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est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831205" cy="1000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21715</wp:posOffset>
              </wp:positionV>
              <wp:extent cx="57600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0.45pt" to="453.5pt,8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;Arial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Calibri;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Calibri;Arial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sz w:val="22"/>
      <w:szCs w:val="22"/>
    </w:rPr>
  </w:style>
  <w:style w:type="character" w:styleId="WWZnak1">
    <w:name w:val="WW- Znak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 Narrow" w:hAnsi="Arial Narrow" w:cs="Arial Narrow"/>
      <w:b/>
      <w:sz w:val="24"/>
      <w:szCs w:val="24"/>
    </w:rPr>
  </w:style>
  <w:style w:type="paragraph" w:styleId="TextBody">
    <w:name w:val="Body Text"/>
    <w:basedOn w:val="Normal"/>
    <w:pPr>
      <w:autoSpaceDE w:val="false"/>
      <w:spacing w:lineRule="auto" w:line="360" w:before="0" w:after="0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06:00Z</dcterms:created>
  <dc:creator>User</dc:creator>
  <dc:description/>
  <cp:keywords/>
  <dc:language>en-US</dc:language>
  <cp:lastModifiedBy>czytelnik10c</cp:lastModifiedBy>
  <cp:lastPrinted>2012-01-12T10:32:00Z</cp:lastPrinted>
  <dcterms:modified xsi:type="dcterms:W3CDTF">2013-09-20T09:06:00Z</dcterms:modified>
  <cp:revision>2</cp:revision>
  <dc:subject/>
  <dc:title>UMOWA PARTNERSTWA</dc:title>
</cp:coreProperties>
</file>