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nik nr 2 b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wykonawcy składający wspólnie ofertę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ełna nazwa i adres wykonawcy</w:t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I A D C Z E N I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udziału w postępowaniu o udzielenie zamówienia publicznego n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bór personelu merytoryczn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 prowadzenia dodatkowych zajęć w ram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projektu pt. 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zkoła Równych Szans – programy rozwojowe szkół. IV edycja” w ramach Programu Operacyjnego Kapitał Ludzk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półfinansowanego Europejskiego Funduszu Społecznego - Priorytet IX, Działanie 9.1., Poddziałanie 9.1.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Wyrównywanie szans edukacyjnych uczniów z grup o utrudnionym dostępie do edukacji oraz zmniejszenie różnic w jakości usług edukacyjn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 postępowaniu zgodnie z art. 22 ust. 1 ustawy z dnia 29 stycz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04 r. Prawo zamówień publicznych (Dz. U. z 2007r. Nr 223, poz. 1655 z późn. zm.), zwanej dalej ustawą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ąc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posiadania wiedzy i doświadczenia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dysponowania odpowiednim potencjałem technicznym oraz osobami zdolnymi do wykonania zamówienia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sytuacji ekonomicznej i finansowej oraz polegam na wiedzy i doświadczeniu*, potencjale technicznym*, osobach zdolnych do wykonania zamówienia* lub zdolnościach finansowych* innych podmiotów, niezależnie od charakteru prawnego łączących mnie nimi stosunków*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nia…………..                      ….........................…........……………………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podpis wykonawcy lub upoważnionego przedstawiciela wykonawcy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ypełni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ykonawcy, którzy poleg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a wiedzy i 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iadczeniach, potencjale technicznym, osobach zdolnych do wykonania zamówienia lub zdol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ciach finansowych innych podmiotów, nieza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ż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ie od charakteru prawnego 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cych ich z nimi stosunk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* dołączyć pisemne zobowiązanie tych podmiotów do oddania Wykonawcy do dyspozycji niezbędnych zasobów na okres korzystania z nich przy wykonywaniu zamówienia, a w przypadku jeżeli Wykonawca, wykazując spełnienie warunku, o którym mowa w pkt 4, polega na zdolnościach finansowych innych podmiotów na zasadach określonych w art. 26 ust. 2b ustawy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łączyć informację banku lub spółdzielczej kasy oszczędnościowo-kredytowej, w których te podmioty posiadają rachunek, potwierdzającą wysokość posiadanych środków finansowych lub zdolność kredytową tych podmiotów, wystawioną nie wcześniej niż 3 miesiące przed upływem terminu składania ofert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46:00Z</dcterms:created>
  <dc:creator>User</dc:creator>
  <dc:description/>
  <dc:language>en-US</dc:language>
  <cp:lastModifiedBy>EWA</cp:lastModifiedBy>
  <cp:lastPrinted>2012-01-12T10:32:00Z</cp:lastPrinted>
  <dcterms:modified xsi:type="dcterms:W3CDTF">2013-10-08T09:46:00Z</dcterms:modified>
  <cp:revision>2</cp:revision>
  <dc:subject/>
  <dc:title>UMOWA PARTNERSTWA</dc:title>
</cp:coreProperties>
</file>