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nik nr 2 c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wykonawcy składający wspólnie ofertę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......................................................</w:t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32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ełna nazwa i adre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Ś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I A D C Z E N I E*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stępując do udziału w postępowaniu o udzielenie zamówienia publicznego na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bór personelu merytoryczneg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do prowadzenia dodatkowych zajęć w ramac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projektu pt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„Szkoła Równych Szans – programy rozwojowe szkół. IV edycja” w ramach Programu Operacyjnego Kapitał Ludzk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spółfinansowanego Europejskiego Funduszu Społecznego - Priorytet IX, Działanie 9.1., Poddziałanie 9.1.2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Wyrównywanie szans edukacyjnych uczniów z grup o utrudnionym dostępie do edukacji oraz zmniejszenie różnic w jakości usług edukacyjnych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posiadam uprawnienia do wykonywania określonej działalności lub czynności, jeżel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pisy prawa nakładają obowiązek ich posiad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dnia…………..                                    ………….......………………………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podpis upoważnionego przedstawiciela wykonawcy)*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 podpisane indywidualnie przez każdego z wykonawców składających wspólnie ofer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19075</wp:posOffset>
              </wp:positionV>
              <wp:extent cx="57600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25pt" to="453.5pt,1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58610</wp:posOffset>
              </wp:positionH>
              <wp:positionV relativeFrom="paragraph">
                <wp:posOffset>193675</wp:posOffset>
              </wp:positionV>
              <wp:extent cx="1460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15.25pt;mso-position-vertical-relative:text;margin-left:52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  <w:szCs w:val="20"/>
      </w:rPr>
      <w:t>Projekt „Szkoła Równych Szans – programy rozwojowe szkół. IV edycja” współfinansowany</w:t>
    </w:r>
  </w:p>
  <w:p>
    <w:pPr>
      <w:pStyle w:val="Footer"/>
      <w:spacing w:lineRule="auto" w:line="24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jest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5831205" cy="1000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21715</wp:posOffset>
              </wp:positionV>
              <wp:extent cx="57600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0.45pt" to="453.5pt,8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sz w:val="22"/>
      <w:szCs w:val="22"/>
    </w:rPr>
  </w:style>
  <w:style w:type="character" w:styleId="WWZnak1">
    <w:name w:val="WW- Znak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 Narrow" w:hAnsi="Arial Narrow" w:cs="Arial Narrow"/>
      <w:b/>
      <w:sz w:val="24"/>
      <w:szCs w:val="24"/>
    </w:rPr>
  </w:style>
  <w:style w:type="paragraph" w:styleId="TextBody">
    <w:name w:val="Body Text"/>
    <w:basedOn w:val="Normal"/>
    <w:pPr>
      <w:autoSpaceDE w:val="false"/>
      <w:spacing w:lineRule="auto" w:line="360" w:before="0" w:after="0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47:00Z</dcterms:created>
  <dc:creator>User</dc:creator>
  <dc:description/>
  <dc:language>en-US</dc:language>
  <cp:lastModifiedBy>EWA</cp:lastModifiedBy>
  <cp:lastPrinted>2012-01-12T10:32:00Z</cp:lastPrinted>
  <dcterms:modified xsi:type="dcterms:W3CDTF">2013-10-08T09:47:00Z</dcterms:modified>
  <cp:revision>2</cp:revision>
  <dc:subject/>
  <dc:title>UMOWA PARTNERSTWA</dc:title>
</cp:coreProperties>
</file>