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1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ykonawcy składający wspólnie ofertę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ublicznego n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w 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siadam uprawnienia do wykonywania określonej działalności lub czynności, jeżel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isy prawa nakładają obowiązek ich posi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dnia…………..                             ………….…....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upoważnionego przedstawiciela wykonawcy)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 podpisane indywidualnie przez każdego z wykonawców składających wspólnie of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Calibri;Arial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7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7:00Z</dcterms:modified>
  <cp:revision>2</cp:revision>
  <dc:subject/>
  <dc:title>UMOWA PARTNERSTWA</dc:title>
</cp:coreProperties>
</file>