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1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wykonawcy składający wspólnie ofertę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…………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ublicznego n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Nabór 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     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a Równych Szans – programy rozwojowe szkół. IV edycja”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równywanie szans edukacyjnych uczniów z grup o utrudnionym dostępie do edukacji oraz zmniejszenie różnic w jakości usług edukacyj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zgodnie z art. 22 ust. 1 pkt. 2- 4 ustawy z dnia 2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ycznia 2004 r. Prawo zamówień publicznych ( Dz.U. z 2007 r. Nr 223, poz. 1655 z późn. zm.), dotyczą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osiadania wiedzy i doświadcz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ysponowania odpowiednim potencjałem technicznym i osobami zdolnymi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sytuacji ekonomicznej i finans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dnia…………..                           ….........…….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 podpis upoważnionego przedstawiciela wykonawcy)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*niepotrzebne sk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Calibri;Arial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7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7:00Z</dcterms:modified>
  <cp:revision>2</cp:revision>
  <dc:subject/>
  <dc:title>UMOWA PARTNERSTWA</dc:title>
</cp:coreProperties>
</file>