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/>
        </w:rPr>
        <w:t>UMOWA ZLECENI</w:t>
      </w:r>
      <w:r>
        <w:rPr>
          <w:rFonts w:eastAsia="Times New Roman" w:cs="Times New Roman" w:ascii="Times New Roman" w:hAnsi="Times New Roman"/>
          <w:b/>
        </w:rPr>
        <w:t>E NR …………. / 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  <w:lang w:val="en-US"/>
        </w:rPr>
        <w:t>zawarta w dniu ………………………. pomiędzy Gminą Wodynie z siedzibą w Wodyniach przy ul. Siedleckiej 43, zwanego dalej Zamawiającym,   reprezentowan</w:t>
      </w:r>
      <w:r>
        <w:rPr>
          <w:rFonts w:eastAsia="Times New Roman" w:cs="Times New Roman" w:ascii="Times New Roman" w:hAnsi="Times New Roman"/>
          <w:szCs w:val="20"/>
        </w:rPr>
        <w:t>ą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 przez  Dyrektora  </w:t>
      </w:r>
      <w:r>
        <w:rPr>
          <w:rFonts w:eastAsia="Times New Roman" w:cs="Times New Roman" w:ascii="Times New Roman" w:hAnsi="Times New Roman"/>
          <w:szCs w:val="20"/>
        </w:rPr>
        <w:t>Zespołu Szkół w Seroczynie</w:t>
      </w:r>
      <w:r>
        <w:rPr>
          <w:rFonts w:eastAsia="Times New Roman" w:cs="Times New Roman" w:ascii="Times New Roman" w:hAnsi="Times New Roman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Cs w:val="20"/>
        </w:rPr>
        <w:t>Jana Polaka</w:t>
      </w:r>
      <w:r>
        <w:rPr>
          <w:rFonts w:eastAsia="Times New Roman" w:cs="Times New Roman" w:ascii="Times New Roman" w:hAnsi="Times New Roman"/>
          <w:szCs w:val="20"/>
          <w:lang w:val="en-US"/>
        </w:rPr>
        <w:t>, w oparciu o pełnomocnictwo Wójta Gmin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zamieszkałą/-łym ................................................................ NIP:  ...................................................zwaną/ym dalej Wykonawcą. W wyniku wyboru najkorzystniejszej oferty w trybie przetargu nieograniczonego zgodnie z ustawą z dnia 29 stycznia 2004r. Prawo zamówień publicznych (tj. Dz. U. z 2010 r. Nr 113, poz. 759 ze zm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stała zawa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a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j tr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leca a Wykonawca zobowiązuje się wykonać usługę edukacyjną polegającą na przeprowadzeniu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 okresie od ……………… do …………………….dla uczestników 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ą Równych Szans – programy rozwojowe szkół. IV edycja”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czegółowy termin świadczenia usługi edukacyjnej określać będzie harmonogram uzgodniony z Zamawiającym, który będzie stanowić Załącznik nr 1 do umowy. W przypadku przesunięcia się terminu rozpoczęcia zajęć  harmonogram zostanie odpowiednio zmodyfikowany, przy czym nie może ulec zmianie termin zakońc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Do obowiązków Wykonawcy należy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cisła współpraca z kadrą projektu w tym, z opiekunem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owe i właściwe realizowanie powierzonych zadań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anie  programu  zajęć dostosowanego  do wieku  dziec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zajęć  zgodnie z opracowanym indywidualnie programe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zajęć przy zastosowaniu nowoczesnych metod i form pra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ywanie rodzicom na bieżąco informacji o postępach  dziec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eżące prowadzenie dokumentacji zajęć zgodnie z wzorami przedstawionymi Wykonawcy przez Zleceniodawcę w skład której wchodzą m.in.: listy obecności, dziennik zajęć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aszanie na bieżąco, opiekunowi projektu nieprawidłowości i problemów związanych z realizacją przedmiotu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owanie opieki nad uczestnikami podczas zajęć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osowanie się do zakresu zadań wyszczególnionych w umowie i regulaminów obowiązujących w szkole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Do obowiązków Zamawiającego należ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Zapewnienie pomieszczeń i sprzętu koniecznego do realizacji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Zapewnienie pomocy dydaktycznych przewidzianych w projekc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Udostępnienie materiałów promocyjnych, dotyczących projektu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ą względem ZAMAWIAJĄCEGO żadne roszczenia z tytułu pomniejszenia liczby godzin zajęć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i stanowiące przedmiot niniejszej umowy mogą być świadczone od poniedziałku do soboty jako zajęcia dodatkow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i stanowiące przedmiot niniejszej umowy będą świadczone w Szkole Podstawowej w Seroczyn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i stanowiące przedmiot niniejszej umowy będą świadczone dla osób w grupach co do ilości zgodnej z projekte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oświadcza, że dysponuje wiedzą i doświadczeniem niezbędnymi do  należytego wykonania umowy zlecenie i zobowiązuje się wykonać ją ze szczególną starannością z uwzględnieniem obowiązujących przepisów prawa, dbając o interesy 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nie może powierzyć wykonania umowy osobie trzeciej bez pisemnej zgod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zobowiązuje się nie ujawniać informacji objętych tajemnicą, dotyczących Zamawiającego – w tym wysokości wynagrodzenia za wykonanie umowy przyrzeczon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 xml:space="preserve">Wykonawca zobowiązuje się realizować umowę </w:t>
      </w:r>
      <w:r>
        <w:rPr>
          <w:rFonts w:eastAsia="Times New Roman" w:cs="Calibri;Arial" w:ascii="Times New Roman" w:hAnsi="Times New Roman"/>
          <w:b/>
          <w:bCs/>
          <w:sz w:val="24"/>
          <w:szCs w:val="20"/>
          <w:lang w:eastAsia="ar-SA"/>
        </w:rPr>
        <w:t>od 07.10.2013r.</w:t>
      </w: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Calibri;Arial" w:ascii="Times New Roman" w:hAnsi="Times New Roman"/>
          <w:b/>
          <w:sz w:val="24"/>
          <w:szCs w:val="20"/>
          <w:lang w:eastAsia="ar-SA"/>
        </w:rPr>
        <w:t xml:space="preserve">i </w:t>
      </w:r>
      <w:r>
        <w:rPr>
          <w:rFonts w:eastAsia="Times New Roman" w:cs="Calibri;Arial" w:ascii="Times New Roman" w:hAnsi="Times New Roman"/>
          <w:b/>
          <w:bCs/>
          <w:sz w:val="24"/>
          <w:szCs w:val="20"/>
          <w:lang w:eastAsia="ar-SA"/>
        </w:rPr>
        <w:t>nie dłu</w:t>
      </w:r>
      <w:r>
        <w:rPr>
          <w:rFonts w:eastAsia="Times New Roman" w:cs="Calibri;Arial" w:ascii="Times New Roman" w:hAnsi="Times New Roman"/>
          <w:b/>
          <w:sz w:val="24"/>
          <w:szCs w:val="20"/>
          <w:lang w:eastAsia="ar-SA"/>
        </w:rPr>
        <w:t>ż</w:t>
      </w:r>
      <w:r>
        <w:rPr>
          <w:rFonts w:eastAsia="Times New Roman" w:cs="Calibri;Arial" w:ascii="Times New Roman" w:hAnsi="Times New Roman"/>
          <w:b/>
          <w:bCs/>
          <w:sz w:val="24"/>
          <w:szCs w:val="20"/>
          <w:lang w:eastAsia="ar-SA"/>
        </w:rPr>
        <w:t>ej ni</w:t>
      </w:r>
      <w:r>
        <w:rPr>
          <w:rFonts w:eastAsia="Times New Roman" w:cs="Calibri;Arial" w:ascii="Times New Roman" w:hAnsi="Times New Roman"/>
          <w:b/>
          <w:sz w:val="24"/>
          <w:szCs w:val="20"/>
          <w:lang w:eastAsia="ar-SA"/>
        </w:rPr>
        <w:t>ż</w:t>
      </w: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Calibri;Arial" w:ascii="Times New Roman" w:hAnsi="Times New Roman"/>
          <w:b/>
          <w:bCs/>
          <w:sz w:val="24"/>
          <w:szCs w:val="20"/>
          <w:lang w:eastAsia="ar-SA"/>
        </w:rPr>
        <w:t>do 28.02.2014 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na żądanie Zamawiającego w każdym czasie udzieli mu informacji o przebiegu wykonywania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zobowiązuje się do przestrzegania przepisów o ochronie danych osobowych, zgodnie z ustawą z dnia 29 sierpnia 1997 r. o ochronie danych osobowych (Dz. U. z 2002 r. nr 101, poz.926 ze zm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0"/>
          <w:lang w:eastAsia="ar-SA"/>
        </w:rPr>
        <w:t>Wykonawca oświadcza, że zapoznał się z zasadami bezpieczeństwa i higieny pracy obowiązującymi w Szkole Podstawowej w Seroczynie oraz innymi aktami wewnętrznymi regulującymi zasady organizacji pracy w szkol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ustalają, że zgodnie z SIWZ Wykonawcy przysługiwać będzie wynagrodzenie umowne stanowiące iloczyn zrealizowanej liczby godzin zajęć........... i stawki jednostkowej za godzinę zajęć .................zł brutto  (słownie:..........................) tj. ogółem ………….... zł brutto (słownie: …………………… złotych). </w:t>
      </w:r>
    </w:p>
    <w:p>
      <w:pPr>
        <w:pStyle w:val="Normal"/>
        <w:spacing w:lineRule="auto" w:line="240" w:before="0" w:after="0"/>
        <w:ind w:left="284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6. Stawka jednostkowa za godzinę zajęć zawiera wszelkie koszty niezbędne do jej  prowadzenia, między innymi takie jak: składki zdrowotne, składki emerytalno – rentowe w częściach obciążających Zamawiającego i Wykonawcę /jeśli dotyczy/, podatki i inne składniki wynikające z przepisów prawa.  </w:t>
      </w:r>
    </w:p>
    <w:p>
      <w:pPr>
        <w:pStyle w:val="Normal"/>
        <w:suppressAutoHyphens w:val="true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17. W przypadku zmiany wysokości składek ZUS lub podatku przez ustawodawcę w okresie realizacji zamówienia, zmianie ulegnie kwota netto wypłacana wykonawcy. Kwota brutto pozostaje bez zmian w okresie realizacji umowy.</w:t>
      </w:r>
    </w:p>
    <w:p>
      <w:pPr>
        <w:pStyle w:val="Normal"/>
        <w:spacing w:lineRule="auto" w:line="240" w:before="0" w:after="120"/>
        <w:ind w:left="288" w:hanging="27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8. Rozliczenie za wykonanie przedmiotu umowy nastąpi po zakończeniu każdego okresu rozliczeniowego po przedstawieniu stosownego rachunku oraz rozliczeniu czasu pracy za dany okres w terminie do 7 dni od zakończenia okresu sprawozdawczego.</w:t>
      </w:r>
    </w:p>
    <w:p>
      <w:pPr>
        <w:pStyle w:val="Normal"/>
        <w:spacing w:lineRule="auto" w:line="240" w:before="0" w:after="0"/>
        <w:ind w:left="288" w:hanging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9. Rachunek płatny będzie przelewem na rachunek bankowy Wykonawcy o numerz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Calibri;Arial"/>
          <w:sz w:val="24"/>
          <w:szCs w:val="24"/>
          <w:lang w:eastAsia="ar-SA"/>
        </w:rPr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20. Wynagrodzenie powyższe jest współfinansowane przez Unię Europejską w ramach Europejskiego Funduszu Społecznego. Zamawiający zastrzega, iż płatność za wykonanie umowy może nastąpić nie wcześniej niż po przekazaniu środków Zamawiającemu na ten cel przez Instytucję Pośredniczącą, lecz nie później niż w terminie 14 dni od otrzymania środków przez Zamawiającego, na co Wykonawca wyraża zgodę podpisując niniejszą umowę.</w:t>
      </w:r>
    </w:p>
    <w:p>
      <w:pPr>
        <w:pStyle w:val="Normal"/>
        <w:suppressAutoHyphens w:val="true"/>
        <w:spacing w:lineRule="auto" w:line="240" w:before="0" w:after="120"/>
        <w:ind w:left="360" w:hanging="360"/>
        <w:jc w:val="both"/>
        <w:rPr/>
      </w:pPr>
      <w:r>
        <w:rPr>
          <w:rFonts w:eastAsia="Times New Roman" w:cs="Calibri;Arial" w:ascii="Times New Roman" w:hAnsi="Times New Roman"/>
          <w:sz w:val="24"/>
          <w:szCs w:val="24"/>
          <w:lang w:eastAsia="ar-SA"/>
        </w:rPr>
        <w:t>21. W razie choroby Wykonawcy lub innej obiektywnej przeszkody uniemożliwiającej wykonanie zlecenia w ustalonym terminie, strony ustalą termin dodatkowy. Wyznaczenie przez Wykonawcę zastępcy wymaga każdorazowej zgody Zamawiającego</w:t>
      </w:r>
      <w:r>
        <w:rPr>
          <w:rFonts w:eastAsia="Times New Roman" w:cs="Calibri;Arial" w:ascii="Times New Roman" w:hAnsi="Times New Roman"/>
          <w:sz w:val="16"/>
          <w:szCs w:val="16"/>
          <w:lang w:eastAsia="ar-S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rozwiązania umowy przed upływem okresu na który została zawarta, Wykonawcy należy się wynagrodzenie za wykonane zada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i uzupełnienia niniejszej umowy wymagają dla swej ważności formy pisemnej w postaci aneksu. Zamawiający przewiduje możliwość dokonywania zmian postanowień zawartej umowy w przypadku, gdy konieczność ich wprowadzenia wynikać będzie ze zmian przepisów prawa, w oparciu o które realizowana będzie umowa, wystąpienia siły wyższej oraz zmian funkcjonalno – organizacyjnych u Zamawiającego. W razie zmiany przepisów prawa mających zastosowanie do umowy, jej postanowienia z nimi sprzeczne tracą ważność zaś w ich miejsce będą miały zastosowanie przepisy znowelizowanego praw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 unormowanych niniejszą umową mają zastosowanie przepisy Ustawy</w:t>
        <w:br/>
        <w:t>z dnia 29 stycznia 2004r. Prawo zamówień publicznych oraz odpowiednie przepisy Kodeksu Cywiln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Strony zgodnie ustalają, że niniejsza umowa nie rodzi żadnych skutków w zakresie prawa pracy, a wolą stron nie jest zawarcie umowy o pra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Zleceniodawca                                                                                                 Zleceniobiorc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Niniejszym oświadczam, że</w:t>
      </w:r>
      <w:r>
        <w:rPr>
          <w:rFonts w:eastAsia="Times New Roman" w:cs="Times New Roman" w:ascii="Times New Roman" w:hAnsi="Times New Roman"/>
          <w:b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**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stem zatrudniony(a) na podstawie umowy o pracę w wymiarze: (</w:t>
      </w:r>
      <w:r>
        <w:rPr>
          <w:rFonts w:eastAsia="Times New Roman" w:cs="Times New Roman" w:ascii="Times New Roman" w:hAnsi="Times New Roman"/>
          <w:b/>
          <w:lang w:eastAsia="pl-PL"/>
        </w:rPr>
        <w:t>etat, ½ etatu, itp.)</w:t>
      </w:r>
      <w:r>
        <w:rPr>
          <w:rFonts w:eastAsia="Times New Roman" w:cs="Times New Roman" w:ascii="Times New Roman" w:hAnsi="Times New Roman"/>
          <w:lang w:eastAsia="pl-PL"/>
        </w:rPr>
        <w:t xml:space="preserve"> w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em objęty(a) odrębnymi  przepisami w zakresie zaopatrzenia emerytalnego lub ubezpieczenia  społecznego, tj. 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stem uprawniony(a) do emerytury(renty) ustalonej decyzją oddziału ZUS z dnia .................................znak: 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ę się w szkole wyższej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imo uprawnienia do emerytury (renty) wnoszę o objęcie ubezpieczeniem z tytułu wykonywania umowy zlecenia od dnia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</w:t>
        <w:tab/>
        <w:t>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jestem zarejestrowany/a jako bezrobotny/a w powiatowym urzędzie prac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em zarejestrowany/a w powiatowym urzędzie pracy  (podać nazwę i adres powiatowego urzędu pracy) ……………………………………………………………………………….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  <w:tab/>
        <w:t>Prowadzę własną działalność gospodarczą, od której odprowadzam składki na ubezpieczenie społeczn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</w:t>
        <w:tab/>
        <w:t>Wnoszę o objęcie mnie dobrowolnym ubezpieczeniem chorobowym z tytułu umowy zleceni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* niepotrzebn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data i podpis Zleceniobior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5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5:00Z</dcterms:modified>
  <cp:revision>2</cp:revision>
  <dc:subject/>
  <dc:title>UMOWA PARTNERSTWA</dc:title>
</cp:coreProperties>
</file>