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5 do SWZ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ŚWIETLIC i JEDNOSTEK OSP NA TERENIE GMINY WIŃSK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świetlic na terenie Gminy Wińsko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53"/>
        <w:gridCol w:w="3026"/>
        <w:gridCol w:w="76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pojemników na odpady zmieszan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awy 8/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zyn 15/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zózka 2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wałkowice 2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anice 1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wice 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ubikowice 14/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zowo 42/1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zyna 16/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korzyna 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dawa 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up 17/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gorzówek 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gorzów Wielki 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szowice 4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yjno 34/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zany 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rzce 4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zów 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szyce Wielkie 11/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ków 3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zkowice Małe 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wno 44/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ary 4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lów 8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owice 52/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zydlnica Klasztorna 5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zeszków 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borów 1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jczyn 1/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ęcice 65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ary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awy Wielki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l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eszyn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wno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jednostek OSP na terenie Gminy Wińsko</w:t>
      </w:r>
    </w:p>
    <w:tbl>
      <w:tblPr>
        <w:tblW w:w="89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60"/>
        <w:gridCol w:w="3060"/>
        <w:gridCol w:w="10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pojemników na odpady zmiesz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Turzany 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Krzelów 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Wińsko, Piłsudskiego 44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Wyszęcice 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Orzeszków 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 Smogorzów Wielki 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l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1:00Z</dcterms:created>
  <dc:creator>laptopT</dc:creator>
  <dc:description/>
  <cp:keywords/>
  <dc:language>en-US</dc:language>
  <cp:lastModifiedBy>igrebosz</cp:lastModifiedBy>
  <cp:lastPrinted>2021-10-08T12:30:00Z</cp:lastPrinted>
  <dcterms:modified xsi:type="dcterms:W3CDTF">2024-05-13T12:15:00Z</dcterms:modified>
  <cp:revision>4</cp:revision>
  <dc:subject/>
  <dc:title/>
</cp:coreProperties>
</file>