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4" w:leader="none"/>
        </w:tabs>
        <w:spacing w:lineRule="atLeast" w:line="0"/>
        <w:ind w:left="190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Załącznik nr 14 do SWZ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ńsko, dnia 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5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TOKÓŁ WYKONANIA USŁUG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dnia ………………. sporządzony zgodnie z §  4  ust.  7  umowy   nr  ……… z dnia ………….. z wykonania usługi „Odbiór, transport i zagospodarowanie odpadów komunalnych powstających na nieruchomościach zamieszkałych oraz obiektach i przystankach autobusowych należących do gminy Wińsko.”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 okres /rok, miesiąc, dzień/: …………………………………………….………………...…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miejscowości wg numerów nieruchomości: ……………………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rka i nr rejestracyjny pojazdu odbierającego odpady komunalne ……………………..……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3" w:leader="none"/>
          <w:tab w:val="left" w:pos="2264" w:leader="none"/>
          <w:tab w:val="left" w:pos="3644" w:leader="none"/>
          <w:tab w:val="left" w:pos="4044" w:leader="none"/>
          <w:tab w:val="left" w:pos="4904" w:leader="none"/>
          <w:tab w:val="left" w:pos="5704" w:leader="none"/>
          <w:tab w:val="left" w:pos="6644" w:leader="none"/>
          <w:tab w:val="left" w:pos="7324" w:leader="none"/>
          <w:tab w:val="left" w:pos="7584" w:leader="none"/>
          <w:tab w:val="left" w:pos="8784" w:leader="none"/>
        </w:tabs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dpady</w:t>
        <w:tab/>
        <w:t>komunalne</w:t>
        <w:tab/>
        <w:t>generowane</w:t>
        <w:tab/>
        <w:t>na</w:t>
        <w:tab/>
        <w:t>terenie</w:t>
        <w:tab/>
        <w:t>gminy</w:t>
        <w:tab/>
        <w:t>Wińsko</w:t>
        <w:tab/>
        <w:t>(ilość</w:t>
        <w:tab/>
        <w:t>z</w:t>
        <w:tab/>
        <w:t>podziałem</w:t>
        <w:tab/>
        <w:t>na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zczególne frakcje):</w:t>
      </w:r>
    </w:p>
    <w:p>
      <w:pPr>
        <w:pStyle w:val="Normal"/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117"/>
      </w:tblGrid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niesegregowane</w:t>
            </w:r>
          </w:p>
        </w:tc>
        <w:tc>
          <w:tcPr>
            <w:tcW w:w="4117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segregowane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apier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tworzywo sztuczne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szkło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ulegające biodegradacji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wielkogabarytowe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i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pady budowlano-rozbiórkowe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żyte opony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mikalia</w:t>
            </w:r>
          </w:p>
        </w:tc>
        <w:tc>
          <w:tcPr>
            <w:tcW w:w="4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 Mg</w:t>
            </w:r>
          </w:p>
        </w:tc>
      </w:tr>
    </w:tbl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wagi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7"/>
      </w:tblGrid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pis Zamawiającego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tabs>
          <w:tab w:val="clear" w:pos="720"/>
          <w:tab w:val="left" w:pos="6404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6" w:right="1420" w:gutter="0" w:header="0" w:top="1127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2:00Z</dcterms:created>
  <dc:creator>IGrebosz</dc:creator>
  <dc:description/>
  <cp:keywords/>
  <dc:language>en-US</dc:language>
  <cp:lastModifiedBy>Kinga Chomiak</cp:lastModifiedBy>
  <cp:lastPrinted>2021-10-08T12:21:00Z</cp:lastPrinted>
  <dcterms:modified xsi:type="dcterms:W3CDTF">2024-09-16T12:06:00Z</dcterms:modified>
  <cp:revision>3</cp:revision>
  <dc:subject/>
  <dc:title/>
</cp:coreProperties>
</file>