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2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16 do SWZ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YKAZ PRZYSTANKÓW AUTOBUSOWYCH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170"/>
        <w:gridCol w:w="5250"/>
        <w:gridCol w:w="980"/>
      </w:tblGrid>
      <w:tr>
        <w:trPr>
          <w:trHeight w:val="662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21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Miejscowość</w:t>
            </w:r>
          </w:p>
        </w:tc>
        <w:tc>
          <w:tcPr>
            <w:tcW w:w="5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okalizacja przystanku autobusowego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Uwagi</w:t>
            </w:r>
          </w:p>
        </w:tc>
      </w:tr>
      <w:tr>
        <w:trPr>
          <w:trHeight w:val="3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skrzyżowaniu dróg powiatowych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leksandrow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r 1324D i 1280D, 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 lewej stronie jadąc od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Baszyn 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8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ścioła obok posesji nr 4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iaławy Mał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Koło cmentarza oraz naprzeciw posesji nr 1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4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iaławy Wielki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/przy skrzyżowaniu drogi Wińsko –  Żmigró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z drogą na Głębowice - Lubiel/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4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aławy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/w okolicy skrzyżowania drogi Wińsko –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Żmigród z drog ą na Białawy Małe/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ałków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4D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o miejscowości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raszyce Mał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krajowej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oraszyce Wielki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krajowej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Brzózka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113D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udków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5D przy staw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3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uszkowice Mał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posesji nr 2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hwałkow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Przy drodze wojewódzkiej nr 33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budynku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4D, po lewej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zapl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onie wjeżdżając do miejscowości od stron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iaławy , naprzeciwko 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Dąbi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r  2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man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8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świetlicy – posesja nr 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217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łębowice</w:t>
            </w:r>
          </w:p>
        </w:tc>
        <w:tc>
          <w:tcPr>
            <w:tcW w:w="5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4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7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5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ścioł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5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06" w:h="16838"/>
          <w:pgMar w:left="1400" w:right="1120" w:gutter="0" w:header="0" w:top="139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00"/>
        <w:gridCol w:w="4820"/>
        <w:gridCol w:w="980"/>
      </w:tblGrid>
      <w:tr>
        <w:trPr>
          <w:trHeight w:val="364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0" w:name="page2"/>
            <w:bookmarkEnd w:id="0"/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Gołaszów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rak przystanku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 skrzyżowaniu drogi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Gryży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z drogą wojewódzką nr 334 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przeciwko posesji nr 1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zeszyn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 środku wsi naprzeciwko posesji nr 8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2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Iwn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 skrzyżowaniu drogi powiatowej nr 1275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krajowej nr 36, naprzeciwko posesji nr 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Jakubik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8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wjeździe 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leszcz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obok byłego PGR-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Konar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przeciwko starej cukrown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4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Kozow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5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sklepu, obok posesji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Krzel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krajowej nr 36 obok ZOZ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</w:rPr>
              <w:t>Łaz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1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ał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5D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klepu – posesja nr 2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łot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9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czydlnica Klasztor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3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06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rzy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3D,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o miejscowości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Mysłosz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rak przystank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  <w:t>Narok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krajowej nr 36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Orzeszk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8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4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skorzyn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krajowej nr 36 obok cmentarz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5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Przybor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udynku nr 3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06" w:h="16838"/>
          <w:pgMar w:left="1400" w:right="1120" w:gutter="0" w:header="0" w:top="1395" w:footer="0" w:bottom="8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00"/>
        <w:gridCol w:w="4820"/>
        <w:gridCol w:w="980"/>
      </w:tblGrid>
      <w:tr>
        <w:trPr>
          <w:trHeight w:val="494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1" w:name="page3"/>
            <w:bookmarkEnd w:id="1"/>
            <w:r>
              <w:rPr>
                <w:rFonts w:eastAsia="Times New Roman" w:cs="Times New Roman" w:ascii="Times New Roman" w:hAnsi="Times New Roman"/>
                <w:sz w:val="24"/>
              </w:rPr>
              <w:t>3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jczyn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na rozjeździe dróg, obok posesji nr 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2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Rogów Wołowski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wjeździe do miejscowości przy drodz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owiatowej nr 1099D w kierunku na Łęczyc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Rogówek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krajowej nr 36 na wjeździ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 miejscowoś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udaw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3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6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łup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skrzyżowaniu drogi powiatowej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r 1276D z drogą gminn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Smogorzów Wielki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Na skrzyżowaniu dróg powiatowych nr 1277D 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r 1113D obok posesji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Smogorzówek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 1277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przeciwko budynku nr 3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4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taszow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80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 wjeździe do ws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4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yjn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27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obok sklepu – posesja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6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zcinica Wołowsk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ok posesji nr 1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2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urzany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324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obok posesji nr 1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Węglew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drodze powiatowej nr 1113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 wjeździe do ws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8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Węgrz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nr1275D, naprzeciwk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świetlic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9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ńsko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 ul. Mickiewicza i Plac Wolności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roga krajowa nr 3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Wrzeszów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zy drodze powiatowej 1271D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 początku wsi jadąc od strony Wińska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1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1</w:t>
            </w:r>
          </w:p>
        </w:tc>
        <w:tc>
          <w:tcPr>
            <w:tcW w:w="2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ęcic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Przy drodze wojewódzkiej nr 334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przeciwko świetlicy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00" w:right="1120" w:gutter="0" w:header="0" w:top="13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51:00Z</dcterms:created>
  <dc:creator>IGrebosz</dc:creator>
  <dc:description/>
  <cp:keywords/>
  <dc:language>en-US</dc:language>
  <cp:lastModifiedBy>igrebosz</cp:lastModifiedBy>
  <dcterms:modified xsi:type="dcterms:W3CDTF">2024-06-24T12:11:00Z</dcterms:modified>
  <cp:revision>3</cp:revision>
  <dc:subject/>
  <dc:title/>
</cp:coreProperties>
</file>