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spacing w:lineRule="atLeast" w:line="0"/>
        <w:jc w:val="right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>Załącznik nr 9 do SWZ</w:t>
      </w:r>
      <w:r>
        <w:rPr>
          <w:rFonts w:eastAsia="Times New Roman" w:cs="Times New Roman" w:ascii="Times New Roman" w:hAnsi="Times New Roman"/>
          <w:sz w:val="5"/>
        </w:rPr>
        <w:t>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WYKAZ POJEMNIKÓW NA ODPADY KOMUNALNE WG LOKALIZACJI Z WYSZCZEGÓLNIENIEM MIEJSCOWOŚCI I ULIC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GMINA WIŃSKO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tbl>
      <w:tblPr>
        <w:tblW w:w="92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840"/>
        <w:gridCol w:w="1700"/>
        <w:gridCol w:w="1700"/>
        <w:gridCol w:w="1720"/>
      </w:tblGrid>
      <w:tr>
        <w:trPr>
          <w:trHeight w:val="260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JEMNOŚĆ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20 l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40 l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60 l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100 l</w:t>
            </w:r>
          </w:p>
        </w:tc>
      </w:tr>
      <w:tr>
        <w:trPr>
          <w:trHeight w:val="230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JEMNIKÓW</w:t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1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8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eksandrowic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szyn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aławy Mał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aławy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aławy Wielki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oraszyce Mał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ałków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oraszyce W-ki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rzózk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udków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uszkowice Mał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plic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wałkowi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ąbi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anic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łębowic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zeszyn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yżyc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wn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4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akubikowi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eszczowi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zow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ary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zelów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</w:tr>
      <w:tr>
        <w:trPr>
          <w:trHeight w:val="3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Łazy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łowic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4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czydlnica Kl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łoty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rzyn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ysłoszów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oków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zeszków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korzyn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borów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jczyn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gów Wołowsk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1906" w:h="16838"/>
          <w:pgMar w:left="1400" w:right="1260" w:gutter="0" w:header="0" w:top="712" w:footer="0" w:bottom="39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140"/>
        <w:gridCol w:w="480"/>
        <w:gridCol w:w="1220"/>
        <w:gridCol w:w="140"/>
        <w:gridCol w:w="1560"/>
        <w:gridCol w:w="140"/>
        <w:gridCol w:w="1560"/>
        <w:gridCol w:w="1700"/>
      </w:tblGrid>
      <w:tr>
        <w:trPr>
          <w:trHeight w:val="306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1" w:name="page2"/>
            <w:bookmarkEnd w:id="1"/>
            <w:r>
              <w:rPr>
                <w:rFonts w:eastAsia="Times New Roman" w:cs="Times New Roman" w:ascii="Times New Roman" w:hAnsi="Times New Roman"/>
                <w:sz w:val="22"/>
              </w:rPr>
              <w:t>Rogówek</w:t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daw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9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p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mogorzówek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mogorzów Wielki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szowice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yjno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7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zcinica Wołowsk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urzany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ęglewo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ęgrzce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2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rzeszów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szęcice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6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RAZEM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90</w:t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</w:tr>
      <w:tr>
        <w:trPr>
          <w:trHeight w:val="669" w:hRule="atLeast"/>
        </w:trPr>
        <w:tc>
          <w:tcPr>
            <w:tcW w:w="29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MIEJSCOWOŚĆ WIŃSK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2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JEMNOŚĆ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120 l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240 l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360 l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1100 l</w:t>
            </w:r>
          </w:p>
        </w:tc>
      </w:tr>
      <w:tr>
        <w:trPr>
          <w:trHeight w:val="147" w:hRule="atLeast"/>
        </w:trPr>
        <w:tc>
          <w:tcPr>
            <w:tcW w:w="24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Arial" w:hAnsi="Arial" w:eastAsia="Arial" w:cs="Arial"/>
                <w:b/>
                <w:b/>
                <w:w w:val="92"/>
              </w:rPr>
            </w:pPr>
            <w:r>
              <w:rPr>
                <w:rFonts w:eastAsia="Arial" w:cs="Arial" w:ascii="Arial" w:hAnsi="Arial"/>
                <w:b/>
                <w:w w:val="92"/>
              </w:rPr>
              <w:t>POJEMNIKÓW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2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2"/>
                <w:sz w:val="12"/>
              </w:rPr>
            </w:r>
          </w:p>
        </w:tc>
        <w:tc>
          <w:tcPr>
            <w:tcW w:w="1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8" w:hRule="atLeast"/>
        </w:trPr>
        <w:tc>
          <w:tcPr>
            <w:tcW w:w="24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Maj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emn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ścieln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ściuszki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wiatow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ckiewicz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4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w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grodow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kow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łsudskiego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7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c Wolności 2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n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zemysłow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wick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botnicz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ln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dow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łoneczn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kojn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zkoln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os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schodni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jazdowa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RAZEM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6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5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</w:tr>
      <w:tr>
        <w:trPr>
          <w:trHeight w:val="302" w:hRule="atLeast"/>
        </w:trPr>
        <w:tc>
          <w:tcPr>
            <w:tcW w:w="29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93"/>
                <w:sz w:val="22"/>
              </w:rPr>
              <w:t>OGÓŁEM ILOŚĆ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6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5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</w:t>
            </w:r>
          </w:p>
        </w:tc>
      </w:tr>
    </w:tbl>
    <w:p>
      <w:pPr>
        <w:sectPr>
          <w:type w:val="nextPage"/>
          <w:pgSz w:w="11906" w:h="16838"/>
          <w:pgMar w:left="1400" w:right="1260" w:gutter="0" w:header="0" w:top="699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40" w:hanging="0"/>
        <w:rPr/>
      </w:pPr>
      <w:bookmarkStart w:id="2" w:name="page3"/>
      <w:bookmarkEnd w:id="2"/>
      <w:r>
        <w:rPr>
          <w:rFonts w:eastAsia="Times New Roman" w:cs="Times New Roman" w:ascii="Times New Roman" w:hAnsi="Times New Roman"/>
          <w:b/>
          <w:sz w:val="24"/>
        </w:rPr>
        <w:t>Wykaz pojemników 1100 l  wg lokalizacji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5875"/>
      </w:tblGrid>
      <w:tr>
        <w:trPr>
          <w:trHeight w:val="138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odzaj pojemnika</w:t>
            </w:r>
          </w:p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np. szkło, papier, plastik)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Lokalizacja pojemnika </w:t>
            </w:r>
          </w:p>
        </w:tc>
      </w:tr>
      <w:tr>
        <w:trPr>
          <w:trHeight w:val="133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jemnik 1100 l  - 12 sztuk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zkoł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ińsko, ul. Na Piaski  12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Krzelów 125,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zeszków 9,</w:t>
            </w:r>
          </w:p>
        </w:tc>
      </w:tr>
      <w:tr>
        <w:trPr>
          <w:trHeight w:val="1109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ojemnik 1100 l – 8 sztuki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3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łębowice bloki</w:t>
            </w:r>
          </w:p>
        </w:tc>
      </w:tr>
      <w:tr>
        <w:trPr>
          <w:trHeight w:val="54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ojemnik 1100l  - 12 sztuk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siedle mieszkaniowe Wińsko, ul. Witosa 14-16, ul.</w:t>
            </w:r>
          </w:p>
        </w:tc>
      </w:tr>
      <w:tr>
        <w:trPr>
          <w:trHeight w:val="868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Pojemnik 1100l 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12 sztuk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wa 1-5, ul. Piłsudskiego 22-24, Krzelów 52-55,</w:t>
            </w:r>
          </w:p>
          <w:p>
            <w:pPr>
              <w:pStyle w:val="Normal"/>
              <w:spacing w:lineRule="exact" w:line="266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łębowice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40" w:right="1260" w:gutter="0" w:header="0" w:top="11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gency FB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32:00Z</dcterms:created>
  <dc:creator>IGrebosz</dc:creator>
  <dc:description/>
  <cp:keywords/>
  <dc:language>en-US</dc:language>
  <cp:lastModifiedBy>igrebosz</cp:lastModifiedBy>
  <cp:lastPrinted>2021-10-11T11:19:00Z</cp:lastPrinted>
  <dcterms:modified xsi:type="dcterms:W3CDTF">2024-06-24T12:08:00Z</dcterms:modified>
  <cp:revision>3</cp:revision>
  <dc:subject/>
  <dc:title/>
</cp:coreProperties>
</file>