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gz. nr  1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PECYFIKACJA TECHNICZNA WYKONANIA</w:t>
        <w:br/>
        <w:t>I ODBIORU ROBÓT BUDOWLANYCH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stalacje technologiczne, instalacje zewnętrzne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8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mat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udowa Stacji Uzdatniania Wody wraz z instalacjami technologicznymi na działce nr 245 położonej w Węgrzcach, gm. Wińsko, pow. Wołowsk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dres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z. nr ew. nr 245 Węgrzce,</w:t>
            </w:r>
          </w:p>
          <w:p>
            <w:pPr>
              <w:pStyle w:val="Normal"/>
              <w:autoSpaceDE w:val="false"/>
              <w:ind w:left="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mina Wińsko</w:t>
            </w:r>
          </w:p>
          <w:p>
            <w:pPr>
              <w:pStyle w:val="Normal"/>
              <w:autoSpaceDE w:val="false"/>
              <w:ind w:left="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westor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mina Wińsko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lac Wolności 2, 56-160 Wińsko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ant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gr inż. Beata Busz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dy według Wspólnego Słownika Zamówień (CPV):</w:t>
      </w:r>
    </w:p>
    <w:p>
      <w:pPr>
        <w:pStyle w:val="Normal"/>
        <w:spacing w:lineRule="auto" w:line="264"/>
        <w:rPr/>
      </w:pPr>
      <w:r>
        <w:rPr>
          <w:rFonts w:cs="Calibri" w:ascii="Calibri" w:hAnsi="Calibri"/>
        </w:rPr>
        <w:t>45200000-9 Roboty budowlane w zakresie wznoszenia kompletnych obiektów budowlanych lub ich części oraz roboty w zakresie inżynierii lądowej i wodnej</w:t>
      </w:r>
    </w:p>
    <w:p>
      <w:pPr>
        <w:pStyle w:val="Normal"/>
        <w:spacing w:lineRule="auto" w:line="264"/>
        <w:rPr>
          <w:rFonts w:ascii="Calibri" w:hAnsi="Calibri" w:cs="Calibri"/>
        </w:rPr>
      </w:pPr>
      <w:r>
        <w:rPr>
          <w:rFonts w:cs="Calibri" w:ascii="Calibri" w:hAnsi="Calibri"/>
        </w:rPr>
        <w:t>45231300-8 - Roboty montażowe przy budowie kanalizacji sanitarnej z przyłączami 45233120-6 - Roboty drogowe</w:t>
      </w:r>
    </w:p>
    <w:p>
      <w:pPr>
        <w:pStyle w:val="Normal"/>
        <w:spacing w:lineRule="auto" w:line="264"/>
        <w:rPr>
          <w:rFonts w:ascii="Calibri" w:hAnsi="Calibri" w:cs="Calibri"/>
        </w:rPr>
      </w:pPr>
      <w:r>
        <w:rPr>
          <w:rFonts w:cs="Calibri" w:ascii="Calibri" w:hAnsi="Calibri"/>
        </w:rPr>
        <w:t>45231400-9 - Roboty elektryczne</w:t>
      </w:r>
    </w:p>
    <w:p>
      <w:pPr>
        <w:pStyle w:val="Normal"/>
        <w:spacing w:lineRule="auto" w:line="264"/>
        <w:rPr/>
      </w:pPr>
      <w:r>
        <w:rPr>
          <w:rFonts w:cs="Calibri" w:ascii="Calibri" w:hAnsi="Calibri"/>
        </w:rPr>
        <w:t>45230000-8 - Roboty budowlane w zakresie budowy rurociągów, linii komunikacyjnych i elektroenergetycznych,</w:t>
      </w:r>
    </w:p>
    <w:p>
      <w:pPr>
        <w:pStyle w:val="Normal"/>
        <w:spacing w:lineRule="auto" w:line="264"/>
        <w:rPr>
          <w:rFonts w:ascii="Calibri" w:hAnsi="Calibri" w:cs="Calibri"/>
        </w:rPr>
      </w:pPr>
      <w:r>
        <w:rPr>
          <w:rFonts w:cs="Calibri" w:ascii="Calibri" w:hAnsi="Calibri"/>
        </w:rPr>
        <w:t>45240000-1 - Budowa obiektów inżynierii wodnej</w:t>
      </w:r>
    </w:p>
    <w:p>
      <w:pPr>
        <w:pStyle w:val="Normal"/>
        <w:spacing w:lineRule="auto" w:line="264"/>
        <w:rPr>
          <w:rFonts w:ascii="Calibri" w:hAnsi="Calibri" w:cs="Calibri"/>
        </w:rPr>
      </w:pPr>
      <w:r>
        <w:rPr>
          <w:rFonts w:cs="Calibri" w:ascii="Calibri" w:hAnsi="Calibri"/>
        </w:rPr>
        <w:t>45223800-4 - Montaż i wznoszenie gotowych konstrukcji</w:t>
      </w:r>
    </w:p>
    <w:p>
      <w:pPr>
        <w:pStyle w:val="Normal"/>
        <w:spacing w:lineRule="auto" w:line="26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4"/>
        <w:rPr>
          <w:rFonts w:ascii="Calibri" w:hAnsi="Calibri" w:cs="Calibri"/>
        </w:rPr>
      </w:pPr>
      <w:r>
        <w:rPr>
          <w:rFonts w:cs="Calibri" w:ascii="Calibri" w:hAnsi="Calibri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Calibri" w:ascii="Calibri" w:hAnsi="Calibri"/>
              <w:lang w:val="en-US" w:eastAsia="en-US"/>
            </w:rPr>
            <w:fldChar w:fldCharType="separate"/>
          </w:r>
          <w:hyperlink w:anchor="__RefHeading___Toc59125542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1. WSTĘP</w:t>
            </w:r>
            <w:r>
              <w:rPr>
                <w:rStyle w:val="IndexLink"/>
                <w:rFonts w:cs="Calibri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125543">
            <w:r>
              <w:rPr>
                <w:rStyle w:val="IndexLink"/>
                <w:rFonts w:cs="Calibri" w:ascii="Calibri" w:hAnsi="Calibri"/>
                <w:lang w:val="en-US" w:eastAsia="en-US"/>
              </w:rPr>
              <w:t>1.1 Przedmiot Specyfikacji Technicznej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125544">
            <w:r>
              <w:rPr>
                <w:rStyle w:val="IndexLink"/>
                <w:rFonts w:cs="Calibri" w:ascii="Calibri" w:hAnsi="Calibri"/>
                <w:lang w:val="en-US" w:eastAsia="en-US"/>
              </w:rPr>
              <w:t>1.2 Zakres stosowania ST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125545">
            <w:r>
              <w:rPr>
                <w:rStyle w:val="IndexLink"/>
                <w:rFonts w:cs="Calibri" w:ascii="Calibri" w:hAnsi="Calibri"/>
                <w:lang w:val="en-US" w:eastAsia="en-US"/>
              </w:rPr>
              <w:t>1.3 Zakres robót objętych ST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125546">
            <w:r>
              <w:rPr>
                <w:rStyle w:val="IndexLink"/>
                <w:rFonts w:cs="Calibri" w:ascii="Calibri" w:hAnsi="Calibri"/>
                <w:lang w:val="en-US" w:eastAsia="en-US"/>
              </w:rPr>
              <w:t>1.4 Określenia podstawow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125547">
            <w:r>
              <w:rPr>
                <w:rStyle w:val="IndexLink"/>
                <w:rFonts w:cs="Calibri" w:ascii="Calibri" w:hAnsi="Calibri"/>
                <w:lang w:val="en-US" w:eastAsia="en-US"/>
              </w:rPr>
              <w:t>1.5 Ogólne wymagania dotyczące robó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125548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2. MATERIAŁ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125549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3. SPRZĘT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125550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4. TRANSPORT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125551">
            <w:r>
              <w:rPr>
                <w:rStyle w:val="IndexLink"/>
                <w:rFonts w:cs="Calibri" w:ascii="Calibri" w:hAnsi="Calibri"/>
                <w:lang w:val="en-US" w:eastAsia="en-US"/>
              </w:rPr>
              <w:t>4.1 Rury PVC, PEHD.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125552">
            <w:r>
              <w:rPr>
                <w:rStyle w:val="IndexLink"/>
                <w:rFonts w:cs="Calibri" w:ascii="Calibri" w:hAnsi="Calibri"/>
                <w:lang w:val="en-US" w:eastAsia="en-US"/>
              </w:rPr>
              <w:t>4.2 Rury stalowe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125553">
            <w:r>
              <w:rPr>
                <w:rStyle w:val="IndexLink"/>
                <w:rFonts w:cs="Calibri" w:ascii="Calibri" w:hAnsi="Calibri"/>
                <w:lang w:val="en-US" w:eastAsia="en-US"/>
              </w:rPr>
              <w:t>4.3 Armatura i urządzenia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125554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5. WYKONANIE ROBÓT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125555">
            <w:r>
              <w:rPr>
                <w:rStyle w:val="IndexLink"/>
                <w:rFonts w:cs="Calibri" w:ascii="Calibri" w:hAnsi="Calibri"/>
                <w:lang w:val="en-US" w:eastAsia="en-US"/>
              </w:rPr>
              <w:t>5.1 Roboty rozbiórkowe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125556">
            <w:r>
              <w:rPr>
                <w:rStyle w:val="IndexLink"/>
                <w:rFonts w:cs="Calibri" w:ascii="Calibri" w:hAnsi="Calibri"/>
                <w:lang w:val="en-US" w:eastAsia="en-US"/>
              </w:rPr>
              <w:t>5.2 Roboty ziemne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125557">
            <w:r>
              <w:rPr>
                <w:rStyle w:val="IndexLink"/>
                <w:rFonts w:cs="Calibri" w:ascii="Calibri" w:hAnsi="Calibri"/>
                <w:lang w:val="en-US" w:eastAsia="en-US"/>
              </w:rPr>
              <w:t>5.3 Rurociągi ciśnieniowe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125558">
            <w:r>
              <w:rPr>
                <w:rStyle w:val="IndexLink"/>
                <w:rFonts w:cs="Calibri" w:ascii="Calibri" w:hAnsi="Calibri"/>
                <w:lang w:val="en-US" w:eastAsia="en-US"/>
              </w:rPr>
              <w:t>5.4 Rurociągi grawitacyjne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125559">
            <w:r>
              <w:rPr>
                <w:rStyle w:val="IndexLink"/>
                <w:rFonts w:cs="Calibri" w:ascii="Calibri" w:hAnsi="Calibri"/>
                <w:lang w:val="en-US" w:eastAsia="en-US"/>
              </w:rPr>
              <w:t>5.5 Orurowanie i armatura w budynku SUW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125560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6. ROZRUCH TECHNOLOGICZNY SUW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125561">
            <w:r>
              <w:rPr>
                <w:rStyle w:val="IndexLink"/>
                <w:rFonts w:cs="Calibri" w:ascii="Calibri" w:hAnsi="Calibri"/>
                <w:lang w:val="en-US" w:eastAsia="en-US"/>
              </w:rPr>
              <w:t>6.1 Przystąpienie do rozruchu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125562">
            <w:r>
              <w:rPr>
                <w:rStyle w:val="IndexLink"/>
                <w:rFonts w:cs="Calibri" w:ascii="Calibri" w:hAnsi="Calibri"/>
                <w:lang w:val="en-US" w:eastAsia="en-US"/>
              </w:rPr>
              <w:t>6.2 Zakres prac rozruchowych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125563">
            <w:r>
              <w:rPr>
                <w:rStyle w:val="IndexLink"/>
                <w:rFonts w:cs="Calibri" w:ascii="Calibri" w:hAnsi="Calibri"/>
                <w:lang w:val="en-US" w:eastAsia="en-US"/>
              </w:rPr>
              <w:t>6.3 Podział prac rozruchowych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125564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7. OBMIAR ROBÓT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125565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8. ODBIÓR ROBÓT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125566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9. ROZLICZENIE ROBÓT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125567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10. PRZEPISY ZWIĄZANE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lineRule="auto" w:line="288"/>
        <w:rPr>
          <w:rFonts w:ascii="Calibri" w:hAnsi="Calibri" w:cs="Calibri"/>
          <w:b/>
          <w:b/>
          <w:sz w:val="22"/>
          <w:szCs w:val="22"/>
        </w:rPr>
      </w:pPr>
      <w:bookmarkStart w:id="0" w:name="__RefHeading___Toc59125542"/>
      <w:bookmarkEnd w:id="0"/>
      <w:r>
        <w:rPr>
          <w:rFonts w:cs="Calibri" w:ascii="Calibri" w:hAnsi="Calibri"/>
          <w:b/>
          <w:sz w:val="22"/>
          <w:szCs w:val="22"/>
        </w:rPr>
        <w:t>1. WSTĘP</w:t>
      </w:r>
    </w:p>
    <w:p>
      <w:pPr>
        <w:pStyle w:val="Heading2"/>
        <w:spacing w:lineRule="auto" w:line="288"/>
        <w:rPr>
          <w:rFonts w:ascii="Calibri" w:hAnsi="Calibri" w:cs="Calibri"/>
          <w:sz w:val="22"/>
          <w:szCs w:val="22"/>
        </w:rPr>
      </w:pPr>
      <w:bookmarkStart w:id="1" w:name="__RefHeading___Toc59125543"/>
      <w:bookmarkEnd w:id="1"/>
      <w:r>
        <w:rPr>
          <w:rFonts w:cs="Calibri" w:ascii="Calibri" w:hAnsi="Calibri"/>
          <w:sz w:val="22"/>
          <w:szCs w:val="22"/>
        </w:rPr>
        <w:t>1.1 Przedmiot Specyfikacji Technicznej</w:t>
      </w:r>
    </w:p>
    <w:p>
      <w:pPr>
        <w:pStyle w:val="Normal"/>
        <w:spacing w:lineRule="auto" w:line="288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niniejszej ST są wymagania dotyczące wykonania i odbioru robót instalacji technologicznych oraz instalacji zewnętrznych Stacji Uzdatniania Wody w Węgrzcach.</w:t>
      </w:r>
    </w:p>
    <w:p>
      <w:pPr>
        <w:pStyle w:val="Normal"/>
        <w:spacing w:lineRule="auto" w:line="288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ecyfikacja Techniczna Wykonania i Odbioru - należy przez to rozumieć opracowanie zawierające zbiory wymagań w zakresie sposobu wykonania robót budowlanych, obejmujące w szczególności wymagania właściwości materiałów, wymagania dotyczące sposobu wykonania i oceny prawidłowości wykonania poszczególnych robót. 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288"/>
        <w:rPr>
          <w:rFonts w:ascii="Calibri" w:hAnsi="Calibri" w:cs="Calibri"/>
          <w:sz w:val="22"/>
          <w:szCs w:val="22"/>
        </w:rPr>
      </w:pPr>
      <w:bookmarkStart w:id="2" w:name="__RefHeading___Toc59125544"/>
      <w:bookmarkEnd w:id="2"/>
      <w:r>
        <w:rPr>
          <w:rFonts w:cs="Calibri" w:ascii="Calibri" w:hAnsi="Calibri"/>
          <w:sz w:val="22"/>
          <w:szCs w:val="22"/>
        </w:rPr>
        <w:t>1.2 Zakres stosowania ST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Specyfikacja stanowi materiał pomocniczy do sporządzenia wyceny robót objętych projektem. Przedmiotem robót będącym tematem niniejszego opracowania są roboty budowlane</w:t>
        <w:br/>
        <w:t>w zakresie instalacji sanitarnych – technologicznych, związanych z budową układu technologicznego uzdatniania wody oraz w zakresie robót sanitarnych zewnętrznych związanych z budową instalacji wodociągowych i kanalizacyjnych w obrębie SUW.</w:t>
      </w:r>
    </w:p>
    <w:p>
      <w:pPr>
        <w:pStyle w:val="Normal"/>
        <w:spacing w:lineRule="auto" w:line="288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sowany zostanie dwustopniowy system podawania wody do sieci, który wykorzystuje ciśnieniowe napowietrzanie wody oraz zbiorniki retencyjne wody czystej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Płukanie filtrów będzie się odbywać automatycznie przy użyciu przepustnic z napędami elektrycznymi. Do płukania zastosowano: powietrze służące do wzruszenia złóż filtracyjnych oraz wodę czystą służącą do wypłukania złóż z nagromadzonych zanieczyszczeń.</w:t>
      </w:r>
    </w:p>
    <w:p>
      <w:pPr>
        <w:pStyle w:val="Normal"/>
        <w:spacing w:lineRule="auto" w:line="288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boty wykonać należy w zakresie ustalonym przez Inwestora zgodnie ze Specyfikacją Techniczną Wykonania i Odbioru Robót Budowlanych, Specyfikacją Istotnych Warunków Zamówienia, Dokumentacją Projektową, a także ogólnie obowiązującymi: prawem polskim i europejskim, polskimi normami technicznymi i branżowymi, sztuką budowlaną oraz wiedzą techniczną.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288"/>
        <w:rPr>
          <w:rFonts w:ascii="Calibri" w:hAnsi="Calibri" w:cs="Calibri"/>
          <w:sz w:val="22"/>
          <w:szCs w:val="22"/>
        </w:rPr>
      </w:pPr>
      <w:bookmarkStart w:id="3" w:name="__RefHeading___Toc59125545"/>
      <w:bookmarkEnd w:id="3"/>
      <w:r>
        <w:rPr>
          <w:rFonts w:cs="Calibri" w:ascii="Calibri" w:hAnsi="Calibri"/>
          <w:sz w:val="22"/>
          <w:szCs w:val="22"/>
        </w:rPr>
        <w:t>1.3 Zakres robót objętych ST</w:t>
      </w:r>
    </w:p>
    <w:p>
      <w:pPr>
        <w:pStyle w:val="Normal"/>
        <w:spacing w:lineRule="auto" w:line="288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a ST obejmuje czynności umożliwiające i mające na celu wykonanie następujących robót w zakresie instalacji technologicznych oraz instalacji zewnętrznych: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iana pomp głębinowych, wyposażenia i rurociągów tłocznych studni głębinowych oznaczonych jako IIz i B-2,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montaż układu uzdatniania wody opartego na napowietrzaniu ciśnieniowym</w:t>
        <w:br/>
        <w:t>i jednostopniowej filtracji ciśnieniowej,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montaż układu płukania filtrów ciśnieniowych składającego się z dmuchawy oraz pompy płuczącej,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montaż dwóch zestawów pompowych zasilających sieci wodociągowe,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montaż lamp UV sterylizujących wodę tłoczoną do sieci wodociągowych,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ż orurowania ze stali nierdzewnej gatunku AISI 316/316L w budynku SUW wraz</w:t>
        <w:br/>
        <w:t>z armaturą odcinającą, zwrotną i pomiarową,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montaż układu dezynfekcji wody podchlorynem sodu,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ż zbiorników retencyjnych wody czystej,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ż  zbiornika wód technologicznych,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ż układu zawracania wód z płukania filtrów,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rurociągów zewnętrznych ciśnieniowych PEHD, kanałów grawitacyjnych PEHD oraz kanałów grawitacyjnych PVC,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płukanie, dezynfekcją i rozruch układu technologicznego,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szkolenie personelu obsługującego obiekt,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wykonanie dokumentacji powykonawczej, instrukcji obsługi, uzyskanie opinii i zezwoleń umożliwiających uzyskanie pozwolenia na użytkowanie.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boty należy wykonać zgodnie z danymi zawartymi w opracowanej dokumentacji, wg której należy wykonać planowany zakres robót.</w:t>
      </w:r>
    </w:p>
    <w:p>
      <w:pPr>
        <w:pStyle w:val="Normal"/>
        <w:spacing w:lineRule="auto" w:line="288"/>
        <w:ind w:left="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288"/>
        <w:rPr>
          <w:rFonts w:ascii="Calibri" w:hAnsi="Calibri" w:cs="Calibri"/>
          <w:sz w:val="22"/>
          <w:szCs w:val="22"/>
        </w:rPr>
      </w:pPr>
      <w:bookmarkStart w:id="4" w:name="__RefHeading___Toc59125546"/>
      <w:bookmarkEnd w:id="4"/>
      <w:r>
        <w:rPr>
          <w:rFonts w:cs="Calibri" w:ascii="Calibri" w:hAnsi="Calibri"/>
          <w:sz w:val="22"/>
          <w:szCs w:val="22"/>
        </w:rPr>
        <w:t>1.4 Określenia podstawowe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teriały</w:t>
      </w:r>
      <w:r>
        <w:rPr>
          <w:rFonts w:cs="Calibri" w:ascii="Calibri" w:hAnsi="Calibri"/>
          <w:sz w:val="22"/>
          <w:szCs w:val="22"/>
        </w:rPr>
        <w:t xml:space="preserve"> – wszelkie tworzywa niezbędne do wykonania robót zgodnie z przedmiarem i ST.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ysunki</w:t>
      </w:r>
      <w:r>
        <w:rPr>
          <w:rFonts w:cs="Calibri" w:ascii="Calibri" w:hAnsi="Calibri"/>
          <w:sz w:val="22"/>
          <w:szCs w:val="22"/>
        </w:rPr>
        <w:t xml:space="preserve"> – część dokumentacji projektowej, która wskazuje lokalizację przebiegu instalacji </w:t>
        <w:br/>
        <w:t>i rozmieszczenie urządzeń.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b/>
          <w:sz w:val="22"/>
          <w:szCs w:val="22"/>
        </w:rPr>
        <w:t>Uzbrojenie przewodów wodociągowych</w:t>
      </w:r>
      <w:r>
        <w:rPr>
          <w:rFonts w:cs="Calibri" w:ascii="Calibri" w:hAnsi="Calibri"/>
          <w:sz w:val="22"/>
          <w:szCs w:val="22"/>
        </w:rPr>
        <w:t xml:space="preserve"> – armatura i przyrządy pomiarowe zapewniające prawidłowe działanie i eksploatację sieci wodociągowej.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b/>
          <w:sz w:val="22"/>
          <w:szCs w:val="22"/>
        </w:rPr>
        <w:t>Armatura sieci wodociągowej</w:t>
      </w:r>
      <w:r>
        <w:rPr>
          <w:rFonts w:cs="Calibri" w:ascii="Calibri" w:hAnsi="Calibri"/>
          <w:sz w:val="22"/>
          <w:szCs w:val="22"/>
        </w:rPr>
        <w:t xml:space="preserve"> – w zależności od przeznaczenia: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armatura zaporowa: zasuwy, hydranty.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Głębokość wykopu </w:t>
      </w:r>
      <w:r>
        <w:rPr>
          <w:rFonts w:cs="Calibri" w:ascii="Calibri" w:hAnsi="Calibri"/>
          <w:sz w:val="22"/>
          <w:szCs w:val="22"/>
        </w:rPr>
        <w:t>– odległość między terenem a osią wykopu gruntowego mierzone</w:t>
        <w:br/>
        <w:t>w kierunku pionowym.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b/>
          <w:sz w:val="22"/>
          <w:szCs w:val="22"/>
        </w:rPr>
        <w:t>Podsypka</w:t>
      </w:r>
      <w:r>
        <w:rPr>
          <w:rFonts w:cs="Calibri" w:ascii="Calibri" w:hAnsi="Calibri"/>
          <w:sz w:val="22"/>
          <w:szCs w:val="22"/>
        </w:rPr>
        <w:t xml:space="preserve"> – materiał gruntowy między dnem wykopu a przewodem i obsypką.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b/>
          <w:sz w:val="22"/>
          <w:szCs w:val="22"/>
        </w:rPr>
        <w:t>Obsypka</w:t>
      </w:r>
      <w:r>
        <w:rPr>
          <w:rFonts w:cs="Calibri" w:ascii="Calibri" w:hAnsi="Calibri"/>
          <w:sz w:val="22"/>
          <w:szCs w:val="22"/>
        </w:rPr>
        <w:t xml:space="preserve"> – materiał gruntowy między podłożem lub podsypką a zasypką wstępną, otaczający przewód.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b/>
          <w:sz w:val="22"/>
          <w:szCs w:val="22"/>
        </w:rPr>
        <w:t>Zasypka wstępna</w:t>
      </w:r>
      <w:r>
        <w:rPr>
          <w:rFonts w:cs="Calibri" w:ascii="Calibri" w:hAnsi="Calibri"/>
          <w:sz w:val="22"/>
          <w:szCs w:val="22"/>
        </w:rPr>
        <w:t xml:space="preserve"> – warstwa wypełniającego materiału gruntowego tuż nad wierzchem rury.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b/>
          <w:sz w:val="22"/>
          <w:szCs w:val="22"/>
        </w:rPr>
        <w:t>Zasypka główna</w:t>
      </w:r>
      <w:r>
        <w:rPr>
          <w:rFonts w:cs="Calibri" w:ascii="Calibri" w:hAnsi="Calibri"/>
          <w:sz w:val="22"/>
          <w:szCs w:val="22"/>
        </w:rPr>
        <w:t xml:space="preserve"> – warstwa wypełniającego materiału gruntowego między powierzchnią zasypki wstępnej i terenem.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b/>
          <w:sz w:val="22"/>
          <w:szCs w:val="22"/>
        </w:rPr>
        <w:t>Podłoże naturalne</w:t>
      </w:r>
      <w:r>
        <w:rPr>
          <w:rFonts w:cs="Calibri" w:ascii="Calibri" w:hAnsi="Calibri"/>
          <w:sz w:val="22"/>
          <w:szCs w:val="22"/>
        </w:rPr>
        <w:t xml:space="preserve"> – podłoże naturalne z drobnoziarnistego gruntu.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b/>
          <w:sz w:val="22"/>
          <w:szCs w:val="22"/>
        </w:rPr>
        <w:t>Podłoże naturalne z podsypką</w:t>
      </w:r>
      <w:r>
        <w:rPr>
          <w:rFonts w:cs="Calibri" w:ascii="Calibri" w:hAnsi="Calibri"/>
          <w:sz w:val="22"/>
          <w:szCs w:val="22"/>
        </w:rPr>
        <w:t xml:space="preserve"> – podłoże naturalne z gruntu twardego np. skalistego,</w:t>
        <w:br/>
        <w:t>z podsypką z gruntu drobnoziarnistego, albo podłoże naturalne z określonym rodzajem podsypki wymaganej ze względu na materiał z którego wykonano rury przewodu, zgodnie</w:t>
        <w:br/>
        <w:t>z warunkami technicznymi producenta tych rur.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b/>
          <w:sz w:val="22"/>
          <w:szCs w:val="22"/>
        </w:rPr>
        <w:t>Blok oporowy</w:t>
      </w:r>
      <w:r>
        <w:rPr>
          <w:rFonts w:cs="Calibri" w:ascii="Calibri" w:hAnsi="Calibri"/>
          <w:sz w:val="22"/>
          <w:szCs w:val="22"/>
        </w:rPr>
        <w:t xml:space="preserve"> – element zabezpieczający przewód przed przemieszczaniem się w poziomie</w:t>
        <w:br/>
        <w:t>i w pionie na skutek ciśnienia medium płynącego.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b/>
          <w:sz w:val="22"/>
          <w:szCs w:val="22"/>
        </w:rPr>
        <w:t>Ciśnienie robocze instalacji prob</w:t>
      </w:r>
      <w:r>
        <w:rPr>
          <w:rFonts w:cs="Calibri" w:ascii="Calibri" w:hAnsi="Calibri"/>
          <w:sz w:val="22"/>
          <w:szCs w:val="22"/>
        </w:rPr>
        <w:t xml:space="preserve"> – obliczeniowe (projektowe) ciśnienie pracy instalacji, które dla zachowania zakładanej trwałości instalacji nie może być przekroczone w żadnym jej punkcie.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b/>
          <w:sz w:val="22"/>
          <w:szCs w:val="22"/>
        </w:rPr>
        <w:t>Ciśnienie próbne ppróbne</w:t>
      </w:r>
      <w:r>
        <w:rPr>
          <w:rFonts w:cs="Calibri" w:ascii="Calibri" w:hAnsi="Calibri"/>
          <w:sz w:val="22"/>
          <w:szCs w:val="22"/>
        </w:rPr>
        <w:t xml:space="preserve"> – ciśnienie w najniższym punkcie instalacji, przy którym dokonywane jest badanie jej szczelności.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288"/>
        <w:rPr>
          <w:rFonts w:ascii="Calibri" w:hAnsi="Calibri" w:cs="Calibri"/>
          <w:sz w:val="22"/>
          <w:szCs w:val="22"/>
        </w:rPr>
      </w:pPr>
      <w:bookmarkStart w:id="5" w:name="__RefHeading___Toc59125547"/>
      <w:bookmarkEnd w:id="5"/>
      <w:r>
        <w:rPr>
          <w:rFonts w:cs="Calibri" w:ascii="Calibri" w:hAnsi="Calibri"/>
          <w:sz w:val="22"/>
          <w:szCs w:val="22"/>
        </w:rPr>
        <w:t>1.5 Ogólne wymagania dotyczące robót</w:t>
      </w:r>
    </w:p>
    <w:p>
      <w:pPr>
        <w:pStyle w:val="Normal"/>
        <w:spacing w:lineRule="auto" w:line="288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odpowiedzialny za jakość, metody wykonania robót i powinien przestrzegać i spełniać wymagania rysunków, ST i instrukcji wydanych przez Inwestora oraz producenta materiałów.</w:t>
      </w:r>
    </w:p>
    <w:p>
      <w:pPr>
        <w:pStyle w:val="Normal"/>
        <w:spacing w:lineRule="auto" w:line="288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do zapewnienia i utrzymania bezpieczeństwa Placu Budowy oraz robót poza tym terenem w okresie trwania realizacji Umowy, aż do zakończenia i odbioru końcowego robót. Wykonawca utrzyma warunki bezpiecznej pracy i pobytu osób wykonujących czynności związane z budową i nienaruszalności ich mienia służącego do pracy, a także zabezpieczy Plac Budowy przed dostępem osób nieupoważnionych.</w:t>
      </w:r>
    </w:p>
    <w:p>
      <w:pPr>
        <w:pStyle w:val="Normal"/>
        <w:spacing w:lineRule="auto" w:line="288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znaczy na cały okres prowadzenia prac Kierownika Budowy, posiadającego odpowiednie uprawnienia wg prawa polskiego. Zakres prac i obowiązków kierownika należy przyjąć wg ustawy „Prawo Budowlane”. Wykonawca nie może wykorzystać błędów lub uproszczeń</w:t>
        <w:br/>
        <w:t>w otrzymanej dokumentacji, a o ich wykryciu powinien natychmiast powiadomić Inspektora Nadzoru Inwestorskiego, który dokona odpowiednich zmian lub poprawek. W przypadku, gdy materiały lub roboty nie będą w pełni zgodne z dokumentacją i wpłynie to na niezadowalającą jakość elementu budowli, to takie materiały będą niezwłocznie zastąpione innymi, a roboty rozebrane na koszt Wykonawcy.</w:t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 xml:space="preserve">Wszelkie materiały mające być zastosowane, muszą zostać zatwierdzone </w:t>
        <w:br/>
        <w:t>i dopuszczone do wbudowania przez powołanego Inspektora Nadzoru Inwestorskiego, który opiniuje i zatwierdza złożony przez Wykonawcę wniosek materiałowy opisujący cechy, parametry, typ i producenta danego materiału.</w:t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88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, realizując roboty budowlane, jest zobowiązany do zagwarantowania, </w:t>
        <w:br/>
        <w:t>by wykonany zakres robót spełniał podstawowe wymagania dotycząc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pieczeństwa użytkow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ednich warunków higieniczno – zdrowotnych oraz ochrony środowisk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zczędności energii i odpowiedniej izolacyjności cieplnej przegród i izolator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ów BHP.</w:t>
      </w:r>
    </w:p>
    <w:p>
      <w:pPr>
        <w:pStyle w:val="Normal"/>
        <w:spacing w:lineRule="auto" w:line="288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do urządzenia Placu Budowy – w zakresie niezbędnym do wykonania prac i wykorzystania instalacji z zachowaniem zasad bezpieczeństwa użytkowania oraz warunków bezpieczeństwa poruszania się po terenie budowy oraz poza nim zarówno dla uczestników procesu budowlanego jak i dla osób postronnych oraz sporządzenia planu zagospodarowania placu budowy uwzględniając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nniki mogące stwarzać zagroże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znaczenie dróg wewnętrznych – transport na potrzeby budow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zczędnego gospodarowania przestrzenią dla przeprowadzenia robó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e bezkolizyjnego wykonania robó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e koniecznej ochrony ppoż.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e BHP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e ochrony zdrowia – rozmieszczenie sprzętu ratunkowego, niezbędnego przy prowadzeniu robót budowlan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e ochrony środowiska i ochrony sanitarnej.</w:t>
      </w:r>
    </w:p>
    <w:p>
      <w:pPr>
        <w:pStyle w:val="Normal"/>
        <w:spacing w:lineRule="auto" w:line="288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prowadzenia robót i bezpiecznego ich wykonywania, wymaga się stałego nadzoru Kierownika Budowy, jako osoby odpowiedzialnej za te prace.</w:t>
      </w:r>
    </w:p>
    <w:p>
      <w:pPr>
        <w:pStyle w:val="Normal"/>
        <w:spacing w:lineRule="auto" w:line="288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poszczególnych robót odpowiadają za zabezpieczenie zbiorowe dla wszystkich uczestników procesu budowlanego.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lineRule="auto" w:line="288"/>
        <w:rPr>
          <w:rFonts w:ascii="Calibri" w:hAnsi="Calibri" w:cs="Calibri"/>
          <w:b/>
          <w:b/>
          <w:sz w:val="22"/>
          <w:szCs w:val="22"/>
        </w:rPr>
      </w:pPr>
      <w:bookmarkStart w:id="6" w:name="__RefHeading___Toc59125548"/>
      <w:bookmarkEnd w:id="6"/>
      <w:r>
        <w:rPr>
          <w:rFonts w:cs="Calibri" w:ascii="Calibri" w:hAnsi="Calibri"/>
          <w:b/>
          <w:sz w:val="22"/>
          <w:szCs w:val="22"/>
        </w:rPr>
        <w:t>2. MATERIAŁY</w:t>
      </w:r>
    </w:p>
    <w:p>
      <w:pPr>
        <w:pStyle w:val="Normal"/>
        <w:spacing w:lineRule="auto" w:line="288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owane układy w zakresie niniejszej ST, należy wykonać z takich materiałów</w:t>
        <w:br/>
        <w:t xml:space="preserve"> i wyrobów oraz w taki sposób, aby nie stanowiły zagrożenia dla higieny i zdrowia użytkowników</w:t>
        <w:br/>
        <w:t>w szczególności w wyniku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dzielania się gazów toksycznych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ecności szkodliwych pyłów lub gazów w powietrzu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bezpiecznego promieniowania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prawidłowego usuwania dymu i spalin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prawidłowego usuwania nieczystości ciekłych i stałych.</w:t>
      </w:r>
    </w:p>
    <w:p>
      <w:pPr>
        <w:pStyle w:val="Normal"/>
        <w:spacing w:lineRule="auto" w:line="288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teriały, które w sposób trwały są szkodliwe dla otoczenia nie będą dopuszczone do użycia. Nie dopuszcza się użycia materiałów wywołujących szkodliwe promieniowanie </w:t>
        <w:br/>
        <w:t>o stężeniu większym od dopuszczalnego, określonego odpowiednimi przepisami.</w:t>
      </w:r>
    </w:p>
    <w:p>
      <w:pPr>
        <w:pStyle w:val="Normal"/>
        <w:spacing w:lineRule="auto" w:line="288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teriały, które są szkodliwe dla otoczenia tylko w czasie robót, a po zakończeniu robót </w:t>
        <w:br/>
        <w:t>ich szkodliwość zanika, mogą być użyte pod warunkiem przestrzegania wymagań technologicznych wbudowania.</w:t>
      </w:r>
    </w:p>
    <w:p>
      <w:pPr>
        <w:pStyle w:val="Normal"/>
        <w:spacing w:lineRule="auto" w:line="288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opuszcza się do montażu materiałów uszkodzonych.</w:t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I</w:t>
      </w:r>
    </w:p>
    <w:p>
      <w:pPr>
        <w:pStyle w:val="TextBody"/>
        <w:spacing w:lineRule="auto" w:line="264"/>
        <w:ind w:firstLine="708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zastosowaniem danego materiału, uzyskać on musi akceptację przez Inspektora Nadzoru, który zatwierdza złożony przez Wykonawcę wniosek materiałowy.</w:t>
      </w:r>
    </w:p>
    <w:p>
      <w:pPr>
        <w:pStyle w:val="TextBody"/>
        <w:spacing w:lineRule="auto" w:line="264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Należy przyjąć, że wszystkim wskazanym znakom towarowym lub nazwom pochodzenia materiałów zaproponowanych i występujących w przedmiotowym opracowaniu towarzyszą wyrazy „lub równoważny”, co oznacza, że dopuszcza się zastosowanie urządzeń i materiałów</w:t>
        <w:br/>
        <w:t>o cechach nie gorszych niż opisywane w niniejszym dokumencie, tj. spełniających wymagania techniczne, funkcjonalne i jakościowe, co najmniej takie jak wskazane w specyfikacji materiałowej lub lepsze.</w:t>
      </w:r>
    </w:p>
    <w:p>
      <w:pPr>
        <w:pStyle w:val="TextBody"/>
        <w:spacing w:lineRule="auto" w:line="264"/>
        <w:ind w:firstLine="708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który zdecyduje się stosować urządzenia i materiały równoważne opisywanym w dokumentacji, obowiązany jest wykazać, że oferowane przez niego urządzenia</w:t>
        <w:br/>
        <w:t>i materiały spełniają wymagania określone w niniejszym dokumencie.</w:t>
      </w:r>
    </w:p>
    <w:p>
      <w:pPr>
        <w:pStyle w:val="TextBody"/>
        <w:spacing w:lineRule="auto" w:line="264"/>
        <w:ind w:firstLine="708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racji ryczałtowego wynagrodzenia za wykonane roboty, przedmiar robót jest wyłącznie pomocniczym elementem dokumentacji przetargowej i nie stanowi podstawy do określenia ceny ofertowej Wykonawcy.</w:t>
      </w:r>
    </w:p>
    <w:p>
      <w:pPr>
        <w:pStyle w:val="Normal"/>
        <w:spacing w:lineRule="auto" w:line="28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nały grawitacyjne PVC</w:t>
      </w:r>
    </w:p>
    <w:p>
      <w:pPr>
        <w:pStyle w:val="TextBody"/>
        <w:spacing w:lineRule="auto" w:line="288"/>
        <w:ind w:firstLine="708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Zewnętrzną instalację kanalizacyjna wykonać z </w:t>
      </w:r>
      <w:r>
        <w:rPr>
          <w:rFonts w:cs="Calibri" w:ascii="Calibri" w:hAnsi="Calibri"/>
          <w:b w:val="false"/>
          <w:iCs/>
          <w:sz w:val="22"/>
          <w:szCs w:val="22"/>
        </w:rPr>
        <w:t xml:space="preserve">rur z </w:t>
      </w:r>
      <w:r>
        <w:rPr>
          <w:rFonts w:cs="Calibri" w:ascii="Calibri" w:hAnsi="Calibri"/>
          <w:b w:val="false"/>
          <w:sz w:val="22"/>
          <w:szCs w:val="22"/>
        </w:rPr>
        <w:t>PVC-U, SN8, litych, łączonych kielichowo na uszczelki gumowe olejodoporne z elastomeru NBR typu BL, produkowanych zgodnie z normami PN-EN 1401-1:2009, PN-EN 476:2011, PN-EN 681-1:2002/A3:2006 oraz PN-EN 681-2:2003/A2:2006.</w:t>
      </w:r>
    </w:p>
    <w:p>
      <w:pPr>
        <w:pStyle w:val="TextBody"/>
        <w:spacing w:lineRule="auto" w:line="288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odstawowe cechy rur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szystkie rury powinny posiadać jednolitą pod względem odcienia i intensywności na całej powierzchni barwę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każda rura powinna mieć trwałe znakowanie na korpusie identyfikujące numer partii produkcyjnej, materiał i średnicę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rury powinny być wyposażone w uszczelki z dodatkowym pierścieniem stabilizującym. Konstrukcja tego typu uszczelek, zapobiega ich wysuwaniu się z rowka kielicha w czasie wykonywania połączenia. Ponadto charakteryzuje się zwiększoną szczelnością zarówno na nadciśnienie jak i podciśnienie (typu DIN-Lock lub System-SK)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88" w:before="0" w:after="120"/>
        <w:ind w:left="426" w:hanging="357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kształtki powinny być pakowane w sposób zabezpieczający przed utlenianiem ich powierzchni tak, by przed montażem konieczne było tylko ich czyszczenie bez zdzierania warstwy utlenionej. Kształtki powinny być pakowane w przezroczyste worki foliowe dla ułatwienia identyfikacji wyrobu w opakowaniu.</w:t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ury PE100, SDR17, PN10</w:t>
      </w:r>
      <w:r>
        <w:rPr>
          <w:rFonts w:cs="Calibri" w:ascii="Calibri" w:hAnsi="Calibri"/>
          <w:sz w:val="22"/>
          <w:szCs w:val="22"/>
        </w:rPr>
        <w:t>, łączone poprzez zgrzewanie doczołowe i elektrooporowe, produkowane zgodnie z normami PN-EN 12201-2:2011 oraz spełniając wymagania:</w:t>
      </w:r>
    </w:p>
    <w:p>
      <w:pPr>
        <w:pStyle w:val="Normal"/>
        <w:tabs>
          <w:tab w:val="clear" w:pos="708"/>
          <w:tab w:val="left" w:pos="142" w:leader="none"/>
        </w:tabs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</w:t>
        <w:tab/>
        <w:t>wszystkie rury powinny posiadać jednolitą pod względem odcienia i intensywności na całej powierzchni barwę,</w:t>
      </w:r>
    </w:p>
    <w:p>
      <w:pPr>
        <w:pStyle w:val="Normal"/>
        <w:tabs>
          <w:tab w:val="clear" w:pos="708"/>
          <w:tab w:val="left" w:pos="142" w:leader="none"/>
        </w:tabs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</w:t>
        <w:tab/>
        <w:t>każda rura powinna mieć trwałe znakowanie na korpusie identyfikujące numer partii produkcyjnej, materiał i średnicę,</w:t>
      </w:r>
    </w:p>
    <w:p>
      <w:pPr>
        <w:pStyle w:val="Normal"/>
        <w:tabs>
          <w:tab w:val="clear" w:pos="708"/>
          <w:tab w:val="left" w:pos="142" w:leader="none"/>
        </w:tabs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kształtki powinny być pakowane w sposób zabezpieczający przed utlenianiem ich powierzchni tak, by przed montażem konieczne było tylko ich czyszczenie bez zdzierania warstwy utlenionej. Kształtki powinny być pakowane w przezroczyste worki foliowe dla ułatwienia identyfikacji wyrobu</w:t>
        <w:br/>
        <w:t>w opakowaniu.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udnie rewizyjne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 xml:space="preserve">Betonowe studnie rewizyjne, produkowane w technologii umożliwiającej uzyskanie zindywidualizowanych i jednocześnie w pełni monolitycznych dennic betonowych, zgodnie z normą PN-EN 1917, PN-EN-1917:2004, PN-EN- 476, PN-EN-1610:2002, PN-EN-752 cz.1-7. 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owe cechy studni: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lasa ekspozycji XA1 ,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beton klasy C35/45 (B45) ,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asiąkliwość nie większa od 5 % 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szerokość rozwarcia rys do 0,1 mm 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wskaźnik w/c nie większy od 0,45 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maksymalna zawartość chlorków 1% w stosunku do masy cementu ,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beton powinien być zwarty i jednorodny we wszystkich elementach także w kinecie (o parametrach jw.) 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do produkcji elementów studzienek stosować należy cement siarczanoodporny zgodnie z PN-EN 197-1 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ze względu na skład ścieków stosować należy uszczelki wykonane elastomeru SBR lub EPDM spełniające wymagania EN 681-1 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studzienki powinny być wyposażone w stopnie złazowe pokryte tworzywem sztucznym, zaleca się stosowanie stopni pokrytych tworzywem w jaskrawym kolorze 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minimalna siła wyrywająca stopień nie powinna być mniejsza od 5 kN 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grunt pod podstawą studzienki należy zagęścić do wskaźnika I s- 0,98, moduł odkształcenia wtórnego do pierwotnego dla tego gruntu nie może być większy od 2,2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pozostałe wymagania zgodnie z normą PN-EN 1917, PN-EN 476, PN-EN 1610, PN-EN 12063, PN-B-10736 oraz PN-EN752.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właz kanałowy żeliwny (żeliwo szare EN GJL200 zgodne z normą EN 124), okrągły o prześwicie 600 mm, z wypełnieniem betonowym (beton C40/45), z wkładką tłumiącą (EPDM), wysokość korpusu 150 mm.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pusty uliczne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owe cechy betonowych wpustów ulicznych: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klasa ekspozycji XA1 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beton klasy C35/45 (B45) 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nasiąkliwość nie większa od 5 % 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szerokość rozwarcia rys do 0,1 mm 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wskaźnik w/c nie większy od 0,45 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maksymalna zawartość chlorków 1% w stosunku do masy cementu 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beton powinien być zwarty i jednorodny we wszystkich elementach także w kinecie (o parametrach jw.) 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do uszczelniania poszczególnych elementów wpustu stosować należy elastyczną zaprawę PCC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grunt pod podstawą studzienki należy zagęścić do wskaźnika I s- 0,98, moduł odkształcenia wtórnego do pierwotnego dla tego gruntu nie może być większy od 2,2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pozostałe wymagania zgodnie z normą PN-EN 1917, PN-EN 476, PN-EN 1610, PN-EN 12063, PN-B-10736 oraz PN-EN752.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żeliwna krata wpustu ściekowego ulicznego z rusztem przykręcanym klasy D400 (żeliwo szare EN GJL200 zgodne z normą EN 124), wysokość korpusu 150 mm.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uwy miękkouszczelnione kołnierzowe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zabudowa krótka, F4; DN40-800;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esty : próba szczelności wodą wg PN-EN 1074-1 i 2/PN-EN 12266 oraz próba momentu obrotowego zamykania; obie próby dla wszystkich produkowanych zasuw;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korpus i pokrywa: z żeliwa sferoidalnego (GGG-50), z powłoką ochronną z farb epoksydowych wg wymogów GSK-RAL, o min. grubości 250 µm;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wymagane jest wykazanie oznakowania zasuw iż zostały one wykonane w reżimie utrzymania jakości przewidzianym wymogami norm RAL-GZ 662, przez przedłożenie aktualnych certyfikatów produktowych np. GSK-RAL;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wymagane jest przedstawienie podpisanych przez instytucję wystawiającą certyfikat lub jej uznanego partnera wszystkich wyników badań przewidzianych wymogami norm RAL-GZ 662 z ostatniego roku potwierdzające utrzymanie jakości procesu produkcji, zarówno w przypadku przedstawienia certyfikatu wystawionego przez instytut RAL GSK, jak i równoważnego.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odlew korpusu z oznakowaniem określającym: producenta, średnicę DN, ciśnienie nominalne i materiał korpusu;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śruby pokrywy wykonane ze stali nierdzewnej, całkowicie schowane w gniazdach i zabezpieczone masą plastyczną na gorąco;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szczelka połączenia pokrywy i korpusu: z gumy EPDM, zagłębiona w rowku w pokrywie;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trzpień zasuwy wykonany ze stali nierdzewnej z gwintem walcowanym na zimno, z ogranicznikiem posuwu klina;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trzpień odizolowany, na całej długości, od kontaktu z żeliwem pokrywy;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uszczelnienie trzpienia 3-sekcyjne: uszczelka wargowa z gumy EPDM stanowiąca główne uszczelnienie zasuwy, min. 4 o-ringi doszczelniające w sekcji suchej oraz pierścień zgarniający z gumy NBR;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szczelnienie trzpienia, dla zasuw powyżej DN400, wymienne pod ciśnieniem,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możliwość opcjonalnego zamontowania by-passu dla zasuw od średnicy DN500; 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przelot zasuwy: pełen, równy średnicy nominalnej i bez zawężeń;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klin wykonany z żeliwa sferoidalnego (GGG-50), nawulkanizowany zewnętrznie i wewnętrznie, powłoką z gumy EPDM o min. grubości 1,5 mm;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prowadnice klina wewnętrznie wzmocnione wkładką z odpornego na ścieranie tworzywa sztucznego zawulkanizowane, współpracujące z rowkami w korpusie;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nakrętka klina wykonana z mosiądzu, na stałe połączona z klinem,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zelot przez komorę klina cylindryczny na całej długości i nie zawężony na końcu;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rzynki uliczne do zasuw: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orpus skrzynki z PA+ (poliamidu), nie dopuszczalne jest zastosowanie z PEHD,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okrywa z żeliwa szarego (GG-20),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kładka i śruby pokrywy: ze stali nierdzewnej 1.4301,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ontaż skrzynki na podstawie z HDPE, która umożliwia stabilizację skrzynki,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dstawa ma mieć możliwość blokady uchwytów przedłużacza teleskopowego.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pustnice międzykołnierzowe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ędzykołnierzowe do przyłączy PN6/10/16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orpus: żeliwo szare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ysk wymienny: stal nierdzewna gat. 316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kładzina wymienna EPDM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przyłącze napędu zgodne z ISO 5211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źwignia ręczna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pustnice międzykołnierzowe z napędem elektrycznym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ędzykołnierzowe do przyłączy PN6/10/16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orpus: żeliwo szare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ysk wymienny: stal nierdzewna gat. 316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kładzina wymienna EPDM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przyłącze napędu zgodne z ISO 5211,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apęd elektryczny on/off,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łączniki krańcowe,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łącznik momentowy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awaryjny napęd ręczny,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silanie 24VDC lub 230VAC lub 400VAC,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erator ciśnieniowy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 – stal czarna zabezpieczona antykorozyjnie przez lakierowanie – od wewnątrz farba z atestem PZH do kontaktu z wodą pitną, od zewnątrz farba do ochrony trwałej w kolorze niebieskim,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iśnienie dopuszczalne pracy: 6 bar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mperatura dopuszczalna: 50</w:t>
      </w:r>
      <w:r>
        <w:rPr>
          <w:rFonts w:cs="Calibri" w:ascii="Calibri" w:hAnsi="Calibri"/>
          <w:sz w:val="22"/>
          <w:szCs w:val="22"/>
          <w:vertAlign w:val="superscript"/>
        </w:rPr>
        <w:t>o</w:t>
      </w:r>
      <w:r>
        <w:rPr>
          <w:rFonts w:cs="Calibri" w:ascii="Calibri" w:hAnsi="Calibri"/>
          <w:sz w:val="22"/>
          <w:szCs w:val="22"/>
        </w:rPr>
        <w:t>C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erator wsparty na 3 szt. podpór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rednica: DN 1000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p: aerator ciśnieniowy pionowy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sokość części płaszczowej (cylindrycznej): 2500 mm,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łazy rewizyjne: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órny: DN400 mm,</w:t>
      </w:r>
    </w:p>
    <w:p>
      <w:pPr>
        <w:pStyle w:val="Normal"/>
        <w:spacing w:lineRule="auto" w:line="288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boczny: DN 400 – na windzie, 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rednica króćców przyłączeniowych: DN125.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iltry ciśnieniowe (podano parametry pojedynczego urządzenia)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 – stal czarna zabezpieczona antykorozyjnie przez lakierowanie – od wewnątrz farba z atestem PZH do kontaktu z wodą pitną, od zewnątrz farba do ochrony trwałej w kolorze niebieskim,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iśnienie dopuszczalne pracy: 6 bar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mperatura dopuszczalna: 50</w:t>
      </w:r>
      <w:r>
        <w:rPr>
          <w:rFonts w:cs="Calibri" w:ascii="Calibri" w:hAnsi="Calibri"/>
          <w:sz w:val="22"/>
          <w:szCs w:val="22"/>
          <w:vertAlign w:val="superscript"/>
        </w:rPr>
        <w:t>o</w:t>
      </w:r>
      <w:r>
        <w:rPr>
          <w:rFonts w:cs="Calibri" w:ascii="Calibri" w:hAnsi="Calibri"/>
          <w:sz w:val="22"/>
          <w:szCs w:val="22"/>
        </w:rPr>
        <w:t>C,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ltr wsparty na 3 szt. podpór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rednica: DN 2200,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ostkowa powierzchnia filtracji: 3,79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p: filtr ciśnieniowy pionowy,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sokość części płaszczowej (cylindrycznej): 2500 mm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kowita wysokość filtra: 4520 mm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łazy rewizyjne:</w:t>
      </w:r>
    </w:p>
    <w:p>
      <w:pPr>
        <w:pStyle w:val="Normal"/>
        <w:spacing w:lineRule="auto" w:line="288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ypowy, górny: eliptyczny 320/420 mm,</w:t>
      </w:r>
    </w:p>
    <w:p>
      <w:pPr>
        <w:pStyle w:val="Normal"/>
        <w:spacing w:lineRule="auto" w:line="288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oczny: DN 400 – na windzie,</w:t>
      </w:r>
    </w:p>
    <w:p>
      <w:pPr>
        <w:pStyle w:val="Normal"/>
        <w:spacing w:lineRule="auto" w:line="288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lny: DN 400 – kołnierzowy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rednica króćców przyłączeniowych: DN200,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o drenażowe: płaskie, grzybkowe – grzybki z długą nóżką, ze szczeliną podłużną, pozwalającą równomiernie rozprowadzić medium płuczące po całym dnie drenażowym płytowym, nie dopuszcza się zmian na inny typ konstrukcji dna drenażowego,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rzybki filtracyjne – wykonane z tworzywa sztucznego – PP, ze szczeliną filtracyjną 0,5 mm (rozstaw dla układu trzech dysz: - trójkąt równoboczny o boku 120 mm,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lość grzybków nie mniejsza niż 50 grzybków na każdy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dna drenażowego, stosunek powierzchni szczelin do powierzchni filtra nie mniejszy niż 1,2 %,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rzybki powinny być rozłożone w równych odstępach po całym dnie drenażowym (na całej powierzchni filtra ciśnieniowego)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łoże filtracyjne kwarcowe</w:t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sz w:val="22"/>
          <w:szCs w:val="22"/>
        </w:rPr>
        <w:t>Podstawowe parametry fizyko – chemiczne są następujące: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rednica ziaren w zakresie od 0,8 do 1,4 mm (warstwa filracyjna),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rednica ziaren w zakresie od 2,0 do 4,0 mm (warstwa podtrzymująca),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rednica ziaren w zakresie od 4,0 do 8,0 mm (warstwa podtrzymująca),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ość z PN-88/B-06715: „Studnie wiercone - Piaski i żwiry filtracyjne”.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łoże katalityczne do usuwania manganu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gląd: brunatno – czarny granulat,</w:t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ranulacja: 0,8 ÷ 2,5 lub 1,0 ÷ 3,0 mm,</w:t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iężar nasypowy: 2,0 - 2,1 t/m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artość MnO</w:t>
      </w:r>
      <w:r>
        <w:rPr>
          <w:rFonts w:cs="Calibri" w:ascii="Calibri" w:hAnsi="Calibri"/>
          <w:sz w:val="22"/>
          <w:szCs w:val="22"/>
          <w:vertAlign w:val="subscript"/>
        </w:rPr>
        <w:t>2</w:t>
      </w:r>
      <w:r>
        <w:rPr>
          <w:rFonts w:cs="Calibri" w:ascii="Calibri" w:hAnsi="Calibri"/>
          <w:sz w:val="22"/>
          <w:szCs w:val="22"/>
        </w:rPr>
        <w:t>: min. 75 %,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akowanie – worki 25 kg, 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lgotność: max. 3 %.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e z PN-EN 13752: „Chemikalia do uzdatniania wody przeznaczonej do spożycia - Ditlenek manganu”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muchawa płucząca </w:t>
      </w:r>
    </w:p>
    <w:p>
      <w:pPr>
        <w:pStyle w:val="Normal"/>
        <w:tabs>
          <w:tab w:val="clear" w:pos="708"/>
          <w:tab w:val="left" w:pos="360" w:leader="none"/>
        </w:tabs>
        <w:spacing w:lineRule="auto" w:line="256"/>
        <w:jc w:val="both"/>
        <w:rPr/>
      </w:pPr>
      <w:r>
        <w:rPr>
          <w:rFonts w:cs="Calibri" w:ascii="Calibri" w:hAnsi="Calibri"/>
          <w:sz w:val="22"/>
          <w:szCs w:val="22"/>
        </w:rPr>
        <w:t>- dmuchawa bocznokanałowa,</w:t>
      </w:r>
    </w:p>
    <w:p>
      <w:pPr>
        <w:pStyle w:val="Normal"/>
        <w:tabs>
          <w:tab w:val="clear" w:pos="708"/>
          <w:tab w:val="left" w:pos="360" w:leader="none"/>
        </w:tabs>
        <w:spacing w:lineRule="auto" w:line="256"/>
        <w:jc w:val="both"/>
        <w:rPr/>
      </w:pPr>
      <w:r>
        <w:rPr>
          <w:rFonts w:cs="Calibri" w:ascii="Calibri" w:hAnsi="Calibri"/>
          <w:sz w:val="22"/>
          <w:szCs w:val="22"/>
        </w:rPr>
        <w:t>- wydajność 260 m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>/h,</w:t>
      </w:r>
    </w:p>
    <w:p>
      <w:pPr>
        <w:pStyle w:val="Normal"/>
        <w:tabs>
          <w:tab w:val="clear" w:pos="708"/>
          <w:tab w:val="left" w:pos="360" w:leader="none"/>
        </w:tabs>
        <w:spacing w:lineRule="auto" w:line="256"/>
        <w:jc w:val="both"/>
        <w:rPr/>
      </w:pPr>
      <w:r>
        <w:rPr>
          <w:rFonts w:cs="Calibri" w:ascii="Calibri" w:hAnsi="Calibri"/>
          <w:sz w:val="22"/>
          <w:szCs w:val="22"/>
        </w:rPr>
        <w:t>- spręż 700 mbar,</w:t>
      </w:r>
    </w:p>
    <w:p>
      <w:pPr>
        <w:pStyle w:val="Normal"/>
        <w:tabs>
          <w:tab w:val="clear" w:pos="708"/>
          <w:tab w:val="left" w:pos="360" w:leader="none"/>
        </w:tabs>
        <w:spacing w:lineRule="auto" w:line="256"/>
        <w:jc w:val="both"/>
        <w:rPr/>
      </w:pPr>
      <w:r>
        <w:rPr>
          <w:rFonts w:cs="Calibri" w:ascii="Calibri" w:hAnsi="Calibri"/>
          <w:sz w:val="22"/>
          <w:szCs w:val="22"/>
        </w:rPr>
        <w:t>- moc silnika 15 kW,</w:t>
      </w:r>
    </w:p>
    <w:p>
      <w:pPr>
        <w:pStyle w:val="Normal"/>
        <w:tabs>
          <w:tab w:val="clear" w:pos="708"/>
          <w:tab w:val="left" w:pos="360" w:leader="none"/>
        </w:tabs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róciec tłoczny minimum 3”,</w:t>
      </w:r>
    </w:p>
    <w:p>
      <w:pPr>
        <w:pStyle w:val="Normal"/>
        <w:tabs>
          <w:tab w:val="clear" w:pos="708"/>
          <w:tab w:val="left" w:pos="360" w:leader="none"/>
        </w:tabs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wór przeciążeniowy w komplecie z urządzeniem.</w:t>
      </w:r>
    </w:p>
    <w:p>
      <w:pPr>
        <w:pStyle w:val="Normal"/>
        <w:tabs>
          <w:tab w:val="clear" w:pos="708"/>
          <w:tab w:val="left" w:pos="360" w:leader="none"/>
        </w:tabs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mpa płucząca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normalnie ssąca, jednostopniowa pompa odśrodkowa, pozioma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konstrukcja typu back pull-out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króciec tłoczny usytuowany w osi pionowej, nad króćcem ssawnym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średnica króćca ssawnego DN150,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średnica króćca tłocznego DN125,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ominalny punkt pracy oraz główne wymiary zgodne ze standardem DIN - EN 733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wydajność minimum 140 m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>/h przy wysokości podnoszenia 12,38 m H</w:t>
      </w:r>
      <w:r>
        <w:rPr>
          <w:rFonts w:cs="Calibri" w:ascii="Calibri" w:hAnsi="Calibri"/>
          <w:sz w:val="22"/>
          <w:szCs w:val="22"/>
          <w:vertAlign w:val="subscript"/>
        </w:rPr>
        <w:t>2</w:t>
      </w:r>
      <w:r>
        <w:rPr>
          <w:rFonts w:cs="Calibri" w:ascii="Calibri" w:hAnsi="Calibri"/>
          <w:sz w:val="22"/>
          <w:szCs w:val="22"/>
        </w:rPr>
        <w:t>O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sprawność pompy w punkcie pracy minimum 81,2%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sprawność całkowita silnika i pompy w punkcie pracy minimum 73 %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zabezpieczenie silnika PTC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minimalny wskaźnik efektywności MEI nie mniejszy niż 0,70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sprawność silnika została IE3, zgodnie z IEC 60034-30-1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prędkość obrotowa 975 obr./min.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moc silnika 7,5 kW.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mpy zasilające sieć wodociągową Węgrzce (podano parametry pojedynczego urządzenia)</w:t>
      </w:r>
    </w:p>
    <w:p>
      <w:pPr>
        <w:pStyle w:val="Normal"/>
        <w:tabs>
          <w:tab w:val="clear" w:pos="708"/>
          <w:tab w:val="left" w:pos="360" w:leader="none"/>
        </w:tabs>
        <w:spacing w:lineRule="auto" w:line="256"/>
        <w:jc w:val="both"/>
        <w:rPr/>
      </w:pPr>
      <w:r>
        <w:rPr>
          <w:rFonts w:cs="Calibri" w:ascii="Calibri" w:hAnsi="Calibri"/>
          <w:sz w:val="22"/>
          <w:szCs w:val="22"/>
        </w:rPr>
        <w:t>- pompa pionowa wielostopniowa,</w:t>
      </w:r>
    </w:p>
    <w:p>
      <w:pPr>
        <w:pStyle w:val="Normal"/>
        <w:tabs>
          <w:tab w:val="clear" w:pos="708"/>
          <w:tab w:val="left" w:pos="360" w:leader="none"/>
        </w:tabs>
        <w:spacing w:lineRule="auto" w:line="256"/>
        <w:jc w:val="both"/>
        <w:rPr/>
      </w:pPr>
      <w:r>
        <w:rPr>
          <w:rFonts w:cs="Calibri" w:ascii="Calibri" w:hAnsi="Calibri"/>
          <w:sz w:val="22"/>
          <w:szCs w:val="22"/>
        </w:rPr>
        <w:t>- budowa typu in-line,</w:t>
      </w:r>
    </w:p>
    <w:p>
      <w:pPr>
        <w:pStyle w:val="Normal"/>
        <w:tabs>
          <w:tab w:val="clear" w:pos="708"/>
          <w:tab w:val="left" w:pos="360" w:leader="none"/>
        </w:tabs>
        <w:spacing w:lineRule="auto" w:line="256"/>
        <w:jc w:val="both"/>
        <w:rPr/>
      </w:pPr>
      <w:r>
        <w:rPr>
          <w:rFonts w:cs="Calibri" w:ascii="Calibri" w:hAnsi="Calibri"/>
          <w:sz w:val="22"/>
          <w:szCs w:val="22"/>
        </w:rPr>
        <w:t>- moc silnika pompy 1,5 kW,</w:t>
      </w:r>
    </w:p>
    <w:p>
      <w:pPr>
        <w:pStyle w:val="Normal"/>
        <w:tabs>
          <w:tab w:val="clear" w:pos="708"/>
          <w:tab w:val="left" w:pos="360" w:leader="none"/>
        </w:tabs>
        <w:spacing w:lineRule="auto" w:line="256"/>
        <w:jc w:val="both"/>
        <w:rPr/>
      </w:pPr>
      <w:r>
        <w:rPr>
          <w:rFonts w:cs="Calibri" w:ascii="Calibri" w:hAnsi="Calibri"/>
          <w:sz w:val="22"/>
          <w:szCs w:val="22"/>
        </w:rPr>
        <w:t>- pompa 4 stopniowa,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dajność minimum 10,8 m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>/h przy wysokości podnoszenia 30 m H</w:t>
      </w:r>
      <w:r>
        <w:rPr>
          <w:rFonts w:cs="Calibri" w:ascii="Calibri" w:hAnsi="Calibri"/>
          <w:sz w:val="22"/>
          <w:szCs w:val="22"/>
          <w:vertAlign w:val="subscript"/>
        </w:rPr>
        <w:t>2</w:t>
      </w:r>
      <w:r>
        <w:rPr>
          <w:rFonts w:cs="Calibri" w:ascii="Calibri" w:hAnsi="Calibri"/>
          <w:sz w:val="22"/>
          <w:szCs w:val="22"/>
        </w:rPr>
        <w:t>O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sprawność pompy w punkcie pracy minimum 66 %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sprawność całkowita silnika i pompy w punkcie pracy minimum 57 %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minimalny wskaźnik efektywności MEI nie mniejszy niż 0,70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prędkość obrotowa 2896 obr./min.,</w:t>
      </w:r>
    </w:p>
    <w:p>
      <w:pPr>
        <w:pStyle w:val="Normal"/>
        <w:tabs>
          <w:tab w:val="clear" w:pos="708"/>
          <w:tab w:val="left" w:pos="360" w:leader="none"/>
        </w:tabs>
        <w:spacing w:lineRule="auto" w:line="256"/>
        <w:jc w:val="both"/>
        <w:rPr/>
      </w:pPr>
      <w:r>
        <w:rPr>
          <w:rFonts w:cs="Calibri" w:ascii="Calibri" w:hAnsi="Calibri"/>
          <w:sz w:val="22"/>
          <w:szCs w:val="22"/>
        </w:rPr>
        <w:t>- średnica króćców ssawnego i tłocznego DN40,</w:t>
      </w:r>
    </w:p>
    <w:p>
      <w:pPr>
        <w:pStyle w:val="Normal"/>
        <w:tabs>
          <w:tab w:val="clear" w:pos="708"/>
          <w:tab w:val="left" w:pos="360" w:leader="none"/>
        </w:tabs>
        <w:spacing w:lineRule="auto" w:line="256"/>
        <w:jc w:val="both"/>
        <w:rPr/>
      </w:pPr>
      <w:r>
        <w:rPr>
          <w:rFonts w:cs="Calibri" w:ascii="Calibri" w:hAnsi="Calibri"/>
          <w:sz w:val="22"/>
          <w:szCs w:val="22"/>
        </w:rPr>
        <w:t>- wał, wirnik, komora, płaszcz zewnętrzny – stal nierdzewna AISI 304.</w:t>
      </w:r>
    </w:p>
    <w:p>
      <w:pPr>
        <w:pStyle w:val="Normal"/>
        <w:tabs>
          <w:tab w:val="clear" w:pos="708"/>
          <w:tab w:val="left" w:pos="360" w:leader="none"/>
        </w:tabs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mpy zasilające sieć wodociągową Wińsko (podano parametry pojedynczego urządzenia)</w:t>
      </w:r>
    </w:p>
    <w:p>
      <w:pPr>
        <w:pStyle w:val="Normal"/>
        <w:tabs>
          <w:tab w:val="clear" w:pos="708"/>
          <w:tab w:val="left" w:pos="360" w:leader="none"/>
        </w:tabs>
        <w:spacing w:lineRule="auto" w:line="256"/>
        <w:jc w:val="both"/>
        <w:rPr/>
      </w:pPr>
      <w:r>
        <w:rPr>
          <w:rFonts w:cs="Calibri" w:ascii="Calibri" w:hAnsi="Calibri"/>
          <w:sz w:val="22"/>
          <w:szCs w:val="22"/>
        </w:rPr>
        <w:t>- pompa pionowa wielostopniowa,</w:t>
      </w:r>
    </w:p>
    <w:p>
      <w:pPr>
        <w:pStyle w:val="Normal"/>
        <w:tabs>
          <w:tab w:val="clear" w:pos="708"/>
          <w:tab w:val="left" w:pos="360" w:leader="none"/>
        </w:tabs>
        <w:spacing w:lineRule="auto" w:line="256"/>
        <w:jc w:val="both"/>
        <w:rPr/>
      </w:pPr>
      <w:r>
        <w:rPr>
          <w:rFonts w:cs="Calibri" w:ascii="Calibri" w:hAnsi="Calibri"/>
          <w:sz w:val="22"/>
          <w:szCs w:val="22"/>
        </w:rPr>
        <w:t>- budowa typu in-line,</w:t>
      </w:r>
    </w:p>
    <w:p>
      <w:pPr>
        <w:pStyle w:val="Normal"/>
        <w:tabs>
          <w:tab w:val="clear" w:pos="708"/>
          <w:tab w:val="left" w:pos="360" w:leader="none"/>
        </w:tabs>
        <w:spacing w:lineRule="auto" w:line="256"/>
        <w:jc w:val="both"/>
        <w:rPr/>
      </w:pPr>
      <w:r>
        <w:rPr>
          <w:rFonts w:cs="Calibri" w:ascii="Calibri" w:hAnsi="Calibri"/>
          <w:sz w:val="22"/>
          <w:szCs w:val="22"/>
        </w:rPr>
        <w:t>- moc silnika pompy 18,5 kW,</w:t>
      </w:r>
    </w:p>
    <w:p>
      <w:pPr>
        <w:pStyle w:val="Normal"/>
        <w:tabs>
          <w:tab w:val="clear" w:pos="708"/>
          <w:tab w:val="left" w:pos="360" w:leader="none"/>
        </w:tabs>
        <w:spacing w:lineRule="auto" w:line="256"/>
        <w:jc w:val="both"/>
        <w:rPr/>
      </w:pPr>
      <w:r>
        <w:rPr>
          <w:rFonts w:cs="Calibri" w:ascii="Calibri" w:hAnsi="Calibri"/>
          <w:sz w:val="22"/>
          <w:szCs w:val="22"/>
        </w:rPr>
        <w:t>- pompa 3 stopniowa,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dajność minimum 65 m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>/h przy wysokości podnoszenia 68 m H</w:t>
      </w:r>
      <w:r>
        <w:rPr>
          <w:rFonts w:cs="Calibri" w:ascii="Calibri" w:hAnsi="Calibri"/>
          <w:sz w:val="22"/>
          <w:szCs w:val="22"/>
          <w:vertAlign w:val="subscript"/>
        </w:rPr>
        <w:t>2</w:t>
      </w:r>
      <w:r>
        <w:rPr>
          <w:rFonts w:cs="Calibri" w:ascii="Calibri" w:hAnsi="Calibri"/>
          <w:sz w:val="22"/>
          <w:szCs w:val="22"/>
        </w:rPr>
        <w:t>O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sprawność pompy w punkcie pracy minimum 79 %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sprawność całkowita silnika i pompy w punkcie pracy minimum 74,4 %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minimalny wskaźnik efektywności MEI nie mniejszy niż 0,70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prędkość obrotowa 2934 obr./min.,</w:t>
      </w:r>
    </w:p>
    <w:p>
      <w:pPr>
        <w:pStyle w:val="Normal"/>
        <w:tabs>
          <w:tab w:val="clear" w:pos="708"/>
          <w:tab w:val="left" w:pos="360" w:leader="none"/>
        </w:tabs>
        <w:spacing w:lineRule="auto" w:line="256"/>
        <w:jc w:val="both"/>
        <w:rPr/>
      </w:pPr>
      <w:r>
        <w:rPr>
          <w:rFonts w:cs="Calibri" w:ascii="Calibri" w:hAnsi="Calibri"/>
          <w:sz w:val="22"/>
          <w:szCs w:val="22"/>
        </w:rPr>
        <w:t>- średnica króćców ssawnego i tłocznego DN100,</w:t>
      </w:r>
    </w:p>
    <w:p>
      <w:pPr>
        <w:pStyle w:val="Normal"/>
        <w:tabs>
          <w:tab w:val="clear" w:pos="708"/>
          <w:tab w:val="left" w:pos="360" w:leader="none"/>
        </w:tabs>
        <w:spacing w:lineRule="auto" w:line="256"/>
        <w:jc w:val="both"/>
        <w:rPr/>
      </w:pPr>
      <w:r>
        <w:rPr>
          <w:rFonts w:cs="Calibri" w:ascii="Calibri" w:hAnsi="Calibri"/>
          <w:sz w:val="22"/>
          <w:szCs w:val="22"/>
        </w:rPr>
        <w:t>- wał, wirnik, komora, płaszcz zewnętrzny – stal nierdzewna AISI 304.</w:t>
      </w:r>
    </w:p>
    <w:p>
      <w:pPr>
        <w:pStyle w:val="Normal"/>
        <w:tabs>
          <w:tab w:val="clear" w:pos="708"/>
          <w:tab w:val="left" w:pos="360" w:leader="none"/>
        </w:tabs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ampa UV - woda tłoczona do sieci wodociągowej Węgrzce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dajność  75 m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>/h,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róćce DN125 PN10,</w:t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sz w:val="22"/>
          <w:szCs w:val="22"/>
        </w:rPr>
        <w:t>- dawka promieniowana UV e= 400 J/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sz w:val="22"/>
          <w:szCs w:val="22"/>
        </w:rPr>
        <w:t>- transmisja UV wody,  T1cm =95%,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omienniki niskociśnieniowe amalgamatowe,</w:t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sz w:val="22"/>
          <w:szCs w:val="22"/>
        </w:rPr>
        <w:t>- szafa zasilająca zintegrowana z urządzeniem,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teriał reaktora – stal AISI 316L,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4 promienniki o mocy 130 W każdy,</w:t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sz w:val="22"/>
          <w:szCs w:val="22"/>
        </w:rPr>
        <w:t>- żywotność promienników 16 000 h,</w:t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sz w:val="22"/>
          <w:szCs w:val="22"/>
        </w:rPr>
        <w:t>- czujnik natężenia promieniowania UV,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zujnik temperatury reaktora,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przyłącza reaktora w układzie „U”.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ampa UV - woda tłoczona do sieci wodociągowej Wińsko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dajność  108 m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>/h,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róćce DN150 PN10,</w:t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sz w:val="22"/>
          <w:szCs w:val="22"/>
        </w:rPr>
        <w:t>- dawka promieniowana UV e= 400 J/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sz w:val="22"/>
          <w:szCs w:val="22"/>
        </w:rPr>
        <w:t>- transmisja UV wody,  T1cm =95%,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omienniki niskociśnieniowe amalgamatowe,</w:t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sz w:val="22"/>
          <w:szCs w:val="22"/>
        </w:rPr>
        <w:t>- szafa zasilająca zintegrowana z urządzeniem,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teriał reaktora – stal AISI 316L,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5 promienników o mocy 130 W każdy,</w:t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sz w:val="22"/>
          <w:szCs w:val="22"/>
        </w:rPr>
        <w:t>- żywotność promienników 16 000 h,</w:t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sz w:val="22"/>
          <w:szCs w:val="22"/>
        </w:rPr>
        <w:t>- czujnik natężenia promieniowania UV,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zujnik temperatury reaktora,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przyłącza reaktora w układzie „U”.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Łączniki amortyzacyjne</w:t>
      </w:r>
    </w:p>
    <w:p>
      <w:pPr>
        <w:pStyle w:val="Normal"/>
        <w:spacing w:lineRule="auto" w:line="264"/>
        <w:rPr/>
      </w:pPr>
      <w:r>
        <w:rPr>
          <w:rFonts w:cs="Calibri" w:ascii="Calibri" w:hAnsi="Calibri"/>
          <w:sz w:val="22"/>
          <w:szCs w:val="22"/>
        </w:rPr>
        <w:t>- kołnierze: stal ocynkowana,</w:t>
      </w:r>
    </w:p>
    <w:p>
      <w:pPr>
        <w:pStyle w:val="Normal"/>
        <w:spacing w:lineRule="auto" w:line="264"/>
        <w:rPr/>
      </w:pPr>
      <w:r>
        <w:rPr>
          <w:rFonts w:cs="Calibri" w:ascii="Calibri" w:hAnsi="Calibri"/>
          <w:sz w:val="22"/>
          <w:szCs w:val="22"/>
        </w:rPr>
        <w:t>- uszczelka: guma EPDM PN-ISO 1629,</w:t>
      </w:r>
    </w:p>
    <w:p>
      <w:pPr>
        <w:pStyle w:val="Normal"/>
        <w:spacing w:lineRule="auto" w:line="264"/>
        <w:rPr/>
      </w:pPr>
      <w:r>
        <w:rPr>
          <w:rFonts w:cs="Calibri" w:ascii="Calibri" w:hAnsi="Calibri"/>
          <w:sz w:val="22"/>
          <w:szCs w:val="22"/>
        </w:rPr>
        <w:t>- króćce kołnierzowe PN10,</w:t>
      </w:r>
    </w:p>
    <w:p>
      <w:pPr>
        <w:pStyle w:val="Normal"/>
        <w:spacing w:lineRule="auto" w:line="264"/>
        <w:rPr/>
      </w:pPr>
      <w:r>
        <w:rPr>
          <w:rFonts w:cs="Calibri" w:ascii="Calibri" w:hAnsi="Calibri"/>
          <w:sz w:val="22"/>
          <w:szCs w:val="22"/>
        </w:rPr>
        <w:t>- ciśnienie rozrywające powyżej 10 bar.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pływomierze  elektromagnetyczne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ersja kołnierzowa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ompaktowa budowa czujnika</w:t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sz w:val="22"/>
          <w:szCs w:val="22"/>
        </w:rPr>
        <w:t>- Przetwornik w wykonaniu antykorozyjnym</w:t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sz w:val="22"/>
          <w:szCs w:val="22"/>
        </w:rPr>
        <w:t>- Obudowa: Rozdz., Aluminiowa, lak. Proszkowo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teriał wykładziny: poliuretan lub guma twarda</w:t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sz w:val="22"/>
          <w:szCs w:val="22"/>
        </w:rPr>
        <w:t>- Przyłącze procesowe: PN16, stal węglowa, kołnierz luźny - EN1092-1 (DIN2501)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Elektrody: 1.4435/316L, elektrody stożkowe</w:t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sz w:val="22"/>
          <w:szCs w:val="22"/>
        </w:rPr>
        <w:t>- Kalibracja przepływu: 0.5%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wory odpowietrzająco - napowietrzające (podano parametry pojedynczego urządzenia)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utomatyczno-kinetyczny dynamiczny zawór na- i odpowietrzający,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wór dwustopniowy,</w:t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sz w:val="22"/>
          <w:szCs w:val="22"/>
        </w:rPr>
        <w:t>- maksymalna wydajność odpowietrzania 20 m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>/h przy nadciśnieniu 0,3 bar,</w:t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sz w:val="22"/>
          <w:szCs w:val="22"/>
        </w:rPr>
        <w:t>- średnica króćca wlotowego 1”,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średnica króćca wylotowego 3/8”,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wory zwrotne wodne grzybkowe</w:t>
      </w:r>
    </w:p>
    <w:p>
      <w:pPr>
        <w:pStyle w:val="Normal"/>
        <w:spacing w:lineRule="auto" w:line="264"/>
        <w:rPr/>
      </w:pPr>
      <w:r>
        <w:rPr>
          <w:rFonts w:cs="Calibri" w:ascii="Calibri" w:hAnsi="Calibri"/>
          <w:sz w:val="22"/>
          <w:szCs w:val="22"/>
        </w:rPr>
        <w:t>- Zespół zamykania: grzybkowy o krótkim  przemieszczeniu wspomagany sprężyną,</w:t>
      </w:r>
    </w:p>
    <w:p>
      <w:pPr>
        <w:pStyle w:val="Normal"/>
        <w:spacing w:lineRule="auto" w:line="264"/>
        <w:rPr/>
      </w:pPr>
      <w:r>
        <w:rPr>
          <w:rFonts w:cs="Calibri" w:ascii="Calibri" w:hAnsi="Calibri"/>
          <w:sz w:val="22"/>
          <w:szCs w:val="22"/>
        </w:rPr>
        <w:t>- Korpus epoksydowany,</w:t>
      </w:r>
    </w:p>
    <w:p>
      <w:pPr>
        <w:pStyle w:val="Normal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aca w dowolnym położeniu,</w:t>
      </w:r>
    </w:p>
    <w:p>
      <w:pPr>
        <w:pStyle w:val="Normal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konanie: PN10.</w:t>
      </w:r>
    </w:p>
    <w:p>
      <w:pPr>
        <w:pStyle w:val="Normal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b/>
          <w:sz w:val="22"/>
          <w:szCs w:val="22"/>
        </w:rPr>
        <w:t>Rotametr powietrza płuczącego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budowany tłumik oscylacji drgań,</w:t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sz w:val="22"/>
          <w:szCs w:val="22"/>
        </w:rPr>
        <w:t>- zakres pomiarowy 60 – 600 Nm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>/h,</w:t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sz w:val="22"/>
          <w:szCs w:val="22"/>
        </w:rPr>
        <w:t>- króćce kołnierzowe DN80 PN10,</w:t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sz w:val="22"/>
          <w:szCs w:val="22"/>
        </w:rPr>
        <w:t>- materiał wykonania – stal nierdzewna lub tworzywo sztuczne.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tametr powietrza aeracji</w:t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sz w:val="22"/>
          <w:szCs w:val="22"/>
        </w:rPr>
        <w:t>- zakres pomiarowy 1 – 6 Nm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>/h,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róćce gwint maks. 1/2”,</w:t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sz w:val="22"/>
          <w:szCs w:val="22"/>
        </w:rPr>
        <w:t>- materiał wykonania – tworzywo sztuczne.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wór zwrotny powietrza płuczącego</w:t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sz w:val="22"/>
          <w:szCs w:val="22"/>
        </w:rPr>
        <w:t>- Zawór membranowy,</w:t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sz w:val="22"/>
          <w:szCs w:val="22"/>
        </w:rPr>
        <w:t>- Zespół zamykania: elastyczna membrana mocowana na gnieździe z blachy perforowanej (przepływ przez otwory odpowiada przepływowi przez przekrój nominalny),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orpus epoksydowany,</w:t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sz w:val="22"/>
          <w:szCs w:val="22"/>
        </w:rPr>
        <w:t>- Praca w dowolnym położeniu,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ie generuje uderzeń hydraulicznych.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rurowanie technologiczne ze stali nierdzewnej</w:t>
      </w:r>
    </w:p>
    <w:p>
      <w:pPr>
        <w:pStyle w:val="Normal"/>
        <w:spacing w:lineRule="auto" w:line="288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l nierdzewna gatunku AISI 316/316L, łączona poprzez spawanie, kołnierzowo lub na gwint. Grubość ścianek rurociągów podano w odpowiednich rysunkach i opisach Projektu Budowlanego.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 – całość orurowania oczyścić, wytrawić, spasywować i zneutralizować odpady produkcyjne.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b/>
          <w:sz w:val="22"/>
          <w:szCs w:val="22"/>
        </w:rPr>
        <w:t>Składowanie materiałów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Przy magazynowaniu rur na miejscu budowy należy zachować następujące warunki: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rury z tworzyw winny być składowane tak długo jak to możliwe w oryginalnym opakowaniu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magazynowane rury powinny być zabezpieczone przed szkodliwym działaniem promieni słonecznych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dłuższe składowanie rur powinno się odbywać w pomieszczeniach zamkniętych lub zadaszonych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rur nie wolno nakrywać w sposób uniemożliwiający swobodne przewietrzanie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kielichy oraz łączniki rur winny być wysunięte tak, aby końce rur w wyższej warstwie nie spoczywały na kielichach, łącznikach warstwy niższej (warstwy rur należy układać naprzemiennie)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rury powinny być składowane na równym podłożu, w miejscu czystym, suchym i usytuowanym w odległości nie mniejszej niż 2 m od jakiegokolwiek źródła ciepła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Kształtki, złączki, powinny być składowane w sposób uporządkowany z zachowaniem środków ostrożności jak wyżej opisane.</w:t>
      </w:r>
    </w:p>
    <w:p>
      <w:pPr>
        <w:pStyle w:val="Normal"/>
        <w:spacing w:lineRule="auto" w:line="288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uszywo powinno być składowane jak najbliżej wykonywanego odcinka rurociągu. Podłoże składowiska powinno być równe, utwardzone z odpowiednim odwodnieniem. Kruszywo powinno być zabezpieczone przed zanieczyszczeniem i zmieszaniem z innymi rodzajami i frakcjami kruszywa.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lineRule="auto" w:line="288"/>
        <w:jc w:val="both"/>
        <w:rPr>
          <w:rFonts w:ascii="Calibri" w:hAnsi="Calibri" w:cs="Calibri"/>
          <w:b/>
          <w:b/>
          <w:sz w:val="22"/>
          <w:szCs w:val="22"/>
        </w:rPr>
      </w:pPr>
      <w:bookmarkStart w:id="7" w:name="__RefHeading___Toc59125549"/>
      <w:bookmarkEnd w:id="7"/>
      <w:r>
        <w:rPr>
          <w:rFonts w:cs="Calibri" w:ascii="Calibri" w:hAnsi="Calibri"/>
          <w:b/>
          <w:sz w:val="22"/>
          <w:szCs w:val="22"/>
        </w:rPr>
        <w:t>3. SPRZĘT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Wykonawca jest zobowiązany do używania tylko takiego Sprzętu, który nie spowoduje niekorzystnego wpływu na jakość wykonywanych Robót. Sprzęt używany do Robót powinien być zgodny z ofertą Wykonawcy i powinien odpowiadać pod względem typów i jakości wskazaniom zawartym w Specyfikacjach Technicznych lub projekcie organizacji Robót, zaakceptowanym przez Inspektora; w przypadku braku ustaleń w powyższych dokumentach, Sprzęt winien być uzgodniony</w:t>
        <w:br/>
        <w:t>i zaakceptowany przez Inspektora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Liczba i wydajność  sprzętu będzie gwarantować przeprowadzenie Robót zgodnie z zasadami określonymi w Dokumentacji Projektowej, Specyfikacjach Technicznych, wskazaniach Inspektora</w:t>
        <w:br/>
        <w:t>oraz w terminie przewidzianym Umową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Sprzęt, będący własnością Wykonawcy lub wynajęty do wykonania Robót, będzie utrzymywany w dobrym stanie i gotowości do pracy. Będzie on zgodny z normami ochrony środowiska i przepisami dotyczącymi jego użytkowania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Wykonawca dostarczy Inspektorowi kopie dokumentów potwierdzających dopuszczenie sprzętu do użytkowania w przypadkach, gdy jest to wymagane przepisami.</w:t>
      </w:r>
    </w:p>
    <w:p>
      <w:pPr>
        <w:pStyle w:val="Normal"/>
        <w:spacing w:lineRule="auto" w:line="288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Dokumentacja Projektowa lub Specyfikacje Techniczne przewidują możliwość użycia sprzętu wariantowego przy wykonywanych Robotach, to Wykonawca powiadomi Inspektora o swoim zamiarze wyboru takiego sprzętu co najmniej 3 tygodnie przed jego użyciem. Wybrany</w:t>
        <w:br/>
        <w:t>i zaakceptowany sprzęt nie może być później zmieniony bez zgody Inspektora. Sprzęt, maszyny</w:t>
        <w:br/>
        <w:t>i urządzenia, które nie gwarantują zachowania warunków Kontraktu, zostaną przez Inspektora zdyskwalifikowane i nie będą dopuszczone do Robót.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lineRule="auto" w:line="288"/>
        <w:rPr>
          <w:rFonts w:ascii="Calibri" w:hAnsi="Calibri" w:cs="Calibri"/>
          <w:b/>
          <w:b/>
          <w:sz w:val="22"/>
          <w:szCs w:val="22"/>
        </w:rPr>
      </w:pPr>
      <w:bookmarkStart w:id="8" w:name="__RefHeading___Toc59125550"/>
      <w:bookmarkEnd w:id="8"/>
      <w:r>
        <w:rPr>
          <w:rFonts w:cs="Calibri" w:ascii="Calibri" w:hAnsi="Calibri"/>
          <w:b/>
          <w:sz w:val="22"/>
          <w:szCs w:val="22"/>
        </w:rPr>
        <w:t>4. TRANSPORT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Samochody i inne środki transportu – odpowiadające pod względem typów i ilości wymaganiom zawartym w projekcie organizacji Robót zaakceptowanym przez Inspektora. Materiały na budowę powinny być przewożone zgodnie z przepisami ruchu drogowego, z zachowaniem zasad BHP. Wykonawca zobowiązany jest do stosowania takich środków transportu, które pozwolą uniknąć uszkodzeń i odkształceń przewożonych materiałów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Przewożone materiały powinny być rozmieszone równomiernie, oraz zabezpieczane przed przemieszczaniem w czasie ruchu pojazdu. Kształtki, złączki, armaturę należy przewozić</w:t>
        <w:br/>
        <w:t>z zachowaniem ostrożności jak dla rur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Kruszywa, mogą być przewożone dowolnymi środkami transportu w sposób zabezpieczający je przed zanieczyszczeniem i nadmiernym zawilgoceniem.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288"/>
        <w:rPr>
          <w:rFonts w:ascii="Calibri" w:hAnsi="Calibri" w:cs="Calibri"/>
          <w:sz w:val="22"/>
          <w:szCs w:val="22"/>
        </w:rPr>
      </w:pPr>
      <w:bookmarkStart w:id="9" w:name="__RefHeading___Toc59125551"/>
      <w:bookmarkEnd w:id="9"/>
      <w:r>
        <w:rPr>
          <w:rFonts w:cs="Calibri" w:ascii="Calibri" w:hAnsi="Calibri"/>
          <w:sz w:val="22"/>
          <w:szCs w:val="22"/>
        </w:rPr>
        <w:t>4.1 Rury PVC, PEHD.</w:t>
      </w:r>
    </w:p>
    <w:p>
      <w:pPr>
        <w:pStyle w:val="Normal"/>
        <w:spacing w:lineRule="auto" w:line="288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ury muszą być transportowane samochodami o odpowiedniej wysokości burt </w:t>
        <w:br/>
        <w:t>oraz zabezpieczone pasami. Z uwagi na specyficzne właściwości mechaniczne i fizyczne rur, należy przy ich transporcie zachować następujące wymaga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wóz powinien odbywać się w przedziale temperatur od –5 </w:t>
      </w:r>
      <w:r>
        <w:rPr>
          <w:rFonts w:cs="Calibri" w:ascii="Calibri" w:hAnsi="Calibri"/>
          <w:sz w:val="22"/>
          <w:szCs w:val="22"/>
          <w:vertAlign w:val="superscript"/>
        </w:rPr>
        <w:t>o</w:t>
      </w:r>
      <w:r>
        <w:rPr>
          <w:rFonts w:cs="Calibri" w:ascii="Calibri" w:hAnsi="Calibri"/>
          <w:sz w:val="22"/>
          <w:szCs w:val="22"/>
        </w:rPr>
        <w:t xml:space="preserve">C do +30 </w:t>
      </w:r>
      <w:r>
        <w:rPr>
          <w:rFonts w:cs="Calibri" w:ascii="Calibri" w:hAnsi="Calibri"/>
          <w:sz w:val="22"/>
          <w:szCs w:val="22"/>
          <w:vertAlign w:val="superscript"/>
        </w:rPr>
        <w:t>o</w:t>
      </w:r>
      <w:r>
        <w:rPr>
          <w:rFonts w:cs="Calibri" w:ascii="Calibri" w:hAnsi="Calibri"/>
          <w:sz w:val="22"/>
          <w:szCs w:val="22"/>
        </w:rPr>
        <w:t>C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okość transportowanego ładunku nie powinna przekraczać 1 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ury powinny być zabezpieczone przed zarysowaniami.</w:t>
      </w:r>
    </w:p>
    <w:p>
      <w:pPr>
        <w:pStyle w:val="Normal"/>
        <w:spacing w:lineRule="auto" w:line="288"/>
        <w:ind w:left="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288"/>
        <w:rPr>
          <w:rFonts w:ascii="Calibri" w:hAnsi="Calibri" w:cs="Calibri"/>
          <w:sz w:val="22"/>
          <w:szCs w:val="22"/>
        </w:rPr>
      </w:pPr>
      <w:bookmarkStart w:id="10" w:name="__RefHeading___Toc59125552"/>
      <w:bookmarkEnd w:id="10"/>
      <w:r>
        <w:rPr>
          <w:rFonts w:cs="Calibri" w:ascii="Calibri" w:hAnsi="Calibri"/>
          <w:sz w:val="22"/>
          <w:szCs w:val="22"/>
        </w:rPr>
        <w:t>4.2 Rury stalowe</w:t>
      </w:r>
    </w:p>
    <w:p>
      <w:pPr>
        <w:pStyle w:val="Normal"/>
        <w:spacing w:lineRule="auto" w:line="288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ury można przewozić w położeniu poziomym. Powinny być ładowane obok siebie na całej powierzchni i zabezpieczone przed przesuwaniem się przez podklinowanie.</w:t>
      </w:r>
    </w:p>
    <w:p>
      <w:pPr>
        <w:pStyle w:val="Normal"/>
        <w:spacing w:lineRule="auto" w:line="288"/>
        <w:ind w:left="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288"/>
        <w:rPr>
          <w:rFonts w:ascii="Calibri" w:hAnsi="Calibri" w:cs="Calibri"/>
          <w:sz w:val="22"/>
          <w:szCs w:val="22"/>
        </w:rPr>
      </w:pPr>
      <w:bookmarkStart w:id="11" w:name="__RefHeading___Toc59125553"/>
      <w:bookmarkEnd w:id="11"/>
      <w:r>
        <w:rPr>
          <w:rFonts w:cs="Calibri" w:ascii="Calibri" w:hAnsi="Calibri"/>
          <w:sz w:val="22"/>
          <w:szCs w:val="22"/>
        </w:rPr>
        <w:t>4.3 Armatura i urządzenia</w:t>
      </w:r>
    </w:p>
    <w:p>
      <w:pPr>
        <w:pStyle w:val="Normal"/>
        <w:spacing w:lineRule="auto" w:line="288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nsport powinien odbywać się krytymi środkami transportu. Armatura transportowana luzem powinna być zabezpieczona przed przemieszczaniem i uszkodzeniami mechanicznymi. Urządzenie bezwzględnie muszą być oryginalnie zapakowane i zabezpieczone przed uszkodzeniem elementami amortyzującymi w postaci odbojników styropianowych, drewnianych etc. Urządzenia składować w zabezpieczonym przed warunkami atmosferycznymi i osobami postronnymi miejscach. Po zamontowaniu urządzeń przed ich uruchomieniem, urządzenia skutecznie zabezpieczyć przed zniszczeniem np. podczas prac wykończeniowych, instalacyjnych etc.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lineRule="auto" w:line="288"/>
        <w:rPr>
          <w:rFonts w:ascii="Calibri" w:hAnsi="Calibri" w:cs="Calibri"/>
          <w:b/>
          <w:b/>
          <w:sz w:val="22"/>
          <w:szCs w:val="22"/>
        </w:rPr>
      </w:pPr>
      <w:bookmarkStart w:id="12" w:name="__RefHeading___Toc59125554"/>
      <w:bookmarkEnd w:id="12"/>
      <w:r>
        <w:rPr>
          <w:rFonts w:cs="Calibri" w:ascii="Calibri" w:hAnsi="Calibri"/>
          <w:b/>
          <w:sz w:val="22"/>
          <w:szCs w:val="22"/>
        </w:rPr>
        <w:t>5. WYKONANIE ROBÓT</w:t>
      </w:r>
    </w:p>
    <w:p>
      <w:pPr>
        <w:pStyle w:val="Normal"/>
        <w:spacing w:lineRule="auto" w:line="288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e związane z wykonaniem i odbiorem instalacji technologicznych oraz instalacji zewnętrznych objętych projektem należy realizować zgodnie z 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ami Technicznymi Wykonania i Odbioru robót Budowlano-Montażowych tom I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 techniczne COBTRI INSTAL zabezpieczenie wody przed wtórnym zanieczyszczeniem.</w:t>
      </w:r>
    </w:p>
    <w:p>
      <w:pPr>
        <w:pStyle w:val="Normal"/>
        <w:spacing w:lineRule="auto" w:line="288"/>
        <w:ind w:left="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odpowiedzialny za prowadzenie robót zgodnie z umową oraz za jakość zastosowanych materiałów i wykonywanych robót, za ich zgodność z Dokumentacją Projektową, Specyfikacją Techniczną, wymaganiami oraz poleceniami Inspektora.</w:t>
      </w:r>
    </w:p>
    <w:p>
      <w:pPr>
        <w:pStyle w:val="Normal"/>
        <w:spacing w:lineRule="auto" w:line="288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wadzone roboty powinny odbywać się zgodnie i w warunkach określonych przez polskie prawo budowlane, prawo pracy, przepisy higieniczno sanitarne, przepisy BHP i ppoż., </w:t>
        <w:br/>
        <w:t>a także odpowiednie Polskie Normy i Normy Branżowe.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288"/>
        <w:rPr/>
      </w:pPr>
      <w:bookmarkStart w:id="13" w:name="__RefHeading___Toc59125555"/>
      <w:bookmarkEnd w:id="13"/>
      <w:r>
        <w:rPr>
          <w:rFonts w:cs="Calibri" w:ascii="Calibri" w:hAnsi="Calibri"/>
          <w:sz w:val="22"/>
          <w:szCs w:val="22"/>
        </w:rPr>
        <w:t>5.1 Roboty rozbiórkowe</w:t>
      </w:r>
    </w:p>
    <w:p>
      <w:pPr>
        <w:pStyle w:val="Normal"/>
        <w:spacing w:lineRule="auto" w:line="288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robót rozbiórkowych należy zdemontować istniejące filtry ciśnieniowe, aeratory, zbiornik sprężonego powietrza orurowanie w budynku SUW wraz z armaturą oraz orurowanie w zbiornikach retencyjnych wraz z armaturą.</w:t>
      </w:r>
    </w:p>
    <w:p>
      <w:pPr>
        <w:pStyle w:val="Normal"/>
        <w:spacing w:lineRule="auto" w:line="288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demontowane materiały i gruz należy wynieść z pomieszczeń oraz miejsc rozbiórkowych,</w:t>
        <w:br/>
        <w:t xml:space="preserve"> a następnie wywieźć, z zachowaniem przepisów BHP w miejsce ustalone z Inspektorem. Gruz wywieźć na składowisko odpadów. Przekazać Zamawiającemu protokoły przekazania odpadów.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288"/>
        <w:rPr/>
      </w:pPr>
      <w:bookmarkStart w:id="14" w:name="__RefHeading___Toc59125556"/>
      <w:bookmarkEnd w:id="14"/>
      <w:r>
        <w:rPr>
          <w:rFonts w:cs="Calibri" w:ascii="Calibri" w:hAnsi="Calibri"/>
          <w:sz w:val="22"/>
          <w:szCs w:val="22"/>
        </w:rPr>
        <w:t>5.2 Roboty ziemne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Dno wykopu powinno być równe i wykonane na rzędnej ustalonej w dokumentacji projektowej, szerokość winna być dobrana do średnicy przewodu.</w:t>
      </w:r>
    </w:p>
    <w:p>
      <w:pPr>
        <w:pStyle w:val="Normal"/>
        <w:spacing w:lineRule="auto" w:line="288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boty przygotowawcze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Przed przystąpieniem do robót Wykonawca dokona ich wytyczenia i trwale oznaczy je</w:t>
        <w:br/>
        <w:t>w terenie za pomocą kołków osiowych, kołków świadków i kołków krawędziowych. Wytyczenie robót powinno być wykonane przez uprawnionego geodetę. Projektowane osie rurociągów, należy oznaczyć w terenie w sposób trwały i widoczny z założeniem ciągu reperów roboczych. Punkty na osi trasy należy oznaczyć za pomocą drewnianych palików, tzw. kołków osiowych z gwoździami. Kołki osiowe należy wbić na każdym załamaniu trasy, a na odcinkach prostych co około 30 – 50 m. Na każdym odcinku należy utrwalić co najmniej 3 punkty. Kołki świadki wbija się po obu stronach wykopu, tak aby istniała możliwość odtworzenia jego osi podczas prowadzenia robót. W terenie zabudowanym repery robocze należy osadzać w ścianach budynków w postaci haków lub bolców. Ciąg reperów roboczych należy nawiązać do reperów sieci państwowej. Szkice sytuacyjne reperów</w:t>
        <w:br/>
        <w:t>i ich rzędne Wykonawca przekaże Inspektorowi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W razie potrzeby, za zgodą Inspektora Nadzoru, należy zainstalować urządzenia odwadniające, zabezpieczające wykopy przed wodami opadowymi, powierzchniowymi i gruntowymi. Urządzenia odwadniające należy kontrolować i konserwować przez cały czas trwania robót. Obniżenia wód gruntowych należy dokonywać, gdy woda uniemożliwia wykonywanie wykopu. Obniżenia wód gruntowych należy przeprowadzać tak, aby nie została naruszona struktura w podłożu wykonywanego obiektu, ani też w podłożu sąsiednich budowli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W trakcie realizacji robót ziemnych należy nad otwartymi wykopami ustawić ławy celownicze umożliwiające odtworzenie projektowanej osi wykopu i przewodu oraz kontrolę rzędnych ław.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b/>
          <w:sz w:val="22"/>
          <w:szCs w:val="22"/>
        </w:rPr>
        <w:t>Odwodnienie wykopów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Przy poziomie zwierciadła wody gruntowej w wykopie liniowym do wysokości 0,5 m ponad dnem wykopu stosować odwodnienie powierzchniowe poprzez drenaż lub rowek głębokości 20 cm wykonany wzdłuż jednej ze ścian wykopu ze spadkiem w kierunku studzienki zbiorczej średnicy 0,60 m i głębokości 0,5 m; studzienki w rozstawie co 50 m. Wodę wypompować za pomocą pompy spalinowej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Przy większym niż 0,5 m poziomie wody gruntowej ponad dnem wykopu wykonać należy odwodnienie wgłębne za pomocą igłofiltrów. Igłofiltry rozmieszczać należy jedno - lub dwustronnie wg potrzeb.</w:t>
      </w:r>
    </w:p>
    <w:p>
      <w:pPr>
        <w:pStyle w:val="Normal"/>
        <w:spacing w:lineRule="auto" w:line="288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staw oraz głębokości wypłukiwania należy ustalić na budowie wg lokalnych warunków.</w:t>
      </w:r>
    </w:p>
    <w:p>
      <w:pPr>
        <w:pStyle w:val="Normal"/>
        <w:spacing w:lineRule="auto" w:line="288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boty ziemne</w:t>
      </w:r>
    </w:p>
    <w:p>
      <w:pPr>
        <w:pStyle w:val="Normal"/>
        <w:spacing w:lineRule="auto" w:line="288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boty ziemne wykonać zgodnie z obowiązującymi normami. Wszystkie napotkane przewody podziemne na trasach wykonywanych wykopów, krzyżujące się lub biegnące równolegle z wykopem powinny być zabezpieczone przed uszkodzeniem, a w razie potrzeby podwieszone w sposób zapewniający ich eksploatację. Szalowanie wykopu należy prowadzić w miarę jego głębienia.</w:t>
      </w:r>
    </w:p>
    <w:p>
      <w:pPr>
        <w:pStyle w:val="Normal"/>
        <w:spacing w:lineRule="auto" w:line="288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umus pozostawić w całości do wykorzystania na terenie SUW. Wydobyty grunt z wykopu należy wykorzystać do zasypki rurociągów. Podsypkę i obsypkę rurociągów (do wysokości 30 cm nad rurociąg) wykonać z wykorzystaniem kruszywa dowiezionego. Nadmiar gruntu z wykopu zutylizować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Wejście po drabinie do wykopu winno być wykonane z chwilą osiągnięcia głębokości większej niż 1 m od poziomu terenu, w odległości nie przekraczającej 20 m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Dno wykopu powinno być równe i wykonane ze spadkiem ustalonym w Dokumentacji Projektowej, przy czym dno wykopu Wykonawca wykona na poziomie wyższym od rzędnej projektowanej o 0,10 m. Zdjęcie pozostawionej warstwy 0,10 m gruntu powinno być wykonane bezpośrednio przed ułożeniem przewodów rurowych. Wykopy należy wykonywać bez naruszenia naturalnej struktury gruntu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Przy wykonywaniu wykopów w bezpośrednim sąsiedztwie istniejącej budowli na głębokości równej lub większej niż głębokość posadowienia tych budowli należy je zabezpieczyć przed osiadaniem i odkształceniem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W miejscu krzyżowania się ciągów pieszych z wykopem należy wykonać przykrycie wykopów pomostami z barierkami dla przejścia pieszych.</w:t>
      </w:r>
    </w:p>
    <w:p>
      <w:pPr>
        <w:pStyle w:val="Normal"/>
        <w:spacing w:lineRule="auto" w:line="288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lerancja dla rzędnych dna wykopu nie powinna przekraczać +3 cm- dla gruntów zwięzłych, +5 cm- dla gruntów wymagających wzmocnienia. Natomiast tolerancja szerokości wykopu wynosi +5 cm. </w:t>
      </w:r>
    </w:p>
    <w:p>
      <w:pPr>
        <w:pStyle w:val="Normal"/>
        <w:spacing w:lineRule="auto" w:line="288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ygotowanie podłoża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Przewody należy układać w wykopie na odpowiednio przygotowanym podłożu. Przed przystąpieniem do wykonania podłoża należy dokonać odbioru technicznego wykopu.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Materiał na podsypkę i obsypkę powinien spełniać następujące wymagania: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nie powinny występować cząstki o wymiarach powyżej 20 mm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materiał nie może być zmrożony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nie może zawierać ostrych kamieni lub innego łamanego materiału.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Zagęszczenie podłoża powinno być wykonane do Is nie mniej niż 0,97.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ypanie wykopów i ich zagęszczenie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Zasypka i zagęszczenie gruntu nie powinno spowodować uszkodzenia ułożonego przewodu</w:t>
        <w:br/>
        <w:t>i obiektów na przewodzie. Grubość warstwy ochronnej zasypu strefy niebezpiecznej ponad wierzch przewodu powinna wynosić co najmniej 0,30 m. Zasypanie rurociągów przeprowadza się w czterech etapach:</w:t>
      </w:r>
    </w:p>
    <w:p>
      <w:pPr>
        <w:pStyle w:val="Normal"/>
        <w:spacing w:lineRule="auto" w:line="288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etap I – wykonanie warstwy ochronnej rury z wyłączeniem odcinków na złączach,</w:t>
      </w:r>
    </w:p>
    <w:p>
      <w:pPr>
        <w:pStyle w:val="Normal"/>
        <w:spacing w:lineRule="auto" w:line="288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etap II – po próbie szczelności złącz rur, wykonanie warstwy ochronnej w miejscach połączeń, </w:t>
      </w:r>
    </w:p>
    <w:p>
      <w:pPr>
        <w:pStyle w:val="Normal"/>
        <w:spacing w:lineRule="auto" w:line="288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etap III – zasyp wykopu kruszywem spełniającym wymagania jak dla podsypki do wysokości 30 cm nad rurociąg, warstwami, z jednoczesnym zagęszczeniem i rozbiórką rozpór ścian wykopu,</w:t>
      </w:r>
    </w:p>
    <w:p>
      <w:pPr>
        <w:pStyle w:val="Normal"/>
        <w:spacing w:lineRule="auto" w:line="288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etap IV – zasyp wykopu gruntem rodzimym z odkładu, warstwami, z jednoczesnym zagęszczeniem i rozbiórką rozpór ścian wykopu.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288"/>
        <w:rPr/>
      </w:pPr>
      <w:bookmarkStart w:id="15" w:name="__RefHeading___Toc59125557"/>
      <w:bookmarkEnd w:id="15"/>
      <w:r>
        <w:rPr>
          <w:rFonts w:cs="Calibri" w:ascii="Calibri" w:hAnsi="Calibri"/>
          <w:sz w:val="22"/>
          <w:szCs w:val="22"/>
        </w:rPr>
        <w:t>5.3 Rurociągi ciśnieniowe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Montaż rur prowadzić na wyrównanym dnie wykopu. Rurociągi układać na podsypce piaskowej grubości 10 cm. Rury mogą być układane w temperaturze od 0</w:t>
      </w:r>
      <w:r>
        <w:rPr>
          <w:rFonts w:cs="Calibri" w:ascii="Calibri" w:hAnsi="Calibri"/>
          <w:sz w:val="22"/>
          <w:szCs w:val="22"/>
          <w:vertAlign w:val="superscript"/>
        </w:rPr>
        <w:t>o</w:t>
      </w:r>
      <w:r>
        <w:rPr>
          <w:rFonts w:cs="Calibri" w:ascii="Calibri" w:hAnsi="Calibri"/>
          <w:sz w:val="22"/>
          <w:szCs w:val="22"/>
        </w:rPr>
        <w:t>C do 30</w:t>
      </w:r>
      <w:r>
        <w:rPr>
          <w:rFonts w:cs="Calibri" w:ascii="Calibri" w:hAnsi="Calibri"/>
          <w:sz w:val="22"/>
          <w:szCs w:val="22"/>
          <w:vertAlign w:val="superscript"/>
        </w:rPr>
        <w:t>o</w:t>
      </w:r>
      <w:r>
        <w:rPr>
          <w:rFonts w:cs="Calibri" w:ascii="Calibri" w:hAnsi="Calibri"/>
          <w:sz w:val="22"/>
          <w:szCs w:val="22"/>
        </w:rPr>
        <w:t>C. W zakresie tych temperatur, zachodzące w rurach zmiany strukturalne nie mają istotnego wpływu na warunki późniejszej eksploatacji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Rury na dnie wykopu powinny być ułożone w osi projektowanego przewodu z zachowaniem spadków. Rury na całej długości powinny przylegać do przygotowanego i dobrze ubitego podłoża. Przewód powinien być tak ułożony na podłożu naturalnym, aby opierał się na nim wzdłuż całej długości, co najmniej na ¼ swego obwodu, symetrycznie do swojej osi. Poszczególne odcinki rur powinny być unieruchomione przez obsypanie piaskiem pośrodku długości rury i mocno podbite tak, aby rura nie zmieniła położenia do czasu wykonania uszczelnienia złączy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Próby szczelności wykonywać odcinkami zgodnie z obowiązującymi przepisami przy zachowaniu następujących zasad: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próbę szczelności należy przeprowadzać po całkowitym zakończeniu montażu i wzrokowym sprawdzaniu połączeń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łuki, trójniki, zaślepki, armatura muszą być podczas prób odkryte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maksymalna temperatura rurociągu nie może być wyższa niż 20</w:t>
      </w:r>
      <w:r>
        <w:rPr>
          <w:rFonts w:cs="Calibri" w:ascii="Calibri" w:hAnsi="Calibri"/>
          <w:sz w:val="22"/>
          <w:szCs w:val="22"/>
          <w:vertAlign w:val="superscript"/>
        </w:rPr>
        <w:t>o</w:t>
      </w:r>
      <w:r>
        <w:rPr>
          <w:rFonts w:cs="Calibri" w:ascii="Calibri" w:hAnsi="Calibri"/>
          <w:sz w:val="22"/>
          <w:szCs w:val="22"/>
        </w:rPr>
        <w:t>C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napełnianie rurociągu musi odbywać się bardzo powoli w najniższym punkcie sieci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po całkowitym napełnieniu i odpowietrzeniu rurociągu należy go pozostawić na kilka godzin dla ustabilizowania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po zakończeniu próby ciśnienie należy zmniejszać powoli w sposób kontrolowany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po próbie całkowicie rurociąg opróżnić, aby zapobiec ewentualnemu zamarznięciu wody w rurach.</w:t>
      </w:r>
    </w:p>
    <w:p>
      <w:pPr>
        <w:pStyle w:val="Normal"/>
        <w:spacing w:lineRule="auto" w:line="288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lność przewodu powinna gwarantować utrzymanie ciśnienia próbnego przez okres 30 minut. Ciśnienie próbne powinno wynosić 1,5 ciśnienia roboczego, nie mniej niż 1 MPa (10 bar). Po zakończeniu montażu i zasypce, rurociągi należy przepłukać i poddać dezynfekcji. Na głębokości ok. 30 cm nad rurociągami ciśnieniowymi należy je oznakować taśmą PVC szerokości 15 cm koloru niebieskiego.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rmatura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Usytuowanie armatury podziemnej należy oznakować w terenie za pomocą tabliczek informacyjnych zawieszonych na słupkach stalowych wbetonowanych w podłoże lub na ścianach budynków.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288"/>
        <w:rPr>
          <w:rFonts w:ascii="Calibri" w:hAnsi="Calibri" w:cs="Calibri"/>
          <w:sz w:val="22"/>
          <w:szCs w:val="22"/>
        </w:rPr>
      </w:pPr>
      <w:bookmarkStart w:id="16" w:name="__RefHeading___Toc59125558"/>
      <w:bookmarkEnd w:id="16"/>
      <w:r>
        <w:rPr>
          <w:rFonts w:cs="Calibri" w:ascii="Calibri" w:hAnsi="Calibri"/>
          <w:sz w:val="22"/>
          <w:szCs w:val="22"/>
        </w:rPr>
        <w:t>5.4 Rurociągi grawitacyjne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Montaż rur prowadzić na wyrównanym dnie wykopu. Rurociągi układać na gruncie rodzimym 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w przypadku gruntu sypkiego, a w przypadku gruntu zwartego na podsypce piaskowej grubości 10 cm. Rury mogą być układane w temperaturze od 0</w:t>
      </w:r>
      <w:r>
        <w:rPr>
          <w:rFonts w:cs="Calibri" w:ascii="Calibri" w:hAnsi="Calibri"/>
          <w:sz w:val="22"/>
          <w:szCs w:val="22"/>
          <w:vertAlign w:val="superscript"/>
        </w:rPr>
        <w:t>o</w:t>
      </w:r>
      <w:r>
        <w:rPr>
          <w:rFonts w:cs="Calibri" w:ascii="Calibri" w:hAnsi="Calibri"/>
          <w:sz w:val="22"/>
          <w:szCs w:val="22"/>
        </w:rPr>
        <w:t>C do 30</w:t>
      </w:r>
      <w:r>
        <w:rPr>
          <w:rFonts w:cs="Calibri" w:ascii="Calibri" w:hAnsi="Calibri"/>
          <w:sz w:val="22"/>
          <w:szCs w:val="22"/>
          <w:vertAlign w:val="superscript"/>
        </w:rPr>
        <w:t>o</w:t>
      </w:r>
      <w:r>
        <w:rPr>
          <w:rFonts w:cs="Calibri" w:ascii="Calibri" w:hAnsi="Calibri"/>
          <w:sz w:val="22"/>
          <w:szCs w:val="22"/>
        </w:rPr>
        <w:t>C. W zakresie tych temperatur, zachodzące w rurach zmiany strukturalne nie mają istotnego wpływu na warunki późniejszej eksploatacji. Jednak ze względu na kruchość PVC-U przy temp. 0</w:t>
      </w:r>
      <w:r>
        <w:rPr>
          <w:rFonts w:cs="Calibri" w:ascii="Calibri" w:hAnsi="Calibri"/>
          <w:sz w:val="22"/>
          <w:szCs w:val="22"/>
          <w:vertAlign w:val="superscript"/>
        </w:rPr>
        <w:t>o</w:t>
      </w:r>
      <w:r>
        <w:rPr>
          <w:rFonts w:cs="Calibri" w:ascii="Calibri" w:hAnsi="Calibri"/>
          <w:sz w:val="22"/>
          <w:szCs w:val="22"/>
        </w:rPr>
        <w:t>C, należy zachować szczególną ostrożność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Rury na dnie wykopu powinny być ułożone w osi projektowanego przewodu z zachowaniem spadków. Rury na całej długości powinny przylegać do przygotowanego i dobrze ubitego podłoża. Przewód powinien być tak ułożony na podłożu naturalnym, aby opierał się na nim wzdłuż całej długości, co najmniej na ¼ swego obwodu, symetrycznie do swojej osi. Poszczególne odcinki rur powinny być unieruchomione przez obsypanie piaskiem pośrodku długości rury i mocno podbite tak, aby rura nie zmieniła położenia do czasu wykonania uszczelnienia złączy.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288"/>
        <w:rPr>
          <w:rFonts w:ascii="Calibri" w:hAnsi="Calibri" w:cs="Calibri"/>
          <w:b w:val="false"/>
          <w:b w:val="false"/>
          <w:sz w:val="22"/>
          <w:szCs w:val="22"/>
        </w:rPr>
      </w:pPr>
      <w:bookmarkStart w:id="17" w:name="__RefHeading___Toc59125559"/>
      <w:bookmarkEnd w:id="17"/>
      <w:r>
        <w:rPr>
          <w:rFonts w:cs="Calibri" w:ascii="Calibri" w:hAnsi="Calibri"/>
          <w:sz w:val="22"/>
          <w:szCs w:val="22"/>
        </w:rPr>
        <w:t>5.5 Orurowanie i armatura w budynku SUW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Połączenia kołnierzowe ze stali należy wykonywać kołnierzami ze stali nierdzewnej gatunku AISI 316/316L przy pomocy spoiny doczołowej łączącej rurę i wywijkę. Należy stosować śruby, nakrętki i podkładki ze stali A4. Wymaga się, aby spoiny wykonywane były w podwójnej osłonie argonu – system ten zapewnia najwyższą jakość wykonanego połączenia. Elementy orurowania układu uzdatniania wody należy wykonać w stabilnych warunkach produkcyjnych, zapewniających ich precyzyjne wykonanie. Nie dopuszcza się wykonywania spawów na budowie – całość orurowania podlega prefabrykacji w zakładzie produkcyjnym.</w:t>
      </w:r>
    </w:p>
    <w:p>
      <w:pPr>
        <w:pStyle w:val="Normal"/>
        <w:spacing w:lineRule="auto" w:line="288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rurociągi w budynku SUW podeprzeć z wykorzystaniem podpór wykonanych ze stali nierdzewnej, z podkładami gumowymi pod rurociągi. Dopuszcza się wykonanie indywidualne podpór na placu budowy. Przewody dozowania reagentów należy stosować z materiałów opornych na ich działanie. Instalację układu uzdatniania wody należy wykonać zgodnie z załączoną dokumentacją, przestrzegając instrukcji montażowych i DTR producentów urządzeń.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lineRule="auto" w:line="288"/>
        <w:rPr>
          <w:rFonts w:ascii="Calibri" w:hAnsi="Calibri" w:cs="Calibri"/>
          <w:b/>
          <w:b/>
          <w:sz w:val="22"/>
          <w:szCs w:val="22"/>
        </w:rPr>
      </w:pPr>
      <w:bookmarkStart w:id="18" w:name="__RefHeading___Toc59125560"/>
      <w:bookmarkEnd w:id="18"/>
      <w:r>
        <w:rPr>
          <w:rFonts w:cs="Calibri" w:ascii="Calibri" w:hAnsi="Calibri"/>
          <w:b/>
          <w:sz w:val="22"/>
          <w:szCs w:val="22"/>
        </w:rPr>
        <w:t>6. ROZRUCH TECHNOLOGICZNY SUW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Celem rozruchu oprócz uruchomienia zmodernizowanej stacji uzdatniania wody uzyskania prawidłowych efektów w zakresie uzdatniania wody jest również: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sprawdzenie działania urządzeń pod pełnym projektowanym obciążeniem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uzyskanie stabilnych technologicznie i ekonomicznie parametrów pracy urządzeń i instalacji,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zyskanie optymalnych parametrów technologicznych pracy stacji uzdatniania wody.</w:t>
      </w:r>
    </w:p>
    <w:p>
      <w:pPr>
        <w:pStyle w:val="Normal"/>
        <w:spacing w:lineRule="auto" w:line="288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 ramach rozruchu uzyska wszystkie niezbędne dokumenty potwierdzające prawidłowość wykonanych robót (budynek po odbiorze robót), w tym niezbędnych pomiarów i badań laboratoryjnych, przeprowadzi prace regulacyjne, prace porządkowe. W ramach rozruchu Wykonawca przygotuje wszystkie niezbędne materiały do uzyskania pozwolenia na użytkowanie dla rozbudowanego SUW. W czasie rozruchu będą sprawdzane wszystkie instalacje i urządzenia technologiczne z pełną kontrolą laboratoryjną parametrów wody uzdatnionej.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288"/>
        <w:rPr/>
      </w:pPr>
      <w:bookmarkStart w:id="19" w:name="__RefHeading___Toc59125561"/>
      <w:bookmarkEnd w:id="19"/>
      <w:r>
        <w:rPr>
          <w:rFonts w:cs="Calibri" w:ascii="Calibri" w:hAnsi="Calibri"/>
          <w:sz w:val="22"/>
          <w:szCs w:val="22"/>
        </w:rPr>
        <w:t>6.1 Przystąpienie do rozruchu</w:t>
      </w:r>
    </w:p>
    <w:p>
      <w:pPr>
        <w:pStyle w:val="Normal"/>
        <w:spacing w:lineRule="auto" w:line="288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by przystąpić do rozruchu, Wykonawca przekaże Inspektorowi Nadzoru Inwestorskiego w terminie minimum 14 dni przed planowanym terminem rozruchu następujące dokumenty: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ogram rozruchu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instrukcje obsługi i eksploatacji dostarczonych urządzeń, instalacji i systemów,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kumentację techniczno-ruchową dostarczonych urządzeń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protokołów z wszystkich przeprowadzonych badań, prób, inspekcji,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kumentów dotyczących stosowanych materiałów: atestów, certyfikatów zgodności wyrobu z PN lub aprobatą techniczną, deklaracji zgodności producenta wyrobu z PN lub aprobatą techniczną, świadectw jakości, świadectw pochodzenia, atestów higienicznych.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b/>
          <w:sz w:val="22"/>
          <w:szCs w:val="22"/>
        </w:rPr>
        <w:t>Program rozruchu musi zawierać: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opis czynności niezbędnych do wykonania (stosownie do zastosowanej technologii i wymagań urządzeń i instalacji), aby po zakończeniu rozruchu obiekt mógł być uznany za działający niezawodnie i zgodnie z Umową,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lanowany harmonogram rozruchu,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ogram kontroli parametrów technicznych, technologicznych i procesu uzdatniania wody,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ogram i zakres szkoleń personelu obsługującego SUW.</w:t>
      </w:r>
    </w:p>
    <w:p>
      <w:pPr>
        <w:pStyle w:val="Normal"/>
        <w:spacing w:lineRule="auto" w:line="288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dstawi program rozruchu i uzyska dla niego zatwierdzenie Inspektora Nadzoru. Jeżeli program rozruchu nie będzie gwarantował spełnienia wymagań Umowy, Inspektor Nadzoru odrzuci program, a Wykonawca będzie zobowiązany do poprawienia i uzupełnienia programu.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b/>
          <w:sz w:val="22"/>
          <w:szCs w:val="22"/>
        </w:rPr>
        <w:t>Instrukcje obsługi i eksploatacji muszą zawierać co najmniej: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wyczerpujący opis zakresu działania i możliwości, jakie posiada instalacja i każdy z jej elementów składowych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opis trybu działania wszystkich systemów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schemat technologiczny instalacji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plan sytuacyjny przedstawiający instalację po zakończeniu Robót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rysunki przedstawiające rozmieszczenie urządzeń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pełną i wyczerpującą instrukcję obsługi instalacji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instrukcje i procedury uruchamiania, eksploatacji i wyłączania dla instalacji i wszystkich elementów składowych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specyfikacje wszystkich stałych i zmiennych nastaw wyposażenia zweryfikowanych podczas rozruchu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procedury przestawień sezonowych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procedury postępowania w sytuacjach awaryjnych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procedury lokalizowania awarii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wykaz wszystkich urządzeń uwzględniający: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- nazwę i dane teleadresowe producenta, w tym dane kontaktowe serwisu,</w:t>
      </w:r>
    </w:p>
    <w:p>
      <w:pPr>
        <w:pStyle w:val="Normal"/>
        <w:spacing w:lineRule="auto" w:line="288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odel, typ, numer katalogowy,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- podstawowe parametry techniczne,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- lokalizację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unikalny numer (oznaczenie) umożliwiający odnalezienie na schematach,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kaz dostarczonych narzędzi i smarów,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kaz dostarczonych części zamiennych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zalecenia dotyczące częstotliwości i procedur konserwacji profilaktycznych, jakie mają zostać przyjęte dla zapewnienia najbardziej sprawnej eksploatacji systemów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harmonogramy smarowania dla wszystkich pozycji smarowanych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listę zalecanych smarów i ich równoważników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listę normalnych części zużywalnych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listę zalecanych części zapasowych do utrzymywania w zapasie przez Użytkownika obejmującą części ulegające zużyciu i zniszczeniu oraz te, które mogą powodować konieczność przedłużonego oczekiwania w przypadku zaistnienia w przyszłości konieczności ich wymiany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ogólne schematy powykonawcze rozmieszczenia sterowników programowalnych i systemu transmisji danych do dyspozytorni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schematy powykonawcze wszystkich połączeń elektrycznych pomiędzy sterownikami programowalnymi i zainstalowanymi obciążeniami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 xml:space="preserve">- dokumentację oprogramowania komputerów w dyspozytorni - dokumentacja powinna posiadać odpowiednią formę i wszystkie kontrolery każdego napędu lub funkcji powinny być logicznie pogrupowane, 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instrukcję BHP oraz postępowania w razie wypadku.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288"/>
        <w:rPr>
          <w:rFonts w:ascii="Calibri" w:hAnsi="Calibri" w:cs="Calibri"/>
          <w:sz w:val="22"/>
          <w:szCs w:val="22"/>
        </w:rPr>
      </w:pPr>
      <w:bookmarkStart w:id="20" w:name="__RefHeading___Toc59125562"/>
      <w:bookmarkEnd w:id="20"/>
      <w:r>
        <w:rPr>
          <w:rFonts w:cs="Calibri" w:ascii="Calibri" w:hAnsi="Calibri"/>
          <w:sz w:val="22"/>
          <w:szCs w:val="22"/>
        </w:rPr>
        <w:t>6.2 Zakres prac rozruchowych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Wykonawca w ramach Umowy zobowiązany jest do przeprowadzenia prac: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zygotowanie do uruchomienia urządzeń i instalacji oraz przeprowadzenie odpowiednich zabiegów technicznych (kontrolę, regulację, smarowanie itp.) oraz sprawdzenie działania wszystkich elementów przenoszenia i sterowania. Przeprowadzenie kompleksowych prób ruchu maszyn i urządzeń bez obciążenia oraz pod sukcesywnie wzrastającym obciążeniem,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egulacja urządzeń energetycznych, technologicznych, kontrolno - pomiarowych mająca na celu uzyskanie ich maksymalnej sprawności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Kontrola oraz rejestracja parametrów technicznych i technologicznych uzyskanych w trakcie przeprowadzonych prac rozruchowych, określonych w projekcie i instrukcjach eksploatacji,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Laboratoryjna kontrola procesów uzdatniania wody pod względem jakości i zgodności z warunkami technologicznymi pracy urządzeń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Symulacja awaryjnych stanów pracy SUW wraz z kontrolą poprawności zadziałania zabezpieczeń mechanicznych, elektrycznych oraz programowych,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pracowanie sprawozdań technicznych z przebiegu rozruchu i ostatecznych wyników prac rozruchowych,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porządzenie instrukcji obsługi SUW po przeprowadzeniu rozruchu i ustaleniu optymalnych parametrów pracy układu,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zkolenie personelu obsługującego SUW na podstawie przedłożonej instrukcji obsługi SUW.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288"/>
        <w:rPr>
          <w:rFonts w:ascii="Calibri" w:hAnsi="Calibri" w:cs="Calibri"/>
          <w:sz w:val="22"/>
          <w:szCs w:val="22"/>
        </w:rPr>
      </w:pPr>
      <w:bookmarkStart w:id="21" w:name="__RefHeading___Toc59125563"/>
      <w:bookmarkEnd w:id="21"/>
      <w:r>
        <w:rPr>
          <w:rFonts w:cs="Calibri" w:ascii="Calibri" w:hAnsi="Calibri"/>
          <w:sz w:val="22"/>
          <w:szCs w:val="22"/>
        </w:rPr>
        <w:t>6.3 Podział prac rozruchowych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Prace rozruchowe dzieli się na następujące fazy: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b/>
          <w:sz w:val="22"/>
          <w:szCs w:val="22"/>
        </w:rPr>
        <w:t>I faza - rozruch mechaniczny (indywidualny)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Czynności rozruchu mechanicznego polegają na sprawdzeniu: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łączeń przewodów technologicznych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działania armatury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prawidłowości montażu maszyn i urządzeń a w szczególności ustawienia ich na płycie fundamentowej, zamocowania oraz współosiowości ustawienia maszyn i urządzeń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czystości kanałów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dokładnym zapoznaniu się z DTR poszczególnych urządzeń.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zy rozruchu mechanicznego są następujące: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gląd wizualny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regulacja pod względem mechanicznym, uruchomienie maszyn lub urządzeń na luzie (wg ustaleń DTR).</w:t>
      </w:r>
    </w:p>
    <w:p>
      <w:pPr>
        <w:pStyle w:val="Normal"/>
        <w:spacing w:lineRule="auto" w:line="288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ruch mechaniczny powinien być zakończony protokołem i przekazaniem części lub całości obiektu do rozruchu hydraulicznego.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b/>
          <w:sz w:val="22"/>
          <w:szCs w:val="22"/>
        </w:rPr>
        <w:t>II faza - rozruch hydrauliczny (techniczny)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Po protokolarnym zakończeniu rozruchu mechanicznego i sprawdzeniu wszystkich instalacji można przystąpić do rozruchu hydraulicznego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Rozruch hydrauliczny dotyczy wszystkich urządzeń pracujących pod ciśnieniem wody jak np. pompy, zbiorniki filtracyjne, rury, armatura. W tej fazie rozruchu najważniejsze są zagadnienia hydrauliczne. Sprawdza się szczelność i prawidłowość hydraulicznego funkcjonowania wszystkich urządzeń i obiektów w tym również przewodów grawitacyjnych i ciśnieniowych. Celem rozruchu hydraulicznego jest: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sprawdzenie szczelności i kontrola prawidłowego funkcjonowania obiektów i urządzeń za pomocą czystej wody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sprawdzenie wysokościowego usytuowania poszczególnych obiektów, wielkości spadków koniecznych dla przepływu wody i popłuczyn oraz niezbędnych poziomów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płukanie i dezynfekcja przewodów,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czyszczenie kanałów popłuczyn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sprawdzenie działania i regulacja urządzeń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sprawdzenie parametrów pracy pomp przy maksymalnym przepływie,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egulacja armatury sterowanej ręcznie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stopniowe obciążenie urządzeń wodą surową, aż do osiągnięcia pełnego przepływu obliczeniowego oraz ostateczne wyregulowanie i sprawdzenie działania uruchamianych urządzeń i obiektów jak również ustalenie parametrów ich pracy.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I faza - rozruch kompleksowy - technologiczny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Ostatni etap rozruchu stanowi płynne przejście do eksploatacji stacji uzdatniania wody.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Warunki rozpoczęcia rozruchu technologicznego: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zakończenie rozruchu mechanicznego i hydraulicznego wszystkich urządzeń i obiektów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zapewnienie dopływu do stacji wody surowej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zaopatrzenie stacji w środki chemiczne, części zamienne i niezbędne materiały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przeszkolenie obsługi w zakresie stosowanej technologii oraz bhp i p.poż.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zabezpieczenie dostawy energii elektrycznej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przygotowanie organizacji prowadzenia stacji uzdatniania wody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wyposażenie stacji w odpowiedni sprzęt, narzędzia, sprzęt bhp, ochrony osobistej i p.poż.,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posażenie stanowisk pracy w odpowiednie instrukcje w tym bhp i p.poż.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em rozruchu technologicznego jest: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sprawdzenie działania urządzeń w warunkach ich rzeczywistego obciążenia wodą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doprowadzenie do prawidłowego przebiegu procesu uzdatniania wody.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Do podstawowych czynności rozruchu technologicznego stacji uzdatniania wody należą m.in.: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zapewnienie dopływu do stacji wody surowej w ilości określonej w projekcie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uruchomienie poszczególnych urządzeń i obiektów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obserwacja i pomiar ilości przepływającej wody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obserwacja i kontrola poziomów napełniania zbiorników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obserwacja i kontrola poziomów napełniania odstojników popłuczyn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ustalenie długości cykli pracy i płukania filtrów - faza filtracji, faza płukania wstecznego, spust pierwszego filtratu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wykonanie pełnych badań fizykochemicznych wody uzdatnionej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kontrola pracy stacji uzdatniania wody i rejestracja wyników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ustalenie parametrów pracy wszystkich obiektów i urządzeń stacji,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prowadzenie ustaleń z rozruchu do instrukcji obsługi stacji uzdatniania wody.</w:t>
      </w:r>
    </w:p>
    <w:p>
      <w:pPr>
        <w:pStyle w:val="Heading1"/>
        <w:spacing w:lineRule="auto" w:line="288"/>
        <w:rPr>
          <w:rFonts w:ascii="Calibri" w:hAnsi="Calibri" w:cs="Calibri"/>
          <w:b/>
          <w:b/>
          <w:sz w:val="22"/>
          <w:szCs w:val="22"/>
        </w:rPr>
      </w:pPr>
      <w:bookmarkStart w:id="22" w:name="__RefHeading___Toc59125564"/>
      <w:bookmarkEnd w:id="22"/>
      <w:r>
        <w:rPr>
          <w:rFonts w:cs="Calibri" w:ascii="Calibri" w:hAnsi="Calibri"/>
          <w:b/>
          <w:sz w:val="22"/>
          <w:szCs w:val="22"/>
        </w:rPr>
        <w:t>7. OBMIAR ROBÓT</w:t>
      </w:r>
    </w:p>
    <w:p>
      <w:pPr>
        <w:pStyle w:val="Normal"/>
        <w:spacing w:lineRule="auto" w:line="288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miaru należy dokonywać w jednostkach zgodnych z przedmiarem robót, dopuszczonymi do stosowania i atestowanymi w Polsce urządzeniami pomiarowymi wg stanu rzeczywistego na budowie, metodami zalecanymi w Polskich Normach odpowiednich dla danego rodzaju robót.</w:t>
      </w:r>
    </w:p>
    <w:p>
      <w:pPr>
        <w:pStyle w:val="Normal"/>
        <w:spacing w:lineRule="auto" w:line="288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urządzenia i sprzęt pomiarowy, stosowane w czasie obmiaru robót będą zaakceptowane przez Inspektora. Urządzenia i sprzęt pomiarowy zostaną dostarczone przez Wykonawcę. Jeżeli urządzenie lub sprzęt używany do pomiarów wymagają badań atestujących, to Wykonawca będzie zobowiązany posiadać ważne świadectwa legalizacji.</w:t>
      </w:r>
    </w:p>
    <w:p>
      <w:pPr>
        <w:pStyle w:val="Normal"/>
        <w:spacing w:lineRule="auto" w:line="288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miary będą przeprowadzane przed częściowym lub ostatecznym odbiorem robót. Obmiar robót zanikających przeprowadza się w czasie ich wykonywania, a robót podlegających zakryciu przeprowadza się przed ich zakryciem. Roboty pomiarowe do obmiaru oraz nieodzowne obliczenia będą wykonywane w sposób zrozumiały i jednoznaczny. Wymiary skomplikowanych powierzchni lub objętości będą uzupełnione odpowiednimi szkicami umieszczonymi w Księdze Obmiarów.</w:t>
      </w:r>
    </w:p>
    <w:p>
      <w:pPr>
        <w:pStyle w:val="Normal"/>
        <w:spacing w:lineRule="auto" w:line="288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stkami obmiarowymi dla instalacji sanitarnych objętych projektem są: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i/>
          <w:sz w:val="22"/>
          <w:szCs w:val="22"/>
        </w:rPr>
        <w:t>m</w:t>
      </w:r>
      <w:r>
        <w:rPr>
          <w:rFonts w:cs="Calibri" w:ascii="Calibri" w:hAnsi="Calibri"/>
          <w:sz w:val="22"/>
          <w:szCs w:val="22"/>
        </w:rPr>
        <w:t>, dla instalacji rurowych,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i/>
          <w:sz w:val="22"/>
          <w:szCs w:val="22"/>
        </w:rPr>
        <w:t>sztuka, komplet</w:t>
      </w:r>
      <w:r>
        <w:rPr>
          <w:rFonts w:cs="Calibri" w:ascii="Calibri" w:hAnsi="Calibri"/>
          <w:sz w:val="22"/>
          <w:szCs w:val="22"/>
        </w:rPr>
        <w:t>, dla armatury, urządzeń i wyposażenia,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m3</w:t>
      </w:r>
      <w:r>
        <w:rPr>
          <w:rFonts w:cs="Calibri" w:ascii="Calibri" w:hAnsi="Calibri"/>
          <w:sz w:val="22"/>
          <w:szCs w:val="22"/>
        </w:rPr>
        <w:t xml:space="preserve"> odspojonego i wydobytego gruntu (wykopy) lub dowiezionego i nasypanego z odpowiednim zagęszczeniem gruntu (nasypy) z dokładnością do 1 m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i/>
          <w:sz w:val="22"/>
          <w:szCs w:val="22"/>
        </w:rPr>
        <w:t>- m2</w:t>
      </w:r>
      <w:r>
        <w:rPr>
          <w:rFonts w:cs="Calibri" w:ascii="Calibri" w:hAnsi="Calibri"/>
          <w:sz w:val="22"/>
          <w:szCs w:val="22"/>
        </w:rPr>
        <w:t xml:space="preserve">  układania i zagęszczania podsypki (z dokładnością do 1,0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i/>
          <w:sz w:val="22"/>
          <w:szCs w:val="22"/>
        </w:rPr>
        <w:t>- kpl</w:t>
      </w:r>
      <w:r>
        <w:rPr>
          <w:rFonts w:cs="Calibri" w:ascii="Calibri" w:hAnsi="Calibri"/>
          <w:sz w:val="22"/>
          <w:szCs w:val="22"/>
        </w:rPr>
        <w:t xml:space="preserve"> dla kompletnej instalacji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i/>
          <w:sz w:val="22"/>
          <w:szCs w:val="22"/>
        </w:rPr>
        <w:t>- mb</w:t>
      </w:r>
      <w:r>
        <w:rPr>
          <w:rFonts w:cs="Calibri" w:ascii="Calibri" w:hAnsi="Calibri"/>
          <w:sz w:val="22"/>
          <w:szCs w:val="22"/>
        </w:rPr>
        <w:t xml:space="preserve"> ułożonych rur, wykonanych przewiertów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i/>
          <w:sz w:val="22"/>
          <w:szCs w:val="22"/>
        </w:rPr>
        <w:t>- próba</w:t>
      </w:r>
      <w:r>
        <w:rPr>
          <w:rFonts w:cs="Calibri" w:ascii="Calibri" w:hAnsi="Calibri"/>
          <w:sz w:val="22"/>
          <w:szCs w:val="22"/>
        </w:rPr>
        <w:t xml:space="preserve"> dla próby szczelności instalacji.</w:t>
      </w:r>
    </w:p>
    <w:p>
      <w:pPr>
        <w:pStyle w:val="Normal"/>
        <w:spacing w:lineRule="auto" w:line="288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lineRule="auto" w:line="288"/>
        <w:rPr>
          <w:rFonts w:ascii="Calibri" w:hAnsi="Calibri" w:cs="Calibri"/>
          <w:b/>
          <w:b/>
          <w:sz w:val="22"/>
          <w:szCs w:val="22"/>
        </w:rPr>
      </w:pPr>
      <w:bookmarkStart w:id="23" w:name="__RefHeading___Toc59125565"/>
      <w:bookmarkEnd w:id="23"/>
      <w:r>
        <w:rPr>
          <w:rFonts w:cs="Calibri" w:ascii="Calibri" w:hAnsi="Calibri"/>
          <w:b/>
          <w:sz w:val="22"/>
          <w:szCs w:val="22"/>
        </w:rPr>
        <w:t>8. ODBIÓR ROBÓT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boty budowlane podlegają następującym etapom odbior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ór robót zanikających i ulegających zakryciu – polega na finalnej ocenie ilości </w:t>
        <w:br/>
        <w:t xml:space="preserve">i jakości wykonanych robót, które w dalszym procesie realizacji ulegają zakryciu. Powinien on być dokonany w czasie umożliwiającym wykonanie ewentualnych korekt </w:t>
        <w:br/>
        <w:t xml:space="preserve">i poprawek bez hamowania postępu robót. Gotowość danej części robót </w:t>
        <w:br/>
        <w:t>do odbioru zgłasza Wykonawca wpisem do Dziennika Budowy i jednocześnie powiadamia Inspektora, który dokonuje odbior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częściowy – polega na ocenie ilości i jakości wykonania części robó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ór ostateczny – polega na finalnej ocenie rzeczywistego wykonania robót </w:t>
        <w:br/>
        <w:t xml:space="preserve">w odniesieniu do ich ilości, jakości i wartości. Całkowite zakończenie robót oraz gotowość do odbioru ostatecznego będzie stwierdzone przez Wykonawcę wpisem </w:t>
        <w:br/>
        <w:t>do Dziennika Budowy z bezzwłocznym powiadomieniem Inspektora. Odbioru ostatecznego robót dokona komisja wyznaczona przez Zamawiającego w obecności Inspektora i Wykonawcy. Komisja odbierająca roboty dokona ich oceny jakościowej na podstawie przedłożonych dokumentów, wyników badań i pomiarów, oceny wizualnej oraz zgodności wykonania robót</w:t>
        <w:br/>
        <w:t>z Dokumentacją Projektową i ST. W toku odbioru ostatecznego robót komisja zapozna się</w:t>
        <w:br/>
        <w:t>z realizacją ustaleń przyjętych w trakcie odbioru robót zanikających i ulegających zakryciu, zwłaszcza w zakresie wykonania robót uzupełniających i poprawkowych. W przypadku nie wykonania w/w robót komisja przerwie swoje czynności i ustali nowy termin odbioru ostatecznego.</w:t>
      </w:r>
    </w:p>
    <w:p>
      <w:pPr>
        <w:pStyle w:val="Normal"/>
        <w:spacing w:lineRule="auto" w:line="288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stwierdzenia przez komisję, że jakość wykonanych robót </w:t>
        <w:br/>
        <w:t>w poszczególnych asortymentach nieznacznie odbiega od wymaganej Dokumentacją Projektową i ST z uwzględnieniem tolerancji nie ma większego wpływu na cechy eksploatacyjne obiektu oraz bezpieczeństwo ruchu, komisja dokona potrąceń, oceniając pomniejszoną wartość wykonanych robót w stosunku do wymagań przyjętych w Dokumentach Umown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gwarancyjny i pogwarancyjny – polega na ocenie wykonanych robót związanych</w:t>
        <w:br/>
        <w:t>z usunięciem wad stwierdzonych przy odbiorze ostatecznym i zaistniałych w okresie gwarancyjnym.</w:t>
      </w:r>
    </w:p>
    <w:p>
      <w:pPr>
        <w:pStyle w:val="Normal"/>
        <w:spacing w:lineRule="auto" w:line="288"/>
        <w:ind w:left="4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odbiorze powinny być dostarczone następujące dokument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acja projektowa z naniesionymi na niej zmianami i uzupełnieniami dokonanymi</w:t>
        <w:br/>
        <w:t>w trakcie wykonywania robót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yfikacje Techniczne (podstawowe z Umowy i ewentualne uzupełniające lub zamienne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y dotyczące jakości wbudowanych materiałów, zainstalowanego wyposaż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ennik Budowy i Księga Obmiarów – jeśli zaistniała potrzeba ich sporządz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ół wszystkich prób, uruchomień i badań, wyniki pomiarów kontroln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wiadectwa jakości i certyfikaty wydane przez dostawców materiałów i urządzeń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Sprawozdania z badań jakości wody uzdatnionej wg wymagań stawianych w Dokumentacji Projektowej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rukcje obsługi instalacji i urządzeń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Kierownika Robót o zgodności wykonania robót z dokumentacją </w:t>
        <w:br/>
        <w:t xml:space="preserve">i ustalonymi warunkami oraz przepisami oraz o doprowadzeniu do należytego stanu </w:t>
        <w:br/>
        <w:t>i porządku terenu budow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88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odbiorze końcowym należy sprawdzić zgodność wykonania z dokumentacją projektową, kosztorysem ofertowym, ustaleniami z Projektantem i Inspektorem, wiedzą techniczną i sztuką budowlaną oraz z Polskimi Normami.</w:t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lineRule="auto" w:line="288"/>
        <w:rPr>
          <w:rFonts w:ascii="Calibri" w:hAnsi="Calibri" w:cs="Calibri"/>
          <w:b/>
          <w:b/>
          <w:sz w:val="22"/>
          <w:szCs w:val="22"/>
        </w:rPr>
      </w:pPr>
      <w:bookmarkStart w:id="24" w:name="__RefHeading___Toc59125566"/>
      <w:bookmarkEnd w:id="24"/>
      <w:r>
        <w:rPr>
          <w:rFonts w:cs="Calibri" w:ascii="Calibri" w:hAnsi="Calibri"/>
          <w:b/>
          <w:sz w:val="22"/>
          <w:szCs w:val="22"/>
        </w:rPr>
        <w:t>9. ROZLICZENIE ROBÓT</w:t>
      </w:r>
    </w:p>
    <w:p>
      <w:pPr>
        <w:pStyle w:val="Normal"/>
        <w:spacing w:lineRule="auto" w:line="288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dług szczegółowych ustaleń określonych w umowie zawartej pomiędzy Inwestorem</w:t>
        <w:br/>
        <w:t>a Wykonawcą – wynagrodzenie ryczałtowe.</w:t>
      </w:r>
    </w:p>
    <w:p>
      <w:pPr>
        <w:pStyle w:val="Normal"/>
        <w:spacing w:lineRule="auto" w:line="28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I KOŃCOWE</w:t>
      </w:r>
    </w:p>
    <w:p>
      <w:pPr>
        <w:pStyle w:val="Normal"/>
        <w:spacing w:lineRule="auto" w:line="288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niejsza specyfikacja nie stanowi podstawy do sporządzenia oferty na wykonanie projektowanych instalacji technologicznych - sanitarnych. W celu sporządzenia oferty potencjalny Wykonawca musi zapoznać się z całością dokumentacji przetargowej. 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lineRule="auto" w:line="288"/>
        <w:rPr>
          <w:rFonts w:ascii="Calibri" w:hAnsi="Calibri" w:cs="Calibri"/>
          <w:b/>
          <w:b/>
          <w:sz w:val="22"/>
          <w:szCs w:val="22"/>
        </w:rPr>
      </w:pPr>
      <w:bookmarkStart w:id="25" w:name="__RefHeading___Toc59125567"/>
      <w:bookmarkEnd w:id="25"/>
      <w:r>
        <w:rPr>
          <w:rFonts w:cs="Calibri" w:ascii="Calibri" w:hAnsi="Calibri"/>
          <w:b/>
          <w:sz w:val="22"/>
          <w:szCs w:val="22"/>
        </w:rPr>
        <w:t>10. PRZEPISY ZWIĄZANE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Ustawa z dnia 29 stycznia 2004 r. - Prawo zamówień publicznych (Dz. U. 2016 poz. 1020 z późn. zm.)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Ustawa z dnia 07.07.1994r.- Prawo budowlane (Dz.U. z 2003r Nr 207, poz.2016 z późn. zm.)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Ustawa z dnia 16 kwietnia 2004r. o wyrobach budowlanych (Dz. U. 2004 nr 92 poz.881)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Ustawa z dnia 17 maja 1989r. Prawo geodezyjne i kartograficzne (Dz. U. 2010 nr 193 poz. 1287 ze zm.)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Ustawa z dnia 24 sierpnia 1991r. o ochronie przeciwpożarowej (Dz. U. 2009 nr 178 poz. 1380 z późn. zm.)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Ustawa z dnia 27 kwietnia 2001r. Prawo ochrony środowiska (Dz. U. 2013 poz. 1232 ze zm.)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Ustawa z dnia 14 grudnia 2012r. o odpadach (Dz. U. z 2013 r. poz. 21).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Dz.U.02.169.1386 ustawa O normalizacji z 12.09.2002r. z późniejszymi zmianami i powiązane rozporządzenia.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Dz.U.96.62.285 rozporządzenie Ministra Pracy i Opieki Socjalnej w sprawie szczegółowych zasad szkolenia w dziedzinie BHP z 28.05.1996r.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Dz.U.01.118.1263 rozporządzenie Ministra Gospodarki z 20.09.2001r. w sprawie BHP podczas eksploatacji maszyn i urządzeń i innych urządzeń technicznych do robót ziemnych, budowlanych i drogowych.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Ustawa z dnia 21.12.2000r. o dozorze technicznym (Dz.U. Nr 122, poz.1321 z późn. zm.)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Ustawa z dnia 30.08.2002r. o systemie oceny zgodności (Dz.U. Nr 166,poz.1360 z późn. zm.)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Ustawa z dnia 12 grudnia 2003 r. o ogólnym bezpieczeństwie produktów (Dz. U. 2003 Nr 229, poz. 2275)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Ustawa z dnia 16 kwietnia 2004 r. o ochronie przyrody (Dz.U. 2004 Nr 92 poz.880)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Ustawa z dnia 3 października 2008 r. o udostępnianiu informacji o środowisku i jego ochronie, udziale społeczeństwa w ochronie środowiska oraz o ocenach oddziaływania na środowisko  (Dz.U. 2008 nr 199 poz. 1227 z późn. zm.)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Rozporządzenie Ministra Infrastruktury z dnia 12 kwietnia 2002 r. w sprawie warunków technicznych, jakim powinny odpowiadać budynki i ich usytuowanie (Dz. U. 2002 nr 75 poz. 690 z późn. zm.)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Rozporządzenie Ministra Infrastruktury z dnia 23 czerwca 2003 r. w sprawie informacji dotyczącej bezpieczeństwa i ochrony zdrowia oraz planu bezpieczeństwa i ochrony zdrowia (Dz. U. 2003 nr 120 poz. 1126)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Rozporządzenie Ministra Zdrowia z dnia 7 grudnia 2017 r. w sprawie jakości wody przeznaczonej do spożycia przez ludzi (Dz.U. 2017 poz. 2294)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Rozporządzenie Ministra Gospodarki Przestrzennej i Budownictwa z dnia 21 lutego 1995r. w sprawie rodzaju i zakresu opracowań geodezyjno - kartograficznych oraz czynności geodezyjnych obowiązujących w budownictwie. (Dz. U. 1995 nr 25 poz. 133)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Rozporządzenie Ministra Infrastruktury z dnia 6 lutego 2003r. w sprawie bezpieczeństwa i higieny pracy podczas wykonywania robót budowlanych (Dz. U. 2003 nr 47 poz. 401)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Rozporządzenie Ministra Pracy l Polityki Socjalnej z dnia 26 września 1997r. w sprawie ogólnych przepisów bezpieczeństwa i higieny pracy (Dz. U. 2003 nr 169 poz. 1650 ze zm.)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Rozporządzenie Ministra Rozwoju Regionalnego i Budownictwa z dnia 2 kwietnia 2001r. w sprawie geodezyjnej ewidencji sieci uzbrojenia terenu oraz zespołów uzgadniania dokumentacji projektowej (Dz. U. 2001 nr 38 poz. 455)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Rozporządzenie Ministra Spraw Wewnętrznych i Administracji z dnia 16 czerwca 2003r. w sprawie uzgadniania projektu budowlanego pod względem ochrony przeciwpożarowej (Dz. U. 2003 nr 121 poz.1137 ze zm.),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Rozporządzenie Ministra Infrastruktury z dnia 02.09.2004r. w sprawie szczegółowego zakresu i formy dokumentacji projektowej, specyfikacji technicznych wykonania i odbioru robót oraz programu funkcjonalno-użytkowego (Dz.U. z 2004r.z dnia 16.09.2004 Nr 202, poz.2072).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porządzenie Ministra Spraw Wewnętrznych i Administracji z dnia 21.04.2006r. w sprawie ochrony przeciwpożarowej budynków, innych obiektów budowlanych i terenów (Dz.U. Nr 80, poz.563)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Rozporządzenie Ministra Infrastruktury z dnia 23.06.2003r. w sprawie informacji dotyczącej bezpieczeństwa i ochrony zdrowia (Dz.U. Nr 120, poz. 1126).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Warunki techniczne Wykonania i Odbioru Robót Budowlano – Montażowych tom II.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Wymagania techniczne COBTRI INSTAL zabezpieczenie wody przed wtórnym zanieczyszczeniem.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Warunki Techniczne Wykonania i Odbioru Instalacji centralnego Ogrzewania COBTRI INSTAL.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PN-80/C-89205 Rury kanalizacyjne z nieplastyfikowanego polichlorku winylu.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PN-81/C-89203 Kształtki kanalizacyjne z nieplastyfikowanego polichlorku winylu.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PN-88/C-82206 Rury wywiewne kanalizacyjne z nieplastyfikowanego polichlorku winylu.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PN-92/B-10735 Kanalizacja. Przewody kanalizacyjne. Wymagania i badania przy odbiorze.</w:t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sz w:val="22"/>
          <w:szCs w:val="22"/>
        </w:rPr>
        <w:t xml:space="preserve">- PN-81/B-10700/00 Instalacje wewnętrzne wodociągowe i kanalizacyjne. Wymagania </w:t>
        <w:br/>
        <w:t>i badania przy odbiorze.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PN-89/H-02650 Armatura i rurociągi. Ciśnienie i temperatura.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PN-83/H-02651 Armatura i rurociągi. Średnice nominalne.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PN-EN 1074-1</w:t>
        <w:tab/>
        <w:t>Armatura wodociągowa. Wymagania użytkowe i badania sprawdzające.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Część 1: Wymagania ogólne.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PN-EN 1074-2</w:t>
        <w:tab/>
        <w:t>Armatura wodociągowa. Wymagania użytkowe i badania sprawdzające.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ć 2: Armatura zaporowa.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PN-EN 1074-3</w:t>
        <w:tab/>
        <w:t>Armatura wodociągowa. Wymagania użytkowe i badania sprawdzające.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Część 3: Armatura zwrotna.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PN-EN 1074-5</w:t>
        <w:tab/>
        <w:t>Armatura wodociągowa. Wymagania użytkowe i badania sprawdzające.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ć 5: Armatura regulująca.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PN-EN 1074-6</w:t>
        <w:tab/>
        <w:t>Armatura wodociągowa. Wymagania użytkowe i badania sprawdzające.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Część 6: Hydranty.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PN-B 10725 Wodociągi. Przewody zewnętrzne. Wymagania i badania.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PN-EN 805 Zaopatrzenie w wodę. Wymagania dotyczące systemów zewnętrznych i ich części składowych.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PN-EN 12201-1 - System przewodów z tworzyw sztucznych do przesyłania wody. Polietylen (PE). Część 1: Wymagania ogólne.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PN-EN 12201-2 - Systemy przewodów rurowych z tworzyw sztucznych do przesyłania wody.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Polietylen (PE). Część 2: Rury.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PN-EN 12201-3 - Systemy przewodów rurowych z tworzyw sztucznych do przesyłania wody.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Polietylen (PE). Część 3: Kształtki.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PN-EN 12201-4 - Systemy przewodów rurowych z tworzyw sztucznych do przesyłania wody.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Polietylen (PE). Część 4: Armatura.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PN-EN 12201-5 - Systemy przewodów rurowych z tworzyw sztucznych do przesyłania wody.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Polietylen (PE). Część 5: Przydatność do stosowania w systemie.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PN-B-10736 - Roboty ziemne. Wykopy otwarte dla przewodów wodociągowych i kanalizacyjnych. Warunki techniczne wykonania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PN-B-09700 - Tablice orientacyjne do oznaczania uzbrojenia na przewodach wodociągowych.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„Warunki techniczne wykonania i odbioru sieci wodociągowych” Cobtri Instal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„Warunki techniczne wykonania i odbioru sieci kanalizacyjnych” Cobtri Instal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„Warunki techniczne wykonania i odbioru robót rurociągów z tworzyw sztucznych”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- Wymagania i/lub warunki wynikające z otrzymanych, bądź uzyskanych warunków, uzgodnień, decyzji, postanowień, pozwoleń (w tym stawiane wymagania porealizacyjne).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Inne obowiązujące PN (EN-PN) lub odpowiednie normy krajów UE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treci">
    <w:name w:val="Tekst treści_"/>
    <w:qFormat/>
    <w:rPr>
      <w:rFonts w:ascii="Arial" w:hAnsi="Arial" w:eastAsia="Microsoft Sans Serif" w:cs="Arial"/>
      <w:sz w:val="23"/>
      <w:szCs w:val="23"/>
      <w:shd w:fill="FFFFFF" w:val="clear"/>
    </w:rPr>
  </w:style>
  <w:style w:type="character" w:styleId="Teksttreci5">
    <w:name w:val="Tekst treści (5)_"/>
    <w:qFormat/>
    <w:rPr>
      <w:rFonts w:eastAsia="Microsoft Sans Serif"/>
      <w:b/>
      <w:bCs/>
      <w:sz w:val="22"/>
      <w:szCs w:val="22"/>
      <w:shd w:fill="FFFFFF" w:val="clear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kstpodstawowy3">
    <w:name w:val="Tekst podstawowy 3"/>
    <w:basedOn w:val="Normal"/>
    <w:qFormat/>
    <w:pPr/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340"/>
    </w:pPr>
    <w:rPr>
      <w:rFonts w:ascii="Arial" w:hAnsi="Arial" w:eastAsia="Microsoft Sans Serif" w:cs="Arial"/>
      <w:sz w:val="23"/>
      <w:szCs w:val="23"/>
    </w:rPr>
  </w:style>
  <w:style w:type="paragraph" w:styleId="Teksttreci51">
    <w:name w:val="Tekst treści (5)"/>
    <w:basedOn w:val="Normal"/>
    <w:qFormat/>
    <w:pPr>
      <w:shd w:fill="FFFFFF" w:val="clear"/>
      <w:spacing w:lineRule="atLeast" w:line="240" w:before="300" w:after="300"/>
      <w:jc w:val="both"/>
    </w:pPr>
    <w:rPr>
      <w:rFonts w:eastAsia="Microsoft Sans Serif"/>
      <w:b/>
      <w:bCs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treci11">
    <w:name w:val="Tekst treści1"/>
    <w:basedOn w:val="Normal"/>
    <w:qFormat/>
    <w:pPr>
      <w:shd w:fill="FFFFFF" w:val="clear"/>
      <w:spacing w:lineRule="exact" w:line="274"/>
      <w:ind w:hanging="700"/>
    </w:pPr>
    <w:rPr>
      <w:rFonts w:ascii="Arial Narrow" w:hAnsi="Arial Narrow" w:eastAsia="Microsoft Sans Serif" w:cs="Arial Narrow"/>
      <w:sz w:val="23"/>
      <w:szCs w:val="23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07:03:00Z</dcterms:created>
  <dc:creator>NN</dc:creator>
  <dc:description/>
  <cp:keywords/>
  <dc:language>en-US</dc:language>
  <cp:lastModifiedBy>Marcin Śląski</cp:lastModifiedBy>
  <cp:lastPrinted>2015-12-19T10:43:00Z</cp:lastPrinted>
  <dcterms:modified xsi:type="dcterms:W3CDTF">2020-12-23T17:01:00Z</dcterms:modified>
  <cp:revision>433</cp:revision>
  <dc:subject/>
  <dc:title>SPECYFIKACJA TECHNICZNA WYKONANIA I ODBIORU ROBÓT BUDOWLANYCH</dc:title>
</cp:coreProperties>
</file>