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Załącznik nr 18 do SWZ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OWAŻNIENIE DO PRZEPROWADZENIA KONTROLI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Wińsko, dnia……………………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mina Wińsk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. Wolności 2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6-160 Wińsk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oważnienie nr …………….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9 u ust.1 ustawy z dnia 13 września 1996 r. o utrzymania czystości</w:t>
        <w:br/>
        <w:t>i porządku w gminach w związku z art. 379 oraz art.380 ustawy z dnia 27 kwietnia 2001 r. prawo ochrony środowiska (t.j. Dz.U. z 2020r., poz. 1219) w sprawie przeprowadzenia kontroli realizacji przedmiotu zamówienia wynikającego z umowy nr ………………… z dnia …………</w:t>
      </w:r>
    </w:p>
    <w:p>
      <w:pPr>
        <w:pStyle w:val="Normal"/>
        <w:spacing w:lineRule="auto" w:line="266"/>
        <w:ind w:right="12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6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oważniam, Panią/Pana……………………………. Pracownika Urzędu Gminy Wińsko legitymującego się dowodem osobistym nr ….......................... do przeprowadzenia kontroli w zakresie odbioru, transportu i zagospodarowania odpadów komunalnych powstających na nieruchomościach zamieszkałych na terenie gminy Wińsko przez ………………………. (nazwa firmy). </w:t>
      </w:r>
    </w:p>
    <w:p>
      <w:pPr>
        <w:sectPr>
          <w:type w:val="nextPage"/>
          <w:pgSz w:w="11906" w:h="16838"/>
          <w:pgMar w:left="1420" w:right="1420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20" w:right="1420" w:gutter="0" w:header="0" w:top="1410" w:footer="0" w:bottom="1440"/>
          <w:cols w:num="2" w:equalWidth="false" w:sep="false">
            <w:col w:w="6500" w:space="4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kres przedmiotowy kontroli dotyczy ilości tonażu odebranych odpadów komunalnych</w:t>
        <w:br/>
        <w:t>z terenu gminy Wińsko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niejsze upoważnienie ważne jest za okazaniem dowodu osobistego kontrolującego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częć okrągła pieczęć</w:t>
              <w:br/>
              <w:t>organu zarządzającego kontrolę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czątka imienna i podpis</w:t>
              <w:br/>
              <w:t>osoby wydającej upoważnienie</w:t>
            </w:r>
          </w:p>
        </w:tc>
      </w:tr>
    </w:tbl>
    <w:p>
      <w:pPr>
        <w:sectPr>
          <w:type w:val="continuous"/>
          <w:pgSz w:w="11906" w:h="16838"/>
          <w:pgMar w:left="1420" w:right="1420" w:gutter="0" w:header="0" w:top="14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20" w:right="1420" w:gutter="0" w:header="0" w:top="1410" w:footer="0" w:bottom="1440"/>
      <w:cols w:num="3" w:equalWidth="false" w:sep="false">
        <w:col w:w="1040" w:space="60"/>
        <w:col w:w="3360" w:space="720"/>
        <w:col w:w="3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14:00Z</dcterms:created>
  <dc:creator>IGrebosz</dc:creator>
  <dc:description/>
  <dc:language>en-US</dc:language>
  <cp:lastModifiedBy>Kinga KK. Kaźmierczak</cp:lastModifiedBy>
  <cp:lastPrinted>2021-10-08T13:13:00Z</cp:lastPrinted>
  <dcterms:modified xsi:type="dcterms:W3CDTF">2021-10-08T11:14:00Z</dcterms:modified>
  <cp:revision>2</cp:revision>
  <dc:subject/>
  <dc:title/>
</cp:coreProperties>
</file>