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atLeast" w:line="0"/>
        <w:jc w:val="right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Załącznik nr 9 do SWZ</w:t>
      </w:r>
      <w:r>
        <w:rPr>
          <w:rFonts w:eastAsia="Times New Roman" w:cs="Times New Roman" w:ascii="Times New Roman" w:hAnsi="Times New Roman"/>
          <w:sz w:val="5"/>
        </w:rPr>
        <w:t>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YKAZ POJEMNIKÓW NA ODPADY KOMUNALNE WG LOKALIZACJI Z WYSZCZEGÓLNIENIEM MIEJSCOWOŚCI I ULIC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GMINA WIŃSKO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840"/>
        <w:gridCol w:w="1700"/>
        <w:gridCol w:w="1700"/>
        <w:gridCol w:w="1720"/>
      </w:tblGrid>
      <w:tr>
        <w:trPr>
          <w:trHeight w:val="26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JEMNOŚĆ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20 l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40 l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60 l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00 l</w:t>
            </w:r>
          </w:p>
        </w:tc>
      </w:tr>
      <w:tr>
        <w:trPr>
          <w:trHeight w:val="230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JEMNIKÓW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ksandrow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szyn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awy Mał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aw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awy Wielk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oraszyce Mał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oraszyce W-k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rzózk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szkowice Mał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pl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wałkow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ąb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łębow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zeszy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yży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wn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ubikow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eszczow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zow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ar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zel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z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łow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czydlnica Kl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łot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rzy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ysłosz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zesz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korzy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or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jczy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gów Wołowsk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00" w:right="1260" w:gutter="0" w:header="0" w:top="712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40"/>
        <w:gridCol w:w="480"/>
        <w:gridCol w:w="1220"/>
        <w:gridCol w:w="140"/>
        <w:gridCol w:w="1560"/>
        <w:gridCol w:w="140"/>
        <w:gridCol w:w="1560"/>
        <w:gridCol w:w="1700"/>
      </w:tblGrid>
      <w:tr>
        <w:trPr>
          <w:trHeight w:val="306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1" w:name="page2"/>
            <w:bookmarkEnd w:id="1"/>
            <w:r>
              <w:rPr>
                <w:rFonts w:eastAsia="Times New Roman" w:cs="Times New Roman" w:ascii="Times New Roman" w:hAnsi="Times New Roman"/>
                <w:sz w:val="22"/>
              </w:rPr>
              <w:t>Rogówek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daw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p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mogorzówek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mogorzów Wielk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szowi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yjn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zcinica Wołowsk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rzan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ęgle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ęgrz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rzeszów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zęci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RAZEM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90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</w:tr>
      <w:tr>
        <w:trPr>
          <w:trHeight w:val="669" w:hRule="atLeast"/>
        </w:trPr>
        <w:tc>
          <w:tcPr>
            <w:tcW w:w="2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MIEJSCOWOŚĆ WIŃSK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JEMNOŚĆ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20 l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40 l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60 l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100 l</w:t>
            </w:r>
          </w:p>
        </w:tc>
      </w:tr>
      <w:tr>
        <w:trPr>
          <w:trHeight w:val="147" w:hRule="atLeast"/>
        </w:trPr>
        <w:tc>
          <w:tcPr>
            <w:tcW w:w="24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POJEMNIKÓW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12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8" w:hRule="atLeast"/>
        </w:trPr>
        <w:tc>
          <w:tcPr>
            <w:tcW w:w="24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Maj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em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ście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ściuszki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wiat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kiewicz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grod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k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łsudskiego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c Wolności 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mysł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wick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nicz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łonecz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koj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zko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os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chodni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jazd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RAZEM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2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3"/>
                <w:sz w:val="22"/>
              </w:rPr>
              <w:t>OGÓŁEM ILOŚĆ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</w:tr>
    </w:tbl>
    <w:p>
      <w:pPr>
        <w:sectPr>
          <w:type w:val="nextPage"/>
          <w:pgSz w:w="11906" w:h="16838"/>
          <w:pgMar w:left="1400" w:right="1260" w:gutter="0" w:header="0" w:top="699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>Wykaz pojemników 1100 l  wg lokalizacji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5875"/>
      </w:tblGrid>
      <w:tr>
        <w:trPr>
          <w:trHeight w:val="138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odzaj pojemnika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np. szkło, papier, plastik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Lokalizacja pojemnika </w:t>
            </w:r>
          </w:p>
        </w:tc>
      </w:tr>
      <w:tr>
        <w:trPr>
          <w:trHeight w:val="133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jemnik 1100 l  - 12 sztuk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koł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ńsko, ul. Na Piaski  12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Krzelów 125,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zeszków 9,</w:t>
            </w:r>
          </w:p>
        </w:tc>
      </w:tr>
      <w:tr>
        <w:trPr>
          <w:trHeight w:val="1109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jemnik 1100 l – 4 sztuki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łębowice bloki</w:t>
            </w:r>
          </w:p>
        </w:tc>
      </w:tr>
      <w:tr>
        <w:trPr>
          <w:trHeight w:val="5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zwony 2,5 m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- 12 sztuk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iedle mieszkaniowe Wińsko, ul. Witosa 14-16, ul.</w:t>
            </w:r>
          </w:p>
        </w:tc>
      </w:tr>
      <w:tr>
        <w:trPr>
          <w:trHeight w:val="86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zwony 1,5 m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3 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2 sztuk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wa 1-5, ul. Piłsudskiego 22-24, Krzelów 52-55,</w:t>
            </w:r>
          </w:p>
          <w:p>
            <w:pPr>
              <w:pStyle w:val="Normal"/>
              <w:spacing w:lineRule="exact" w:line="266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łębowice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260" w:gutter="0" w:header="0" w:top="1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2:00Z</dcterms:created>
  <dc:creator>IGrebosz</dc:creator>
  <dc:description/>
  <dc:language>en-US</dc:language>
  <cp:lastModifiedBy>Kinga KK. Kaźmierczak</cp:lastModifiedBy>
  <cp:lastPrinted>2021-10-11T11:19:00Z</cp:lastPrinted>
  <dcterms:modified xsi:type="dcterms:W3CDTF">2021-10-11T09:32:00Z</dcterms:modified>
  <cp:revision>2</cp:revision>
  <dc:subject/>
  <dc:title/>
</cp:coreProperties>
</file>