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700"/>
        <w:gridCol w:w="5820"/>
      </w:tblGrid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spacing w:lineRule="atLeast" w:line="0"/>
              <w:ind w:left="386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Zał. Nr 17 do SIWZ</w:t>
            </w:r>
          </w:p>
        </w:tc>
      </w:tr>
      <w:tr>
        <w:trPr>
          <w:trHeight w:val="523" w:hRule="atLeast"/>
        </w:trPr>
        <w:tc>
          <w:tcPr>
            <w:tcW w:w="107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WYKAZ ILOŚCIOWY POJEMNIKÓW I WORKÓW ORAZ MIEJSCE ICH LOKALIZACJI</w:t>
            </w:r>
          </w:p>
        </w:tc>
      </w:tr>
      <w:tr>
        <w:trPr>
          <w:trHeight w:val="31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31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planowanych do dostawy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yszczególnieni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Ilość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4"/>
              </w:rPr>
              <w:t>pojemników/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iejsce dostawy pojemników</w:t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ojemnik/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Ilość worków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8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Świetlice Wiejskie,)</w:t>
            </w:r>
          </w:p>
        </w:tc>
      </w:tr>
      <w:tr>
        <w:trPr>
          <w:trHeight w:val="27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orek z folii LDP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szt.</w:t>
            </w:r>
          </w:p>
        </w:tc>
        <w:tc>
          <w:tcPr>
            <w:tcW w:w="5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Świetlica wiejska w: Krzelowie, Łazy ( plac zabaw ) , Turzany ,Jakubikowice ,Wyszęcice, Piskorzyna, Małowice, Wyszęcice , Orzeszków  , </w:t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ojemnik o pojemności 120 L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jemnik o pojemności 24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Boisko ( Kometa Krzelów ), świetlica Grzeszyn , Konary  </w:t>
            </w:r>
          </w:p>
        </w:tc>
      </w:tr>
      <w:tr>
        <w:trPr>
          <w:trHeight w:val="36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orek o pojemności 120 L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00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Świetlice wiejskie w Gminie Wińsko</w:t>
            </w:r>
          </w:p>
        </w:tc>
      </w:tr>
      <w:tr>
        <w:trPr>
          <w:trHeight w:val="36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-2658745</wp:posOffset>
            </wp:positionV>
            <wp:extent cx="2038350" cy="70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00" w:right="560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1:00Z</dcterms:created>
  <dc:creator>IGrebosz</dc:creator>
  <dc:description/>
  <cp:keywords/>
  <dc:language>en-US</dc:language>
  <cp:lastModifiedBy>IGrebosz</cp:lastModifiedBy>
  <dcterms:modified xsi:type="dcterms:W3CDTF">2019-10-17T08:13:00Z</dcterms:modified>
  <cp:revision>12</cp:revision>
  <dc:subject/>
  <dc:title/>
</cp:coreProperties>
</file>