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15 do SIWZ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AZ ŚWIETLIC i JEDNOSTEK OSP NA TERENIE GMINY WIŃSKO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66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3077"/>
        <w:gridCol w:w="1483"/>
        <w:gridCol w:w="1385"/>
      </w:tblGrid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.p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dres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lość pojemników na odpady zmieszane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yp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iaławy 8/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 l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aszyn 15/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 l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rzózka 2a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 l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hwałkowice 2a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 l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omanice 1a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 l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łębowice 2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 l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Jakubikowice 14/4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 l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zowo 42/1a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 l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orzyna 16/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 l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iskorzyna 29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 l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udawa 5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 l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łup 17/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 l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mogorzówek 1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 l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mogorzów Wielki 4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 l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aszowice 4a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 l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ryjno 34/4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 l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urzany 1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 l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ęgrzce 49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 l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rzeszów 2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 l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oraszyce Wielkie 11/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 l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udków 3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 l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uszkowice Małe 1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 l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wno 44/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 l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nary 44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 l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rzelów 86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 l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ałowice 52/5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 l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oczydlnica Klasztorna 54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 l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zeszków 17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 l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zyborów 16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 l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jczyn 1/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 l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yszęcice 65a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 l</w:t>
            </w:r>
          </w:p>
        </w:tc>
      </w:tr>
      <w:tr>
        <w:trPr>
          <w:trHeight w:val="57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onary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 L</w:t>
            </w:r>
          </w:p>
        </w:tc>
      </w:tr>
      <w:tr>
        <w:trPr>
          <w:trHeight w:val="587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Białawy Wielkie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20 l </w:t>
            </w:r>
          </w:p>
        </w:tc>
      </w:tr>
      <w:tr>
        <w:trPr>
          <w:trHeight w:val="622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Grzeszyn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20 l </w:t>
            </w:r>
          </w:p>
        </w:tc>
      </w:tr>
      <w:tr>
        <w:trPr>
          <w:trHeight w:val="403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Iwno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 l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az jednostki OSP na terenie Gminy Wińsko</w:t>
      </w:r>
    </w:p>
    <w:tbl>
      <w:tblPr>
        <w:tblW w:w="65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138"/>
        <w:gridCol w:w="1232"/>
        <w:gridCol w:w="1465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SP Turzany 2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 l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SP Krzelów 10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 l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SP Wińsko, Piłsudskiego 44/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 l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SP Wyszęcice 8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 l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SP Orzeszków 8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 l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SP Smogorzów Wielki 3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 l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szCs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/>
      <w:b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</w:pPr>
    <w:rPr/>
  </w:style>
  <w:style w:type="paragraph" w:styleId="Western">
    <w:name w:val="western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09:50:00Z</dcterms:created>
  <dc:creator>laptopT</dc:creator>
  <dc:description/>
  <cp:keywords/>
  <dc:language>en-US</dc:language>
  <cp:lastModifiedBy>IGrebosz</cp:lastModifiedBy>
  <cp:lastPrinted>2016-01-15T12:22:00Z</cp:lastPrinted>
  <dcterms:modified xsi:type="dcterms:W3CDTF">2019-09-19T10:44:00Z</dcterms:modified>
  <cp:revision>7</cp:revision>
  <dc:subject/>
  <dc:title/>
</cp:coreProperties>
</file>