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UPOWAŻNIENIE DO PRZEPROWADZENIA KONTROLI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</w:rPr>
        <w:t>Wińsko, dnia……………………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mina Wińsk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. Wolności 2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6-160 Wińsk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oważnienie nr …………….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podstawie art.9u ust.1 ustawy z dnia 13 września 1996 r. Utrzymania czystości i porządku w gminach w związku z art..379 oraz art.380 ustawy z dnia 27 kwietnia 2001 r. prawo ochrony środowiska (t.j. Dz.U. z 2019 r., poz. 1396 ze zm. ) w sprawie przeprowadzenia kontroli realizacji przedmiotu zamówienia wynikającego z umowy nr …………………           z dnia …………</w:t>
      </w:r>
    </w:p>
    <w:p>
      <w:pPr>
        <w:sectPr>
          <w:type w:val="nextPage"/>
          <w:pgSz w:w="11906" w:h="16838"/>
          <w:pgMar w:left="1420" w:right="1420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Upoważniam,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Panią/Pana …………………………………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acownika Urzędu Gminy Wińsko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legitymującego  się dowodem osobistym nr…………………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20" w:right="1420" w:gutter="0" w:header="0" w:top="1410" w:footer="0" w:bottom="1440"/>
          <w:cols w:num="2" w:equalWidth="false" w:sep="false">
            <w:col w:w="5820" w:space="72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180" w:hanging="0"/>
        <w:rPr/>
      </w:pPr>
      <w:r>
        <w:rPr>
          <w:rFonts w:eastAsia="Times New Roman" w:cs="Times New Roman" w:ascii="Times New Roman" w:hAnsi="Times New Roman"/>
          <w:sz w:val="24"/>
        </w:rPr>
        <w:t>Do przeprowadzenia kontroli w zakresie odbioru, transportu i zagospodarowania odpadów komunalnych powstających na nieruchomościach zamieszkałych na terenie gminy Wińsko przez ……………. (nazwa firmy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kres przedmiotowy kontroli dotyczy ilości tonażu odebranych odpadów komunalnych z terenu gminy Wińsk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niejsze upoważnienie ważne jest za okazaniem dowodu osobistego kontrolującego.</w:t>
      </w:r>
    </w:p>
    <w:p>
      <w:pPr>
        <w:sectPr>
          <w:type w:val="continuous"/>
          <w:pgSz w:w="11906" w:h="16838"/>
          <w:pgMar w:left="1420" w:right="1420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t>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t>…………………………</w:t>
      </w:r>
    </w:p>
    <w:p>
      <w:pPr>
        <w:sectPr>
          <w:type w:val="continuous"/>
          <w:pgSz w:w="11906" w:h="16838"/>
          <w:pgMar w:left="1420" w:right="1420" w:gutter="0" w:header="0" w:top="1410" w:footer="0" w:bottom="1440"/>
          <w:cols w:num="3" w:equalWidth="false" w:sep="false">
            <w:col w:w="1980" w:space="720"/>
            <w:col w:w="3240" w:space="72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(okrągła pieczęć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organu zarządzającego kontrolę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pieczątka imienna i podpis osoby wydającej upoważnienie)</w:t>
      </w:r>
    </w:p>
    <w:sectPr>
      <w:type w:val="continuous"/>
      <w:pgSz w:w="11906" w:h="16838"/>
      <w:pgMar w:left="1420" w:right="1420" w:gutter="0" w:header="0" w:top="1410" w:footer="0" w:bottom="1440"/>
      <w:cols w:num="3" w:equalWidth="false" w:sep="false">
        <w:col w:w="1040" w:space="60"/>
        <w:col w:w="3360" w:space="720"/>
        <w:col w:w="3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24:00Z</dcterms:created>
  <dc:creator>IGrebosz</dc:creator>
  <dc:description/>
  <cp:keywords/>
  <dc:language>en-US</dc:language>
  <cp:lastModifiedBy>IGrebosz</cp:lastModifiedBy>
  <dcterms:modified xsi:type="dcterms:W3CDTF">2019-09-18T08:24:00Z</dcterms:modified>
  <cp:revision>4</cp:revision>
  <dc:subject/>
  <dc:title/>
</cp:coreProperties>
</file>