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20" w:hanging="0"/>
        <w:rPr/>
      </w:pPr>
      <w:bookmarkStart w:id="0" w:name="page1"/>
      <w:bookmarkEnd w:id="0"/>
      <w:r>
        <w:rPr>
          <w:sz w:val="22"/>
        </w:rPr>
        <w:t>Załącznik Nr 16 do SIWZ/umowy nr ….. z dnia ……………………</w:t>
      </w:r>
    </w:p>
    <w:p>
      <w:pPr>
        <w:pStyle w:val="Normal"/>
        <w:spacing w:lineRule="exact" w:line="259"/>
        <w:rPr>
          <w:rFonts w:ascii="Times New Roman;Times New Roman CE" w:hAnsi="Times New Roman;Times New Roman CE" w:eastAsia="Times New Roman;Times New Roman CE" w:cs="Times New Roman;Times New Roman CE"/>
          <w:sz w:val="24"/>
        </w:rPr>
      </w:pPr>
      <w:r>
        <w:rPr>
          <w:rFonts w:eastAsia="Times New Roman;Times New Roman CE" w:cs="Times New Roman;Times New Roman CE" w:ascii="Times New Roman;Times New Roman CE" w:hAnsi="Times New Roman;Times New Roman CE"/>
          <w:sz w:val="24"/>
        </w:rPr>
      </w:r>
    </w:p>
    <w:p>
      <w:pPr>
        <w:pStyle w:val="Normal"/>
        <w:spacing w:lineRule="atLeast" w:line="0"/>
        <w:ind w:left="1580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sz w:val="28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8"/>
        </w:rPr>
        <w:t>WYKAZ PRZYSTANKÓW AUTOBUSOWYCH</w:t>
      </w:r>
    </w:p>
    <w:p>
      <w:pPr>
        <w:pStyle w:val="Normal"/>
        <w:spacing w:lineRule="exact" w:line="232"/>
        <w:rPr>
          <w:rFonts w:ascii="Times New Roman;Times New Roman CE" w:hAnsi="Times New Roman;Times New Roman CE" w:eastAsia="Times New Roman;Times New Roman CE" w:cs="Times New Roman;Times New Roman CE"/>
          <w:b/>
          <w:b/>
          <w:sz w:val="24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66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;Times New Roman CE" w:hAnsi="Times New Roman;Times New Roman CE" w:eastAsia="Times New Roman;Times New Roman CE" w:cs="Times New Roman;Times New Roman CE"/>
                <w:b/>
                <w:b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b/>
                <w:sz w:val="24"/>
              </w:rPr>
              <w:t>L.p.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b/>
                <w:b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b/>
                <w:w w:val="98"/>
                <w:sz w:val="24"/>
              </w:rPr>
              <w:t>Miejscowość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b/>
                <w:b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b/>
                <w:sz w:val="24"/>
              </w:rPr>
              <w:t>Lokalizacja przystanku autobusoweg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;Times New Roman CE" w:hAnsi="Times New Roman;Times New Roman CE" w:eastAsia="Times New Roman;Times New Roman CE" w:cs="Times New Roman;Times New Roman CE"/>
                <w:b/>
                <w:b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b/>
                <w:sz w:val="24"/>
              </w:rPr>
              <w:t>Uwagi</w:t>
            </w:r>
          </w:p>
        </w:tc>
      </w:tr>
      <w:tr>
        <w:trPr>
          <w:trHeight w:val="3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b/>
                <w:b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b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skrzyżowaniu dróg powiatowych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Aleksandr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r 1324D i 1280D, 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o lewej stronie jadąc od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Baszy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kościoła obok posesji nr 4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3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Białawy Mał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 xml:space="preserve">Koło cmentarza oraz naprzeciw posesji nr 1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4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Białawy Wielki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/przy skrzyżowaniu drogi Wińsko –  Żmigró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z drogą na Głębowice - Lubiel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5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iaław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/w okolicy skrzyżowania drogi Wińsko 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Żmigród z drog ą na Białawy Małe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</w:tr>
      <w:tr>
        <w:trPr>
          <w:trHeight w:val="34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Biał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4D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8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8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8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8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8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8"/>
              </w:rPr>
            </w:r>
          </w:p>
        </w:tc>
      </w:tr>
      <w:tr>
        <w:trPr>
          <w:trHeight w:val="34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7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oraszyce Mał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8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Boraszyce Wielki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2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2"/>
                <w:sz w:val="24"/>
              </w:rPr>
              <w:t>Brzózk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113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5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5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Bud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5D przy staw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7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uszkowice Mał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posesji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Chwałk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Przy drodze wojewódzkiej nr 33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budynku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4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4D, po le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3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Czapl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stronie wjeżdżając do miejscowości od stron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iaław, naprzeciwko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Dąbi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r  2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Doman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świetlicy – posesja nr 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1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Głęb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4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kościoł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364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bookmarkStart w:id="1" w:name="page2"/>
            <w:bookmarkEnd w:id="1"/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17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3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3"/>
                <w:sz w:val="24"/>
              </w:rPr>
              <w:t>Gołaszów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18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Gryży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z drogą wojewódzk ą nr 334 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aprzeciwko posesji nr 1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1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Grzeszy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W środku wsi naprzeciwko posesji nr 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2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Iw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i krajowej nr 36, naprzeciwko posesji nr 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Jakubik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Kleszc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obok byłego PGR-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Konar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przeciwko starej cukrown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Kozo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5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sklepu, 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5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4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4"/>
                <w:sz w:val="24"/>
              </w:rPr>
              <w:t>Krzel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krajowej nr 36 obok ZOZ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83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83"/>
                <w:sz w:val="24"/>
              </w:rPr>
              <w:t>Łaz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posesji nr 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Mał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5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sklepu – posesja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Młot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2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Moczydlnica Klasztor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Na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posesji nr 3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M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3D,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5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1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3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3"/>
                <w:sz w:val="24"/>
              </w:rPr>
              <w:t>Mysło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1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1"/>
                <w:sz w:val="24"/>
              </w:rPr>
              <w:t>Naro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4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4"/>
                <w:sz w:val="24"/>
              </w:rPr>
              <w:t>Orzesz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8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posesji nr 4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2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4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isk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krajowej nr 36 obok cmentarz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</w:tr>
      <w:tr>
        <w:trPr>
          <w:trHeight w:val="32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3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3"/>
                <w:sz w:val="24"/>
              </w:rPr>
              <w:t>Przybor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budynku nr 3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7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5" w:footer="0" w:bottom="8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494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bookmarkStart w:id="2" w:name="page3"/>
            <w:bookmarkEnd w:id="2"/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Rajczyn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na rozjeździe dróg, obok posesji nr 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22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5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5"/>
                <w:sz w:val="24"/>
              </w:rPr>
              <w:t>Rogów Wołows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 wjeździe do miejscowości przy drodz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owiatowej nr 1099D w kierunku na Ł ęczyc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40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3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3"/>
                <w:sz w:val="24"/>
              </w:rPr>
              <w:t>Rog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39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Rudaw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28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Słup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skrzyżowaniu drogi powiato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r 1276D z drogą gminn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3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Smogorzów Wiel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Na skrzyżowaniu dróg powiatowych nr 1277D 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r 1113D 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6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6"/>
                <w:sz w:val="24"/>
              </w:rPr>
              <w:t>Smogorz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 1277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przeciwko budynku nr 3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Stas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80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Stryj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24"/>
              </w:rPr>
              <w:t>obok sklepu – posesja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7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0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Trzcinica Wołowsk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Turzan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32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Węgle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6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Węgrz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nr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3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4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Wińsk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Przy ul. Mickiewicza i Plac Wolności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droga krajowa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7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7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5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4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4"/>
                <w:sz w:val="24"/>
              </w:rPr>
              <w:t>Wrze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Przy drodze powiatowej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24"/>
              </w:rPr>
              <w:t>na początku wsi jadąc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9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5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Wyszęc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w w:val="98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CE" w:hAnsi="Times New Roman;Times New Roman CE" w:eastAsia="Times New Roman;Times New Roman CE" w:cs="Times New Roman;Times New Roman CE"/>
                <w:sz w:val="24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24"/>
              </w:rPr>
              <w:t>naprzeciwko 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2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1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 CE" w:hAnsi="Times New Roman;Times New Roman CE" w:eastAsia="Times New Roman;Times New Roman CE" w:cs="Times New Roman;Times New Roman CE"/>
                <w:sz w:val="19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sz w:val="19"/>
              </w:rPr>
            </w:r>
          </w:p>
        </w:tc>
      </w:tr>
    </w:tbl>
    <w:p>
      <w:pPr>
        <w:pStyle w:val="Normal"/>
        <w:spacing w:lineRule="exact" w:line="1"/>
        <w:rPr>
          <w:rFonts w:ascii="Times New Roman;Times New Roman CE" w:hAnsi="Times New Roman;Times New Roman CE" w:eastAsia="Times New Roman;Times New Roman CE" w:cs="Times New Roman;Times New Roman CE"/>
        </w:rPr>
      </w:pPr>
      <w:r>
        <w:rPr>
          <w:rFonts w:eastAsia="Times New Roman;Times New Roman CE" w:cs="Times New Roman;Times New Roman CE" w:ascii="Times New Roman;Times New Roman CE" w:hAnsi="Times New Roman;Times New Roman CE"/>
        </w:rPr>
      </w:r>
    </w:p>
    <w:sectPr>
      <w:type w:val="nextPage"/>
      <w:pgSz w:w="11906" w:h="16838"/>
      <w:pgMar w:left="1400" w:right="1120" w:gutter="0" w:header="0" w:top="13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1:10:00Z</dcterms:created>
  <dc:creator>IGrebosz</dc:creator>
  <dc:description/>
  <cp:keywords/>
  <dc:language>en-US</dc:language>
  <cp:lastModifiedBy>Anna</cp:lastModifiedBy>
  <dcterms:modified xsi:type="dcterms:W3CDTF">2019-11-07T21:10:00Z</dcterms:modified>
  <cp:revision>3</cp:revision>
  <dc:subject/>
  <dc:title/>
</cp:coreProperties>
</file>