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4 do SIWZ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  <w:tab/>
        <w:t>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vertAlign w:val="superscript"/>
        </w:rPr>
        <w:t>nazwa, pieczęć Wykonawcy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................................, dnia.................20 .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/>
        <w:t xml:space="preserve"> </w:t>
      </w:r>
      <w:r>
        <w:rPr>
          <w:vertAlign w:val="superscript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TWIERDZENIE POSIADANYCH UPRAWNIE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YCH PRZEPISAMI PR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godnie z art.22 ust.1b pkt 1ustawy Prawo zamówień publicznych oświadczamy, że posiadamy uprawnienia do wykonania oferowanej usługi, czego potwierdzeniem je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nie wpisu do rejestru działalności regulowanej, w zakresie odbierania odpadów komunalnych od właścicieli nieruchomości z terenu Gminy Wągrowiec,           o którym mowa w art. 9b ustawy z dnia 13 września 1996r. o utrzymaniu czystości               i porządku w gminach (Dz. U. z 2016 r. poz. 250 ze zm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Numer i data wystawienia dokumentu …………………………………………………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iadanie zezwolenia na zbieranie odpadów wydane na podstawie ustawy                      o odpadach z dnia 14 grudnia 2012 r. (Dz. U. z 2013 r. poz. 21 ze zm.)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Numer i data wystawienia dokumentu …………………………………………………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nie zezwolenia na transport odpadów, a z chwilą utworzenia rejestru,                     o którym mowa w art.49 ustawy o odpadach z dnia 14 grudnia 2012 r. (Dz. U. z 2013 r. poz. 21 ze zm.) złożę wniosek o wpis do tego rejestru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Numer  i data wystawienia dokumentu………………………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nie wpisu do rejestru Głównego Inspektora Ochrony Środowiska w zakresie zbierania zużytego sprzętu elektrycznego i elektronicznego (Dz. U. z 2016 r. poz. 1688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Numer i data wystawienia dokumentu ………………………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łączeniu kopie dokumentów wymienione powyżej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</w:r>
      <w:r>
        <w:rPr>
          <w:sz w:val="20"/>
          <w:szCs w:val="20"/>
        </w:rPr>
        <w:t>(podpis i osoby upoważnionej)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b/>
        <w:lang w:val="en-US"/>
      </w:rPr>
      <w:t xml:space="preserve">,,Odbiór odpadów komunalnych zmieszanych oraz odbiór i zagospodarowanie </w:t>
    </w:r>
    <w:r>
      <w:rPr>
        <w:b/>
      </w:rPr>
      <w:t xml:space="preserve">       </w:t>
    </w:r>
    <w:r>
      <w:rPr>
        <w:b/>
        <w:lang w:val="en-US"/>
      </w:rPr>
      <w:t xml:space="preserve">odpadów komunalnych </w:t>
    </w:r>
    <w:r>
      <w:rPr>
        <w:b/>
      </w:rPr>
      <w:t>zbieranych selektywnie</w:t>
    </w:r>
    <w:r>
      <w:rPr>
        <w:b/>
        <w:lang w:val="en-US"/>
      </w:rPr>
      <w:t xml:space="preserve"> z terenu Gminy Wągrowiec”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3:00Z</dcterms:created>
  <dc:creator>maciejewska</dc:creator>
  <dc:description/>
  <cp:keywords/>
  <dc:language>en-US</dc:language>
  <cp:lastModifiedBy>koczorowski</cp:lastModifiedBy>
  <cp:lastPrinted>2016-10-24T09:07:00Z</cp:lastPrinted>
  <dcterms:modified xsi:type="dcterms:W3CDTF">2016-10-24T07:11:00Z</dcterms:modified>
  <cp:revision>7</cp:revision>
  <dc:subject/>
  <dc:title> </dc:title>
</cp:coreProperties>
</file>