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 1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0"/>
        </w:rPr>
      </w:pPr>
      <w:r>
        <w:rPr>
          <w:b/>
        </w:rPr>
        <w:t>WYKAZ  INNYCH MIEJSC SELEKTYWNEJ ZBIÓRKI I ODBIORU ODPADÓW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2"/>
        <w:gridCol w:w="1280"/>
        <w:gridCol w:w="1701"/>
        <w:gridCol w:w="1559"/>
        <w:gridCol w:w="1418"/>
        <w:gridCol w:w="1701"/>
        <w:gridCol w:w="1701"/>
        <w:gridCol w:w="1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 zbiórki / odbioru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stniejące pojemniki do selektywnej zbiór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własność Gminy Wągrowiec (szt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jemniki do selektywnej zbiór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które musi udostępnić Wykonawca (szt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Pojemnik na PLASTIK typu DZWON 2,5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tworzywa sztu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ojemnik     na PLASTIK   z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SIATKI 2,5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ojemnik na SZKŁO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ypu DZWON 2,5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jemnik na  PAPIER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0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jemnik na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PLASTIK 2,5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tworzywa sztu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jemnik n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ZKŁO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5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jemnik n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APIER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/>
              <w:t>2,5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byl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Ratownicz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y ORLI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byl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atownicz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Centrum Rekreacyjny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king nad jezior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n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boisku wielofunkcyjny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ek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ek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c strażac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ęgow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włowo Żońs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ąbczy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lecz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bois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działkach rekreacyj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bois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u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iel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 świetli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stotliwość wywozu – szkło i papier minimum jeden raz w miesiącu;</w:t>
      </w:r>
    </w:p>
    <w:p>
      <w:pPr>
        <w:pStyle w:val="Normal"/>
        <w:ind w:left="1416" w:firstLine="708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- tworzywa sztuczne minimum co dwa tygodnie w okresie</w:t>
      </w:r>
      <w:r>
        <w:rPr/>
        <w:t xml:space="preserve"> </w:t>
      </w:r>
      <w:r>
        <w:rPr>
          <w:b/>
          <w:sz w:val="22"/>
          <w:szCs w:val="22"/>
        </w:rPr>
        <w:t xml:space="preserve">w okresie od  1 maja do 31 sierpnia;  </w:t>
      </w:r>
    </w:p>
    <w:sectPr>
      <w:headerReference w:type="default" r:id="rId2"/>
      <w:type w:val="nextPage"/>
      <w:pgSz w:orient="landscape" w:w="16838" w:h="11906"/>
      <w:pgMar w:left="1134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  <w:lang w:val="en-US"/>
      </w:rPr>
      <w:t>,,Odbiór odpadów komunalnych zmieszanych oraz odbiór i zagospodarowanie</w:t>
    </w:r>
    <w:r>
      <w:rPr>
        <w:b/>
      </w:rPr>
      <w:t xml:space="preserve"> </w:t>
    </w:r>
    <w:r>
      <w:rPr>
        <w:b/>
        <w:lang w:val="en-US"/>
      </w:rPr>
      <w:t xml:space="preserve">odpadów komunalnych </w:t>
    </w:r>
    <w:r>
      <w:rPr>
        <w:b/>
      </w:rPr>
      <w:t>zbieranych selektywnie</w:t>
    </w:r>
    <w:r>
      <w:rPr>
        <w:b/>
        <w:lang w:val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>z terenu Gminy Wągrowiec”</w:t>
    </w:r>
  </w:p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1:00Z</dcterms:created>
  <dc:creator>UG</dc:creator>
  <dc:description/>
  <cp:keywords/>
  <dc:language>en-US</dc:language>
  <cp:lastModifiedBy>koczorowski</cp:lastModifiedBy>
  <cp:lastPrinted>2013-12-16T16:21:00Z</cp:lastPrinted>
  <dcterms:modified xsi:type="dcterms:W3CDTF">2016-10-27T07:10:00Z</dcterms:modified>
  <cp:revision>8</cp:revision>
  <dc:subject/>
  <dc:title/>
</cp:coreProperties>
</file>