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1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1260" w:leader="none"/>
        </w:tabs>
        <w:rPr>
          <w:sz w:val="18"/>
          <w:szCs w:val="18"/>
        </w:rPr>
      </w:pPr>
      <w:r>
        <w:rPr/>
        <w:tab/>
        <w:tab/>
        <w:tab/>
        <w:tab/>
        <w:tab/>
        <w:tab/>
        <w:tab/>
      </w:r>
      <w:r>
        <w:rPr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b/>
        </w:rPr>
        <w:t>TABELA 1. WYKAZ MIEJSC ODBIORU PRZETERMINOWANYCH LEKÓW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468"/>
        <w:gridCol w:w="23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 odbioru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 odbio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teka „POD WAGĄ”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-105 Łekno  ul. Podgórna 4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ciągu trwania umowy (na telefon Zamawiającego informujący o zapełnieniu pojemników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teka „ARNIKA”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-113 Żelice, Żelice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BELA 2. WYKAZ MIEJSC  ODBIORU   BATERII I AKUMULATORÓW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468"/>
        <w:gridCol w:w="23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 odbioru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stotliwość odbio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ząd Gminy Wągrowiec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-100 Wągrowiec  ul. Cysterska 22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ciągu trwania umowy (na telefon Zamawiającego informujący o zapełnieniu pojemników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minny Ośrodek Kultury w Łekni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-105 Łekno ul. Podgórna 5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,,Odbiór odpadów komunalnych zmieszanych oraz odbiór i zagospodarowanie </w:t>
    </w:r>
    <w:r>
      <w:rPr>
        <w:b/>
      </w:rPr>
      <w:t xml:space="preserve">      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z terenu Gminy Wągrowiec”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0:00Z</dcterms:created>
  <dc:creator>UG</dc:creator>
  <dc:description/>
  <cp:keywords/>
  <dc:language>en-US</dc:language>
  <cp:lastModifiedBy>koczorowski</cp:lastModifiedBy>
  <cp:lastPrinted>2013-12-16T16:20:00Z</cp:lastPrinted>
  <dcterms:modified xsi:type="dcterms:W3CDTF">2015-05-27T08:21:00Z</dcterms:modified>
  <cp:revision>4</cp:revision>
  <dc:subject/>
  <dc:title/>
</cp:coreProperties>
</file>