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7320</wp:posOffset>
            </wp:positionH>
            <wp:positionV relativeFrom="paragraph">
              <wp:posOffset>-791845</wp:posOffset>
            </wp:positionV>
            <wp:extent cx="8633460" cy="7498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3460" cy="749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0185</wp:posOffset>
                </wp:positionH>
                <wp:positionV relativeFrom="paragraph">
                  <wp:posOffset>-252095</wp:posOffset>
                </wp:positionV>
                <wp:extent cx="43180" cy="43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6.55pt;margin-top:-19.85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43180" cy="43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4pt;margin-top:54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5720</wp:posOffset>
                </wp:positionH>
                <wp:positionV relativeFrom="paragraph">
                  <wp:posOffset>914400</wp:posOffset>
                </wp:positionV>
                <wp:extent cx="43180" cy="43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3.6pt;margin-top:72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9920</wp:posOffset>
                </wp:positionH>
                <wp:positionV relativeFrom="paragraph">
                  <wp:posOffset>1143000</wp:posOffset>
                </wp:positionV>
                <wp:extent cx="43180" cy="43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9.6pt;margin-top:90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400300</wp:posOffset>
                </wp:positionV>
                <wp:extent cx="43180" cy="43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0pt;margin-top:189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0</wp:posOffset>
                </wp:positionV>
                <wp:extent cx="43180" cy="43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171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0</wp:posOffset>
                </wp:positionV>
                <wp:extent cx="43180" cy="43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8pt;margin-top:189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7120</wp:posOffset>
                </wp:positionH>
                <wp:positionV relativeFrom="paragraph">
                  <wp:posOffset>2357120</wp:posOffset>
                </wp:positionV>
                <wp:extent cx="43180" cy="43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5.6pt;margin-top:185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0</wp:posOffset>
                </wp:positionV>
                <wp:extent cx="43180" cy="431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198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4320</wp:posOffset>
                </wp:positionH>
                <wp:positionV relativeFrom="paragraph">
                  <wp:posOffset>3042920</wp:posOffset>
                </wp:positionV>
                <wp:extent cx="43180" cy="43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1.6pt;margin-top:239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7120</wp:posOffset>
                </wp:positionH>
                <wp:positionV relativeFrom="paragraph">
                  <wp:posOffset>3657600</wp:posOffset>
                </wp:positionV>
                <wp:extent cx="43180" cy="431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5.6pt;margin-top:288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4320</wp:posOffset>
                </wp:positionH>
                <wp:positionV relativeFrom="paragraph">
                  <wp:posOffset>2928620</wp:posOffset>
                </wp:positionV>
                <wp:extent cx="43180" cy="431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1.6pt;margin-top:230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814320</wp:posOffset>
                </wp:positionV>
                <wp:extent cx="43180" cy="431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8pt;margin-top:221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8620</wp:posOffset>
                </wp:positionH>
                <wp:positionV relativeFrom="paragraph">
                  <wp:posOffset>3843020</wp:posOffset>
                </wp:positionV>
                <wp:extent cx="43180" cy="431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0.6pt;margin-top:302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3886200</wp:posOffset>
                </wp:positionV>
                <wp:extent cx="43180" cy="43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30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7220</wp:posOffset>
                </wp:positionH>
                <wp:positionV relativeFrom="paragraph">
                  <wp:posOffset>3957320</wp:posOffset>
                </wp:positionV>
                <wp:extent cx="43180" cy="431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8.6pt;margin-top:311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4528820</wp:posOffset>
                </wp:positionV>
                <wp:extent cx="43180" cy="431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pt;margin-top:356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0120</wp:posOffset>
                </wp:positionH>
                <wp:positionV relativeFrom="paragraph">
                  <wp:posOffset>4414520</wp:posOffset>
                </wp:positionV>
                <wp:extent cx="43180" cy="431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5.6pt;margin-top:347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7220</wp:posOffset>
                </wp:positionH>
                <wp:positionV relativeFrom="paragraph">
                  <wp:posOffset>6172200</wp:posOffset>
                </wp:positionV>
                <wp:extent cx="43180" cy="431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8.6pt;margin-top:48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7320</wp:posOffset>
                </wp:positionH>
                <wp:positionV relativeFrom="paragraph">
                  <wp:posOffset>6243320</wp:posOffset>
                </wp:positionV>
                <wp:extent cx="43180" cy="43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1.6pt;margin-top:491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7420</wp:posOffset>
                </wp:positionH>
                <wp:positionV relativeFrom="paragraph">
                  <wp:posOffset>5557520</wp:posOffset>
                </wp:positionV>
                <wp:extent cx="43180" cy="431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4.6pt;margin-top:437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5557520</wp:posOffset>
                </wp:positionV>
                <wp:extent cx="43180" cy="431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6pt;margin-top:437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3420</wp:posOffset>
                </wp:positionH>
                <wp:positionV relativeFrom="paragraph">
                  <wp:posOffset>3614420</wp:posOffset>
                </wp:positionV>
                <wp:extent cx="43180" cy="431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54.6pt;margin-top:284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00</wp:posOffset>
                </wp:positionV>
                <wp:extent cx="43180" cy="431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9pt;margin-top:360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00900</wp:posOffset>
                </wp:positionH>
                <wp:positionV relativeFrom="paragraph">
                  <wp:posOffset>3271520</wp:posOffset>
                </wp:positionV>
                <wp:extent cx="43180" cy="431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67pt;margin-top:257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2585720</wp:posOffset>
                </wp:positionV>
                <wp:extent cx="43180" cy="431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0pt;margin-top:203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72300</wp:posOffset>
                </wp:positionH>
                <wp:positionV relativeFrom="paragraph">
                  <wp:posOffset>1371600</wp:posOffset>
                </wp:positionV>
                <wp:extent cx="43180" cy="431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9pt;margin-top:108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86600</wp:posOffset>
                </wp:positionH>
                <wp:positionV relativeFrom="paragraph">
                  <wp:posOffset>1485900</wp:posOffset>
                </wp:positionV>
                <wp:extent cx="43180" cy="431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58pt;margin-top:117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43700</wp:posOffset>
                </wp:positionH>
                <wp:positionV relativeFrom="paragraph">
                  <wp:posOffset>2014220</wp:posOffset>
                </wp:positionV>
                <wp:extent cx="43180" cy="431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31pt;margin-top:158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29120</wp:posOffset>
                </wp:positionH>
                <wp:positionV relativeFrom="paragraph">
                  <wp:posOffset>985520</wp:posOffset>
                </wp:positionV>
                <wp:extent cx="43180" cy="431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5.6pt;margin-top:77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29020</wp:posOffset>
                </wp:positionH>
                <wp:positionV relativeFrom="paragraph">
                  <wp:posOffset>871220</wp:posOffset>
                </wp:positionV>
                <wp:extent cx="43180" cy="431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82.6pt;margin-top:68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3120</wp:posOffset>
                </wp:positionH>
                <wp:positionV relativeFrom="paragraph">
                  <wp:posOffset>571500</wp:posOffset>
                </wp:positionV>
                <wp:extent cx="43180" cy="431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pt;margin-top:45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99920</wp:posOffset>
                </wp:positionV>
                <wp:extent cx="43180" cy="431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4pt;margin-top:149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0</wp:posOffset>
                </wp:positionV>
                <wp:extent cx="43180" cy="431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6pt;margin-top:162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7320</wp:posOffset>
                </wp:positionH>
                <wp:positionV relativeFrom="paragraph">
                  <wp:posOffset>2128520</wp:posOffset>
                </wp:positionV>
                <wp:extent cx="43180" cy="431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1.6pt;margin-top:167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3020</wp:posOffset>
                </wp:positionH>
                <wp:positionV relativeFrom="paragraph">
                  <wp:posOffset>2242820</wp:posOffset>
                </wp:positionV>
                <wp:extent cx="43180" cy="431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2.6pt;margin-top:176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86220</wp:posOffset>
                </wp:positionH>
                <wp:positionV relativeFrom="paragraph">
                  <wp:posOffset>1943100</wp:posOffset>
                </wp:positionV>
                <wp:extent cx="43180" cy="431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8.6pt;margin-top:153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43020</wp:posOffset>
                </wp:positionH>
                <wp:positionV relativeFrom="paragraph">
                  <wp:posOffset>4800600</wp:posOffset>
                </wp:positionV>
                <wp:extent cx="43180" cy="43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2.6pt;margin-top:378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4986020</wp:posOffset>
                </wp:positionV>
                <wp:extent cx="43180" cy="431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pt;margin-top:392.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3180" cy="431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0pt;margin-top:126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2220</wp:posOffset>
                </wp:positionH>
                <wp:positionV relativeFrom="paragraph">
                  <wp:posOffset>3866515</wp:posOffset>
                </wp:positionV>
                <wp:extent cx="43180" cy="431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8.6pt;margin-top:304.45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24195</wp:posOffset>
                </wp:positionH>
                <wp:positionV relativeFrom="paragraph">
                  <wp:posOffset>1913890</wp:posOffset>
                </wp:positionV>
                <wp:extent cx="43180" cy="431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42.85pt;margin-top:150.7pt;width:3.35pt;height:3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342900" cy="19621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45pt;mso-wrap-distance-left:9.05pt;mso-wrap-distance-right:9.05pt;mso-wrap-distance-top:0pt;mso-wrap-distance-bottom:0pt;margin-top: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0</wp:posOffset>
                </wp:positionV>
                <wp:extent cx="342900" cy="2286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342900" cy="34290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828800</wp:posOffset>
                </wp:positionV>
                <wp:extent cx="342900" cy="22860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0</wp:posOffset>
                </wp:positionV>
                <wp:extent cx="571500" cy="4572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5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  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342900" cy="22860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228600" cy="3429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457200" cy="34290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2743200</wp:posOffset>
                </wp:positionV>
                <wp:extent cx="342900" cy="45720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1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3657600</wp:posOffset>
                </wp:positionV>
                <wp:extent cx="800100" cy="4572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17  18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8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17  18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      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0</wp:posOffset>
                </wp:positionV>
                <wp:extent cx="342900" cy="3429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4343400</wp:posOffset>
                </wp:positionV>
                <wp:extent cx="342900" cy="2286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5943600</wp:posOffset>
                </wp:positionV>
                <wp:extent cx="342900" cy="3429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6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5943600</wp:posOffset>
                </wp:positionV>
                <wp:extent cx="342900" cy="34290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6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5372100</wp:posOffset>
                </wp:positionV>
                <wp:extent cx="800100" cy="34290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6        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2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26        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43700</wp:posOffset>
                </wp:positionH>
                <wp:positionV relativeFrom="paragraph">
                  <wp:posOffset>4343400</wp:posOffset>
                </wp:positionV>
                <wp:extent cx="342900" cy="34290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42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0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723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3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0</wp:posOffset>
                </wp:positionH>
                <wp:positionV relativeFrom="paragraph">
                  <wp:posOffset>1714500</wp:posOffset>
                </wp:positionV>
                <wp:extent cx="685800" cy="45720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4457700</wp:posOffset>
                </wp:positionV>
                <wp:extent cx="571500" cy="91440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35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0</wp:posOffset>
                </wp:positionV>
                <wp:extent cx="800100" cy="68580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90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34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1143000" cy="45720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37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37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571500" cy="34290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47135</wp:posOffset>
                </wp:positionH>
                <wp:positionV relativeFrom="paragraph">
                  <wp:posOffset>-431800</wp:posOffset>
                </wp:positionV>
                <wp:extent cx="571500" cy="34290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4pt;mso-position-vertical-relative:text;margin-left:2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b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4470</wp:posOffset>
                </wp:positionH>
                <wp:positionV relativeFrom="paragraph">
                  <wp:posOffset>6071870</wp:posOffset>
                </wp:positionV>
                <wp:extent cx="2647950" cy="47625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4610" cy="54610"/>
                                  <wp:effectExtent l="0" t="0" r="0" b="0"/>
                                  <wp:docPr id="7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62" t="-662" r="-662" b="-6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oznaczenie nieruchomości o utrudnionym dojeźdz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478.1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egend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4610" cy="54610"/>
                            <wp:effectExtent l="0" t="0" r="0" b="0"/>
                            <wp:docPr id="7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62" t="-662" r="-662" b="-6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- </w:t>
                      </w:r>
                      <w:r>
                        <w:rPr>
                          <w:sz w:val="14"/>
                          <w:szCs w:val="14"/>
                        </w:rPr>
                        <w:t>oznaczenie nieruchomości o utrudnionym dojeźd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05475</wp:posOffset>
                </wp:positionH>
                <wp:positionV relativeFrom="paragraph">
                  <wp:posOffset>-695325</wp:posOffset>
                </wp:positionV>
                <wp:extent cx="2990850" cy="361950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pka do załącznika  Nr 1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-54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pka do załącznika  Nr 1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04900</wp:posOffset>
                </wp:positionH>
                <wp:positionV relativeFrom="paragraph">
                  <wp:posOffset>3714750</wp:posOffset>
                </wp:positionV>
                <wp:extent cx="342900" cy="228600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2.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20055</wp:posOffset>
                </wp:positionH>
                <wp:positionV relativeFrom="paragraph">
                  <wp:posOffset>1785620</wp:posOffset>
                </wp:positionV>
                <wp:extent cx="342900" cy="22860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6pt;mso-position-vertical-relative:text;margin-left:4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6:48:00Z</dcterms:created>
  <dc:creator>Urząd Gminy Wągrowiec</dc:creator>
  <dc:description/>
  <cp:keywords/>
  <dc:language>en-US</dc:language>
  <cp:lastModifiedBy>klos</cp:lastModifiedBy>
  <cp:lastPrinted>2013-05-09T10:29:00Z</cp:lastPrinted>
  <dcterms:modified xsi:type="dcterms:W3CDTF">2016-11-10T11:46:00Z</dcterms:modified>
  <cp:revision>8</cp:revision>
  <dc:subject/>
  <dc:title/>
</cp:coreProperties>
</file>