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ykaz sprzętu przewidzianego do wyposażenia kuchni i stołówki</w:t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2066"/>
        <w:gridCol w:w="769"/>
        <w:gridCol w:w="799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łówne paramet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cioł warzelny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owy z grzaniem bezpośrednim ze stali nierdzewne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750 x 700 x 850 +/- 3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ność: 80 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lanie gazem ziemny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c: od 17 do 18 k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. Elektryczna – 220/isk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rywa z zawiasami samobalansujący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ne zawory do napełniania zbiornika ciepła i zimną wod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ór spustowy o dużym przepuśc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niki wykonane ze stali nierdzewnej z zaworami bezpieczeństwa i termopar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cioł warzelny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owy z grzaniem pośrednim ze stali nierdzewne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750 x 700 x 850 +/- 3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ność: 80 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lanie gazem ziemny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: od 17 do 18 k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. Elektryczna – 220/isk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zanie pośrednie poprzez płaszcz wodny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krywa z zawiasami samobalansujący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ne kurki do napełniania zbiornika ciepła i zimną wod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ór spustowy o dużym przepuśc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niki wykonane ze stali nierdzewnej z zaworem bezpieczeństwa i termopar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c konwekcyjno – parowy z podstawą i uzdatniaczem wody około 12 l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ektryczny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920 x 791 x 780 +/- 3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ność: co najmniej 6 x GN1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: od 9 do 11 kW/3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jność: od 50 do 150 por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elnia elektryczn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onany ze stali nierdzewnej kwasoodpornej z przechyłem ręcznym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miary: 700 x 760 x 850 +/- 3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: od 5 do 7 kW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wierzchnia robocza około  0,26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ność misy: od 36 do 38 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es temperatur smażenia: od około 50 do 275 stop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erzchnia robocza misy: co najmniej 0,53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ywarka z uzdatniaczem do wody 12 l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turowa, z funkcją wyparzania, elektryczna, wykonana ze stali nierdzewne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675 x 675 x 1400 +/- 3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: od 10,5 do 11,5 k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jność: około 800 szt/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mar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łowy, dwukomorowy, elektryczny wykonany ze stali nierdzewnej z tłoczoną wann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miary: 660 x 540 x 220 +/- 3 %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c: 2 x około 1,5k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jemność:  około 2 x 1/1GN 150mm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afa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lotowa wykonana ze stali nierdzewne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1300 x 600 x 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ółki w środ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drzwi przesuwa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ytownica z podstaw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onana ze stali nierdzewnej z tłoczoną wanną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400 x 700 x 280 +/- 3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ność: około 13 - 14 l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yta grillowa z podstaw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yczna, wykonana ze stali nierdzewnej, gładka z podstawą na tłuszc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400x700x900mm +/- 3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: 4,5kW +/- 3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kap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onany ze stali nierdzewnej, wyciągowy centralny z wentylator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1500 x 1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kap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y ze stali nierdzewnej wyciągowy centralny z wentylator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1700 x 1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ół do jadaln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jadaln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blat 700 x 1200 mm., z płyty laminowanej w kolorze uzgodnionym wcześniej z wykonawcą, grubości 36 mm., wykończone obrzeżem PCV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gi metalowe ze stali chromowanej, wys. – 750 mm., Fi 60 lub równoważne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zesło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jadalni drewnian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r. siedziska – 415 mm, Gł. siedziska – 350 mm, Wys. siedziska – 450 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rodukowane z naturalnego drewna w kolorze buku, siedzisko ze sklejki prasowanej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ry: (SxGxW) 480 x 510 x 810 mm. lub równoważ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33:00Z</dcterms:created>
  <dc:creator>Zespół Placówek Opiekuńczo-Wychowawczych</dc:creator>
  <dc:description/>
  <dc:language>en-US</dc:language>
  <cp:lastModifiedBy>Zespół Placówek Opiekuńczo-Wychowawczych</cp:lastModifiedBy>
  <cp:lastPrinted>2010-05-06T10:36:00Z</cp:lastPrinted>
  <dcterms:modified xsi:type="dcterms:W3CDTF">2010-05-10T10:21:00Z</dcterms:modified>
  <cp:revision>8</cp:revision>
  <dc:subject/>
  <dc:title>Lp</dc:title>
</cp:coreProperties>
</file>