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 dostarczy i zainstaluje na maszcie Komendy Powiatowej Państwowej Straży Pożarnej 1 urządzenie typu hotspot o nw. parametrach minimalnych. Wykonawca zrealizuje niezbędne instalacje (elektryczną, logiczną) umożliwiające uruchomienie punktu hotspot.</w:t>
      </w:r>
    </w:p>
    <w:p>
      <w:pPr>
        <w:pStyle w:val="Normal"/>
        <w:rPr/>
      </w:pPr>
      <w:r>
        <w:rPr/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0"/>
        <w:gridCol w:w="850"/>
        <w:gridCol w:w="51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et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łyta głów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sor – MPC 854 800MHz </w:t>
            </w:r>
          </w:p>
          <w:p>
            <w:pPr>
              <w:pStyle w:val="Normal"/>
              <w:rPr/>
            </w:pPr>
            <w:r>
              <w:rPr/>
              <w:t xml:space="preserve">Pamięć - 256MB DDR2 SDRAM </w:t>
            </w:r>
          </w:p>
          <w:p>
            <w:pPr>
              <w:pStyle w:val="Normal"/>
              <w:rPr/>
            </w:pPr>
            <w:r>
              <w:rPr/>
              <w:t xml:space="preserve">Bios - RouterBOOT </w:t>
            </w:r>
          </w:p>
          <w:p>
            <w:pPr>
              <w:pStyle w:val="Normal"/>
              <w:rPr/>
            </w:pPr>
            <w:r>
              <w:rPr/>
              <w:t>Dysk - 64MB pamięci NAND na stałe wbudowane w płytę lub złącze C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ort LAN - 3x10/100 Mbit/s Fast Ethernet port z obsługą Auto-MDI/X </w:t>
            </w:r>
          </w:p>
          <w:p>
            <w:pPr>
              <w:pStyle w:val="Normal"/>
              <w:rPr/>
            </w:pPr>
            <w:r>
              <w:rPr/>
              <w:t>Sloty miniPCI - 3x MiniPCI + 1x miniPCI-e</w:t>
            </w:r>
          </w:p>
          <w:p>
            <w:pPr>
              <w:pStyle w:val="Normal"/>
              <w:rPr/>
            </w:pPr>
            <w:r>
              <w:rPr/>
              <w:t>port rozszerzeń PCI-e</w:t>
            </w:r>
          </w:p>
          <w:p>
            <w:pPr>
              <w:pStyle w:val="Normal"/>
              <w:rPr/>
            </w:pPr>
            <w:r>
              <w:rPr/>
              <w:t>Beeper</w:t>
            </w:r>
          </w:p>
          <w:p>
            <w:pPr>
              <w:pStyle w:val="Normal"/>
              <w:rPr/>
            </w:pPr>
            <w:r>
              <w:rPr/>
              <w:t xml:space="preserve">Port szeregowy - jeden DB9 RS232C, standardowo 115200bps 8N1 </w:t>
            </w:r>
          </w:p>
          <w:p>
            <w:pPr>
              <w:pStyle w:val="Normal"/>
              <w:rPr/>
            </w:pPr>
            <w:r>
              <w:rPr/>
              <w:t>Diody LED - 1x Zasilanie, 1x użytkownika</w:t>
            </w:r>
          </w:p>
          <w:p>
            <w:pPr>
              <w:pStyle w:val="Normal"/>
              <w:rPr/>
            </w:pPr>
            <w:r>
              <w:rPr/>
              <w:t>Zasilanie -  PoE 36V-56V DC lub gniazdo zasilające DC 10-56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a 2,4 GH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pracy: IEEE 802.11b/g, 2.4GHz</w:t>
            </w:r>
          </w:p>
          <w:p>
            <w:pPr>
              <w:pStyle w:val="Normal"/>
              <w:rPr/>
            </w:pPr>
            <w:r>
              <w:rPr/>
              <w:t>Temperatura pracy: -45 do +90 °C</w:t>
            </w:r>
          </w:p>
          <w:p>
            <w:pPr>
              <w:pStyle w:val="Normal"/>
              <w:rPr/>
            </w:pPr>
            <w:r>
              <w:rPr/>
              <w:t>Interfejs: 32-bit mini-PCI Type II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niazdo antenowe: MMC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pset: Atheros, 6th Generation, AR54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ędkość transmisji danych: 6 Mbps, 9 Mbps, 12 Mbps, 24 Mbps, 36 Mbps, 48 Mbps, 54 Mbps, 108 Mbps, </w:t>
            </w:r>
          </w:p>
          <w:p>
            <w:pPr>
              <w:pStyle w:val="Normal"/>
              <w:rPr/>
            </w:pPr>
            <w:r>
              <w:rPr/>
              <w:t>Moc nadawania: 600 mW</w:t>
            </w:r>
          </w:p>
          <w:p>
            <w:pPr>
              <w:pStyle w:val="Normal"/>
              <w:rPr/>
            </w:pPr>
            <w:r>
              <w:rPr/>
              <w:t>Moc: 28dBm, +/-1dB</w:t>
            </w:r>
          </w:p>
          <w:p>
            <w:pPr>
              <w:pStyle w:val="Normal"/>
              <w:rPr/>
            </w:pPr>
            <w:r>
              <w:rPr/>
              <w:t>Szerokość kanału radiowego: 5MHz, 10MHz, 20MHz, 40MHz</w:t>
            </w:r>
          </w:p>
          <w:p>
            <w:pPr>
              <w:pStyle w:val="Normal"/>
              <w:rPr/>
            </w:pPr>
            <w:r>
              <w:rPr/>
              <w:t>Wspierane systemy zabezpieczeń (zależne od oprogramowania): WPA, WPA2, AES-CCM &amp; TKIP Encryption, 802.1x, 64/128/152bit WEP</w:t>
            </w:r>
          </w:p>
          <w:p>
            <w:pPr>
              <w:pStyle w:val="Normal"/>
              <w:rPr/>
            </w:pPr>
            <w:r>
              <w:rPr/>
              <w:t>Pobór prądu: 1,30 A (+/- 100mA)</w:t>
            </w:r>
          </w:p>
          <w:p>
            <w:pPr>
              <w:pStyle w:val="Normal"/>
              <w:rPr/>
            </w:pPr>
            <w:r>
              <w:rPr/>
              <w:t>Napięcie pracy (DC): 3,3 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e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częstotliwości pracy: 2,3MHz - 2,7MHz</w:t>
            </w:r>
          </w:p>
          <w:p>
            <w:pPr>
              <w:pStyle w:val="Normal"/>
              <w:rPr/>
            </w:pPr>
            <w:r>
              <w:rPr/>
              <w:t>Zysk energetyczny: 16.0 - 17.0 dBi</w:t>
            </w:r>
          </w:p>
          <w:p>
            <w:pPr>
              <w:pStyle w:val="Normal"/>
              <w:rPr/>
            </w:pPr>
            <w:r>
              <w:rPr/>
              <w:t>Polaryzacja: Dual Linear</w:t>
            </w:r>
          </w:p>
          <w:p>
            <w:pPr>
              <w:pStyle w:val="Normal"/>
              <w:rPr/>
            </w:pPr>
            <w:r>
              <w:rPr/>
              <w:t>Separacja pomiędzy spolaryzowanymi wiązkami (Cross-pol Isolation): 28dB min</w:t>
            </w:r>
          </w:p>
          <w:p>
            <w:pPr>
              <w:pStyle w:val="Normal"/>
              <w:rPr/>
            </w:pPr>
            <w:r>
              <w:rPr/>
              <w:t>Max VSWR: 1.5:1</w:t>
            </w:r>
          </w:p>
          <w:p>
            <w:pPr>
              <w:pStyle w:val="Normal"/>
              <w:rPr/>
            </w:pPr>
            <w:r>
              <w:rPr/>
              <w:t>Kąt w płaszczyżnie głównej promieniowania H (6dB): 91 deg.</w:t>
            </w:r>
          </w:p>
          <w:p>
            <w:pPr>
              <w:pStyle w:val="Normal"/>
              <w:rPr/>
            </w:pPr>
            <w:r>
              <w:rPr/>
              <w:t>Kąt w płaszczyżnie głównej promieniowania V (6dB): 90 deg.</w:t>
            </w:r>
          </w:p>
          <w:p>
            <w:pPr>
              <w:pStyle w:val="Normal"/>
              <w:rPr/>
            </w:pPr>
            <w:r>
              <w:rPr/>
              <w:t>Szerokość wiązki promieniowania w płaszczyźnie prostopadłej: 9 deg.</w:t>
            </w:r>
          </w:p>
          <w:p>
            <w:pPr>
              <w:pStyle w:val="Normal"/>
              <w:rPr/>
            </w:pPr>
            <w:r>
              <w:rPr/>
              <w:t>"Pochylenie" elektryczne anteny (Electrical Downtilt): 4 deg.</w:t>
            </w:r>
          </w:p>
          <w:p>
            <w:pPr>
              <w:pStyle w:val="Normal"/>
              <w:rPr/>
            </w:pPr>
            <w:r>
              <w:rPr/>
              <w:t>Zgodność z normami: ETSI EN 302 326 DN2</w:t>
            </w:r>
          </w:p>
          <w:p>
            <w:pPr>
              <w:pStyle w:val="Normal"/>
              <w:rPr/>
            </w:pPr>
            <w:r>
              <w:rPr/>
              <w:t>Graniczna dopuszczalna prędkość wiatru: 280 km/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udow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yfikacj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konanie obudowy - odlew aluminiowy malowany proszkow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klasa szczelności IP65 (uszczelka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awiasy dla łatwego otwierani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ontaż na ścianie lub maszcie o średnicy do 43mm (więcej po wymianie uchwytu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x otwory średnicy 16mm do wyprowadzenia konektor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x otwór na przepust elektryczn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yposażeni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2x uchwyty do przykręcenia do masztu lub ścian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2x zaślepki (brak jeśli zamówione dodatkowe pigtaile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1x przepust elektryczny PG9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x płyta montażowa z otworami i śrubam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x dystanse, nakrętki i śruby do przykręcenia pły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lac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ulsowy buforowy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c 55W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apięcie wyjściowe 27V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 zaniku zasilania sieciowego zasilanie odbywa się z baterii akumulatorów 2x12V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 powrocie zasilania, akumulatory są doładowywane z sieci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abezpieczenie przed nadmiernym rozładowaniem akumulatora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ktor MMCX- N gniazdo 3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ektor długości 30cm. Z jednej strony wtyk kątowy MMCX, z drugiej N gniazdo przeznaczone do mocowania do obudowy. Dzięki zastosowaniu wysokiej jakości złącz oraz kabla konektory posiadają bardzo niskie tłumienie. Pigtaile pasują do wielu kart 5GHz jak Nortel czy CM11, a także kart PCMCIA Cisco, Intel, UBNT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cinek 1m ze złączami Nwtyk-Nwtyk </w:t>
            </w:r>
          </w:p>
          <w:p>
            <w:pPr>
              <w:pStyle w:val="Normal"/>
              <w:rPr/>
            </w:pPr>
            <w:r>
              <w:rPr/>
              <w:t xml:space="preserve">Kabel koncentryczny do zastosowań 2,4 GHz. </w:t>
            </w:r>
          </w:p>
          <w:p>
            <w:pPr>
              <w:pStyle w:val="Normal"/>
              <w:rPr/>
            </w:pPr>
            <w:r>
              <w:rPr/>
              <w:t xml:space="preserve">Dane techniczne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abel MRC400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łacza Nwtyk zaciskane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łumienie (1m) ok 1dB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57"/>
        </w:tabs>
        <w:ind w:left="340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40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4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Znak">
    <w:name w:val=" Znak Znak Znak1 Znak Znak Znak Znak Znak"/>
    <w:basedOn w:val="Normal"/>
    <w:qFormat/>
    <w:pPr/>
    <w:rPr/>
  </w:style>
  <w:style w:type="paragraph" w:styleId="ZnakZnak1">
    <w:name w:val=" Znak Znak1"/>
    <w:basedOn w:val="Normal"/>
    <w:qFormat/>
    <w:pPr>
      <w:spacing w:lineRule="atLeast" w:line="360"/>
      <w:jc w:val="both"/>
    </w:pPr>
    <w:rPr>
      <w:rFonts w:ascii="Verdana" w:hAnsi="Verdana" w:cs="Verdana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53:00Z</dcterms:created>
  <dc:creator>Wydział OR</dc:creator>
  <dc:description/>
  <cp:keywords/>
  <dc:language>en-US</dc:language>
  <cp:lastModifiedBy>Wydział OR</cp:lastModifiedBy>
  <dcterms:modified xsi:type="dcterms:W3CDTF">2010-08-12T09:54:00Z</dcterms:modified>
  <cp:revision>1</cp:revision>
  <dc:subject/>
  <dc:title>Wykonawca dostarczy i zainstaluje na maszcie Komendy Powiatowej Państwowej Straży Pożarnej 1 urządzenie typu hotspot o nw</dc:title>
</cp:coreProperties>
</file>