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ODSTAWOWE INFORMACJE O JEDNOSTCE SAMORZĄDU TERYTORIALNEGO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arakterystyka jednostki samorządu terytoria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Wartość mienia komunalnego 93.093.533,91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rPr/>
      </w:pPr>
      <w:r>
        <w:rPr>
          <w:rFonts w:cs="Calibri" w:ascii="Calibri" w:hAnsi="Calibri"/>
        </w:rPr>
        <w:t>Podmioty, których jednostka jest udziałowcem/akcjonariuszem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1"/>
        <w:gridCol w:w="2545"/>
        <w:gridCol w:w="2142"/>
      </w:tblGrid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miotu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udziałów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 tys. zł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udziałów w kapitale podmiotu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ład utylizacji odpadów komunalnych Stary Las Sp. z o.o. w Starogardzie Gdańskim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4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6 %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Poręczenia i gwarancje udzielone przez jednostkę samorządu terytorialnego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2148"/>
        <w:gridCol w:w="2145"/>
        <w:gridCol w:w="2528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/osoba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tórą udzielon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>poręczenia/gwarancji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>Beneficjent poręczenia/gwarancj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udzielonego poręczenia/gwarancj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 tys. zł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obowiązywania poręczenia/gwarancji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od ................ do ...................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od ................ do ...........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ależności z tytułu pożyczek udzielonych przez jednostkę samorządu terytorialnego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2148"/>
        <w:gridCol w:w="2145"/>
        <w:gridCol w:w="2528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/osoba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órej udzielon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życzki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udzielenia pożyczk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eczny termin spłaty pożyczk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udzielonej pożyczk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 tys. zł)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achunek bankowy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6"/>
        <w:gridCol w:w="3332"/>
      </w:tblGrid>
      <w:tr>
        <w:trPr>
          <w:cantSplit w:val="true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>Nazwa banku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rachunku</w:t>
            </w:r>
          </w:p>
        </w:tc>
      </w:tr>
      <w:tr>
        <w:trPr>
          <w:trHeight w:val="70" w:hRule="atLeast"/>
          <w:cantSplit w:val="true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nk Spółdzielczy w Czersku o/Karsin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 8147 0002 2600 1313 2000 0020</w:t>
            </w:r>
          </w:p>
        </w:tc>
      </w:tr>
      <w:tr>
        <w:trPr>
          <w:cantSplit w:val="true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rPr/>
      </w:pPr>
      <w:r>
        <w:rPr>
          <w:rFonts w:cs="Calibri" w:ascii="Calibri" w:hAnsi="Calibri"/>
        </w:rPr>
        <w:t>Zobowiązania inne niż z tytułu zaciągniętych kredytów i pożyczek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4"/>
        <w:gridCol w:w="1741"/>
        <w:gridCol w:w="1472"/>
        <w:gridCol w:w="1473"/>
        <w:gridCol w:w="1472"/>
        <w:gridCol w:w="1606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>Podmiot, wobec którego istnieje zobowiązani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tuł zobowiązani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wota zobowiązania pozostała do spłaty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w tys. zł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powstania zobowiązani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ygaśnięcia zobowiązani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a</w:t>
            </w:r>
          </w:p>
        </w:tc>
      </w:tr>
      <w:tr>
        <w:trPr>
          <w:trHeight w:val="7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ania z tytułu zaciągniętych kredytów i pożyczek należy wypełnić w załączniku nr 1.3, a zobowiązania </w:t>
        <w:br/>
        <w:t>z tytułu wyemitowanych papierów wartościowych w załączniku nr 1.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nne istotne informacje, w tym informacje o zobowiązaniach wymagalnych.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Gmina  nie wykazuje zobowiązań wymagalnych           ....................................................................................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Informacje o wykonaniu za poprzedni rok budżetowy:</w:t>
      </w:r>
    </w:p>
    <w:p>
      <w:pPr>
        <w:pStyle w:val="Normal"/>
        <w:spacing w:lineRule="auto" w:line="276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- wydatki bieżące ponoszone w celu realizacji zadań związanych z przeciwdziałaniem COVID-19 – kwota 0,00 zł w przypadku wydatków nie objętych finansowaniem i otrzymanymi na ten cel dotacjami i środkami bieżącymi (pozycja 10.11 WPF).</w:t>
      </w:r>
    </w:p>
    <w:p>
      <w:pPr>
        <w:pStyle w:val="Normal"/>
        <w:spacing w:lineRule="auto" w:line="276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- ubytek w dochodach będący skutkiem wystąpienia COVID-19 – kwota 0,00 zł</w:t>
      </w:r>
    </w:p>
    <w:p>
      <w:pPr>
        <w:pStyle w:val="TextBody"/>
        <w:numPr>
          <w:ilvl w:val="0"/>
          <w:numId w:val="3"/>
        </w:numPr>
        <w:spacing w:before="60" w:after="60"/>
        <w:jc w:val="left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  <w:t>Informacje dot. COVID-19: jak pandemia wpłynęła na sytuację finansową JST? Czy JST planuje wprowadzać zmiany do aktualnie obowiązującej WPF, a jeżeli tak, to w jakim zakresie?</w:t>
      </w:r>
    </w:p>
    <w:p>
      <w:pPr>
        <w:pStyle w:val="Bezodstpw"/>
        <w:ind w:left="360" w:hanging="0"/>
        <w:rPr/>
      </w:pPr>
      <w:r>
        <w:rPr/>
        <w:t xml:space="preserve">Covid-19 w budżecie Gminy miał znaczenie w 2020 roku. Odbił się on pozytywnie na wydatkach jednostek oświatowych. W skutek zdalnej pracy z uczniami wydatki wszystkich jednostek związanych z oświatą były mniejsze od zakładanego planu o 927 tys. zł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spacing w:lineRule="auto" w:line="276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waga: w przypadku braku miejsca na informacje wymienione we wniosku prosimy o ich podanie w oddzielnym załącznik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/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pacing w:val="-6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8866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</w:rPr>
  </w:style>
  <w:style w:type="paragraph" w:styleId="Tekstpodstawowy2">
    <w:name w:val="Tekst podstawowy 2"/>
    <w:basedOn w:val="Normal"/>
    <w:qFormat/>
    <w:pPr/>
    <w:rPr>
      <w:color w:val="FF0000"/>
      <w:sz w:val="24"/>
    </w:rPr>
  </w:style>
  <w:style w:type="paragraph" w:styleId="TextBodyIndent">
    <w:name w:val="Body Text Indent"/>
    <w:basedOn w:val="Normal"/>
    <w:pPr>
      <w:ind w:left="426" w:hanging="0"/>
    </w:pPr>
    <w:rPr>
      <w:color w:val="FF0000"/>
      <w:sz w:val="24"/>
    </w:rPr>
  </w:style>
  <w:style w:type="paragraph" w:styleId="Tekstpodstawowywcity2">
    <w:name w:val="Tekst podstawowy wcięty 2"/>
    <w:basedOn w:val="Normal"/>
    <w:qFormat/>
    <w:pPr>
      <w:spacing w:before="0" w:after="120"/>
      <w:ind w:left="425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9:20:00Z</dcterms:created>
  <dc:creator>DH</dc:creator>
  <dc:description/>
  <dc:language>en-US</dc:language>
  <cp:lastModifiedBy>Maciek</cp:lastModifiedBy>
  <dcterms:modified xsi:type="dcterms:W3CDTF">2023-06-20T09:20:00Z</dcterms:modified>
  <cp:revision>2</cp:revision>
  <dc:subject/>
  <dc:title>Załącznik nr 1</dc:title>
</cp:coreProperties>
</file>