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1/2012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6 kwietnia 2012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Część II: </w:t>
      </w:r>
      <w:r>
        <w:rPr>
          <w:rFonts w:cs="Tahoma" w:ascii="Tahoma" w:hAnsi="Tahoma"/>
          <w:b/>
          <w:iCs/>
          <w:sz w:val="20"/>
        </w:rPr>
        <w:t>Odśnieżanie i piaskowanie dróg na terenie części sołectwa Karsin oraz w sołectwie Osowo. Ponadto piaskowanie wszystkich dróg z Części I zamówienia. Przewidywana ilość godzin pracy sprzętu: odśnieżanie 150 h, piaskowanie 8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50 godz. + cena jednostkowa brutto za 1 godz. pracy sprzętu przy piaskowaniu x 8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9:00Z</dcterms:created>
  <dc:creator>ug</dc:creator>
  <dc:description/>
  <dc:language>en-US</dc:language>
  <cp:lastModifiedBy>Urząd Gminy Karsin</cp:lastModifiedBy>
  <cp:lastPrinted>2010-11-25T09:03:00Z</cp:lastPrinted>
  <dcterms:modified xsi:type="dcterms:W3CDTF">2011-11-08T10:37:00Z</dcterms:modified>
  <cp:revision>8</cp:revision>
  <dc:subject/>
  <dc:title>…………………………………</dc:title>
</cp:coreProperties>
</file>