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pBdr>
          <w:top w:val="single" w:sz="2" w:space="1" w:color="C0C0C0" w:shadow="1"/>
          <w:left w:val="single" w:sz="2" w:space="4" w:color="C0C0C0" w:shadow="1"/>
          <w:bottom w:val="single" w:sz="2" w:space="0" w:color="C0C0C0" w:shadow="1"/>
          <w:right w:val="single" w:sz="2" w:space="4" w:color="C0C0C0" w:shadow="1"/>
        </w:pBdr>
        <w:shd w:fill="D9D9D9" w:val="clear"/>
        <w:rPr>
          <w:rFonts w:ascii="Arial Black" w:hAnsi="Arial Black" w:cs="Arial"/>
          <w:color w:val="000000"/>
          <w:sz w:val="40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7465</wp:posOffset>
                </wp:positionH>
                <wp:positionV relativeFrom="paragraph">
                  <wp:posOffset>3022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23.8pt" to="302.9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8530</wp:posOffset>
                </wp:positionH>
                <wp:positionV relativeFrom="paragraph">
                  <wp:posOffset>3022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23.8pt" to="273.9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40"/>
        </w:rPr>
        <w:t>Projekt budowlany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114425</wp:posOffset>
                </wp:positionH>
                <wp:positionV relativeFrom="page">
                  <wp:posOffset>990600</wp:posOffset>
                </wp:positionV>
                <wp:extent cx="2539365" cy="2030095"/>
                <wp:effectExtent l="0" t="0" r="10160" b="1016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azwaprzedsibiorstwa"/>
                              <w:shd w:fill="CCCCCC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46"/>
                                <w:szCs w:val="46"/>
                                <w:u w:val="thick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46"/>
                                <w:szCs w:val="46"/>
                                <w:u w:val="thick"/>
                              </w:rPr>
                              <w:t>PRO – CAD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  <w:t>PROJEKTOWANIE W ZAKRESIE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  <w:t>ARCHITEKTURY I PLANOWANIA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  <w:t>PRZESTRZENNEGO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  <w:t>mgr inż. architekt Lesław Gajda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  <w:t>NIP: 843-110-37-72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</w:rPr>
                              <w:t xml:space="preserve">77-300 CZŁUCHÓW UL. </w:t>
                            </w: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GARBARSKA 1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TEL/FAX: (59) 8341933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TEL. KOM. 0 601857707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e-mail: leslaw.gajda@gmail.com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0.75pt;height:160.65pt;mso-wrap-distance-left:9.35pt;mso-wrap-distance-right:9.35pt;mso-wrap-distance-top:9.35pt;mso-wrap-distance-bottom:9.35pt;margin-top:78pt;mso-position-vertical-relative:page;margin-left:87.75pt;mso-position-horizontal-relative:page">
                <v:shadow on="t" color="#000000" offset="0.8pt,0.8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azwaprzedsibiorstwa"/>
                        <w:shd w:fill="CCCCCC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46"/>
                          <w:szCs w:val="46"/>
                          <w:u w:val="thick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46"/>
                          <w:szCs w:val="46"/>
                          <w:u w:val="thick"/>
                        </w:rPr>
                        <w:t>PRO – CAD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  <w:t>PROJEKTOWANIE W ZAKRESIE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  <w:t>ARCHITEKTURY I PLANOWANIA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  <w:t>PRZESTRZENNEGO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</w:pPr>
                      <w:r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  <w:t>mgr inż. architekt Lesław Gajda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</w:pPr>
                      <w:r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  <w:t>NIP: 843-110-37-72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</w:rPr>
                        <w:t xml:space="preserve">77-300 CZŁUCHÓW UL. </w:t>
                      </w: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GARBARSKA 1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TEL/FAX: (59) 8341933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TEL. KOM. 0 601857707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e-mail: leslaw.gajda@g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Adresodbiorcy"/>
        <w:jc w:val="left"/>
        <w:rPr/>
      </w:pPr>
      <w:r>
        <w:rPr>
          <w:rFonts w:cs="Arial" w:ascii="Arial Black" w:hAnsi="Arial Black"/>
          <w:b/>
          <w:bCs/>
          <w:color w:val="000000"/>
        </w:rPr>
        <w:t>Obiekt: projekt zagospodarowania terenu</w:t>
      </w:r>
    </w:p>
    <w:p>
      <w:pPr>
        <w:pStyle w:val="Adresodbiorcy"/>
        <w:jc w:val="left"/>
        <w:rPr/>
      </w:pPr>
      <w:r>
        <w:rPr>
          <w:rFonts w:cs="Arial" w:ascii="Arial Black" w:hAnsi="Arial Black"/>
          <w:b/>
          <w:bCs/>
          <w:color w:val="000000"/>
        </w:rPr>
        <w:t xml:space="preserve">- </w:t>
      </w:r>
      <w:r>
        <w:rPr>
          <w:rFonts w:cs="Arial"/>
          <w:b/>
          <w:bCs/>
          <w:color w:val="000000"/>
        </w:rPr>
        <w:t xml:space="preserve">budynek zaplecza ratowniczego z przebieralnią, toaletami i zapleczem gospodarczym, przyłącze wodociągowe i kanalizacji sanitarnej do budynku, 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- budynek wypożyczalni sprzętu wodnego, linia n/n przyłącze energetyczne do budynku </w:t>
      </w:r>
      <w:r>
        <w:rPr>
          <w:rFonts w:cs="Arial"/>
          <w:color w:val="000000"/>
        </w:rPr>
        <w:t xml:space="preserve">– w ramach przedsięwzięcia polegającego na budowie obiektów służących turystyce wodnej 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Adres: </w:t>
      </w:r>
      <w:r>
        <w:rPr>
          <w:rFonts w:cs="Arial"/>
          <w:b/>
          <w:bCs/>
          <w:color w:val="000000"/>
        </w:rPr>
        <w:t>Obręb Wiele, m. Wiele, Gmina Karsin, dz. nr 500/2</w:t>
      </w:r>
    </w:p>
    <w:p>
      <w:pPr>
        <w:pStyle w:val="Adresodbiorcy"/>
        <w:jc w:val="left"/>
        <w:rPr>
          <w:rFonts w:ascii="Arial Black" w:hAnsi="Arial Black" w:cs="Arial"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Inwestor:</w:t>
      </w:r>
      <w:r>
        <w:rPr>
          <w:rFonts w:cs="Arial" w:ascii="Arial Black" w:hAnsi="Arial Black"/>
          <w:color w:val="000000"/>
        </w:rPr>
        <w:t xml:space="preserve"> </w:t>
      </w:r>
      <w:r>
        <w:rPr>
          <w:rFonts w:cs="Arial"/>
          <w:color w:val="000000"/>
        </w:rPr>
        <w:t>Gmina Karsin, Ul. Długa 222, 83-400 Karsin.</w:t>
      </w:r>
    </w:p>
    <w:p>
      <w:pPr>
        <w:pStyle w:val="Adresodbiorcy"/>
        <w:jc w:val="left"/>
        <w:rPr>
          <w:rFonts w:ascii="Arial Black" w:hAnsi="Arial Black" w:cs="Arial"/>
          <w:color w:val="000000"/>
        </w:rPr>
      </w:pPr>
      <w:r>
        <w:rPr>
          <w:rFonts w:cs="Arial" w:ascii="Arial Black" w:hAnsi="Arial Black"/>
          <w:color w:val="000000"/>
        </w:rPr>
      </w:r>
    </w:p>
    <w:p>
      <w:pPr>
        <w:pStyle w:val="Adresodbiorcy"/>
        <w:jc w:val="left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Jednostka Projektowania:</w:t>
      </w:r>
    </w:p>
    <w:p>
      <w:pPr>
        <w:pStyle w:val="Adresodbiorcy"/>
        <w:jc w:val="left"/>
        <w:rPr/>
      </w:pPr>
      <w:r>
        <w:rPr>
          <w:rFonts w:cs="Arial"/>
          <w:color w:val="000000"/>
        </w:rPr>
        <w:t>PRO-CAD Projektowanie w zakresie architektury i planowania przestrzennego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77-300 Człuchów ul. Garbarska 1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Branże:</w:t>
      </w:r>
      <w:r>
        <w:rPr>
          <w:rFonts w:cs="Arial" w:ascii="Arial Black" w:hAnsi="Arial Black"/>
          <w:color w:val="000000"/>
        </w:rPr>
        <w:t xml:space="preserve"> </w:t>
      </w:r>
      <w:r>
        <w:rPr>
          <w:rFonts w:cs="Arial"/>
          <w:color w:val="000000"/>
        </w:rPr>
        <w:t xml:space="preserve">architektura, konstrukcja, instalacje sanitarne, instalacja elektryczna. 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center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Oświadczenie</w:t>
      </w:r>
    </w:p>
    <w:p>
      <w:pPr>
        <w:pStyle w:val="Adresodbiorcy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Oświadczam, że projekt zagospodarowania terenu dla budynków: zaplecza ratowniczego z przebieralnią, toaletami i zapleczem gospodarczym, przyłącze wodociągowe i kanalizacji sanitarnej do budynku oraz budynku wypożyczalni sprzętu wodnego, linia n/n przyłącze energetyczne do budynku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18"/>
          <w:szCs w:val="18"/>
        </w:rPr>
        <w:t>zlokalizowanych w m. Wiele Gmina Karsin został opracowany zgodnie z obowiązującymi przepisami, normami i zasadami wiedzy technicznej.</w:t>
      </w:r>
    </w:p>
    <w:p>
      <w:pPr>
        <w:pStyle w:val="Adresodbiorcy"/>
        <w:jc w:val="left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Autorzy opracowania:</w:t>
      </w:r>
    </w:p>
    <w:p>
      <w:pPr>
        <w:pStyle w:val="Adresodbiorcy"/>
        <w:jc w:val="left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Architektura, konstrukcja:</w:t>
      </w:r>
    </w:p>
    <w:p>
      <w:pPr>
        <w:pStyle w:val="Adresodbiorcy"/>
        <w:jc w:val="left"/>
        <w:rPr/>
      </w:pPr>
      <w:r>
        <w:rPr>
          <w:rFonts w:cs="Arial"/>
          <w:color w:val="000000"/>
        </w:rPr>
        <w:t>Projektant: mgr inż. arch. Lesław Gajda, upr. nr 33/88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Asystent projektanta: inż. Agnieszka Orlikowska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systent projektanta: mgr inż. Agnieszka Kowalczyk </w:t>
      </w:r>
    </w:p>
    <w:p>
      <w:pPr>
        <w:pStyle w:val="Adresodbiorcy"/>
        <w:jc w:val="left"/>
        <w:rPr>
          <w:rFonts w:ascii="Arial Black" w:hAnsi="Arial Black" w:cs="Arial"/>
          <w:color w:val="000000"/>
          <w:sz w:val="24"/>
          <w:szCs w:val="24"/>
        </w:rPr>
      </w:pPr>
      <w:r>
        <w:rPr>
          <w:rFonts w:cs="Arial" w:ascii="Arial Black" w:hAnsi="Arial Black"/>
          <w:color w:val="000000"/>
          <w:sz w:val="24"/>
          <w:szCs w:val="24"/>
        </w:rPr>
      </w:r>
    </w:p>
    <w:p>
      <w:pPr>
        <w:pStyle w:val="Adresodbiorcy"/>
        <w:jc w:val="left"/>
        <w:rPr/>
      </w:pPr>
      <w:r>
        <w:rPr>
          <w:rFonts w:cs="Arial"/>
          <w:color w:val="000000"/>
          <w:u w:val="single"/>
        </w:rPr>
        <w:t>Instalacje sanitarne: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  <w:lang w:val="de-DE"/>
        </w:rPr>
        <w:t xml:space="preserve">Projektant: Aleksander Kusek, upr. </w:t>
      </w:r>
      <w:r>
        <w:rPr>
          <w:rFonts w:cs="Arial"/>
          <w:color w:val="000000"/>
        </w:rPr>
        <w:t>Nr 163/85</w:t>
      </w:r>
    </w:p>
    <w:p>
      <w:pPr>
        <w:pStyle w:val="Adresodbiorcy"/>
        <w:jc w:val="left"/>
        <w:rPr>
          <w:rFonts w:ascii="Arial Black" w:hAnsi="Arial Black" w:cs="Arial"/>
          <w:color w:val="000000"/>
          <w:sz w:val="24"/>
          <w:szCs w:val="24"/>
        </w:rPr>
      </w:pPr>
      <w:r>
        <w:rPr>
          <w:rFonts w:cs="Arial" w:ascii="Arial Black" w:hAnsi="Arial Black"/>
          <w:color w:val="000000"/>
          <w:sz w:val="24"/>
          <w:szCs w:val="24"/>
        </w:rPr>
      </w:r>
    </w:p>
    <w:p>
      <w:pPr>
        <w:pStyle w:val="Adresodbiorcy"/>
        <w:jc w:val="left"/>
        <w:rPr/>
      </w:pPr>
      <w:r>
        <w:rPr>
          <w:rFonts w:cs="Arial"/>
          <w:color w:val="000000"/>
        </w:rPr>
        <w:t>Asystent projektanta: mgr inż. Bożena Gajda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Instalacja elektryczna:</w:t>
      </w:r>
    </w:p>
    <w:p>
      <w:pPr>
        <w:pStyle w:val="Adresodbiorcy"/>
        <w:jc w:val="left"/>
        <w:rPr/>
      </w:pPr>
      <w:r>
        <w:rPr>
          <w:rFonts w:cs="Arial"/>
          <w:color w:val="000000"/>
        </w:rPr>
        <w:t>Projektant: Zbigniew Szary, upr. nr 67/81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prawdzający: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Mgr inż. Adam Linda, upr. nr 70/Gd/2002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Człuchów – luty 2012 r.</w:t>
      </w:r>
    </w:p>
    <w:p>
      <w:pPr>
        <w:pStyle w:val="Adresodbiorc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pis zawartości projektu budowlanego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Strona tytułowa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Spis zawartości projektu budowlanego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Zaświadczenia projektantów o przynależności do właściwej Izby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Kserokopie uprawnień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Opis techniczny do projektu zagospodarowania terenu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arunki przyłączenia do sieci elektroenergetycznej ENERGI-OPERATOR S.A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Uzgodnienie TP S.A. nr 11867 z dnia 07.03.2012 – zagospodarowanie terenu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Uzgodnienie ENERGA-OPERATOR nr 35MMD/K-64/2012 z dnia07.03.2012 – zagospodarowanie terenu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Opinia – Z.U.D. Kościerzyna z dnia 15.03.2012 - projekt przyłącza energetycznego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. Opinia – Z.U.D. Kościerzyna z dnia 15.03.2012 - projekt przyłączy: wodociągoweh i kanalizacyjnego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Projekt zagospodarowania terenu w skali 1:500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Projekt zagospodarowania terenu – uzgodnienia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Adresodbiorc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Adresodbiorc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pis techniczny do projektu zagospodarowania terenu – działka nr 500/2, położona w m. Wiele, gmina Karsin.</w:t>
      </w:r>
    </w:p>
    <w:p>
      <w:pPr>
        <w:pStyle w:val="Adresodbiorc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Adresodbiorcy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Przedmiot inwestycji.</w:t>
      </w:r>
    </w:p>
    <w:p>
      <w:pPr>
        <w:pStyle w:val="Adresodbiorc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Planowane przedsięwzięcie polega na budowie obiektów służących turystyce wodnej: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budynek zaplecza ratowniczego z przebieralnią i toaletami oraz zapleczem gospodarczym,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budynek wypożyczalni sprzętu wodnego,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chodniki z placami utwardzonymi przed budynkami z kostki Polbruk,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zyłącza wodociągowego i kanalizacji sanitarnej do budynku zaplecza ratowniczego,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zyłącza energetycznego od złącza zlokalizowanego na budynku zaplecza ratowniczego do budynku wypożyczalni sprzętu wodnego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lizacja budynku wypożyczalni sprzętu wodnego będzie podzielona na dwa etapy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westycja zlokalizowana jest na działce nr 500/2 położonej w m. Wiele, gmina Karsin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owane obiekty pokazano na planszy projektu zagospodarowania terenu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Lokalizacja obiektów jest zgodna: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z przepisami Rozporządzenia Ministra Infrastruktury z dnia 12 kwietnia 2002 r., w sprawie warunków technicznych, jakim powinny odpowiadać budynki i ich usytuowanie, 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Rozporządzeniem Nr 52/06 Wojewody Pomorskiego z dnia 15 maja 2006 r., w sprawie wdzydzkiego Parku Krajobrazowego (Dz.Urz. Woj. Pom. Nr 58, poz. 1189 z późniejszymi zmianami)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Obsługa w zakresie komunikacji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owa inwestycja zlokalizowana jest na terenie działki, która posiada dostęp do drogi publicznej – działki drogowej nr 509 (ul. Dąbrowska) poprzez działkę nr 499 będącą własnością Gminy Karsin (wnioskodawcy) oraz posiada dostęp do drogi publicznej działki drogowej nr 409 (droga powiatowa – ul. Derdowskiego) przez działkę drogową o numerze ewidencyjnym 483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Obsługa w zakresie infrastruktury technicznej. 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1. Przyłącze energetyczne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uje się linię n/n przyłącze energetyczne do budynku wypożyczalni sprzętu wodnego od złącza zlokalizowanego na budynku zaplecza ratowniczego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jekt linii n/n wykonano zgodnie z warunkami przyłączenia do sieci elektroenergetycznej ENERGI-OPERATOR S.A. nr 12/R5/00583 z dnia 17.02.2012 (patrz projekt branżowy)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unki przyłączenia oraz uzgodnienie projektu linii n/n w załączeniu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2. Przyłącza: wodociągowe i kanalizacyjne do budynku zaplecza ratowniczego wykonano zgodnie z wytycznymi gestora sieci – Urzędu Gminy Karsin i uzgodniono (patrz projekt branżowy). Uzgodnienie projektu – na projekcie zagospodarowania terenu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Chodniki i place utwardzone przed budynkami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hodniki będą służyły jako dojścia do placu utwardzonego przed budynkiem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usunąć warstwę wierzchnią (gleba). Wykop należy uzupełnić warstwami piasku, stabilizowanymi na mokro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ustabilizowanym podłożu z piasku należy ułożyć warstwy konstrukcyjn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cm podsypki z piask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5 cm podsypka cementowo-piaskow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stkę betonową Polbruk o grubości 6 cm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6. Warunki gruntowo-wodne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ejonie lokalizacji budynków wykonano odkrywki do głębokości posadowienia ław fundamentowych. Nie stwierdzono występowania wody gruntowej. W podłożu występują: pod warstwą humusu grunty nasypowe i przewarstwienia. Ławy fundamentowe należy posadowić na gruncie rodzimym. W przypadku natrafienia na warstwy nienośne, należy dokonać wymiany gruntu ze stabilizacją. Przed szalowaniem należy ręcznie wybrać odspojony grunt i zgłosić wykop do odbioru kierownikowi budowy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7. Warunki geotechniczne posadowienia obiektu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godnie z Rozporządzeniem Ministra Spraw Wewnętrznych i Administracji z dnia 24 września 1998 r. w sprawie ustalania geotechnicznych warunków posadawiania obiektów budowlanych (Dz. U. Nr 126, poz. 839), projektowany obiekt klasyfikuje się do pierwszej kategorii geotechnicznej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stępujące w podłożu grunty rodzime są nośne i nadają się do bezpośredniego posadowienia budynku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) Projektowane budynki należy posadowić na fundamentach bezpośrednich, opartych na gruntach nośnych, zgodnie z projektem konstrukcyjnym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Planowane zamierzenie inwestycyjne nie jest kwalifikowane do przedsięwzięć mogących potencjalnie znacząco oddziaływać na środowisko w rozumieniu przepisów §3 ust. 1, pkt 55 lit. B Rozporządzenia Rady ministrów z dnia 9 listopada 2010 roku w sprawie przedsięwzięć mogących znacząco oddziaływać na środowisko (Dz. U. Nr 213, poz. 1397). 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Istniejący stan zagospodarowania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ziałka nr 500/2, położona w m. Wiele, gmina Karsin jest działką częściowo zabudowaną z zagwarantowanym dostępem do drogi publicznej i uzbrojenia (woda, kanalizacja sanitarna, energia elektryczna). 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Projektowane zagospodarowanie działki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kres planowanej inwestycji opisano w punkcie 1 – przedmiot inwestycji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Zestawienie powierzchni poszczególnych projektowanych części zagospodarowania działki – w ramach zadania.</w:t>
      </w:r>
    </w:p>
    <w:p>
      <w:pPr>
        <w:pStyle w:val="Adresodbiorc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ynek zaplecza ratowniczego z przebieralnią i toaletami oraz zapleczem gospodarczym: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- powierzchnia zabudowy: 130, 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chodnik i plac przed budynkiem: 121, 6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Adresodbiorc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udynek wypożyczalni sprzętu wodnego:</w:t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powierzchnia zabudowy: 298,93 m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 etap realizacji: 149,12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² 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odnik i plac utwardzony przed budynkiem: 294,42 m²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Projektowane zamierzenie inwestycyjne położone jest w strefie „A” ścisłej ochrony konserwatorskiej. </w:t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rojekt zagospodarowania terenu oraz architektura projektowanych budynków zostały uzgodnione z Pomorskim Wojewódzkim Konserwatorem Zabytków – w załączeniu decyzja uzgadniająca Pomorskiego Wojewódzkiego Konserwatora Zabytków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Teren objęty zagospodarowaniem nie jest zaliczony do terenów górniczych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Realizacja planowanej inwestycji nie spowoduje wystąpienia zagrożeń dla środowiska oraz higieny i zdrowia użytkowników projektowanych obiektów budowlanych i ich otoczenia w zakresie zgodnym z przepisami odrębnymi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Realizacja inwestycji nie pogorszy stanu siedlisk przyrodniczych oraz siedlisk gatunków obszaru Natura 2000 „Rory Tucholskie” (kod obszaru PLB220009)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dresodbiorc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Adresodbiorcy"/>
        <w:jc w:val="left"/>
        <w:rPr>
          <w:rFonts w:ascii="Times New Roman" w:hAnsi="Times New Roman" w:cs="Arial"/>
          <w:color w:val="000000"/>
          <w:sz w:val="28"/>
          <w:szCs w:val="19"/>
        </w:rPr>
      </w:pPr>
      <w:r>
        <w:rPr>
          <w:rFonts w:cs="Arial" w:ascii="Times New Roman" w:hAnsi="Times New Roman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b/>
          <w:b/>
          <w:bCs/>
          <w:color w:val="000000"/>
          <w:sz w:val="28"/>
          <w:szCs w:val="19"/>
          <w:u w:val="single"/>
        </w:rPr>
      </w:pPr>
      <w:r>
        <w:rPr>
          <w:rFonts w:eastAsia="Arial" w:cs="Arial"/>
          <w:color w:val="000000"/>
          <w:sz w:val="24"/>
          <w:szCs w:val="19"/>
        </w:rPr>
        <w:t xml:space="preserve"> </w:t>
      </w:r>
    </w:p>
    <w:p>
      <w:pPr>
        <w:pStyle w:val="Adresodbiorcy"/>
        <w:ind w:left="360" w:hanging="0"/>
        <w:jc w:val="left"/>
        <w:rPr>
          <w:rFonts w:eastAsia="Arial" w:cs="Arial"/>
          <w:color w:val="000000"/>
          <w:sz w:val="24"/>
          <w:szCs w:val="19"/>
        </w:rPr>
      </w:pPr>
      <w:r>
        <w:rPr>
          <w:rFonts w:eastAsia="Arial" w:cs="Arial"/>
          <w:color w:val="000000"/>
          <w:sz w:val="24"/>
          <w:szCs w:val="19"/>
        </w:rPr>
        <w:t xml:space="preserve"> </w:t>
      </w:r>
    </w:p>
    <w:p>
      <w:pPr>
        <w:pStyle w:val="Adresodbiorcy"/>
        <w:ind w:left="360" w:hanging="0"/>
        <w:jc w:val="left"/>
        <w:rPr>
          <w:rFonts w:eastAsia="Arial" w:cs="Arial"/>
          <w:color w:val="000000"/>
          <w:sz w:val="24"/>
          <w:szCs w:val="19"/>
        </w:rPr>
      </w:pPr>
      <w:r>
        <w:rPr>
          <w:rFonts w:eastAsia="Arial" w:cs="Arial"/>
          <w:color w:val="000000"/>
          <w:sz w:val="24"/>
          <w:szCs w:val="19"/>
        </w:rPr>
        <w:t xml:space="preserve"> </w:t>
      </w:r>
    </w:p>
    <w:p>
      <w:pPr>
        <w:pStyle w:val="Adresodbiorcy"/>
        <w:rPr>
          <w:rFonts w:cs="Arial"/>
          <w:b/>
          <w:b/>
          <w:bCs/>
          <w:color w:val="000000"/>
          <w:sz w:val="28"/>
          <w:szCs w:val="19"/>
          <w:u w:val="single"/>
        </w:rPr>
      </w:pPr>
      <w:r>
        <w:rPr>
          <w:rFonts w:cs="Arial"/>
          <w:b/>
          <w:bCs/>
          <w:color w:val="000000"/>
          <w:sz w:val="28"/>
          <w:szCs w:val="19"/>
          <w:u w:val="single"/>
        </w:rPr>
      </w:r>
    </w:p>
    <w:p>
      <w:pPr>
        <w:pStyle w:val="Adresodbiorcy"/>
        <w:rPr>
          <w:rFonts w:cs="Arial"/>
          <w:b/>
          <w:b/>
          <w:bCs/>
          <w:color w:val="000000"/>
          <w:sz w:val="28"/>
          <w:szCs w:val="19"/>
          <w:u w:val="single"/>
        </w:rPr>
      </w:pPr>
      <w:r>
        <w:rPr>
          <w:rFonts w:cs="Arial"/>
          <w:b/>
          <w:bCs/>
          <w:color w:val="000000"/>
          <w:sz w:val="28"/>
          <w:szCs w:val="19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960" w:top="1440" w:footer="0" w:bottom="1440"/>
      <w:pgBorders w:display="allPages" w:offsetFrom="text">
        <w:top w:val="single" w:sz="2" w:space="10" w:color="999999" w:shadow="1"/>
        <w:left w:val="single" w:sz="2" w:space="20" w:color="999999" w:shadow="1"/>
        <w:bottom w:val="single" w:sz="2" w:space="10" w:color="999999" w:shadow="1"/>
        <w:right w:val="single" w:sz="2" w:space="20" w:color="999999" w:shadow="1"/>
      </w:pgBorders>
      <w:pgNumType w:fmt="decimal"/>
      <w:formProt w:val="false"/>
      <w:titlePg/>
      <w:textDirection w:val="lrTb"/>
      <w:docGrid w:type="default" w:linePitch="1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pl-PL" w:bidi="ar-SA" w:eastAsia="zh-CN"/>
    </w:rPr>
  </w:style>
  <w:style w:type="paragraph" w:styleId="Heading1">
    <w:name w:val="Heading 1"/>
    <w:basedOn w:val="Gwnytekstnagwka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Gwnytekstnagwka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Gwnytekstnagwka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Gwnytekstnagwka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Gwnytekstnagwka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Gwnytekstnagwka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>
      <w:lang w:val="pl-PL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basedOn w:val="Domylnaczcionkaakapitu"/>
    <w:qFormat/>
    <w:rPr>
      <w:rFonts w:ascii="Arial Black" w:hAnsi="Arial Black" w:cs="Arial Black"/>
      <w:sz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HTMLdefinicja">
    <w:name w:val="HTML - definicja"/>
    <w:basedOn w:val="Domylnaczcionkaakapitu"/>
    <w:qFormat/>
    <w:rPr>
      <w:i/>
      <w:iCs/>
    </w:rPr>
  </w:style>
  <w:style w:type="character" w:styleId="HTMLklawiatura">
    <w:name w:val="HTML - klawiatura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basedOn w:val="Domylnaczcionkaakapitu"/>
    <w:qFormat/>
    <w:rPr>
      <w:rFonts w:ascii="Courier New" w:hAnsi="Courier New" w:cs="Courier New"/>
    </w:rPr>
  </w:style>
  <w:style w:type="character" w:styleId="HTMLstaaszeroko">
    <w:name w:val="HTML - stała szerokość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nytekstnagwka">
    <w:name w:val="Główny tekst nagłówka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</w:pPr>
    <w:rPr/>
  </w:style>
  <w:style w:type="paragraph" w:styleId="Zwrotgrzecznociowy">
    <w:name w:val="Zwrot grzecznościowy"/>
    <w:basedOn w:val="Normal"/>
    <w:next w:val="Wiersztematu"/>
    <w:qFormat/>
    <w:pPr>
      <w:spacing w:lineRule="atLeast" w:line="220" w:before="220" w:after="220"/>
      <w:jc w:val="left"/>
    </w:pPr>
    <w:rPr/>
  </w:style>
  <w:style w:type="paragraph" w:styleId="ListaDW">
    <w:name w:val="Lista DW"/>
    <w:basedOn w:val="Normal"/>
    <w:qFormat/>
    <w:pPr>
      <w:keepLines/>
      <w:spacing w:lineRule="atLeast" w:line="220"/>
      <w:ind w:left="360" w:hanging="360"/>
    </w:pPr>
    <w:rPr/>
  </w:style>
  <w:style w:type="paragraph" w:styleId="Zwrotpoegnalny">
    <w:name w:val="Zwrot pożegnalny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Stanowisko"/>
    <w:pPr>
      <w:keepNext w:val="true"/>
      <w:spacing w:lineRule="atLeast" w:line="220" w:before="880" w:after="0"/>
      <w:jc w:val="left"/>
    </w:pPr>
    <w:rPr/>
  </w:style>
  <w:style w:type="paragraph" w:styleId="Nazwaprzedsibiorstwa">
    <w:name w:val="Nazwa przedsiębiorstwa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a">
    <w:name w:val="Data"/>
    <w:basedOn w:val="Normal"/>
    <w:next w:val="Nazwiskoodbiorcy"/>
    <w:qFormat/>
    <w:pPr>
      <w:spacing w:lineRule="atLeast" w:line="220" w:before="0" w:after="220"/>
    </w:pPr>
    <w:rPr/>
  </w:style>
  <w:style w:type="paragraph" w:styleId="Zacznik">
    <w:name w:val="Załącznik"/>
    <w:basedOn w:val="Normal"/>
    <w:next w:val="ListaDW"/>
    <w:qFormat/>
    <w:pPr>
      <w:keepNext w:val="true"/>
      <w:keepLines/>
      <w:spacing w:lineRule="atLeast" w:line="220" w:before="0" w:after="220"/>
    </w:pPr>
    <w:rPr/>
  </w:style>
  <w:style w:type="paragraph" w:styleId="Adresodbiorcy">
    <w:name w:val="Adres odbiorcy"/>
    <w:basedOn w:val="Normal"/>
    <w:qFormat/>
    <w:pPr>
      <w:spacing w:lineRule="atLeast" w:line="220"/>
    </w:pPr>
    <w:rPr/>
  </w:style>
  <w:style w:type="paragraph" w:styleId="Nazwiskoodbiorcy">
    <w:name w:val="Nazwisko odbiorcy"/>
    <w:basedOn w:val="Adresodbiorcy"/>
    <w:next w:val="Adresodbiorcy"/>
    <w:qFormat/>
    <w:pPr>
      <w:spacing w:before="220" w:after="0"/>
    </w:pPr>
    <w:rPr/>
  </w:style>
  <w:style w:type="paragraph" w:styleId="Instrukcjewysykowe">
    <w:name w:val="Instrukcje wysyłkowe"/>
    <w:basedOn w:val="Normal"/>
    <w:next w:val="Nazwiskoodbiorcy"/>
    <w:qFormat/>
    <w:pPr>
      <w:spacing w:lineRule="atLeast" w:line="220" w:before="0" w:after="220"/>
    </w:pPr>
    <w:rPr>
      <w:caps/>
    </w:rPr>
  </w:style>
  <w:style w:type="paragraph" w:styleId="Inicjayodwoania">
    <w:name w:val="Inicjały odwołania"/>
    <w:basedOn w:val="Normal"/>
    <w:next w:val="Zacznik"/>
    <w:qFormat/>
    <w:pPr>
      <w:keepNext w:val="true"/>
      <w:keepLines/>
      <w:spacing w:lineRule="atLeast" w:line="220" w:before="220" w:after="0"/>
    </w:pPr>
    <w:rPr/>
  </w:style>
  <w:style w:type="paragraph" w:styleId="Wierszodwoania">
    <w:name w:val="Wiersz odwołania"/>
    <w:basedOn w:val="Normal"/>
    <w:next w:val="Instrukcjewysykowe"/>
    <w:qFormat/>
    <w:pPr>
      <w:spacing w:lineRule="atLeast" w:line="220" w:before="0" w:after="220"/>
      <w:jc w:val="left"/>
    </w:pPr>
    <w:rPr/>
  </w:style>
  <w:style w:type="paragraph" w:styleId="Adreszwrotny1">
    <w:name w:val="Adres zwrotny 1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Firma">
    <w:name w:val="Podpis - Firma"/>
    <w:basedOn w:val="Signature"/>
    <w:next w:val="Inicjayodwoania"/>
    <w:qFormat/>
    <w:pPr>
      <w:spacing w:before="0" w:after="0"/>
    </w:pPr>
    <w:rPr/>
  </w:style>
  <w:style w:type="paragraph" w:styleId="PodpisStanowisko">
    <w:name w:val="Podpis - Stanowisko"/>
    <w:basedOn w:val="Signature"/>
    <w:next w:val="PodpisFirma"/>
    <w:qFormat/>
    <w:pPr>
      <w:spacing w:before="0" w:after="0"/>
    </w:pPr>
    <w:rPr/>
  </w:style>
  <w:style w:type="paragraph" w:styleId="Wiersztematu">
    <w:name w:val="Wiersz tematu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awypunktowana">
    <w:name w:val="Lista wypunktowana"/>
    <w:basedOn w:val="List"/>
    <w:qFormat/>
    <w:pPr>
      <w:numPr>
        <w:ilvl w:val="0"/>
        <w:numId w:val="10"/>
      </w:numPr>
    </w:pPr>
    <w:rPr/>
  </w:style>
  <w:style w:type="paragraph" w:styleId="Listanumerowana">
    <w:name w:val="Lista numerowana"/>
    <w:basedOn w:val="TextBody"/>
    <w:qFormat/>
    <w:pPr>
      <w:numPr>
        <w:ilvl w:val="0"/>
        <w:numId w:val="11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25:00Z</dcterms:created>
  <dc:creator>GAJDA</dc:creator>
  <dc:description/>
  <dc:language>en-US</dc:language>
  <cp:lastModifiedBy>GAJDA</cp:lastModifiedBy>
  <cp:lastPrinted>2012-03-24T13:59:00Z</cp:lastPrinted>
  <dcterms:modified xsi:type="dcterms:W3CDTF">2012-03-24T13:15:00Z</dcterms:modified>
  <cp:revision>3</cp:revision>
  <dc:subject/>
  <dc:title>List profesjonal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5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