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pBdr>
          <w:top w:val="single" w:sz="2" w:space="1" w:color="C0C0C0" w:shadow="1"/>
          <w:left w:val="single" w:sz="2" w:space="4" w:color="C0C0C0" w:shadow="1"/>
          <w:bottom w:val="single" w:sz="2" w:space="0" w:color="C0C0C0" w:shadow="1"/>
          <w:right w:val="single" w:sz="2" w:space="4" w:color="C0C0C0" w:shadow="1"/>
        </w:pBdr>
        <w:shd w:fill="D9D9D9" w:val="clear"/>
        <w:rPr>
          <w:rFonts w:ascii="Arial Black" w:hAnsi="Arial Black" w:cs="Arial"/>
          <w:color w:val="000000"/>
          <w:sz w:val="4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7465</wp:posOffset>
                </wp:positionH>
                <wp:positionV relativeFrom="paragraph">
                  <wp:posOffset>302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3.8pt" to="302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302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23.8pt" to="273.9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40"/>
        </w:rPr>
        <w:t>Projekt budowlany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114425</wp:posOffset>
                </wp:positionH>
                <wp:positionV relativeFrom="page">
                  <wp:posOffset>990600</wp:posOffset>
                </wp:positionV>
                <wp:extent cx="2539365" cy="2030095"/>
                <wp:effectExtent l="0" t="0" r="10160" b="1016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azwaprzedsibiorstwa"/>
                              <w:shd w:fill="CCCCCC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46"/>
                                <w:szCs w:val="46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46"/>
                                <w:szCs w:val="46"/>
                                <w:u w:val="thick"/>
                              </w:rPr>
                              <w:t>PRO – CAD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PROJEKTOWANIE W ZAKRESIE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ARCHITEKTURY I PLANOWANIA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b/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FF"/>
                                <w:spacing w:val="0"/>
                                <w:sz w:val="19"/>
                                <w:szCs w:val="19"/>
                              </w:rPr>
                              <w:t>PRZESTRZENNEGO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  <w:t>mgr inż. architekt Lesław Gajda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FF"/>
                                <w:spacing w:val="0"/>
                                <w:sz w:val="17"/>
                                <w:szCs w:val="17"/>
                              </w:rPr>
                              <w:t>NIP: 843-110-37-72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</w:rPr>
                              <w:t xml:space="preserve">77-300 CZŁUCHÓW UL. </w:t>
                            </w: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GARBARSKA 1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TEL/FAX: (59) 8341933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TEL. KOM. 0 601857707</w:t>
                            </w:r>
                          </w:p>
                          <w:p>
                            <w:pPr>
                              <w:pStyle w:val="Nazwaprzedsibiorstwa"/>
                              <w:shd w:fill="C0C0C0" w:val="clear"/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color w:val="333333"/>
                                <w:spacing w:val="0"/>
                                <w:sz w:val="17"/>
                                <w:szCs w:val="17"/>
                                <w:lang w:val="de-DE"/>
                              </w:rPr>
                              <w:t>e-mail: leslaw.gajda@gmail.com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0.75pt;height:160.65pt;mso-wrap-distance-left:9.35pt;mso-wrap-distance-right:9.35pt;mso-wrap-distance-top:9.35pt;mso-wrap-distance-bottom:9.35pt;margin-top:78pt;mso-position-vertical-relative:page;margin-left:87.75pt;mso-position-horizontal-relative:page">
                <v:shadow on="t" color="#000000" offset="0.8pt,0.8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azwaprzedsibiorstwa"/>
                        <w:shd w:fill="CCCCCC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46"/>
                          <w:szCs w:val="46"/>
                          <w:u w:val="thick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46"/>
                          <w:szCs w:val="46"/>
                          <w:u w:val="thick"/>
                        </w:rPr>
                        <w:t>PRO – CAD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PROJEKTOWANIE W ZAKRESIE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ARCHITEKTURY I PLANOWANIA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b/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FF"/>
                          <w:spacing w:val="0"/>
                          <w:sz w:val="19"/>
                          <w:szCs w:val="19"/>
                        </w:rPr>
                        <w:t>PRZESTRZENNEGO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</w:pPr>
                      <w:r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  <w:t>mgr inż. architekt Lesław Gajda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</w:pPr>
                      <w:r>
                        <w:rPr>
                          <w:color w:val="0000FF"/>
                          <w:spacing w:val="0"/>
                          <w:sz w:val="17"/>
                          <w:szCs w:val="17"/>
                        </w:rPr>
                        <w:t>NIP: 843-110-37-72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</w:rPr>
                        <w:t xml:space="preserve">77-300 CZŁUCHÓW UL. </w:t>
                      </w: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GARBARSKA 1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TEL/FAX: (59) 8341933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TEL. KOM. 0 601857707</w:t>
                      </w:r>
                    </w:p>
                    <w:p>
                      <w:pPr>
                        <w:pStyle w:val="Nazwaprzedsibiorstwa"/>
                        <w:shd w:fill="C0C0C0" w:val="clear"/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color w:val="333333"/>
                          <w:spacing w:val="0"/>
                          <w:sz w:val="17"/>
                          <w:szCs w:val="17"/>
                          <w:lang w:val="de-DE"/>
                        </w:rPr>
                        <w:t>e-mail: leslaw.gajda@g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Obiekt: </w:t>
      </w:r>
      <w:r>
        <w:rPr>
          <w:rFonts w:cs="Arial"/>
          <w:b/>
          <w:bCs/>
          <w:color w:val="000000"/>
        </w:rPr>
        <w:t xml:space="preserve">budynek zaplecza ratowniczego z przebieralnią, toaletami i zapleczem gospodarczym, przyłącze wodociągowe i kanalizacji sanitarnej do budynku </w:t>
      </w:r>
      <w:r>
        <w:rPr>
          <w:rFonts w:cs="Arial"/>
          <w:color w:val="000000"/>
        </w:rPr>
        <w:t xml:space="preserve">– w ramach przedsięwzięcia polegającego na budowie obiektów służących turystyce wodnej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 xml:space="preserve">Adres: </w:t>
      </w:r>
      <w:r>
        <w:rPr>
          <w:rFonts w:cs="Arial"/>
          <w:b/>
          <w:bCs/>
          <w:color w:val="000000"/>
        </w:rPr>
        <w:t>Obręb Wiele, m. Wiele, Gmina Karsin, dz. nr 500/2</w:t>
      </w:r>
    </w:p>
    <w:p>
      <w:pPr>
        <w:pStyle w:val="Adresodbiorcy"/>
        <w:jc w:val="left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Inwestor:</w:t>
      </w:r>
      <w:r>
        <w:rPr>
          <w:rFonts w:cs="Arial" w:ascii="Arial Black" w:hAnsi="Arial Black"/>
          <w:color w:val="000000"/>
        </w:rPr>
        <w:t xml:space="preserve"> </w:t>
      </w:r>
      <w:r>
        <w:rPr>
          <w:rFonts w:cs="Arial"/>
          <w:color w:val="000000"/>
        </w:rPr>
        <w:t>Gmina Karsin, Ul. Długa 222, 83-400 Karsin.</w:t>
      </w:r>
    </w:p>
    <w:p>
      <w:pPr>
        <w:pStyle w:val="Adresodbiorcy"/>
        <w:jc w:val="left"/>
        <w:rPr>
          <w:rFonts w:ascii="Arial Black" w:hAnsi="Arial Black" w:cs="Arial"/>
          <w:color w:val="000000"/>
        </w:rPr>
      </w:pPr>
      <w:r>
        <w:rPr>
          <w:rFonts w:cs="Arial" w:ascii="Arial Black" w:hAnsi="Arial Black"/>
          <w:color w:val="000000"/>
        </w:rPr>
      </w:r>
    </w:p>
    <w:p>
      <w:pPr>
        <w:pStyle w:val="Adresodbiorcy"/>
        <w:jc w:val="left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Jednostka Projektowania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RO-CAD Projektowanie w zakresie architektury i planowania przestrzennego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77-300 Człuchów ul. Garbarska 1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Branże:</w:t>
      </w:r>
      <w:r>
        <w:rPr>
          <w:rFonts w:cs="Arial" w:ascii="Arial Black" w:hAnsi="Arial Black"/>
          <w:color w:val="000000"/>
        </w:rPr>
        <w:t xml:space="preserve"> </w:t>
      </w:r>
      <w:r>
        <w:rPr>
          <w:rFonts w:cs="Arial"/>
          <w:color w:val="000000"/>
        </w:rPr>
        <w:t xml:space="preserve">architektura, konstrukcja, instalacje sanitarne, instalacja elektryczna. 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center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Oświadczenie</w:t>
      </w:r>
    </w:p>
    <w:p>
      <w:pPr>
        <w:pStyle w:val="Adresodbiorcy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Oświadczam, że projekt budynek zaplecza ratowniczego z przebieralnią, toaletami i zapleczem gospodarczym, przyłącze wodociągowe i kanalizacji sanitarnej do budynku zlokalizowanych w m. Wiele Gmina Karsin został opracowany zgodnie z obowiązującymi przepisami, normami i zasadami wiedzy technicznej.</w:t>
      </w:r>
    </w:p>
    <w:p>
      <w:pPr>
        <w:pStyle w:val="Adresodbiorcy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Adresodbiorcy"/>
        <w:jc w:val="left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</w:rPr>
        <w:t>Autorzy opracowania:</w:t>
      </w:r>
    </w:p>
    <w:p>
      <w:pPr>
        <w:pStyle w:val="Adresodbiorcy"/>
        <w:jc w:val="lef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Architektura, konstrukcj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jektant: mgr inż. arch. Lesław Gajda, upr. nr 33/88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Asystent projektanta: inż. Agnieszka Orlikowska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systent projektanta: mgr inż. Agnieszka Kowalczyk </w:t>
      </w:r>
    </w:p>
    <w:p>
      <w:pPr>
        <w:pStyle w:val="Adresodbiorcy"/>
        <w:jc w:val="left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Adresodbiorcy"/>
        <w:jc w:val="left"/>
        <w:rPr/>
      </w:pPr>
      <w:r>
        <w:rPr>
          <w:rFonts w:cs="Arial"/>
          <w:color w:val="000000"/>
          <w:u w:val="single"/>
        </w:rPr>
        <w:t>Instalacje sanitarne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  <w:lang w:val="de-DE"/>
        </w:rPr>
        <w:t xml:space="preserve">Projektant: Aleksander Kusek, upr. </w:t>
      </w:r>
      <w:r>
        <w:rPr>
          <w:rFonts w:cs="Arial"/>
          <w:color w:val="000000"/>
        </w:rPr>
        <w:t>Nr 163/85</w:t>
      </w:r>
    </w:p>
    <w:p>
      <w:pPr>
        <w:pStyle w:val="Adresodbiorcy"/>
        <w:jc w:val="left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Asystent projektanta: mgr inż. Bożena Gajda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Instalacja elektryczna:</w:t>
      </w:r>
    </w:p>
    <w:p>
      <w:pPr>
        <w:pStyle w:val="Adresodbiorcy"/>
        <w:jc w:val="left"/>
        <w:rPr/>
      </w:pPr>
      <w:r>
        <w:rPr>
          <w:rFonts w:cs="Arial"/>
          <w:color w:val="000000"/>
        </w:rPr>
        <w:t>Projektant: Zbigniew Szary, upr. nr 67/81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prawdzający:</w:t>
      </w:r>
    </w:p>
    <w:p>
      <w:pPr>
        <w:pStyle w:val="Adresodbiorcy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gr inż. Adam Linda, upr. nr 70/Gd/2002</w:t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Adresodbiorcy"/>
        <w:jc w:val="center"/>
        <w:rPr>
          <w:rFonts w:ascii="Arial Black" w:hAnsi="Arial Black" w:cs="Arial"/>
          <w:b/>
          <w:b/>
          <w:bCs/>
          <w:color w:val="000000"/>
        </w:rPr>
      </w:pPr>
      <w:r>
        <w:rPr>
          <w:rFonts w:cs="Arial"/>
          <w:color w:val="000000"/>
        </w:rPr>
        <w:t>Człuchów – luty 2012 r.</w:t>
      </w:r>
    </w:p>
    <w:p>
      <w:pPr>
        <w:pStyle w:val="Adresodbiorc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pis zawartości projektu budowlanego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Strona tytułow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pis zawartości projektu budowlanego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Zaświadczenie projektantów o przynależności do właściwej Izb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Ksero uprawnień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Opis techniczny do projektu budowlanego – architektura, konstrukcja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rojekt zagospodarowania terenu – skala 1:50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Rzut parteru, skala 1:50, rys. 1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Rzut poddasza, skala 1:50, rys. 2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Rzut dachu, skala 1:50, rys. nr 3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Przekrój A-A, B-B, skala 1:50, rys. 4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Przekrój C-C, skala 1:50, rys. 5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Elewacja frontowa, skala 1:50, rys.6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Elewacja tylna, skala 1:50, skala 1:50, rys. 7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Elewacje boczne, skala 1:50, rys. 8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Zestawienie stolarki, skala 1:100, rys. 9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Rzut fundamentów, skala 1:50, rys. 1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Rzut stropu nad parterem, skala 1:50, rys. 11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Rzut więźby dachowej, skala 1:50, rys. 12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Szczegóły konstrukcyjne, skala 1:20, rys. 13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Opis techniczny do projektu branży sanitarnej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Zaświadczenie projektantów o przynależności do właściwej Izb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Ksero uprawnień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Projekt zagospodarowania terenu – projekt przyłącza wodociągowego i kanalizacji sanitarnej, skala 1:50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Instalacje wewnętrzne wod. Kan – rzut parteru, skala 1:100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 Instalacje wewnętrzne wod. Kan. – rzut poddasza, skala 1:10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Rozwinięcie instalacji wody zimnej i c.w.u., skala 1:10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Rozwinięcie instalacji kanalizacji sanitarnej, profil przyłącza Kan. sanitarnej, skala 1:10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Rozwinięcie instalacji kanalizacji sanitarnej, skala 1:100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Opis techniczny do projektu wewnętrznej instalacji elektrycznej oświetlenia i gniazd wtykowych oraz zasilania urządzeń elektrycznych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Zaświadczenie projektantów o przynależności do właściwej Izby.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Ksero uprawnień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. Rzut parteru – projekt instalacji elektrycznej oświetlenia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5. Rzut poddasza – projekt instalacji elektrycznej oświetlenia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. Rzut parteru – projekt instalacji elektrycznej gniazd wtykowych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. Rzut poddasza – projekt instalacji elektrycznej gniazd wtykowych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. Projekt rozdzielni elektrycznych.</w:t>
      </w:r>
    </w:p>
    <w:p>
      <w:pPr>
        <w:pStyle w:val="Adresodbiorcy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Projekt instalacji odgromowej. </w:t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dresodbiorc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Adresodbiorcy"/>
        <w:jc w:val="left"/>
        <w:rPr>
          <w:rFonts w:ascii="Times New Roman" w:hAnsi="Times New Roman" w:cs="Arial"/>
          <w:color w:val="000000"/>
          <w:sz w:val="28"/>
          <w:szCs w:val="19"/>
        </w:rPr>
      </w:pPr>
      <w:r>
        <w:rPr>
          <w:rFonts w:cs="Arial" w:ascii="Times New Roman" w:hAnsi="Times New Roman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pis techniczny do projektu budowlanego: architektura, konstrukcja.</w:t>
      </w:r>
    </w:p>
    <w:p>
      <w:pPr>
        <w:pStyle w:val="Adresodbiorcy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Przeznaczenie, zestawienie powierzchni, kubatura, wysokość, długość, program użytkow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1. Przeznaczenie budynku, lokalizacja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opracowania jest projekt budowlany budynku zaplecza ratowniczego z przebieralnią, toaletami i zapleczem gospodarczym, zlokalizowanego w m. Wiele, gmina Karsin, dz. nr 500/2. </w:t>
        <w:br/>
        <w:t xml:space="preserve">Budynek parterowy, z poddaszem użytkowym, bez podpiwniczenia. 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ologia wykonania tradycyjna, murowana, z dachem dwuspadowym z lukarnami. </w:t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Kąt nachylenia połaci dachowej budynku 45 stopni. Przekrycie dachu obu budynków z trzciny dachowej układanej do grubości 30 cm.</w:t>
      </w:r>
    </w:p>
    <w:p>
      <w:pPr>
        <w:pStyle w:val="Normal"/>
        <w:ind w:left="7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estawienie powierzchni, kubatura, wysokość, długość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720" w:firstLine="726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powierzchnia zabudowy: 130,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720" w:firstLine="7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hodnik i plac przed budynkiem: 121, 6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099" w:leader="none"/>
        </w:tabs>
        <w:suppressAutoHyphens w:val="true"/>
        <w:ind w:left="720" w:firstLine="74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owierzchnia użytkowa: 215,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099" w:leader="none"/>
        </w:tabs>
        <w:suppressAutoHyphens w:val="true"/>
        <w:ind w:left="720" w:firstLine="742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kubatura: 559,6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.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3. Długość budynku: 18,0 m, wysokość (od poziomu terenu do kalenicy głównej – 8,02 m.</w:t>
      </w:r>
    </w:p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4. Program użytko</w:t>
      </w:r>
      <w:r>
        <w:rPr/>
        <w:t>wy.</w:t>
      </w:r>
    </w:p>
    <w:tbl>
      <w:tblPr>
        <w:tblW w:w="7295" w:type="dxa"/>
        <w:jc w:val="left"/>
        <w:tblInd w:w="14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"/>
        <w:gridCol w:w="2542"/>
        <w:gridCol w:w="2147"/>
        <w:gridCol w:w="1769"/>
      </w:tblGrid>
      <w:tr>
        <w:trPr>
          <w:trHeight w:val="553" w:hRule="atLeast"/>
        </w:trPr>
        <w:tc>
          <w:tcPr>
            <w:tcW w:w="7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UŻYTKOWY OBIEKTU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eszczenie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adzk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użytkowania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ebieralnia + pom. na środki czystości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kładzina PCV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Łazienka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,61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Łazienka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,52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C dla niepełnospr.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zebieralnia + pom. na środki czystości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kładzina PCV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,99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plecze ratownika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kładzina PCV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,22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Łazienka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latka schodowa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72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b/>
                <w:bCs/>
              </w:rPr>
              <w:t>RAZEM PARTER:                       106,98</w:t>
            </w:r>
            <w:r>
              <w:rPr/>
              <w:t xml:space="preserve">                 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1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kój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kładzin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,31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2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. Gospodarcze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s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,19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3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kój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kładzin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,04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4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Holl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,55</w:t>
            </w:r>
          </w:p>
        </w:tc>
      </w:tr>
      <w:tr>
        <w:trPr/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5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latka schodowa 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akota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72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RAZEM PODDASZE UŻYTKOWE:                    108,32</w:t>
            </w:r>
          </w:p>
        </w:tc>
      </w:tr>
    </w:tbl>
    <w:p>
      <w:pPr>
        <w:pStyle w:val="Normal"/>
        <w:widowControl w:val="false"/>
        <w:suppressAutoHyphens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Forma architektoniczna i funkcja obiektu.</w:t>
      </w:r>
    </w:p>
    <w:p>
      <w:pPr>
        <w:pStyle w:val="Normal"/>
        <w:widowControl w:val="false"/>
        <w:suppressAutoHyphens w:val="true"/>
        <w:ind w:left="36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ę architektoniczną projektowanego budynku dostosowano do architektury istniejących w sąsiedztwie obiektów kubaturowych z zachowaniem tradycyjnych form dla terenu lokalizacji.</w:t>
      </w:r>
    </w:p>
    <w:p>
      <w:pPr>
        <w:pStyle w:val="Normal"/>
        <w:widowControl w:val="false"/>
        <w:suppressAutoHyphens w:val="true"/>
        <w:ind w:left="36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 będzie służył turystyce wodnej.</w:t>
      </w:r>
    </w:p>
    <w:p>
      <w:pPr>
        <w:pStyle w:val="Normal"/>
        <w:widowControl w:val="false"/>
        <w:suppressAutoHyphens w:val="true"/>
        <w:ind w:left="36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Rozwiązania konstrukcyjno – materiałow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ek zaprojektowano w technologii tradycyjnej murowanej ze stropem żelbetowym – TERIV-II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adowienie bezpośrednie na ławach fundamentowych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ach dwuspadowy z lukarnami o kącie nachylenia połaci 45º, konstrukcja drewniana, pokrycie - trzcina dachowa o grubości 30 cm.</w:t>
      </w:r>
    </w:p>
    <w:p>
      <w:pPr>
        <w:pStyle w:val="Normal"/>
        <w:tabs>
          <w:tab w:val="clear" w:pos="709"/>
          <w:tab w:val="left" w:pos="1105" w:leader="none"/>
        </w:tabs>
        <w:ind w:left="7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Ławy fundamentowe</w:t>
      </w:r>
      <w:r>
        <w:rPr>
          <w:rFonts w:cs="Times New Roman" w:ascii="Times New Roman" w:hAnsi="Times New Roman"/>
          <w:sz w:val="24"/>
          <w:szCs w:val="24"/>
        </w:rPr>
        <w:t xml:space="preserve"> – wykonać z betonu klasy B20 na podbudowie z betonu klasy B10 grubości 10 cm. Zbrojenie podłużne z prętów fi 12, strzemiona fi 6 co 30 cm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fundamentowe</w:t>
      </w:r>
      <w:r>
        <w:rPr>
          <w:rFonts w:cs="Times New Roman" w:ascii="Times New Roman" w:hAnsi="Times New Roman"/>
          <w:sz w:val="24"/>
          <w:szCs w:val="24"/>
        </w:rPr>
        <w:t xml:space="preserve"> – wykonać z betonu klasy B25.Wykonać izolację przeciwwodną ścian oraz ław fundamentowych z dwuskładnikowej masy bitumicznej np. SUPERFLEX 10 po wcześniejszym </w:t>
        <w:tab/>
        <w:t>zagruntowaniu podłoża. Wykonać izolację termiczną np. ze styropianu EPS 035 Expert AUSTROTHERM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adzki na gruncie</w:t>
      </w:r>
      <w:r>
        <w:rPr>
          <w:rFonts w:cs="Times New Roman" w:ascii="Times New Roman" w:hAnsi="Times New Roman"/>
          <w:sz w:val="24"/>
          <w:szCs w:val="24"/>
        </w:rPr>
        <w:t xml:space="preserve"> – wykonać z betonu klasy B20 grubość 10 cm na podsypce z gruntu zagęszczonego grubości 25 cm. Po zagruntowaniu posadzki </w:t>
        <w:tab/>
        <w:t>wykonać izolację przeciwwodną z dwuskładnikowej masy bitumicznej SUPERFLEX 10. Jako izolację termiczną zastosować styropian EPS 037 Dach/Podłoga AUSTROTHERM grubości 15 cm, zabezpieczyć folią polietylenową PE LD i wykonać gładź cementową grubości 7 cm. Posadzkę dylatować obwodowo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zewnętrzne konstrukcyjne</w:t>
      </w:r>
      <w:r>
        <w:rPr>
          <w:rFonts w:cs="Times New Roman" w:ascii="Times New Roman" w:hAnsi="Times New Roman"/>
          <w:sz w:val="24"/>
          <w:szCs w:val="24"/>
        </w:rPr>
        <w:t xml:space="preserve"> – zaprojektowano jako dwuwarstwowe z bloczków z betonu komórkowego YTONG grubości 24 cm na zaprawie SILKA -YTONG klasy M5. Ocieplenie ze styropianu EPS 042 Fassada Ściana AUSTROTHERM, grubości 15 cm. W warstwie ocieplającej projektuje się „zatopienie” elementów drewnianych imitujących konstrukcję szachulcową budynku.</w:t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wewnętrzne konstrukcyjne</w:t>
      </w:r>
      <w:r>
        <w:rPr>
          <w:rFonts w:cs="Times New Roman" w:ascii="Times New Roman" w:hAnsi="Times New Roman"/>
          <w:sz w:val="24"/>
          <w:szCs w:val="24"/>
        </w:rPr>
        <w:t xml:space="preserve"> –  zaprojektowano z bloczków z betonu komórkowego YTONG grubości 24 cm na zaprawie SILKA-</w:t>
        <w:tab/>
        <w:t>YTONG klasy M5.</w:t>
      </w:r>
    </w:p>
    <w:p>
      <w:pPr>
        <w:pStyle w:val="Normal"/>
        <w:tabs>
          <w:tab w:val="clear" w:pos="709"/>
          <w:tab w:val="left" w:pos="3174" w:leader="none"/>
          <w:tab w:val="left" w:pos="4579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  <w:tab w:val="left" w:pos="40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Ściany wewnętrzne działowe</w:t>
      </w:r>
      <w:r>
        <w:rPr>
          <w:rFonts w:cs="Times New Roman" w:ascii="Times New Roman" w:hAnsi="Times New Roman"/>
          <w:sz w:val="24"/>
          <w:szCs w:val="24"/>
        </w:rPr>
        <w:t xml:space="preserve"> – z bloczków z betonu komórkowego YTONG grubości 11,5 cm, na zaprawie SILKA-YTONG klasy M2.</w:t>
      </w:r>
    </w:p>
    <w:p>
      <w:pPr>
        <w:pStyle w:val="Normal"/>
        <w:tabs>
          <w:tab w:val="clear" w:pos="709"/>
          <w:tab w:val="left" w:pos="3174" w:leader="none"/>
          <w:tab w:val="left" w:pos="4010" w:leader="none"/>
        </w:tabs>
        <w:ind w:left="7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47" w:leader="none"/>
          <w:tab w:val="left" w:pos="4010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trop nad parterem</w:t>
      </w:r>
      <w:r>
        <w:rPr>
          <w:rFonts w:cs="Times New Roman" w:ascii="Times New Roman" w:hAnsi="Times New Roman"/>
          <w:sz w:val="24"/>
          <w:szCs w:val="24"/>
        </w:rPr>
        <w:t xml:space="preserve"> – gęsto żebrowy, TERIVA-II.</w:t>
      </w:r>
    </w:p>
    <w:p>
      <w:pPr>
        <w:pStyle w:val="Normal"/>
        <w:tabs>
          <w:tab w:val="clear" w:pos="709"/>
          <w:tab w:val="left" w:pos="3047" w:leader="none"/>
          <w:tab w:val="left" w:pos="40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dproża</w:t>
      </w:r>
      <w:r>
        <w:rPr>
          <w:rFonts w:cs="Times New Roman" w:ascii="Times New Roman" w:hAnsi="Times New Roman"/>
          <w:sz w:val="24"/>
          <w:szCs w:val="24"/>
        </w:rPr>
        <w:t xml:space="preserve"> – żelbetowe prefabrykowane typu L-19.</w:t>
        <w:br/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dciąg</w:t>
      </w:r>
      <w:r>
        <w:rPr>
          <w:rFonts w:cs="Times New Roman" w:ascii="Times New Roman" w:hAnsi="Times New Roman"/>
          <w:sz w:val="24"/>
          <w:szCs w:val="24"/>
        </w:rPr>
        <w:t xml:space="preserve"> – żelbetowy, beton B25, stal AIII – wg. rys. nr 13.</w:t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74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łup żelbetowy</w:t>
      </w:r>
      <w:r>
        <w:rPr>
          <w:rFonts w:cs="Times New Roman" w:ascii="Times New Roman" w:hAnsi="Times New Roman"/>
          <w:sz w:val="24"/>
          <w:szCs w:val="24"/>
        </w:rPr>
        <w:t xml:space="preserve"> – żelbetowy, beton B25, stal AIII – wg. rys. nr 13.</w:t>
      </w:r>
    </w:p>
    <w:p>
      <w:pPr>
        <w:pStyle w:val="Normal"/>
        <w:tabs>
          <w:tab w:val="clear" w:pos="709"/>
          <w:tab w:val="left" w:pos="317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31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hody</w:t>
      </w:r>
      <w:r>
        <w:rPr>
          <w:rFonts w:cs="Times New Roman" w:ascii="Times New Roman" w:hAnsi="Times New Roman"/>
          <w:sz w:val="24"/>
          <w:szCs w:val="24"/>
        </w:rPr>
        <w:t xml:space="preserve"> – zaprojektowano jako żelbetowe z betonu B25, stal AIII – wg. rys. nr 13. </w:t>
      </w:r>
    </w:p>
    <w:p>
      <w:pPr>
        <w:pStyle w:val="Normal"/>
        <w:tabs>
          <w:tab w:val="clear" w:pos="709"/>
          <w:tab w:val="left" w:pos="1831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4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wody wentylacyjne</w:t>
      </w:r>
      <w:r>
        <w:rPr>
          <w:rFonts w:cs="Times New Roman" w:ascii="Times New Roman" w:hAnsi="Times New Roman"/>
          <w:sz w:val="24"/>
          <w:szCs w:val="24"/>
        </w:rPr>
        <w:t>: wykonać z pustaków ceramicznych prefabrykowanych.</w:t>
      </w:r>
    </w:p>
    <w:p>
      <w:pPr>
        <w:pStyle w:val="Normal"/>
        <w:tabs>
          <w:tab w:val="clear" w:pos="709"/>
          <w:tab w:val="left" w:pos="3410" w:leader="none"/>
        </w:tabs>
        <w:ind w:left="7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2" w:leader="none"/>
        </w:tabs>
        <w:ind w:left="742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ięźba dachowa</w:t>
      </w:r>
      <w:r>
        <w:rPr>
          <w:rFonts w:cs="Times New Roman" w:ascii="Times New Roman" w:hAnsi="Times New Roman"/>
          <w:sz w:val="24"/>
          <w:szCs w:val="24"/>
        </w:rPr>
        <w:t>: drewniana, konstrukcja krokwiowo jętkowa z drewna sosnowego klasy C30 z dwiema ścianami stolcowymi. Elementy drewniane zabezpieczyć przeciw grzybom i owadom oraz przeciwpożarowo. Na konstrukcji dachowej zaprojektowano układ łat i kontrłat. Jako pokrycie dachowe przewidziano trzcinę dachową o grubości 30 cm.</w:t>
      </w:r>
    </w:p>
    <w:p>
      <w:pPr>
        <w:pStyle w:val="Normal"/>
        <w:tabs>
          <w:tab w:val="clear" w:pos="709"/>
          <w:tab w:val="left" w:pos="2842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Wykończenie budynku.</w:t>
      </w:r>
    </w:p>
    <w:p>
      <w:pPr>
        <w:pStyle w:val="Normal"/>
        <w:ind w:left="726" w:hanging="36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tynki wewnętrzne cementowo – wapienne 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arka okienna z PCV w kolorze ciemnego drewna (jednostronnie – wewnątrz biała)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arka drzwiowa drewniana w kolorze ciemnego drewna (jak zewnętrzna część okien)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apety zewnętrzne i wewnętrzne z PCV w kolorze ciemnego drewna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y wewnętrzne malowane farbami lateksowymi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róbki blacharskie z blachy stalowej ocynkowanej zabezpieczonej przed korozją.</w:t>
      </w:r>
    </w:p>
    <w:p>
      <w:pPr>
        <w:pStyle w:val="Normal"/>
        <w:ind w:left="720"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Wyposażenie budynku w instalacje.</w:t>
      </w:r>
    </w:p>
    <w:p>
      <w:pPr>
        <w:pStyle w:val="Normal"/>
        <w:ind w:left="3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budynku projektuje się instalac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yczną (oświetlenie + gniazda wtykowe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odociągową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lizacji sanitarn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epłej wody użytk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nie będzie ogrzewa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Bezpieczeństwo pożarowe.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udynek, ze względu na przeznaczenie i sposób użytkowania (zaplecze ratownicze z przebieralnią i toaletami oraz zaplecze gospodarcze) zaliczony jest do budynków użyteczności publicznej – określony dalej jako ZLIII.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udynek dwukondygnacyjny niski (wysokość do kalenicy 8,02 m)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gęstość obciążenia ogniowego strefy pożarowej Q&lt;500.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ymagana klasa odporności pożarowej dla budynku ZLIII (N) – „C” obniżony do „D” na podstawie §212 ust. 3 Rozporządzenia Ministra Infrastruktury z dnia 12 kwietnia 2002 r., w sprawie warunków technicznych, jakim powinny odpowiadać budynki i ich usytuowanie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a klasa odporności ogniowej elementów budynku: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ówna konstrukcja nośna: R30: warunek spełniony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strukcja dachu: nie stawia się wymagań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op: REI30: warunek spełniony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a zewnętrzna: EI30: warunek spełniony,</w:t>
      </w:r>
    </w:p>
    <w:p>
      <w:pPr>
        <w:pStyle w:val="Normal"/>
        <w:widowControl w:val="false"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ściana wewnętrzna: nie stawia się wymagań,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rycie dachu: nie stawia się wymagań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 w budynku należy wyposażyć w gaśnice przenośne spełniające wymagania Polskich Norm będących odpowiednikiem norm europejskich (EN) dotyczących gaśnic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 jednostka masy środka gaśniczego 2 kg zawartego w gaśnicach powinna przypadać na każde 300 m² strefy pożarowej.</w:t>
      </w:r>
    </w:p>
    <w:p>
      <w:pPr>
        <w:pStyle w:val="Adresodbiorcy"/>
        <w:rPr>
          <w:rFonts w:ascii="Arial Black" w:hAnsi="Arial Black" w:cs="Arial"/>
          <w:color w:val="000000"/>
          <w:sz w:val="36"/>
          <w:szCs w:val="23"/>
        </w:rPr>
      </w:pPr>
      <w:r>
        <w:rPr>
          <w:rFonts w:cs="Arial" w:ascii="Arial Black" w:hAnsi="Arial Black"/>
          <w:color w:val="000000"/>
          <w:sz w:val="36"/>
          <w:szCs w:val="23"/>
        </w:rPr>
      </w:r>
    </w:p>
    <w:p>
      <w:pPr>
        <w:pStyle w:val="Adresodbiorcy"/>
        <w:jc w:val="left"/>
        <w:rPr>
          <w:rFonts w:ascii="Arial Black" w:hAnsi="Arial Black" w:cs="Arial"/>
          <w:color w:val="000000"/>
          <w:sz w:val="28"/>
          <w:szCs w:val="19"/>
        </w:rPr>
      </w:pPr>
      <w:r>
        <w:rPr>
          <w:rFonts w:cs="Arial" w:ascii="Arial Black" w:hAnsi="Arial Black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color w:val="000000"/>
          <w:sz w:val="28"/>
          <w:szCs w:val="19"/>
        </w:rPr>
      </w:pPr>
      <w:r>
        <w:rPr>
          <w:rFonts w:cs="Arial"/>
          <w:color w:val="000000"/>
          <w:sz w:val="28"/>
          <w:szCs w:val="19"/>
        </w:rPr>
      </w:r>
    </w:p>
    <w:p>
      <w:pPr>
        <w:pStyle w:val="Adresodbiorcy"/>
        <w:jc w:val="left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ind w:left="360" w:hanging="0"/>
        <w:jc w:val="left"/>
        <w:rPr>
          <w:rFonts w:eastAsia="Arial" w:cs="Arial"/>
          <w:color w:val="000000"/>
          <w:sz w:val="24"/>
          <w:szCs w:val="19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ind w:left="360" w:hanging="0"/>
        <w:jc w:val="left"/>
        <w:rPr>
          <w:rFonts w:eastAsia="Arial" w:cs="Arial"/>
          <w:color w:val="000000"/>
          <w:sz w:val="24"/>
          <w:szCs w:val="19"/>
        </w:rPr>
      </w:pPr>
      <w:r>
        <w:rPr>
          <w:rFonts w:eastAsia="Arial" w:cs="Arial"/>
          <w:color w:val="000000"/>
          <w:sz w:val="24"/>
          <w:szCs w:val="19"/>
        </w:rPr>
        <w:t xml:space="preserve"> </w:t>
      </w:r>
    </w:p>
    <w:p>
      <w:pPr>
        <w:pStyle w:val="Adresodbiorcy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cs="Arial"/>
          <w:b/>
          <w:bCs/>
          <w:color w:val="000000"/>
          <w:sz w:val="28"/>
          <w:szCs w:val="19"/>
          <w:u w:val="single"/>
        </w:rPr>
      </w:r>
    </w:p>
    <w:p>
      <w:pPr>
        <w:pStyle w:val="Adresodbiorcy"/>
        <w:rPr>
          <w:rFonts w:cs="Arial"/>
          <w:b/>
          <w:b/>
          <w:bCs/>
          <w:color w:val="000000"/>
          <w:sz w:val="28"/>
          <w:szCs w:val="19"/>
          <w:u w:val="single"/>
        </w:rPr>
      </w:pPr>
      <w:r>
        <w:rPr>
          <w:rFonts w:cs="Arial"/>
          <w:b/>
          <w:bCs/>
          <w:color w:val="000000"/>
          <w:sz w:val="28"/>
          <w:szCs w:val="19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0" w:top="1440" w:footer="0" w:bottom="1440"/>
      <w:pgBorders w:display="allPages" w:offsetFrom="text">
        <w:top w:val="single" w:sz="2" w:space="10" w:color="999999" w:shadow="1"/>
        <w:left w:val="single" w:sz="2" w:space="20" w:color="999999" w:shadow="1"/>
        <w:bottom w:val="single" w:sz="2" w:space="10" w:color="999999" w:shadow="1"/>
        <w:right w:val="single" w:sz="2" w:space="20" w:color="999999" w:shadow="1"/>
      </w:pgBorders>
      <w:pgNumType w:fmt="decimal"/>
      <w:formProt w:val="false"/>
      <w:titlePg/>
      <w:textDirection w:val="lrTb"/>
      <w:docGrid w:type="default" w:linePitch="1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Gwnytekstnagwka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Gwnytekstnagwka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Gwnytekstnagwka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Gwnytekstnagwka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Gwnytekstnagwka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Gwnytekstnagwka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>
      <w:lang w:val="pl-PL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Domylnaczcionkaakapitu"/>
    <w:qFormat/>
    <w:rPr>
      <w:rFonts w:ascii="Arial Black" w:hAnsi="Arial Black" w:cs="Arial Black"/>
      <w:sz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HTMLdefinicja">
    <w:name w:val="HTML - definicja"/>
    <w:basedOn w:val="Domylnaczcionkaakapitu"/>
    <w:qFormat/>
    <w:rPr>
      <w:i/>
      <w:iCs/>
    </w:rPr>
  </w:style>
  <w:style w:type="character" w:styleId="HTMLklawiatura">
    <w:name w:val="HTML - klawiatura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basedOn w:val="Domylnaczcionkaakapitu"/>
    <w:qFormat/>
    <w:rPr>
      <w:rFonts w:ascii="Courier New" w:hAnsi="Courier New" w:cs="Courier New"/>
    </w:rPr>
  </w:style>
  <w:style w:type="character" w:styleId="HTMLstaaszeroko">
    <w:name w:val="HTML - stała szerokość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nytekstnagwka">
    <w:name w:val="Główny tekst nagłówka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</w:pPr>
    <w:rPr/>
  </w:style>
  <w:style w:type="paragraph" w:styleId="Zwrotgrzecznociowy">
    <w:name w:val="Zwrot grzecznościowy"/>
    <w:basedOn w:val="Normal"/>
    <w:next w:val="Wiersztematu"/>
    <w:qFormat/>
    <w:pPr>
      <w:spacing w:lineRule="atLeast" w:line="220" w:before="220" w:after="220"/>
      <w:jc w:val="left"/>
    </w:pPr>
    <w:rPr/>
  </w:style>
  <w:style w:type="paragraph" w:styleId="ListaDW">
    <w:name w:val="Lista DW"/>
    <w:basedOn w:val="Normal"/>
    <w:qFormat/>
    <w:pPr>
      <w:keepLines/>
      <w:spacing w:lineRule="atLeast" w:line="220"/>
      <w:ind w:left="360" w:hanging="360"/>
    </w:pPr>
    <w:rPr/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  <w:jc w:val="left"/>
    </w:pPr>
    <w:rPr/>
  </w:style>
  <w:style w:type="paragraph" w:styleId="Nazwaprzedsibiorstwa">
    <w:name w:val="Nazwa przedsiębiorstwa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a">
    <w:name w:val="Data"/>
    <w:basedOn w:val="Normal"/>
    <w:next w:val="Nazwiskoodbiorcy"/>
    <w:qFormat/>
    <w:pPr>
      <w:spacing w:lineRule="atLeast" w:line="220" w:before="0" w:after="220"/>
    </w:pPr>
    <w:rPr/>
  </w:style>
  <w:style w:type="paragraph" w:styleId="Zacznik">
    <w:name w:val="Załącznik"/>
    <w:basedOn w:val="Normal"/>
    <w:next w:val="ListaDW"/>
    <w:qFormat/>
    <w:pPr>
      <w:keepNext w:val="true"/>
      <w:keepLines/>
      <w:spacing w:lineRule="atLeast" w:line="220" w:before="0" w:after="220"/>
    </w:pPr>
    <w:rPr/>
  </w:style>
  <w:style w:type="paragraph" w:styleId="Adresodbiorcy">
    <w:name w:val="Adres odbiorcy"/>
    <w:basedOn w:val="Normal"/>
    <w:qFormat/>
    <w:pPr>
      <w:spacing w:lineRule="atLeast" w:line="220"/>
    </w:pPr>
    <w:rPr/>
  </w:style>
  <w:style w:type="paragraph" w:styleId="Nazwiskoodbiorcy">
    <w:name w:val="Nazwisko odbiorcy"/>
    <w:basedOn w:val="Adresodbiorcy"/>
    <w:next w:val="Adresodbiorcy"/>
    <w:qFormat/>
    <w:pPr>
      <w:spacing w:before="220" w:after="0"/>
    </w:pPr>
    <w:rPr/>
  </w:style>
  <w:style w:type="paragraph" w:styleId="Instrukcjewysykowe">
    <w:name w:val="Instrukcje wysyłkowe"/>
    <w:basedOn w:val="Normal"/>
    <w:next w:val="Nazwiskoodbiorcy"/>
    <w:qFormat/>
    <w:pPr>
      <w:spacing w:lineRule="atLeast" w:line="220" w:before="0" w:after="220"/>
    </w:pPr>
    <w:rPr>
      <w:caps/>
    </w:rPr>
  </w:style>
  <w:style w:type="paragraph" w:styleId="Inicjayodwoania">
    <w:name w:val="Inicjały odwołania"/>
    <w:basedOn w:val="Normal"/>
    <w:next w:val="Zacznik"/>
    <w:qFormat/>
    <w:pPr>
      <w:keepNext w:val="true"/>
      <w:keepLines/>
      <w:spacing w:lineRule="atLeast" w:line="220" w:before="220" w:after="0"/>
    </w:pPr>
    <w:rPr/>
  </w:style>
  <w:style w:type="paragraph" w:styleId="Wierszodwoania">
    <w:name w:val="Wiersz odwołania"/>
    <w:basedOn w:val="Normal"/>
    <w:next w:val="Instrukcjewysykowe"/>
    <w:qFormat/>
    <w:pPr>
      <w:spacing w:lineRule="atLeast" w:line="220" w:before="0" w:after="220"/>
      <w:jc w:val="left"/>
    </w:pPr>
    <w:rPr/>
  </w:style>
  <w:style w:type="paragraph" w:styleId="Adreszwrotny1">
    <w:name w:val="Adres zwrotny 1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Firma">
    <w:name w:val="Podpis - Firma"/>
    <w:basedOn w:val="Signature"/>
    <w:next w:val="Inicjayodwoania"/>
    <w:qFormat/>
    <w:pPr>
      <w:spacing w:before="0" w:after="0"/>
    </w:pPr>
    <w:rPr/>
  </w:style>
  <w:style w:type="paragraph" w:styleId="PodpisStanowisko">
    <w:name w:val="Podpis - Stanowisko"/>
    <w:basedOn w:val="Signature"/>
    <w:next w:val="PodpisFirma"/>
    <w:qFormat/>
    <w:pPr>
      <w:spacing w:before="0" w:after="0"/>
    </w:pPr>
    <w:rPr/>
  </w:style>
  <w:style w:type="paragraph" w:styleId="Wiersztematu">
    <w:name w:val="Wiersz tematu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awypunktowana">
    <w:name w:val="Lista wypunktowana"/>
    <w:basedOn w:val="List"/>
    <w:qFormat/>
    <w:pPr>
      <w:numPr>
        <w:ilvl w:val="0"/>
        <w:numId w:val="11"/>
      </w:numPr>
    </w:pPr>
    <w:rPr/>
  </w:style>
  <w:style w:type="paragraph" w:styleId="Listanumerowana">
    <w:name w:val="Lista numerowana"/>
    <w:basedOn w:val="TextBody"/>
    <w:qFormat/>
    <w:pPr>
      <w:numPr>
        <w:ilvl w:val="0"/>
        <w:numId w:val="12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spacing w:val="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42:00Z</dcterms:created>
  <dc:creator>GAJDA</dc:creator>
  <dc:description/>
  <dc:language>en-US</dc:language>
  <cp:lastModifiedBy>GAJDA</cp:lastModifiedBy>
  <cp:lastPrinted>2012-03-24T23:30:00Z</cp:lastPrinted>
  <dcterms:modified xsi:type="dcterms:W3CDTF">2012-03-24T23:02:00Z</dcterms:modified>
  <cp:revision>4</cp:revision>
  <dc:subject/>
  <dc:title>List profesjonal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5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