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  <w:r>
              <w:rPr>
                <w:sz w:val="24"/>
                <w:szCs w:val="24"/>
              </w:rPr>
              <w:t xml:space="preserve"> Gmina Karsin </w:t>
            </w:r>
          </w:p>
          <w:p>
            <w:pPr>
              <w:pStyle w:val="Normal"/>
              <w:tabs>
                <w:tab w:val="clear" w:pos="709"/>
                <w:tab w:val="left" w:pos="3450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ul. Długa 222  83-440 Kars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ar  Robó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Budowa sieci wodociągowej i kanalizacji sanitarnej wraz z przyłączami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na odcinku Wiele - Chojny gmina Kar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,  Wiele-Chojny  gm. Kar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 sieć wodociągowa i kanalizacji sanitarnej wraz z przyłącz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 Sanitarne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2018-03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smallCaps/>
          <w:color w:val="000000"/>
          <w:sz w:val="22"/>
          <w:szCs w:val="22"/>
        </w:rPr>
        <w:t xml:space="preserve">NAZWY </w:t>
      </w:r>
      <w:r>
        <w:rPr>
          <w:b/>
          <w:color w:val="000000"/>
          <w:sz w:val="22"/>
          <w:szCs w:val="22"/>
        </w:rPr>
        <w:t xml:space="preserve">I </w:t>
      </w:r>
      <w:r>
        <w:rPr>
          <w:b/>
          <w:smallCaps/>
          <w:color w:val="000000"/>
          <w:sz w:val="22"/>
          <w:szCs w:val="22"/>
        </w:rPr>
        <w:t>KODY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boty w zakresie sieci wodociągowej  CPV 45232150-7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Roboty w zakresie kanalizacji sanitarnej  CPV 45232150-8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Załączniki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NR 1, KNR 2-01, KNR 2-18, KNR 2-18W, KNNR Wacetob 11, Wacetob 2-18, KNNR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Zygmunt Cheb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Upr. bud. AN-8346/138/8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 spec. instalacyjno-inżynieryj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Spraw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OPIS"/>
        <w:spacing w:before="120" w:after="0"/>
        <w:jc w:val="center"/>
        <w:rPr>
          <w:b/>
          <w:b/>
        </w:rPr>
      </w:pPr>
      <w:r>
        <w:rPr>
          <w:b/>
        </w:rPr>
        <w:t xml:space="preserve">CZĘŚĆ OPISOWA </w:t>
      </w:r>
    </w:p>
    <w:p>
      <w:pPr>
        <w:pStyle w:val="OPIS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Pozycjapoziom3"/>
        <w:spacing w:before="0" w:after="0"/>
        <w:rPr>
          <w:sz w:val="22"/>
          <w:szCs w:val="22"/>
        </w:rPr>
      </w:pPr>
      <w:r>
        <w:rPr>
          <w:sz w:val="22"/>
          <w:szCs w:val="22"/>
        </w:rPr>
        <w:t>Materiał przewodów wodociągowych.</w:t>
      </w:r>
    </w:p>
    <w:p>
      <w:pPr>
        <w:pStyle w:val="TextBody"/>
        <w:rPr/>
      </w:pPr>
      <w:r>
        <w:rPr>
          <w:sz w:val="22"/>
          <w:szCs w:val="22"/>
        </w:rPr>
        <w:t xml:space="preserve">Przewody projektuje się z rur ciśnieniowych PE HD 100 SDR – 17 o średnicach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90 x 5,4 mm   na ciśnienie robocze do 1,0 MPa  o połączeniach zgrzewanych. Połączenia rur w węzłach charakterystycznych (zasuwy, trójniki) wykonać przy pomocy kształtek żeliwnych kołnierzowych i PE. Podejścia do hydrantów p-poż.  projektuje się wykonać z rur i kształtek żeliwnych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80 wg PN-84/H-74101. </w:t>
      </w:r>
    </w:p>
    <w:p>
      <w:pPr>
        <w:pStyle w:val="WWTekstpodstawowywcity2"/>
        <w:tabs>
          <w:tab w:val="clear" w:pos="709"/>
          <w:tab w:val="left" w:pos="1800" w:leader="none"/>
        </w:tabs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zbrojenie sieci wodociągowej:</w:t>
      </w:r>
    </w:p>
    <w:p>
      <w:pPr>
        <w:pStyle w:val="WWTekstpodstawowywcity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suwy kołnierzowe miękkouszczelnione</w:t>
      </w:r>
      <w:r>
        <w:rPr>
          <w:sz w:val="22"/>
          <w:szCs w:val="22"/>
        </w:rPr>
        <w:t xml:space="preserve"> – żeliwo sferoidalne –uszczelnienie potrójne, klin powleczony gumą EPDM, śruby ocynkowane nierdzewne z nakładkami zabezpieczającymi,</w:t>
      </w:r>
    </w:p>
    <w:p>
      <w:pPr>
        <w:pStyle w:val="WWTekstpodstawowywcity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bCs/>
          <w:sz w:val="22"/>
          <w:szCs w:val="22"/>
        </w:rPr>
        <w:t>Hydranty nadziemne  H – 1250 mm ponad teren</w:t>
      </w:r>
      <w:r>
        <w:rPr>
          <w:sz w:val="22"/>
          <w:szCs w:val="22"/>
        </w:rPr>
        <w:t xml:space="preserve"> – żeliwne sferoidalne, trzpień stal. X20Cr13, kolumna – stal 12X, nakrętka dławicy, korek dławicy- mosiądz, uszczelka – guma EPDM, certyfikat p.poż.</w:t>
      </w:r>
    </w:p>
    <w:p>
      <w:pPr>
        <w:pStyle w:val="WWTekstpodstawowywcity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bCs/>
          <w:sz w:val="22"/>
          <w:szCs w:val="22"/>
        </w:rPr>
        <w:t>Obudowy do zasuw – teleskopowe</w:t>
      </w:r>
      <w:r>
        <w:rPr>
          <w:sz w:val="22"/>
          <w:szCs w:val="22"/>
        </w:rPr>
        <w:t>, ze względu na późniejszą regulację uzbrojenia podczas prowadzenia robót drogowych – konstrukcja obudowy – główka – 50, kołek- St3s/Zn, pokryw – PE, pręt – St3s/Zn, rura osłonowa PE, nasada żeliwna GGG50,</w:t>
      </w:r>
    </w:p>
    <w:p>
      <w:pPr>
        <w:pStyle w:val="WWTekstpodstawowywcity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bCs/>
          <w:sz w:val="22"/>
          <w:szCs w:val="22"/>
        </w:rPr>
        <w:t>Skrzynki do zasuw</w:t>
      </w:r>
      <w:r>
        <w:rPr>
          <w:sz w:val="22"/>
          <w:szCs w:val="22"/>
        </w:rPr>
        <w:t>– korpus GG20 PN-EN 1563:2000 lub EN-GJI – 250, pokrywa GGG50 PN –EN 1563:2000, lub EN-GJI-400 – 15 , sworzeń – stal PN – 8295</w:t>
      </w:r>
    </w:p>
    <w:p>
      <w:pPr>
        <w:pStyle w:val="WWTekstpodstawowywcity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bCs/>
          <w:sz w:val="22"/>
          <w:szCs w:val="22"/>
        </w:rPr>
        <w:t>Słupki znaczeniowe</w:t>
      </w:r>
      <w:r>
        <w:rPr>
          <w:sz w:val="22"/>
          <w:szCs w:val="22"/>
        </w:rPr>
        <w:t xml:space="preserve"> – żelbetowe</w:t>
      </w:r>
    </w:p>
    <w:p>
      <w:pPr>
        <w:pStyle w:val="WWTekstpodstawowywcity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sz w:val="22"/>
          <w:szCs w:val="22"/>
        </w:rPr>
        <w:t>T</w:t>
      </w:r>
      <w:r>
        <w:rPr>
          <w:bCs/>
          <w:sz w:val="22"/>
          <w:szCs w:val="22"/>
        </w:rPr>
        <w:t>abliczki znaczeniow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– wypalane emaliowane z domiarami, zgodnie z PN-86/B-09700 „ Tablice informacyjne do oznaczenia uzbrojenia sieci wodociągowych </w:t>
      </w:r>
    </w:p>
    <w:p>
      <w:pPr>
        <w:pStyle w:val="WWTekstpodstawowywcity2"/>
        <w:tabs>
          <w:tab w:val="clear" w:pos="709"/>
          <w:tab w:val="left" w:pos="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"/>
        <w:tabs>
          <w:tab w:val="clear" w:pos="709"/>
          <w:tab w:val="left" w:pos="36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łącza wodociągowe:</w:t>
      </w:r>
    </w:p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boty montażowe:</w:t>
      </w:r>
    </w:p>
    <w:p>
      <w:pPr>
        <w:pStyle w:val="Normal"/>
        <w:rPr/>
      </w:pPr>
      <w:r>
        <w:rPr>
          <w:sz w:val="22"/>
          <w:szCs w:val="22"/>
        </w:rPr>
        <w:t xml:space="preserve">Włączenia do nowo wykonanych sieci wodociągowych wykonać poprzez montaż na nich nawiertek żeliwnych odpowiednio dla rur </w:t>
      </w:r>
      <w:r>
        <w:rPr>
          <w:bCs/>
          <w:sz w:val="22"/>
          <w:szCs w:val="22"/>
        </w:rPr>
        <w:t>PE – Ø 90 mm</w:t>
      </w:r>
      <w:r>
        <w:rPr>
          <w:sz w:val="22"/>
          <w:szCs w:val="22"/>
        </w:rPr>
        <w:t xml:space="preserve"> odpowiednia z wyjściem </w:t>
      </w:r>
      <w:r>
        <w:rPr>
          <w:b/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Ø 40 mm.</w:t>
      </w:r>
      <w:r>
        <w:rPr>
          <w:sz w:val="22"/>
          <w:szCs w:val="22"/>
        </w:rPr>
        <w:t xml:space="preserve"> Na nawiertkach odpowiednio zabudować obudowy teleskopowe , ze skrzynkami do zasuw.</w:t>
      </w:r>
    </w:p>
    <w:p>
      <w:pPr>
        <w:pStyle w:val="Normal"/>
        <w:rPr/>
      </w:pPr>
      <w:r>
        <w:rPr>
          <w:sz w:val="22"/>
          <w:szCs w:val="22"/>
        </w:rPr>
        <w:t xml:space="preserve">Przyłącza wykonać z rur </w:t>
      </w:r>
      <w:r>
        <w:rPr>
          <w:bCs/>
          <w:sz w:val="22"/>
          <w:szCs w:val="22"/>
        </w:rPr>
        <w:t>100PE SDR 17, lub PE-HD – 1,00 MPa</w:t>
      </w:r>
      <w:r>
        <w:rPr>
          <w:sz w:val="22"/>
          <w:szCs w:val="22"/>
        </w:rPr>
        <w:t xml:space="preserve">  -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40 x 2,4 mm, na podsypce piaskowej o grubości min. 10 cm.</w:t>
      </w:r>
    </w:p>
    <w:p>
      <w:pPr>
        <w:pStyle w:val="Normal"/>
        <w:rPr/>
      </w:pPr>
      <w:r>
        <w:rPr>
          <w:sz w:val="22"/>
          <w:szCs w:val="22"/>
        </w:rPr>
        <w:t xml:space="preserve">Przewody PE łączyć na kształtki PE z gwintem na uszczelkę gumową oraz pierścień zaciskowy. Przewody tak jak w przypadku sieci wodociągowej poddać obsypce warstwą piasku o grubości </w:t>
      </w:r>
      <w:r>
        <w:rPr>
          <w:bCs/>
          <w:sz w:val="22"/>
          <w:szCs w:val="22"/>
        </w:rPr>
        <w:t>15 cm</w:t>
      </w:r>
      <w:r>
        <w:rPr>
          <w:sz w:val="22"/>
          <w:szCs w:val="22"/>
        </w:rPr>
        <w:t xml:space="preserve"> po ubiciu oznakować taśmą lokalizacyjną od wysokości nawiertek do połączenia z istniejącym przyłączem stalowym na granicach działek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yłącza przed oddaniem do użytku bezwzględnie wypłukać i poddać dezynfekcji – </w:t>
      </w:r>
      <w:r>
        <w:rPr>
          <w:bCs/>
          <w:sz w:val="22"/>
          <w:szCs w:val="22"/>
        </w:rPr>
        <w:t>3%</w:t>
      </w:r>
      <w:r>
        <w:rPr>
          <w:sz w:val="22"/>
          <w:szCs w:val="22"/>
        </w:rPr>
        <w:t xml:space="preserve"> roztworem podchlorynu sodu – przetrzymanie – </w:t>
      </w:r>
      <w:r>
        <w:rPr>
          <w:bCs/>
          <w:sz w:val="22"/>
          <w:szCs w:val="22"/>
        </w:rPr>
        <w:t>48 godzi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godnie z wydanymi warunkami przyłącza wodociągowe na działkach nr 95/2, 223/7, 223/9, 223/12, 223/13, 223/14 zakończyć studniami wodomierzowymi systemowymi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z PP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400 wyposażone w zawory odcinające 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25, zawór antyskażeniowy typ EA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25 oraz wodomierz skrzydełkowy typ JS-1,5 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15 mm.</w:t>
      </w:r>
    </w:p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brojenie przyłączy wodociągowej:</w:t>
      </w:r>
    </w:p>
    <w:p>
      <w:pPr>
        <w:pStyle w:val="Normal"/>
        <w:ind w:left="426" w:hanging="48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Nawiertki </w:t>
      </w:r>
      <w:r>
        <w:rPr>
          <w:b/>
          <w:bCs/>
          <w:sz w:val="22"/>
          <w:szCs w:val="22"/>
        </w:rPr>
        <w:t xml:space="preserve">– </w:t>
      </w:r>
      <w:r>
        <w:rPr>
          <w:sz w:val="22"/>
          <w:szCs w:val="22"/>
        </w:rPr>
        <w:t>korpus, obejma, głowica – żeliwo sferoidalne, trzpień – stal X20-Ce13, łącznik – mosiądz, uszczelka – guma EPDM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Pozostałe wytyczne jak dla sieci wodociągowej.</w:t>
      </w:r>
    </w:p>
    <w:p>
      <w:pPr>
        <w:pStyle w:val="WWTekstpodstawowywcity2"/>
        <w:tabs>
          <w:tab w:val="clear" w:pos="709"/>
          <w:tab w:val="left" w:pos="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"/>
        <w:tabs>
          <w:tab w:val="clear" w:pos="709"/>
          <w:tab w:val="left" w:pos="1260" w:leader="none"/>
        </w:tabs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oboty montażowe kanalizacja sanitarna:</w:t>
      </w:r>
    </w:p>
    <w:p>
      <w:pPr>
        <w:pStyle w:val="Teksttreci1"/>
        <w:shd w:fill="auto" w:val="clear"/>
        <w:spacing w:lineRule="auto" w:line="240" w:before="0" w:after="0"/>
        <w:ind w:left="20" w:right="300" w:hanging="0"/>
        <w:rPr/>
      </w:pPr>
      <w:r>
        <w:rPr/>
        <w:t>Kanały wykona</w:t>
      </w:r>
      <w:r>
        <w:rPr>
          <w:rStyle w:val="Teksttreci1113"/>
          <w:sz w:val="22"/>
          <w:szCs w:val="22"/>
        </w:rPr>
        <w:t>ć</w:t>
      </w:r>
      <w:r>
        <w:rPr/>
        <w:t xml:space="preserve"> z rur PVC litych klasy S, SDR 34, SN 8 (kPa) ł</w:t>
      </w:r>
      <w:r>
        <w:rPr>
          <w:rStyle w:val="Teksttreci1113"/>
          <w:sz w:val="22"/>
          <w:szCs w:val="22"/>
        </w:rPr>
        <w:t>ą</w:t>
      </w:r>
      <w:r>
        <w:rPr/>
        <w:t>czonych na uszczelk</w:t>
      </w:r>
      <w:r>
        <w:rPr>
          <w:rStyle w:val="Teksttreci1113"/>
          <w:sz w:val="22"/>
          <w:szCs w:val="22"/>
        </w:rPr>
        <w:t xml:space="preserve">ę </w:t>
      </w:r>
      <w:r>
        <w:rPr/>
        <w:t>gumow</w:t>
      </w:r>
      <w:r>
        <w:rPr>
          <w:rStyle w:val="Teksttreci1113"/>
          <w:sz w:val="22"/>
          <w:szCs w:val="22"/>
        </w:rPr>
        <w:t>ą</w:t>
      </w:r>
      <w:r>
        <w:rPr/>
        <w:t xml:space="preserve"> o</w:t>
      </w:r>
      <w:r>
        <w:rPr>
          <w:rStyle w:val="Teksttreci1113"/>
          <w:sz w:val="22"/>
          <w:szCs w:val="22"/>
        </w:rPr>
        <w:t xml:space="preserve"> ś</w:t>
      </w:r>
      <w:r>
        <w:rPr/>
        <w:t xml:space="preserve">rednicach </w:t>
      </w:r>
      <w:r>
        <w:rPr>
          <w:rFonts w:eastAsia="Symbol" w:cs="Symbol" w:ascii="Symbol" w:hAnsi="Symbol"/>
        </w:rPr>
        <w:t></w:t>
      </w:r>
      <w:r>
        <w:rPr/>
        <w:t xml:space="preserve"> 200x5,9 mm. Na ci</w:t>
      </w:r>
      <w:r>
        <w:rPr>
          <w:rStyle w:val="Teksttreci1113"/>
          <w:sz w:val="22"/>
          <w:szCs w:val="22"/>
        </w:rPr>
        <w:t>ą</w:t>
      </w:r>
      <w:r>
        <w:rPr/>
        <w:t xml:space="preserve">gach kanalizacyjnych zaprojektowano Studnie rewizyjne w wersji PP lub PCV o przekroju – </w:t>
      </w:r>
      <w:r>
        <w:rPr>
          <w:bCs/>
        </w:rPr>
        <w:t>Ø 425</w:t>
      </w:r>
      <w:r>
        <w:rPr/>
        <w:t xml:space="preserve"> </w:t>
      </w:r>
      <w:r>
        <w:rPr>
          <w:bCs/>
        </w:rPr>
        <w:t>mm</w:t>
      </w:r>
      <w:r>
        <w:rPr/>
        <w:t xml:space="preserve"> z teleskopem oraz włazem żeliwnym typu ciężkiego o nośności – </w:t>
      </w:r>
      <w:r>
        <w:rPr>
          <w:bCs/>
        </w:rPr>
        <w:t>40T</w:t>
      </w:r>
      <w:r>
        <w:rPr>
          <w:b/>
          <w:bCs/>
        </w:rPr>
        <w:t xml:space="preserve"> </w:t>
      </w:r>
      <w:r>
        <w:rPr/>
        <w:t>i pierścieniem betonowym. Ogólnie studnie rewizyjne wykonać zgodnie z PN/B10729, a zwieńczenia studni wg PN-93/H-74124.</w:t>
      </w:r>
    </w:p>
    <w:p>
      <w:pPr>
        <w:pStyle w:val="WWTekstpodstawowywcity2"/>
        <w:tabs>
          <w:tab w:val="clear" w:pos="709"/>
          <w:tab w:val="left" w:pos="219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Przyłączą sanitarne do posesji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160x4,8  PCV  klasy S lite SDR 34, SN 8 (kPa). </w:t>
      </w:r>
    </w:p>
    <w:p>
      <w:pPr>
        <w:pStyle w:val="WWTekstpodstawowywcity2"/>
        <w:tabs>
          <w:tab w:val="clear" w:pos="709"/>
          <w:tab w:val="left" w:pos="2190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Studnie rewizyjne na przyłączach zaprojektowano w wersji PP lub PCV o przekroju – </w:t>
      </w:r>
      <w:r>
        <w:rPr>
          <w:bCs/>
          <w:sz w:val="22"/>
          <w:szCs w:val="22"/>
        </w:rPr>
        <w:t>Ø 425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mm</w:t>
      </w:r>
      <w:r>
        <w:rPr>
          <w:sz w:val="22"/>
          <w:szCs w:val="22"/>
        </w:rPr>
        <w:t xml:space="preserve"> z teleskopem oraz włazem żeliwnym typu ciężkiego o nośności –</w:t>
      </w:r>
      <w:r>
        <w:rPr>
          <w:bCs/>
          <w:sz w:val="22"/>
          <w:szCs w:val="22"/>
        </w:rPr>
        <w:t>25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 pierścieniem betonowym. </w:t>
      </w:r>
    </w:p>
    <w:p>
      <w:pPr>
        <w:pStyle w:val="WWTekstpodstawowywcity2"/>
        <w:tabs>
          <w:tab w:val="clear" w:pos="709"/>
          <w:tab w:val="left" w:pos="2190" w:leader="none"/>
        </w:tabs>
        <w:ind w:left="0" w:hanging="0"/>
        <w:jc w:val="left"/>
        <w:rPr/>
      </w:pPr>
      <w:r>
        <w:rPr>
          <w:sz w:val="22"/>
          <w:szCs w:val="22"/>
        </w:rPr>
        <w:t>Odprowadzenie ścieków z działki nr  225/1 poprzez przepompownię ścieków Dn-425PP kanałem tłocznym 63PE do projektowanej studni S-11 na działce nr 2- droga</w:t>
      </w:r>
    </w:p>
    <w:p>
      <w:pPr>
        <w:pStyle w:val="WWTekstpodstawowywcity2"/>
        <w:tabs>
          <w:tab w:val="clear" w:pos="709"/>
          <w:tab w:val="left" w:pos="219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Studnie ustawiać na wykonanej wcześniej podsypce piaskowej.    Ogólnie studnie rewizyjne wykonać zgodnie z PN/B10729, a zwieńczenia studni wg PN-93/H-74124.</w:t>
      </w:r>
    </w:p>
    <w:p>
      <w:pPr>
        <w:pStyle w:val="WWTekstpodstawowywcity2"/>
        <w:tabs>
          <w:tab w:val="clear" w:pos="709"/>
          <w:tab w:val="left" w:pos="2190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PIS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kres rzeczowy kosztorysu:</w:t>
      </w:r>
    </w:p>
    <w:p>
      <w:pPr>
        <w:pStyle w:val="OPIS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ieć wodociągowa z przyłączami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>
          <w:sz w:val="22"/>
          <w:szCs w:val="22"/>
        </w:rPr>
        <w:t xml:space="preserve">sieć wodociągowa 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90 PE  L=582,5 m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>
          <w:sz w:val="22"/>
          <w:szCs w:val="22"/>
        </w:rPr>
        <w:t xml:space="preserve">hydranty p.poż. nadziemne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80  szt- 4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>
          <w:sz w:val="22"/>
          <w:szCs w:val="22"/>
        </w:rPr>
        <w:t xml:space="preserve">przyłącza wodociągowe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40 PE  L=240,5m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autoSpaceDE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studnie wodomierzowe z PP400mm szt- 6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autoSpaceDE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nawiertki do nawiercania pod ciśnieniem 90/40  szt - 12</w:t>
      </w:r>
    </w:p>
    <w:p>
      <w:pPr>
        <w:pStyle w:val="OPIS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ieć kanalizacji sanitarnej z przyłączami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>
          <w:sz w:val="22"/>
          <w:szCs w:val="22"/>
        </w:rPr>
        <w:t xml:space="preserve">kanały sanitarne 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200 PCV  L=724,0 m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>
          <w:sz w:val="22"/>
          <w:szCs w:val="22"/>
        </w:rPr>
        <w:t xml:space="preserve">przyłącza sanitarne 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160 PCV   L=225,2 m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autoSpaceDE w:val="true"/>
        <w:ind w:left="284" w:hanging="284"/>
        <w:rPr/>
      </w:pPr>
      <w:r>
        <w:rPr>
          <w:sz w:val="22"/>
          <w:szCs w:val="22"/>
        </w:rPr>
        <w:t xml:space="preserve">studnie PCV 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425  szt- 22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autoSpaceDE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studnie PCV 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315  szt- 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dmiar robót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sieć wodociągowa od pkt W8 do pkt W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111-010-0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tyczenie  trasy kanałów Roboty pomiarowe przy liniowych robotach ziemnych (drogi). Trasa dróg w terenie równinny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307-04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liniowe szerokości 0,8-2,5 m i głębokości do 3,0 m o ścianach pionowych w gruntach suchych z ręcznym wydobyciem urobku. Grunt kategorii III-IV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02-05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0,60m3 z transportem urobku samochodami samowyład.do 5 t na odl.do 1km.Kategoria gruntu 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4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9-09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oraz przekopy wykonywane koparkami przedsiębiernymi o pojemności łyżki 0,60 m3 na odkład. Grunt kategorii III  (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9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0-01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ypywanie wykopów spycharkami gąsienicowymi o mocy 74 kW/100 KM. Przemieszczenie gruntu na odległość do 10 m. Grunt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010322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nalogia-  umocnienie pionowych ścian wykopów liniowych szer.do 1,0m i głęb.do 3,0m systemem typu  przestawna klatka stalowa w gruntach such.wraz z rozbiórką.Grunt kat.III-IV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6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gęszczenie nasypów ubijakami mechanicznymi. Grunt sypki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9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ładowarkami kołowymi 1,25 m3 z transportem urobku samochodami samowyładowczymi 5-10 t na odl.do 1 km.Grunt kat.I-II (B.I.nr 8/96)  Dowóz piasku na wymianę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,4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łoża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sypka rurociągu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109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łożenie rurociągu z politylenu  /PE/ o średnicy zewnętrznej 90 mm łączone metodą zgrzewan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110-0401-17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łączenie rur polietylenowych,ciśnieniowych PE,PEHD o średnicy zewnętrznej 90 mm metodą zgrzewania czołowego.Zgrzewarka z agregatem prądotwórczy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114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rójniki żeliwne ciśnieniowe kołnierzowe o średnicy 90/90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114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ształtki żeliwne ciśnieniowe kołnierzowe o średnicy 9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205-02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uwy żeliwne /z nasuwką/ klinowe owalne kołnierzowe z obudową, o średnicy 8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219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Hydranty pożarowe nadziemne o średnicy 8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704-02-17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óba wodna szczelności sieci wodociągowych z rur typu , PE, PEHD o średnicy nominalnej do 16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803-01-17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zynfekcja rurociągów o średnicy nominalnej do 150 mm, sieci wodociągow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przył.wodociągowe  od pkt W8 do pkt W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111-010-0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tyczenie  trasy kanałów Roboty pomiarowe przy liniowych robotach ziemnych (drogi). Trasa dróg w terenie równinny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17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02-05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0,60m3 z transportem urobku samochodami samowyład.do 5 t na odl.do 1km.Kategoria gruntu III (B.I.nr 8/96)  (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9-09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oraz przekopy wykonywane koparkami przedsiębiernymi o pojemności łyżki 0,60 m3 na odkład. Grunt kategorii III  (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0-01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ypywanie wykopów spycharkami gąsienicowymi o mocy 74 kW/100 KM. Przemieszczenie gruntu na odległość do 10 m. Grunt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6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gęszczenie nasypów ubijakami mechanicznymi. Grunt sypki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22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nalogia-  umocnienie pionowych ścian wykopów liniowych szer.do 1,0m i głęb.do 3,0m systemem typu  przestawna klatka stalowa w gruntach such.wraz z rozbiórką.Grunt kat.III-IV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5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9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ładowarkami kołowymi 1,25 m3 z transportem urobku samochodami samowyładowczymi 5-10 t na odl.do 1 km.Grunt kat.I-II (B.I.nr 8/96)  Dowóz piasku na wymianę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902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łączenia instalacji do sieci wodociągowych. Nasady rurowe /nawiertki/ na istniejących rurociągach o średnicy 90/4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łoża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sypka rurociągu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Wacetob 110307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yłącza wodociągowe z rur ciśnieniowych PE. Rurociągi o średnicy zewnętrznej 4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802-0102-17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óba szczelności sieci wodociągowych z rur PE o średnicy nominalnej do 10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803-01-17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zynfekcja rurociągów o średnicy nominalnej do 150 mm, sieci wodociągow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517-01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wodomierzowe systemowe o średnicy 425 mm z zamknięciem stożkiem betonowym i pokrywą żeliwną na stożek betonowy z zestawem wodomierzowym Dn-15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sieć wodociągowa od pkt W1 do pkt W7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NR 10111-010-0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tyczenie  trasy kanałów Roboty pomiarowe przy liniowych robotach ziemnych (drogi). Trasa dróg w terenie równinny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307-04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liniowe szerokości 0,8-2,5 m i głębokości do 3,0 m o ścianach pionowych w gruntach suchych z ręcznym wydobyciem urobku. Grunt kategorii III-IV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02-05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koparkami przedsiębiernymi 0,60m3 z transportem urobku samochodami samowyład.do 5 t na odl.do 1km.Kategoria gruntu 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149,7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9-09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oraz przekopy wykonywane koparkami przedsiębiernymi o pojemności łyżki 0,60 m3 na odkład. Grunt kategorii III  (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6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0-01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ypywanie wykopów spycharkami gąsienicowymi o mocy 74 kW/100 KM. Przemieszczenie gruntu na odległość do 10 m. Grunt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4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22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nalogia-  umocnienie pionowych ścian wykopów liniowych szer.do 1,0m i głęb.do 3,0m systemem typu  przestawna klatka stalowa w gruntach such.wraz z rozbiórką.Grunt kat.III-IV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4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6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gęszczenie nasypów ubijakami mechanicznymi. Grunt sypki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4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9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ładowarkami kołowymi 1,25 m3 z transportem urobku samochodami samowyładowczymi 5-10 t na odl.do 1 km.Grunt kat.I-II (B.I.nr 8/96)  Dowóz piasku na wymianę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łoża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4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sypka rurociągu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4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109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Ułożenie rurociągu z politylenu  /PE/ o średnicy zewnętrznej 90 mm łączone metodą zgrzewan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110-0401-17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łączenie rur polietylenowych,ciśnieniowych PE,PEHD o średnicy zewnętrznej 90 mm metodą zgrzewania czołowego.Zgrzewarka z agregatem prądotwórczy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złą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114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rójniki żeliwne ciśnieniowe kołnierzowe o średnicy 90/90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114-0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ształtki żeliwne ciśnieniowe kołnierzowe o średnicy 9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205-02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uwy żeliwne /z nasuwką/ klinowe owalne kołnierzowe z obudową, o średnicy 8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219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Hydranty pożarowe nadziemne o średnicy 8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18W0704-02-17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óba wodna szczelności sieci wodociągowych z rur typu , PE, PEHD o średnicy nominalnej do 16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803-01-17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zynfekcja rurociągów o średnicy nominalnej do 150 mm, sieci wodociągow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przył.wodociągowe  od pkt W1 do pkt W7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111-010-0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tyczenie  trasy kanałów Roboty pomiarowe przy liniowych robotach ziemnych (drogi). Trasa dróg w terenie równinny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6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17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9-09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oraz przekopy wykonywane koparkami przedsiębiernymi o pojemności łyżki 0,60 m3 na odkład. Grunt kategorii III  (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5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0-01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ypywanie wykopów spycharkami gąsienicowymi o mocy 74 kW/100 KM. Przemieszczenie gruntu na odległość do 10 m. Grunt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6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6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gęszczenie nasypów ubijakami mechanicznymi. Grunt sypki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3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22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nalogia-  umocnienie pionowych ścian wykopów liniowych szer.do 1,0m i głęb.do 3,0m systemem typu  przestawna klatka stalowa w gruntach such.wraz z rozbiórką.Grunt kat.III-IV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902-0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łączenia instalacji do sieci wodociągowych. Nasady rurowe /nawiertki/ na istniejących rurociągach o średnicy 90/4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łoża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4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sypka rurociągu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4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Wacetob 110307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yłącza wodociągowe z rur ciśnieniowych PE. Rurociągi o średnicy zewnętrznej 4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180802-0102-17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óba szczelności sieci wodociągowych z rur PE o średnicy nominalnej do 100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803-01-17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zynfekcja rurociągów o średnicy nominalnej do 150 mm, sieci wodociągow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517-01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wodomierzowe systemowe o średnicy 425 mm z zamknięciem stożkiem betonowym i pokrywą żeliwną na stożek betonowy z zestawem wodomierzowym Dn-15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sieć kan.sanitarnej od Si do S 22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111-010-0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tyczenie  trasy kanałów Roboty pomiarowe przy liniowych robotach ziemnych (drogi). Trasa dróg w terenie równinny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17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7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02-05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liniowe i obiektowe wykonywane koparkami przedsiębiernymi 0,60m3 z transportem urobku samochodami samowyład.do 5 t na odl.do 1km.Kategoria gruntu 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6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9-09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oraz przekopy wykonywane koparkami przedsiębiernymi o pojemności łyżki 0,60 m3 na odkład. Grunt kategorii III  (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6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0-01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ypywanie wykopów spycharkami gąsienicowymi o mocy 74 kW/100 KM. Przemieszczenie gruntu na odległość do 10 m. Grunt kategorii I-III (B.I.nr 8/96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9,3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6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gęszczenie nasypów ubijakami mechanicznymi. Grunt sypki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9,3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9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ładowarkami kołowymi 1,25 m3 z transportem urobku samochodami samowyładowczymi 5-10 t na odl.do 1 km.Grunt kat.I-II (B.I.nr 8/96)  Dowóz piasku na wymianę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6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22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nalogia-  umocnienie pionowych ścian wykopów liniowych szer.do 1,0m i głęb.do 3,0m systemem typu  przestawna klatka stalowa w gruntach such.wraz z rozbiórką.Grunt kat.III-IV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2,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408-03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nały z rur kanalizacyjnych PVC o średnicy zewnętrznej 200x5,9 SN-8  mm łączonych na wcisk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6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łoża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6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sypka kanałów  o grubości 2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6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cetob 2-180517-01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systemowe VAWIN o średnicy 425 mm z zamknięciem stożkiem betonowym,kinetą z PP i pokrywą żeliwną na stożek betonowy , głęb. 2,0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cetob 2-180517-01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systemowe VAWIN o średnicy 425 mm z zamknięciem stożkiem betonowym,kinetą z PP i pokrywą żeliwną na stożek betonowy , głęb. 2,5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cetob 2-180517-01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systemowe VAWIN o średnicy 425 mm z zamknięciem stożkiem betonowym,kinetą z PP i pokrywą żeliwną na stożek betonowy , głęb. 3,0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>przył. kan.sanitarnej od Si do S 22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111-010-0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tyczenie  trasy kanałów Roboty pomiarowe przy liniowych robotach ziemnych (drogi). Trasa dróg w terenie równinny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17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02-05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liniowe i obiektowe wykonywane koparkami przedsiębiernymi 0,60m3 z transportem urobku samochodami samowyład.do 5 t na odl.do 1km.Kategoria gruntu 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9-09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oraz przekopy wykonywane koparkami przedsiębiernymi o pojemności łyżki 0,60 m3 na odkład. Grunt kategorii III  (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0-01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ypywanie wykopów spycharkami gąsienicowymi o mocy 74 kW/100 KM. Przemieszczenie gruntu na odległość do 10 m. Grunt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4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6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gęszczenie nasypów ubijakami mechanicznymi. Grunt sypki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9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ładowarkami kołowymi 1,25 m3 z transportem urobku samochodami samowyładowczymi 5-10 t na odl.do 1 km.Grunt kat.I-II (B.I.nr 8/96)  Dowóz piasku na wymianę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22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nalogia-  umocnienie pionowych ścian wykopów liniowych szer.do 1,0m i głęb.do 3,0m systemem typu  przestawna klatka stalowa w gruntach such.wraz z rozbiórką.Grunt kat.III-IV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8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łoża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sypka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1308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nały z rur PVC. Rurociągi PVC o średnicy zewnętrznej 160 mm,łączone na wcisk SN8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cetob 2-180517-01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systemowe VAWIN o średnicy 425 mm z zamknięciem stożkiem betonowym,kinetą z PP i pokrywą żeliwną na stożek betonowy , głęb. 2,0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cetob 2-180517-01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systemowe VAWIN o średnicy 425 mm z zamknięciem stożkiem betonowym,kinetą z PP i pokrywą żeliwną na stożek betonowy , głęb. 2,5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cetob 2-180517-01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systemowe VAWIN o średnicy 425 mm z zamknięciem stożkiem betonowym,kinetą z PP i pokrywą żeliwną na stożek betonowy , głęb. 1,5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</w:rPr>
              <w:t>sieć kan.sanitarnej od Si -S1 do S 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111-010-0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tyczenie  trasy kanałów Roboty pomiarowe przy liniowych robotach ziemnych (drogi). Trasa dróg w terenie równinny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17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,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02-05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liniowe i obiektowe wykonywane koparkami przedsiębiernymi 0,60m3 z transportem urobku samochodami samowyład.do 5 t na odl.do 1km.Kategoria gruntu 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2,9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9-09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oraz przekopy wykonywane koparkami przedsiębiernymi o pojemności łyżki 0,60 m3 na odkład. Grunt kategorii III  (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3,6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0-01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ypywanie wykopów spycharkami gąsienicowymi o mocy 74 kW/100 KM. Przemieszczenie gruntu na odległość do 10 m. Grunt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 138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6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gęszczenie nasypów ubijakami mechanicznymi. Grunt sypki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 138,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9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wykonywane ładowarkami kołowymi 1,25 m3 z transportem urobku samochodami samowyładowczymi 5-10 t na odl.do 1 km.Grunt kat.I-II (B.I.nr 8/96)  Dowóz piasku na wymianę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6,9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22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nalogia-  umocnienie pionowych ścian wykopów liniowych szer.do 1,0m i głęb.do 3,0m systemem typu  przestawna klatka stalowa w gruntach such.wraz z rozbiórką.Grunt kat.III-IV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 64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W0408-03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nały z rur kanalizacyjnych PVC o średnicy zewnętrznej 200x5,9 SN-8  mm łączonych na wcisk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łoża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sypka kanałów  o grubości 2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cetob 2-180517-01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systemowe VAWIN o średnicy 425 mm z zamknięciem stożkiem betonowym,kinetą z PP i pokrywą żeliwną na stożek betonowy , głęb. 1,5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cetob 2-180517-01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systemowe VAWIN o średnicy 425 mm z zamknięciem stożkiem betonowym,kinetą z PP i pokrywą żeliwną na stożek betonowy , głęb. 2,0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cetob 2-180517-01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systemowe VAWIN o średnicy 425 mm z zamknięciem stożkiem betonowym,kinetą z PP i pokrywą żeliwną na stożek betonowy , głęb. 2,5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</w:rPr>
              <w:t>przył. kan.sanitarnej od S13do S 15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111-010-0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tyczenie  trasy kanałów Roboty pomiarowe przy liniowych robotach ziemnych (drogi). Trasa dróg w terenie równinny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17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02-05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ziemne liniowe i obiektowe wykonywane koparkami przedsiębiernymi 0,60m3 z transportem urobku samochodami samowyład.do 5 t na odl.do 1km.Kategoria gruntu 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9-09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oraz przekopy wykonywane koparkami przedsiębiernymi o pojemności łyżki 0,60 m3 na odkład. Grunt kategorii III  (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4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0-01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ypywanie wykopów spycharkami gąsienicowymi o mocy 74 kW/100 KM. Przemieszczenie gruntu na odległość do 10 m. Grunt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,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6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gęszczenie nasypów ubijakami mechanicznymi. Grunt sypki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22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nalogia-  umocnienie pionowych ścian wykopów liniowych szer.do 1,0m i głęb.do 3,0m systemem typu  przestawna klatka stalowa w gruntach such.wraz z rozbiórką.Grunt kat.III-IV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łoża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sypka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1308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nały z rur PVC. Rurociągi PVC o średnicy zewnętrznej 160 mm,łączone na wcisk SN8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,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cetob 2-180517-01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systemowe VAWIN o średnicy 425 mm z zamknięciem stożkiem betonowym,kinetą z PP i pokrywą żeliwną na stożek betonowy , głęb. 2,0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cetob 2-180517-01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systemowe VAWIN o średnicy 425 mm z zamknięciem stożkiem betonowym,kinetą z PP i pokrywą żeliwną na stożek betonowy , głęb. 1,5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9. </w:t>
            </w:r>
            <w:r>
              <w:rPr>
                <w:b/>
                <w:bCs/>
              </w:rPr>
              <w:t>Przepompownia przydomowa z przyłączem Dz. nr 225/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10209-09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py oraz przekopy wykonywane koparkami przedsiębiernymi o pojemności łyżki 0,60 m3 na odkład. Grunt kategorii III  (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,7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0-01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sypywanie wykopów spycharkami gąsienicowymi o mocy 74 kW/100 KM. Przemieszczenie gruntu na odległość do 10 m. Grunt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,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36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gęszczenie nasypów ubijakami mechanicznymi. Grunt sypki kategorii I-III (B.I.nr 8/96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322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nalogia-  umocnienie pionowych ścian wykopów liniowych szer.do 1,0m i głęb.do 3,0m systemem typu  przestawna klatka stalowa w gruntach such.wraz z rozbiórką.Grunt kat.III-IV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dłoża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80501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Obsypka o grubości 15 cm z materiałów sypki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Wacetob 110307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yłącze kanał tłoczny z rur ciśnieniowych PE. Rurociągi o średnicy zewnętrznej 63 m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,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41308-0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nały z rur PVC. Rurociągi PVC o średnicy zewnętrznej 160 mm,łączone na wcisk SN8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cetob 2-180517-01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tudzienki kanalizacyjne systemowe o średnicy 425 mm z zamknięciem stożkiem betonowym,kinetą z PP i pokrywą żeliwną na stożek betonowy , głęb. 1,5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acetob 2-180517-01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biornik przydomowej przepompowni ścieków  bez urządzeń technologicznych z PP dn-425 z zamknięciem stożkiem betonowym,kinetą z PP i pokrywą żeliwną na stożek betonowy , głęb. 2,5 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krócone zestawienie RMS</w:t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/>
          <w:bCs/>
          <w:color w:val="000000"/>
          <w:sz w:val="18"/>
          <w:szCs w:val="18"/>
        </w:rPr>
        <w:t>Zestawienie robocizny</w:t>
      </w:r>
      <w:r>
        <w:rPr/>
        <w:t>:</w:t>
      </w:r>
    </w:p>
    <w:tbl>
      <w:tblPr>
        <w:tblW w:w="91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83"/>
        <w:gridCol w:w="1277"/>
        <w:gridCol w:w="3260"/>
        <w:gridCol w:w="708"/>
        <w:gridCol w:w="993"/>
        <w:gridCol w:w="992"/>
        <w:gridCol w:w="1135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KB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1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84"/>
        <w:gridCol w:w="1276"/>
        <w:gridCol w:w="3261"/>
        <w:gridCol w:w="709"/>
        <w:gridCol w:w="992"/>
        <w:gridCol w:w="992"/>
        <w:gridCol w:w="1134"/>
      </w:tblGrid>
      <w:tr>
        <w:trPr>
          <w:tblHeader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er instalacji sanit.I ogrzew.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98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er instalac.sanit.I ogrzew.I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botnik budowlany 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756,391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550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,332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bocizna pomoc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Razem</w:t>
            </w:r>
            <w:r>
              <w:rPr>
                <w:color w:val="000000"/>
                <w:sz w:val="18"/>
                <w:szCs w:val="18"/>
              </w:rPr>
              <w:t>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07,7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estawienie materiałów:</w:t>
      </w:r>
    </w:p>
    <w:tbl>
      <w:tblPr>
        <w:tblW w:w="91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84"/>
        <w:gridCol w:w="1276"/>
        <w:gridCol w:w="3261"/>
        <w:gridCol w:w="709"/>
        <w:gridCol w:w="992"/>
        <w:gridCol w:w="992"/>
        <w:gridCol w:w="1134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KB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1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84"/>
        <w:gridCol w:w="1276"/>
        <w:gridCol w:w="3261"/>
        <w:gridCol w:w="709"/>
        <w:gridCol w:w="992"/>
        <w:gridCol w:w="992"/>
        <w:gridCol w:w="1134"/>
      </w:tblGrid>
      <w:tr>
        <w:trPr>
          <w:tblHeader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1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latka szalunkowa przestawna 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46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2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chloryn sodow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0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197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sek zwykł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587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948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6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wir D/nawierzchni drogowych i kolej.4-5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00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d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00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da z rurociągu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13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łupki drewniane iglaste śred. 7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4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106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ry stalowe z/s gwintowane OC śred. 5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38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ry stalowe ocynkowane śred. 5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240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ójnik żel.ciśn.kołn. 90x9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2403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ształtki żel.ciśn.kołn. 11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06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ożki betonow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00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22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ry PVC kanal.zewn.kielichowe 200x 5,9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69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304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ry PE-SDR 11 (gaz 0,4 woda 1,0MPa)  40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335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3045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ry PE-SDR 11 (gaz 0,4 woda 1,0MPa)  63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75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99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ształtki z polietylenu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26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1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ry z PCW kielich.do kan.zew.fi 160/4,7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80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074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110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ry PE-HD 1,0 MPa,śred. 90/8,2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625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100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wory wodne przelot.proste mos. M83 2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23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uwy żeliwne kołnierzowe klinowe,owaln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23991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uwy żeliwne kołnierzowe klinowe,owalne d-8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16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wory zwrotne grzybkowe żeliwn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06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wiertki  rurowe żeliwne z opaską,śred.110/4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01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ydranty nadziemne żeliwne,śred. 8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10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udowy żeliwne do zasuw nr kat.025A,025B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111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rzynki uliczne do zasuw wodnych kat.857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111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rzynka ul.do zas.wodn.190x190 mm k.857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12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lana stopowe kołnierz.do hydrantów k.867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053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krywy żeliwne na stożek betonow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0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32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ry karbowane, trzon studzienk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32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zony studzienki,rura karbowan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3299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ry karbowane, trzon studzienk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343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o studzienki z PP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38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zczelki łączące elementy studzienk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38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zczelk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1206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y stal.ŚRD M-14 z podkład.I nakrętkam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1207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y stal.ŚRD M-16 z podkład.I nakrętkam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43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400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y stal.średniodokładne gwintowane M-12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6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59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zczelki gumowe płaskie do połączeń kołn.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200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zczelki gumowe płaskie,śred.10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20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zczelki gumowe płaskie D/połącz.kołnierz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W00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odomierz skrzydełkowy JS1,5 dn-15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W00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wór antyskażeniowy typ EA dn-25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W000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wory kulowe przelotowe dn-2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estawienie sprzętu:</w:t>
      </w:r>
    </w:p>
    <w:tbl>
      <w:tblPr>
        <w:tblW w:w="91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84"/>
        <w:gridCol w:w="1276"/>
        <w:gridCol w:w="3261"/>
        <w:gridCol w:w="709"/>
        <w:gridCol w:w="992"/>
        <w:gridCol w:w="992"/>
        <w:gridCol w:w="1134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KB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1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84"/>
        <w:gridCol w:w="1276"/>
        <w:gridCol w:w="3261"/>
        <w:gridCol w:w="709"/>
        <w:gridCol w:w="992"/>
        <w:gridCol w:w="992"/>
        <w:gridCol w:w="1134"/>
      </w:tblGrid>
      <w:tr>
        <w:trPr>
          <w:tblHeader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parka gąsienicowa 0,60m3 (1)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163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94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ycharka gąsienicowa 100 K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839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39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Ładowarka jednonacz.koł.1,25m3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273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447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1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ijak elektryczny 200 kG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728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472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1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ochód dostawczy do 0,9 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7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1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ochód dostawczy do 0,9t (1)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5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2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ochód skrzyniowy do 5,0 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984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031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83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2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ochód skrzyniowy do 5,0t(1)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6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ochód skrzyniow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900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1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ochód samowyładowczy do 5 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527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58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1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ochód samowyładowczy  5-10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172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067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4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rzew.do rur PE,PEHD do 280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5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regat prądotwórcz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5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rzęt pomocnicz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</w:rPr>
  </w:style>
  <w:style w:type="character" w:styleId="Teksttreci">
    <w:name w:val="Tekst treści_"/>
    <w:basedOn w:val="Domylnaczcionkaakapitu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1113">
    <w:name w:val="Tekst treści + 1113"/>
    <w:basedOn w:val="Teksttreci"/>
    <w:qFormat/>
    <w:rPr>
      <w:rFonts w:cs="Times New Roman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OPIS">
    <w:name w:val="OPIS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zycjapoziom3">
    <w:name w:val="Pozycja - poziom 3"/>
    <w:basedOn w:val="Normal"/>
    <w:next w:val="Normal"/>
    <w:qFormat/>
    <w:pPr>
      <w:widowControl/>
      <w:autoSpaceDE w:val="true"/>
      <w:spacing w:before="240" w:after="0"/>
      <w:jc w:val="both"/>
      <w:outlineLvl w:val="3"/>
    </w:pPr>
    <w:rPr>
      <w:b/>
      <w:sz w:val="24"/>
      <w:u w:val="single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autoSpaceDE w:val="true"/>
      <w:ind w:left="1260" w:hanging="420"/>
      <w:jc w:val="both"/>
    </w:pPr>
    <w:rPr>
      <w:sz w:val="24"/>
      <w:szCs w:val="24"/>
    </w:rPr>
  </w:style>
  <w:style w:type="paragraph" w:styleId="Teksttreci1">
    <w:name w:val="Tekst treści1"/>
    <w:basedOn w:val="Normal"/>
    <w:qFormat/>
    <w:pPr>
      <w:widowControl/>
      <w:shd w:fill="FFFFFF" w:val="clear"/>
      <w:autoSpaceDE w:val="true"/>
      <w:spacing w:lineRule="atLeast" w:line="240" w:before="0" w:after="300"/>
      <w:ind w:hanging="4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20:31:00Z</dcterms:created>
  <dc:creator>Marek Jabłoński</dc:creator>
  <dc:description/>
  <cp:keywords/>
  <dc:language>en-US</dc:language>
  <cp:lastModifiedBy>Zygmunt</cp:lastModifiedBy>
  <cp:lastPrinted>2001-04-10T08:59:00Z</cp:lastPrinted>
  <dcterms:modified xsi:type="dcterms:W3CDTF">2018-04-25T20:35:00Z</dcterms:modified>
  <cp:revision>6</cp:revision>
  <dc:subject/>
  <dc:title>Wykonawca:</dc:title>
</cp:coreProperties>
</file>