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8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25/2022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OSÓB   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" w:cs="Times New Roman"/>
          <w:b/>
          <w:b/>
          <w:sz w:val="20"/>
          <w:szCs w:val="20"/>
        </w:rPr>
      </w:pPr>
      <w:r>
        <w:rPr>
          <w:rFonts w:eastAsia="TimesNewRomanPSMT" w:cs="Times New Roman" w:ascii="Arial Narrow" w:hAnsi="Arial Narrow"/>
          <w:b/>
          <w:sz w:val="20"/>
          <w:szCs w:val="20"/>
        </w:rPr>
      </w:r>
    </w:p>
    <w:tbl>
      <w:tblPr>
        <w:tblW w:w="1029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929"/>
        <w:gridCol w:w="3770"/>
      </w:tblGrid>
      <w:tr>
        <w:trPr>
          <w:tblHeader w:val="true"/>
          <w:trHeight w:val="88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L.p.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 xml:space="preserve">Uprawnienia, zakres rzeczowy 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Staż pracy, doświadczenie</w:t>
            </w:r>
          </w:p>
        </w:tc>
      </w:tr>
      <w:tr>
        <w:trPr>
          <w:tblHeader w:val="true"/>
          <w:trHeight w:val="2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i/>
                <w:i/>
                <w:iCs/>
                <w:kern w:val="2"/>
                <w:sz w:val="20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1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i/>
                <w:i/>
                <w:iCs/>
                <w:kern w:val="2"/>
                <w:sz w:val="20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3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4</w:t>
            </w:r>
          </w:p>
        </w:tc>
      </w:tr>
      <w:tr>
        <w:trPr>
          <w:trHeight w:val="96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>1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textAlignment w:val="auto"/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 xml:space="preserve">Hydrauliczne 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104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>2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  <w:t>Eksploatacja i konserwacja urządzeń:</w:t>
              <w:br/>
              <w:t>1. Urządzenia, instalacje i sieci elektroenergetyczne o napięciu nie wyższym niż 1 kV, w tym tylko instalacje elektryczne,</w:t>
              <w:br/>
              <w:t>2. Zespoły prądotwórcze o mocy do 200 kW,</w:t>
              <w:br/>
              <w:t xml:space="preserve">3. Aparatura kontrolno – pomiarowa oraz urządzenia i instalacje automatycznej regulacji, sterowania i zabezpieczeń urządzeń i instalacji wymiennych. 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578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Times New Roman" w:cs="Times New Roman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>3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zxx" w:bidi="ar-SA"/>
              </w:rPr>
              <w:t xml:space="preserve"> </w:t>
            </w: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  <w:t>Spawanie metodą  MAG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789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>4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>Tynkowanie, szpachlowanie, malowanie, układanie glazury, terakoty.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80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  <w:lang w:eastAsia="zxx" w:bidi="ar-SA"/>
              </w:rPr>
              <w:t>5</w:t>
            </w:r>
          </w:p>
        </w:tc>
        <w:tc>
          <w:tcPr>
            <w:tcW w:w="5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  <w:t>Pielęgnacja trawników, drzew i krzewów, sprzątanie</w:t>
            </w:r>
          </w:p>
        </w:tc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spacing w:val="-3"/>
                <w:kern w:val="2"/>
                <w:sz w:val="22"/>
                <w:szCs w:val="22"/>
                <w:lang w:eastAsia="zxx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Tekstpodstawowy2"/>
        <w:ind w:firstLine="709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 niniejszego wykazu załączamy dokumenty potwierdzające spełnienie warunków określonych w SWZ.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35:00Z</dcterms:created>
  <dc:creator>Zamówienia</dc:creator>
  <dc:description/>
  <cp:keywords/>
  <dc:language>en-US</dc:language>
  <cp:lastModifiedBy>Zamówienia</cp:lastModifiedBy>
  <cp:lastPrinted>2022-09-15T08:50:00Z</cp:lastPrinted>
  <dcterms:modified xsi:type="dcterms:W3CDTF">2022-09-15T06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