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6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ięsa </w:t>
      </w:r>
      <w:r>
        <w:rPr>
          <w:bCs/>
        </w:rPr>
        <w:t xml:space="preserve">na miesiąc wrzesień, październik 2022r </w:t>
      </w:r>
      <w:r>
        <w:rPr/>
        <w:t xml:space="preserve">(p.VI SWZ)                    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on wysokogatunkowy (mający w składzie minimum 90% surowego karczk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mięsny drobiowy. Produkt drobno rozdrobniony, parzony (mięso z kurczaka minimum 73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pieczony, podpiekany (boczek wieprzowy minimum 79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parzony (boczek wieprzowy minimum 85%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 bez żebere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-rolada wysokogatunkowa (mająca w składzie minimum 85% boczku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z kurcza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, parzony (grubo rozdrobniony, mający w składzie minimum 66% mięsa z fileta drobiowego sur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wędzony (mająca w składzie minimum 70% surowego fileta z indyka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wieprzowym (minimum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drobiowym (minimum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surowa tylnia z/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, parzona, w bloku (mająca w składzie minimum 6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wieprz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wieprzowa (mająca w składzie minimum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 (mająca w składzie minimum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lcówka wędzona (mająca w składzie minimum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, drobno rozdrobniona, wędzona (mająca w składzie minimum 35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iwna, średnio rozdrobniona, wieprzowa, wędzona (mająca w składzie minimum 64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drobiowo-wieprzowa, grubo rozdrobniona, parzona (mająca w składzie minimum 5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ienka drobiowa, średnio rozdrobniona (mająca w składzie minimum 93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 mięsna 300g (mająca w składzie minimum 8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schab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cały śwież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gotowany, grubo rozdrobniony (mający w składzie minimum 87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wieprz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dela z warzywami, pieczarkami, ser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onka wieprzowa w bloku (mająca w składzie minimum 60% mięsa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drobne indycze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nówka wędzona, wieprzowa (mająca w składzie minimum 8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 (mająca w składzie minimum 90% szynki wieprzowej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z dodatkiem wieprzowiny (mający w składzie minimum 52% mięsa z kurczaka, mięso wieprzowe 7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 osłonce foliowej (mająca w składzie minimum 4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e flaku (mająca w składzie minimum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surowe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z kurczaka sur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wędzone z kurcza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 wieprzowa (mająca w składzie minimum 64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drobiowa (mająca w składzie minimum 4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 wieprzowa, pieczona  (mająca w składzie minimum 62% mięsa wieprzowego)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kurczaka (mająca w składzie minimum 4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, produkt wysokodajny, wieprzowy (mająca w składzie minimum 65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 przyprawach; produkt wędzony, parzony (mający w składzie minimum 60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p sur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ędzony wysokogatunkowy (mająca w składzie minimum 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delk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surowa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wędzona,parzona, pieczona (mająca w składzie minimum 99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gotowana, wysokodajna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tradycyjna, wędzona, wysokodajna (mająca w składzie minimum 9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konserwowa, produkt blokowy, grubo rozdrobniony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konserwowa, produkt blokowy, grubo rozdrobniony 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p sur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 surowy z/k i skórą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kurczaka sur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woł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z indy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10:00Z</dcterms:created>
  <dc:creator>Potocki</dc:creator>
  <dc:description/>
  <cp:keywords/>
  <dc:language>en-US</dc:language>
  <cp:lastModifiedBy>Zamówienia</cp:lastModifiedBy>
  <cp:lastPrinted>2022-07-01T13:09:00Z</cp:lastPrinted>
  <dcterms:modified xsi:type="dcterms:W3CDTF">2022-07-01T11:10:00Z</dcterms:modified>
  <cp:revision>2</cp:revision>
  <dc:subject/>
  <dc:title/>
</cp:coreProperties>
</file>