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3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leka i jego przetworów </w:t>
      </w:r>
      <w:r>
        <w:rPr>
          <w:bCs/>
        </w:rPr>
        <w:t>na miesiąc lipiec, sierpień, wrzesień 2022r</w:t>
      </w:r>
      <w:r>
        <w:rPr/>
        <w:t xml:space="preserve">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851"/>
        <w:gridCol w:w="708"/>
        <w:gridCol w:w="851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e (1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typu greckiego (3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pitny owocowy (250 m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mające w składzie 68% tłuszczu, w tym tłuszcz mleczny 50%, resztę stanowi tłuszcz roślinny (2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z masłem (5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w kostce do smażenia, pieczenia (2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ka naturalna (1l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 (3,2%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waniliowy, owocowy (14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kostce (100g) z pieczarkami, szynką, szczypiorkiem, ziołami, gouda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trójkącikach z pieczarkami, szynką, szczypiorkiem i z ziołami 180g  (8sztuk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naturalny (15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w plastrach z szynką, pieczarkami, szczypiorkiem, śmietankowy, gouda, edamski (13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warogowy do smarowania typu sourage ze szczypiorkiem, naturalny, przyprawami, papryką (135g)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gouda, podlaski, edamsk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salam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ółtłusty (250g-10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 ukwaszona (400g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Potocki</dc:creator>
  <dc:description/>
  <cp:keywords/>
  <dc:language>en-US</dc:language>
  <cp:lastModifiedBy>ZamowieniaE</cp:lastModifiedBy>
  <cp:lastPrinted>2022-04-28T09:38:00Z</cp:lastPrinted>
  <dcterms:modified xsi:type="dcterms:W3CDTF">2022-05-17T13:59:00Z</dcterms:modified>
  <cp:revision>4</cp:revision>
  <dc:subject/>
  <dc:title/>
</cp:coreProperties>
</file>