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6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pieczywa </w:t>
      </w:r>
      <w:r>
        <w:rPr>
          <w:bCs/>
        </w:rPr>
        <w:t>na miesiąc lipiec, sierpień, wrzesień 2022r</w:t>
      </w:r>
      <w:r>
        <w:rPr/>
        <w:t xml:space="preserve">                   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rożdżowa z kruszon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słodka z marmoladą, makiem, jagodami, jabłkiem, serem, budyniem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wrocławs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e słonecznikie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graha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łka maślana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mieszany baltonowski (1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taropolsk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graham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łonecznik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 raz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 pestkami dyn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wieloziarnist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etrowiec ext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rolada z bitą śmietaną i galaret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04-28T12:07:00Z</cp:lastPrinted>
  <dcterms:modified xsi:type="dcterms:W3CDTF">2022-04-28T10:13:00Z</dcterms:modified>
  <cp:revision>14</cp:revision>
  <dc:subject/>
  <dc:title/>
</cp:coreProperties>
</file>