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</w:rPr>
        <w:t>Załącznik Nr 2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Wykaz artykułów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2 rok. Produkty równoważne muszą posiadać takie same lub lepsze właściwości oraz ten sam skład i wydajność. </w:t>
      </w:r>
    </w:p>
    <w:p>
      <w:pPr>
        <w:pStyle w:val="Normal"/>
        <w:shd w:fill="FFFFFF" w:val="clear"/>
        <w:spacing w:lineRule="auto" w:line="240"/>
        <w:ind w:left="30" w:hanging="15"/>
        <w:rPr>
          <w:rFonts w:ascii="Times New Roman" w:hAnsi="Times New Roman"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888"/>
        <w:gridCol w:w="1134"/>
        <w:gridCol w:w="993"/>
        <w:gridCol w:w="1559"/>
        <w:gridCol w:w="850"/>
        <w:gridCol w:w="1418"/>
        <w:gridCol w:w="2410"/>
      </w:tblGrid>
      <w:tr>
        <w:trPr>
          <w:tblHeader w:val="true"/>
          <w:trHeight w:val="8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snapToGrid w:val="false"/>
              <w:spacing w:lineRule="atLeast" w:line="0" w:before="0" w:after="0"/>
              <w:ind w:left="700" w:right="400" w:hanging="36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netto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</w:rPr>
              <w:t>Stawka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ść brutto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        producent, gramatura produktu oferowaneg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0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żółt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8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niebieski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8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brązow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5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zielone LDPE  super mocne( 25 szt. – 1 </w:t>
            </w:r>
            <w:r>
              <w:rPr>
                <w:rFonts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5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śmiec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</w:rPr>
              <w:t>35 L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czarne LDPE mocne (50 szt. - 1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00 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6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50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orki na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śmie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</w:rPr>
              <w:t xml:space="preserve"> 120 L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czerwone LDPE mocne ( 25 szt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1 op.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Ręczniki papierowe biał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 rolkach. Dwie warstwy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bardzo chłonne, 100% </w:t>
            </w:r>
            <w:r>
              <w:rPr>
                <w:rFonts w:cs="Times New Roman" w:ascii="Times New Roman" w:hAnsi="Times New Roman"/>
                <w:color w:val="000000"/>
              </w:rPr>
              <w:t>celuloza, dł. rolki 40m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średnica rolki 140 mm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klejone, perforacja co 22 cm, np. Ellis Comfort lub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równoważny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pier toaletowy szary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orek - 64 szt</w:t>
            </w:r>
            <w:r>
              <w:rPr>
                <w:rFonts w:cs="Times New Roman" w:ascii="Times New Roman" w:hAnsi="Times New Roman"/>
                <w:color w:val="000000"/>
              </w:rPr>
              <w:t xml:space="preserve">) długość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olk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30 m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, 260 odcinków </w:t>
            </w:r>
            <w:r>
              <w:rPr>
                <w:rFonts w:cs="Times New Roman" w:ascii="Times New Roman" w:hAnsi="Times New Roman"/>
                <w:color w:val="000000"/>
              </w:rPr>
              <w:t>w rolce, gramatura 36 g/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</w:rPr>
              <w:t xml:space="preserve">, ściśle nawinięty,  np. Kaczory lub równoważny 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3" w:leader="none"/>
              </w:tabs>
              <w:snapToGrid w:val="false"/>
              <w:spacing w:lineRule="atLeast" w:line="0" w:before="0" w:after="0"/>
              <w:ind w:left="6" w:right="34" w:hanging="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1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odpaski higieniczne, np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Bella Normal Maxi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t - 1 karton.</w:t>
            </w:r>
            <w:r>
              <w:rPr>
                <w:rFonts w:cs="Times New Roman" w:ascii="Times New Roman" w:hAnsi="Times New Roman"/>
                <w:color w:val="000000"/>
              </w:rPr>
              <w:t>) lub równoważn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kartonó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2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pier toaletowy Jumbo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szary jasny średnica rolki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9 cm waga rolki 340 g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o dozownika długość </w:t>
            </w:r>
            <w:r>
              <w:rPr>
                <w:rFonts w:cs="Times New Roman" w:ascii="Times New Roman" w:hAnsi="Times New Roman"/>
                <w:color w:val="000000"/>
              </w:rPr>
              <w:t>minimalna 130 m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00 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3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i papierowe szar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kładane ZZ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4000 szt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</w:t>
            </w:r>
            <w:r>
              <w:rPr>
                <w:rFonts w:cs="Times New Roman" w:ascii="Times New Roman" w:hAnsi="Times New Roman"/>
                <w:color w:val="000000"/>
              </w:rPr>
              <w:t>kartonie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Ręcznik mini, celuloza z </w:t>
            </w:r>
            <w:r>
              <w:rPr>
                <w:rFonts w:cs="Times New Roman" w:ascii="Times New Roman" w:hAnsi="Times New Roman"/>
                <w:color w:val="000000"/>
              </w:rPr>
              <w:t xml:space="preserve">wyciąganą tuleją, dwie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warstwy (średnica 14cm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zerokość rolki 19 cm)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biały, gramatura min.40g/m</w:t>
            </w:r>
            <w:r>
              <w:rPr>
                <w:rFonts w:cs="Times New Roman" w:ascii="Times New Roman" w:hAnsi="Times New Roman"/>
                <w:color w:val="000000"/>
                <w:spacing w:val="-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długość min. 50 metrów, 270 listków w rolce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3" w:leader="none"/>
                <w:tab w:val="right" w:pos="11691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Razem</w:t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10119"/>
      </w:tblGrid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350" w:right="608" w:gutter="0" w:header="0" w:top="1275" w:footer="0" w:bottom="8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09:00Z</dcterms:created>
  <dc:creator>user</dc:creator>
  <dc:description/>
  <cp:keywords/>
  <dc:language>en-US</dc:language>
  <cp:lastModifiedBy>Zamówienia</cp:lastModifiedBy>
  <cp:lastPrinted>2021-10-29T10:01:00Z</cp:lastPrinted>
  <dcterms:modified xsi:type="dcterms:W3CDTF">2021-10-29T12:09:00Z</dcterms:modified>
  <cp:revision>2</cp:revision>
  <dc:subject/>
  <dc:title/>
</cp:coreProperties>
</file>